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rFonts w:ascii="Times New Roman" w:hAnsi="Times New Roman" w:cs="Times New Roman"/>
          <w:b/>
          <w:b/>
        </w:rPr>
      </w:pPr>
      <w:r>
        <w:rPr>
          <w:rFonts w:cs="Times New Roman" w:ascii="Times New Roman" w:hAnsi="Times New Roman"/>
          <w:b/>
          <w:bCs/>
        </w:rPr>
        <w:t>VIII.</w:t>
      </w:r>
    </w:p>
    <w:p>
      <w:pPr>
        <w:pStyle w:val="TextBody"/>
        <w:spacing w:before="240" w:after="600"/>
        <w:jc w:val="center"/>
        <w:rPr>
          <w:rFonts w:ascii="Times New Roman" w:hAnsi="Times New Roman" w:cs="Times New Roman"/>
          <w:b/>
          <w:b/>
          <w:bCs/>
        </w:rPr>
      </w:pPr>
      <w:r>
        <w:rPr>
          <w:rFonts w:cs="Times New Roman" w:ascii="Times New Roman" w:hAnsi="Times New Roman"/>
          <w:b/>
          <w:caps/>
        </w:rPr>
        <w:t>Vypořádání připomínek k materiálu s názvem:</w:t>
      </w:r>
    </w:p>
    <w:p>
      <w:pPr>
        <w:pStyle w:val="Normal"/>
        <w:spacing w:before="240" w:after="240"/>
        <w:jc w:val="both"/>
        <w:rPr>
          <w:rFonts w:ascii="Times New Roman" w:hAnsi="Times New Roman" w:cs="Times New Roman"/>
          <w:b/>
          <w:b/>
          <w:bCs/>
          <w:szCs w:val="22"/>
        </w:rPr>
      </w:pPr>
      <w:r>
        <w:fldChar w:fldCharType="begin">
          <w:ffData>
            <w:name w:val="Unnamed"/>
            <w:enabled/>
            <w:calcOnExit w:val="0"/>
            <w:textInput/>
          </w:ffData>
        </w:fldChar>
      </w:r>
      <w:r>
        <w:rPr>
          <w:b/>
          <w:szCs w:val="22"/>
          <w:bCs/>
          <w:rFonts w:cs="Times New Roman" w:ascii="Times New Roman" w:hAnsi="Times New Roman"/>
        </w:rPr>
        <w:instrText xml:space="preserve"> FORMTEXT </w:instrText>
      </w:r>
      <w:r>
        <w:rPr>
          <w:rFonts w:cs="Times New Roman" w:ascii="Times New Roman" w:hAnsi="Times New Roman"/>
          <w:b/>
          <w:bCs/>
          <w:szCs w:val="22"/>
        </w:rPr>
      </w:r>
      <w:r>
        <w:rPr>
          <w:b/>
          <w:szCs w:val="22"/>
          <w:bCs/>
          <w:rFonts w:cs="Times New Roman" w:ascii="Times New Roman" w:hAnsi="Times New Roman"/>
        </w:rPr>
        <w:fldChar w:fldCharType="separate"/>
      </w:r>
      <w:r>
        <w:rPr>
          <w:rFonts w:cs="Times New Roman" w:ascii="Times New Roman" w:hAnsi="Times New Roman"/>
          <w:b/>
          <w:bCs/>
          <w:szCs w:val="22"/>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r/>
      <w:r>
        <w:rPr>
          <w:b/>
          <w:szCs w:val="22"/>
          <w:bCs/>
          <w:rFonts w:cs="Times New Roman" w:ascii="Times New Roman" w:hAnsi="Times New Roman"/>
        </w:rPr>
        <w:fldChar w:fldCharType="end"/>
      </w:r>
      <w:r>
        <w:rPr>
          <w:rFonts w:cs="Times New Roman" w:ascii="Times New Roman" w:hAnsi="Times New Roman"/>
          <w:b/>
          <w:bCs/>
          <w:szCs w:val="22"/>
        </w:rPr>
      </w:r>
    </w:p>
    <w:p>
      <w:pPr>
        <w:pStyle w:val="Normal"/>
        <w:spacing w:before="240" w:after="240"/>
        <w:jc w:val="both"/>
        <w:rPr/>
      </w:pPr>
      <w:r>
        <w:rPr>
          <w:rFonts w:cs="Times New Roman" w:ascii="Times New Roman" w:hAnsi="Times New Roman"/>
        </w:rPr>
        <w:t xml:space="preserve">Dle Jednacího řádu vlády byl materiál rozeslán do meziresortního připomínkového řízení dopisem 1. </w:t>
      </w:r>
      <w:r>
        <w:rPr>
          <w:rFonts w:cs="Times New Roman" w:ascii="Times New Roman" w:hAnsi="Times New Roman"/>
          <w:bCs/>
        </w:rPr>
        <w:t xml:space="preserve">místopředsedy Rady pro výzkum, vývoj a inovace prof. Ing. P. Dvořáka, CSc. </w:t>
      </w:r>
      <w:r>
        <w:rPr>
          <w:rFonts w:cs="Times New Roman" w:ascii="Times New Roman" w:hAnsi="Times New Roman"/>
        </w:rPr>
        <w:t xml:space="preserve">dne </w:t>
      </w:r>
      <w:r>
        <w:rPr>
          <w:rFonts w:cs="Times New Roman" w:ascii="Times New Roman" w:hAnsi="Times New Roman"/>
          <w:bCs/>
        </w:rPr>
        <w:t>21. 5. 2020</w:t>
      </w:r>
      <w:r>
        <w:rPr>
          <w:rFonts w:cs="Times New Roman" w:ascii="Times New Roman" w:hAnsi="Times New Roman"/>
        </w:rPr>
        <w:t xml:space="preserve">, s termínem dodání stanovisek do </w:t>
      </w:r>
      <w:r>
        <w:rPr>
          <w:rFonts w:cs="Times New Roman" w:ascii="Times New Roman" w:hAnsi="Times New Roman"/>
          <w:bCs/>
        </w:rPr>
        <w:t>18. 6. 2020</w:t>
      </w:r>
      <w:r>
        <w:rPr/>
        <w:t>. Vyhodnocení tohoto řízení je uvedeno v následující tabulce:</w:t>
      </w:r>
    </w:p>
    <w:tbl>
      <w:tblPr>
        <w:tblW w:w="14329" w:type="dxa"/>
        <w:jc w:val="left"/>
        <w:tblInd w:w="-113" w:type="dxa"/>
        <w:tblLayout w:type="fixed"/>
        <w:tblCellMar>
          <w:top w:w="0" w:type="dxa"/>
          <w:left w:w="108" w:type="dxa"/>
          <w:bottom w:w="0" w:type="dxa"/>
          <w:right w:w="108" w:type="dxa"/>
        </w:tblCellMar>
      </w:tblPr>
      <w:tblGrid>
        <w:gridCol w:w="1718"/>
        <w:gridCol w:w="5961"/>
        <w:gridCol w:w="6650"/>
      </w:tblGrid>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Resort</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Připomínk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Vypořádání</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Ministerstvo zahraničních věcí</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fldChar w:fldCharType="begin">
                <w:ffData>
                  <w:name w:val="Text8"/>
                  <w:enabled/>
                  <w:calcOnExit w:val="0"/>
                  <w:textInput/>
                </w:ffData>
              </w:fldChar>
            </w:r>
            <w:r>
              <w:rPr>
                <w:b/>
                <w:bCs/>
                <w:rFonts w:cs="Times New Roman" w:ascii="Times New Roman" w:hAnsi="Times New Roman"/>
              </w:rPr>
              <w:instrText xml:space="preserve"> FORMTEXT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     </w:t>
            </w:r>
            <w:r/>
            <w:r>
              <w:rPr>
                <w:b/>
                <w:bCs/>
                <w:rFonts w:cs="Times New Roman" w:ascii="Times New Roman" w:hAnsi="Times New Roman"/>
              </w:rPr>
              <w:fldChar w:fldCharType="end"/>
            </w:r>
            <w:r>
              <w:rPr>
                <w:rFonts w:cs="Times New Roman" w:ascii="Times New Roman" w:hAnsi="Times New Roman"/>
                <w:b/>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Ministerstvo spravedlnosti</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čl. I bodu 34 [§ 9 odst. 1 písm. j)]</w:t>
            </w:r>
          </w:p>
          <w:p>
            <w:pPr>
              <w:pStyle w:val="Normal"/>
              <w:jc w:val="both"/>
              <w:rPr>
                <w:rFonts w:ascii="Times New Roman" w:hAnsi="Times New Roman" w:cs="Times New Roman"/>
                <w:bCs/>
              </w:rPr>
            </w:pPr>
            <w:r>
              <w:rPr>
                <w:rFonts w:cs="Times New Roman" w:ascii="Times New Roman" w:hAnsi="Times New Roman"/>
              </w:rPr>
              <w:t xml:space="preserve">Návrh na doplnění předmětného ustanovení stanovuje možnost poskytovatele ve smlouvě o poskytnutí podpory stanovit, že se při vykazování uznaných nákladů projektu postupuje </w:t>
            </w:r>
            <w:r>
              <w:rPr>
                <w:rFonts w:cs="Times New Roman" w:ascii="Times New Roman" w:hAnsi="Times New Roman"/>
                <w:i/>
              </w:rPr>
              <w:t xml:space="preserve">„obdobně dle § 14 odst. 6“ </w:t>
            </w:r>
            <w:r>
              <w:rPr>
                <w:rFonts w:cs="Times New Roman" w:ascii="Times New Roman" w:hAnsi="Times New Roman"/>
              </w:rPr>
              <w:t xml:space="preserve">zákona č. 218/2000 Sb., o rozpočtových pravidlech a o změně některých souvisejících zákonů (rozpočtová pravidla), ve znění pozdějších předpisů (dále jen „rozpočtová pravidla“). Podle § 14 odst. 6 rozpočtových pravidel lze postup, kdy není prokazována skutečná výše vyúčtovaných paušálních nákladů, uplatnit pouze v případě </w:t>
            </w:r>
            <w:r>
              <w:rPr>
                <w:rFonts w:cs="Times New Roman" w:ascii="Times New Roman" w:hAnsi="Times New Roman"/>
                <w:i/>
              </w:rPr>
              <w:t xml:space="preserve">„programů nebo projektů spolufinancovaných z rozpočtu Evropské unie“. </w:t>
            </w:r>
            <w:r>
              <w:rPr>
                <w:rFonts w:cs="Times New Roman" w:ascii="Times New Roman" w:hAnsi="Times New Roman"/>
              </w:rPr>
              <w:t>Upozorňujeme, že není zřejmé, zda se má uvedené pravidlo uplatnit rovněž v případě postupu podle § 9 odst. 1 písm. j) návrhu zákona, tedy zda bude možné postup podle § 14 odst. 6 rozpočtových pravidel uplatnit pouze v případě programů a projektů spolufinancovaných z rozpočtu Evropské unie, či zda rovněž v případech, kdy bude program nebo projekt financován výlučně z veřejného rozpočtu České republiky. Doporučujeme proto věcně vyjasnit a následně upravit textaci předmětného ustanovení, případně objasnit vztah obou ustanovení v důvodové zprávě.</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Akceptováno.</w:t>
            </w:r>
          </w:p>
          <w:p>
            <w:pPr>
              <w:pStyle w:val="Normal"/>
              <w:rPr>
                <w:rFonts w:ascii="Times New Roman" w:hAnsi="Times New Roman" w:cs="Times New Roman"/>
                <w:bCs/>
              </w:rPr>
            </w:pPr>
            <w:r>
              <w:rPr>
                <w:rFonts w:cs="Times New Roman" w:ascii="Times New Roman" w:hAnsi="Times New Roman"/>
                <w:bCs/>
              </w:rPr>
              <w:t xml:space="preserve">Cílem navržené změny bylo rozšířit možnost uplatnění paušálních nákladů na všechny smlouvy o poskytnutí účelové podpory. Tento záměr je jasně vyjádřen v důvodové zprávě: </w:t>
            </w:r>
            <w:r>
              <w:rPr>
                <w:rFonts w:cs="Times New Roman" w:ascii="Times New Roman" w:hAnsi="Times New Roman"/>
                <w:bCs/>
                <w:i/>
              </w:rPr>
              <w:t>„</w:t>
            </w:r>
            <w:r>
              <w:rPr>
                <w:rFonts w:cs="Times New Roman" w:ascii="Times New Roman" w:hAnsi="Times New Roman"/>
                <w:i/>
              </w:rPr>
              <w:t>Cílem navržené úpravy je, aby v případě účelové podpory mohli poskytovatelé využít institutu paušálních (nepřímých) nákladů. Možnost uplatnění režijních nákladů je předjímána v čl. 25 odst. 3 písm. e) GBER. Chybí však podrobnější vnitrostátní úprava tohoto institutu. Ustanovení § 14 odst. 6 zákona č. 218/2000 Sb., o rozpočtových pravidlech a o změně některých souvisejících zákonů (rozpočtová pravidla) připouští využití tohoto institutu jen v případě programů nebo projektů spolufinancovaných z rozpočtu Evropské unie a finančních mechanismů, u nichž je dotace poskytována na základě rozhodnutí. Cílem navržené úpravy tedy je, aby poskytovatelé účelové podpory na výzkum, vývoj a inovace mohli část uznaných nákladů vymezit jako náklady paušální.</w:t>
            </w:r>
            <w:r>
              <w:rPr>
                <w:rFonts w:cs="Times New Roman" w:ascii="Times New Roman" w:hAnsi="Times New Roman"/>
                <w:bCs/>
                <w:i/>
              </w:rPr>
              <w:t>“</w:t>
            </w:r>
          </w:p>
          <w:p>
            <w:pPr>
              <w:pStyle w:val="Normal"/>
              <w:rPr>
                <w:rFonts w:ascii="Times New Roman" w:hAnsi="Times New Roman" w:cs="Times New Roman"/>
                <w:bCs/>
              </w:rPr>
            </w:pPr>
            <w:r>
              <w:rPr>
                <w:rFonts w:cs="Times New Roman" w:ascii="Times New Roman" w:hAnsi="Times New Roman"/>
                <w:bCs/>
              </w:rPr>
              <w:t>Pokud to však není z textu zákona zřejmé, lze jej upřesnit:</w:t>
            </w:r>
          </w:p>
          <w:p>
            <w:pPr>
              <w:pStyle w:val="Normal"/>
              <w:rPr>
                <w:rFonts w:ascii="Times New Roman" w:hAnsi="Times New Roman" w:cs="Times New Roman"/>
                <w:b/>
                <w:b/>
                <w:bCs/>
              </w:rPr>
            </w:pPr>
            <w:r>
              <w:rPr>
                <w:rFonts w:cs="Times New Roman" w:ascii="Times New Roman" w:hAnsi="Times New Roman"/>
                <w:b/>
                <w:bCs/>
              </w:rPr>
              <w:t>„</w:t>
            </w:r>
            <w:r>
              <w:rPr>
                <w:rFonts w:cs="Times New Roman" w:ascii="Times New Roman" w:hAnsi="Times New Roman"/>
              </w:rPr>
              <w:t xml:space="preserve">způsob vykazování uznaných nákladů projektu, </w:t>
            </w:r>
            <w:r>
              <w:rPr>
                <w:rFonts w:cs="Times New Roman" w:ascii="Times New Roman" w:hAnsi="Times New Roman"/>
                <w:u w:val="single"/>
              </w:rPr>
              <w:t>přičemž lze postupovat obdobně dle § 14 odstavce 6 rozpočtových pravidel, a to i v případě podpor, které nejsou spolufinancovány z rozpočtu Evropské unie a finančních mechanismů</w:t>
            </w:r>
            <w:r>
              <w:rPr>
                <w:rFonts w:cs="Times New Roman" w:ascii="Times New Roman" w:hAnsi="Times New Roman"/>
                <w:bCs/>
                <w:u w:val="single"/>
              </w:rPr>
              <w:t>“</w:t>
            </w:r>
            <w:r>
              <w:rPr>
                <w:rFonts w:cs="Times New Roman" w:ascii="Times New Roman" w:hAnsi="Times New Roman"/>
                <w:bCs/>
              </w:rPr>
              <w:t>.</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u 39 (§ 9 odst. 3)</w:t>
            </w:r>
          </w:p>
          <w:p>
            <w:pPr>
              <w:pStyle w:val="Normal"/>
              <w:spacing w:before="0" w:after="120"/>
              <w:jc w:val="both"/>
              <w:rPr/>
            </w:pPr>
            <w:r>
              <w:rPr>
                <w:rFonts w:cs="Times New Roman" w:ascii="Times New Roman" w:hAnsi="Times New Roman"/>
              </w:rPr>
              <w:t xml:space="preserve">Podle návrhu nového znění předmětného ustanovení se má, nestanoví-li zákon jinak, smlouva o poskytnutí podpory řídit </w:t>
            </w:r>
            <w:r>
              <w:rPr>
                <w:rFonts w:cs="Times New Roman" w:ascii="Times New Roman" w:hAnsi="Times New Roman"/>
                <w:i/>
              </w:rPr>
              <w:t xml:space="preserve">„ustanoveními rozpočtových pravidel a správním řádem“. </w:t>
            </w:r>
            <w:r>
              <w:rPr>
                <w:rFonts w:cs="Times New Roman" w:ascii="Times New Roman" w:hAnsi="Times New Roman"/>
              </w:rPr>
              <w:t xml:space="preserve">Konstatujeme, že odkaz na použití správního řádu je nadbytečný, přičemž působí nejasnosti ohledně vztahu rozpočtových pravidel ke správnímu řádu při uzavírání smlouvy o poskytnutí podpory. Z rozhodovací praxe Nejvyššího správního soudu plyne, že smlouva o poskytnutí podpory je svou povahou veřejnoprávní smlouvou, jež by se měla řídit rozpočtovými pravidly (srov. rozsudek Nejvyššího správního soudu ze dne 20. 9. 2007, čj. 2 Afs 58/2007-56).  Z rozpočtových pravidel přitom explicitně plyne, že se při postupu podle tohoto zákona subsidiárně použije správní řád (srov. zejm. § 14g a § 14q rozpočtových pravidel). Odkaz na použití rozpočtových pravidel, obsažený v § 9 odst. 3 návrhu zákona, tak již v sobě implicitně obsahuje odkaz na subsidiární použití správního řádu ve vztahu k rozpočtovým pravidlům. Naopak v případě, kdy § 9 odst. 3 návrhu zákona výslovně odkazuje na použití správního řádu, není zřejmé, zda se má tento použít subsidiárně ve vztahu k rozpočtovým pravidlům, nebo vedle rozpočtových pravidel, díky čemuž mohou vznikat aplikační potíže pramenící ze skutečnosti, že z návrhu není zřejmé, zda se má v případě kolize rozpočtových pravidel a správního řádu přednostně použít správní řád, nebo rozpočtová pravidla. </w:t>
            </w:r>
          </w:p>
          <w:p>
            <w:pPr>
              <w:pStyle w:val="Normal"/>
              <w:jc w:val="both"/>
              <w:rPr>
                <w:rFonts w:ascii="Times New Roman" w:hAnsi="Times New Roman" w:cs="Times New Roman"/>
                <w:b/>
                <w:b/>
              </w:rPr>
            </w:pPr>
            <w:r>
              <w:rPr>
                <w:rFonts w:cs="Times New Roman" w:ascii="Times New Roman" w:hAnsi="Times New Roman"/>
              </w:rPr>
              <w:t xml:space="preserve">S ohledem na shora uvedené skutečnosti proto požadujeme slova </w:t>
            </w:r>
            <w:r>
              <w:rPr>
                <w:rFonts w:cs="Times New Roman" w:ascii="Times New Roman" w:hAnsi="Times New Roman"/>
                <w:i/>
              </w:rPr>
              <w:t xml:space="preserve">„a správním řádem“ </w:t>
            </w:r>
            <w:r>
              <w:rPr>
                <w:rFonts w:cs="Times New Roman" w:ascii="Times New Roman" w:hAnsi="Times New Roman"/>
              </w:rPr>
              <w:t>z návrhu ustanovení bez náhrady vypust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pPr>
            <w:r>
              <w:rPr>
                <w:rFonts w:cs="Times New Roman" w:ascii="Times New Roman" w:hAnsi="Times New Roman"/>
              </w:rPr>
              <w:t>Původní znění § 9 odst. 3 bylo zrušeno. Veřejnoprávní charakter smlouvy o poskytnutí podpory byl výslovně zakotven v odstavci 1.</w:t>
            </w:r>
            <w:r>
              <w:rPr>
                <w:rFonts w:cs="Times New Roman" w:ascii="Times New Roman" w:hAnsi="Times New Roman"/>
                <w:color w:val="365F91"/>
              </w:rPr>
              <w:t xml:space="preserve">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65F91"/>
              </w:rPr>
            </w:pPr>
            <w:r>
              <w:rPr>
                <w:rFonts w:cs="Times New Roman" w:ascii="Times New Roman" w:hAnsi="Times New Roman"/>
                <w:color w:val="365F91"/>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čl. I bodu 40 (§ 9 odst. 5)</w:t>
            </w:r>
          </w:p>
          <w:p>
            <w:pPr>
              <w:pStyle w:val="Normal"/>
              <w:jc w:val="both"/>
              <w:rPr>
                <w:rFonts w:ascii="Times New Roman" w:hAnsi="Times New Roman" w:cs="Times New Roman"/>
              </w:rPr>
            </w:pPr>
            <w:r>
              <w:rPr>
                <w:rFonts w:cs="Times New Roman" w:ascii="Times New Roman" w:hAnsi="Times New Roman"/>
              </w:rPr>
              <w:t xml:space="preserve">Upozorňujeme, že jelikož se předmětné ustanovení vztahuje pouze na případy, kdy je příjemcem účelové podpory nebo dalším účastníkem projektu organizační složka státu nebo organizační jednotka ministerstva, není z použitého obratu </w:t>
            </w:r>
            <w:r>
              <w:rPr>
                <w:rFonts w:cs="Times New Roman" w:ascii="Times New Roman" w:hAnsi="Times New Roman"/>
                <w:i/>
              </w:rPr>
              <w:t>„stanoví výdaje organizační složky státu“</w:t>
            </w:r>
            <w:r>
              <w:rPr>
                <w:rFonts w:cs="Times New Roman" w:ascii="Times New Roman" w:hAnsi="Times New Roman"/>
              </w:rPr>
              <w:t xml:space="preserve"> zcela zřejmé, zda se uvedenou organizační složkou státu myslí poskytovatel účelové podpory, nebo její příjemce, popřípadě další účastník podpory. Doporučujeme proto uvedenou textaci upřesnit způsobem, z něhož bude patrné, v případě které organizační složky mají být výdaje postupem podle § 9 odst. 5 návrhu zákona stanoven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Upraveno jinak. Mezi slova „stanoví výdaje organizační složky státu“ a slova „požádá o provedení rozpočtového opatření“ byla vložena spojka „nebo“. V případě, kdy poskytovatel a příjemce budou součástí jediné organizační složky státu, bude podpora realizována na základě interního aktu vydaného v rámci dané organizační složky (stanoví výdaje“). Žádost o provedení rozpočtového opatření je podávána pouze tehdy, pokud nejsou prostředky na realizaci projektu rozpočtově zajištěny a je třeba uskutečnit rozpočtové opatření, které nespadá do působnosti dané organizační složky (tj. nejedná se o rozpočtové opatření dle § 25 rozpočtových pravidel).</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čl. I bodu 42 (§ 9a odst. 1)</w:t>
            </w:r>
          </w:p>
          <w:p>
            <w:pPr>
              <w:pStyle w:val="Normal"/>
              <w:jc w:val="both"/>
              <w:rPr>
                <w:rFonts w:ascii="Times New Roman" w:hAnsi="Times New Roman" w:cs="Times New Roman"/>
              </w:rPr>
            </w:pPr>
            <w:r>
              <w:rPr>
                <w:rFonts w:cs="Times New Roman" w:ascii="Times New Roman" w:hAnsi="Times New Roman"/>
              </w:rPr>
              <w:t>Konstatujeme, že z návrhu předmětného ustanovení není zřejmé, zda v něm obsažený výčet je kumulativní, nebo alternativní. Doporučujeme proto návrh v uvedeném smyslu dopracova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u 49 (§ 14a)</w:t>
            </w:r>
          </w:p>
          <w:p>
            <w:pPr>
              <w:pStyle w:val="Normal"/>
              <w:spacing w:before="0" w:after="120"/>
              <w:jc w:val="both"/>
              <w:rPr>
                <w:rFonts w:ascii="Times New Roman" w:hAnsi="Times New Roman" w:cs="Times New Roman"/>
              </w:rPr>
            </w:pPr>
            <w:r>
              <w:rPr>
                <w:rFonts w:cs="Times New Roman" w:ascii="Times New Roman" w:hAnsi="Times New Roman"/>
              </w:rPr>
              <w:t xml:space="preserve">V rámci změny předmětného paragrafu dochází rovněž ke změně terminologie, podle níž by již na příště poskytovatel od smlouvy o poskytnutí podpory neodstupoval, nýbrž tuto rušil. Uvedenou terminologickou změnu, jež má zřejmě navazovat na explicitní zakotvení subsidiarity rozpočtových pravidel a správního řádu (viz návrh § 9 odst. 3), nepovažujeme za vhodnou. V případě jednostranného právního jednání jedné ze stran smluvního vztahu český právní řád zpravidla užívá pojem „odstoupení od smlouvy“. O zrušení smlouvy se naopak hovoří v rámci § 167 správního řádu. V případě aplikace § 167 správního řádu však nedochází ke zrušení smlouvy jednostranným právním jednání strany smluvního vztahu, nýbrž buď na základě souhlasu ostatních smluvních stran (§ 167 odst. 2 správního řádu), nebo správním rozhodnutím správního úřadu (§ 167 odst. 3 správního řádu). V obou případech se však jedná o jiné typy zániku smluvního vztahu než v případě předvídaném v § 14a návrhu zákona, kdy má k zániku smlouvy o poskytnutí podpory dojít výlučně na základě právního jednání poskytovatele. Změnu terminologie proto v daném případě nelze považovat za příhodnou.  </w:t>
            </w:r>
          </w:p>
          <w:p>
            <w:pPr>
              <w:pStyle w:val="Normal"/>
              <w:spacing w:before="0" w:after="120"/>
              <w:jc w:val="both"/>
              <w:rPr/>
            </w:pPr>
            <w:r>
              <w:rPr>
                <w:rFonts w:cs="Times New Roman" w:ascii="Times New Roman" w:hAnsi="Times New Roman"/>
              </w:rPr>
              <w:t xml:space="preserve">Dále upozorňujeme, že z návrhu předmětného ustanovení není zcela zřejmé, jaké účinky se pojí s oznámením o zrušení smlouvy. Použitá textace vzbuzuje dojem, že ke zrušení smlouvy dochází již právní mocí odsuzujícího rozsudku, přičemž poskytovateli vzniká toliko pravomoc tuto skutečnost příjemci oznámit. Uvedený výklad je však v rozporu se zřejmým záměrem předkladatele. V této souvislosti podotýkáme, že důsledkem pravomocného odsouzení příjemce podpory by neměl být vznik pravomoci poskytovatele oznámit zrušení smlouvy o poskytnutí podpory, nýbrž vznik pravomoci tuto smlouvu zrušit, resp. příhodněji od této smlouvy odstoupit. </w:t>
            </w:r>
          </w:p>
          <w:p>
            <w:pPr>
              <w:pStyle w:val="Normal"/>
              <w:spacing w:before="0" w:after="120"/>
              <w:jc w:val="both"/>
              <w:rPr>
                <w:rFonts w:ascii="Times New Roman" w:hAnsi="Times New Roman" w:cs="Times New Roman"/>
              </w:rPr>
            </w:pPr>
            <w:r>
              <w:rPr>
                <w:rFonts w:cs="Times New Roman" w:ascii="Times New Roman" w:hAnsi="Times New Roman"/>
              </w:rPr>
              <w:t xml:space="preserve">Z návrhu rovněž není zřejmé, v jakých částech by mělo být možné smlouvu v důsledku pravomocného odsouzení příjemce změnit. S ohledem na charakter smlouvy by přitom mělo platit, že by kráceny měly být jak práva a povinnosti poskytovatele, tak práva a povinnosti příjemce podpory. Jinak řečeno, v případech, kdy poskytovatel rozhodne, že dojde ke krácení poskytnuté částky, musí obdobně dojít rovněž ke zkrácení rozsahu závazku příjemce podpory. </w:t>
            </w:r>
          </w:p>
          <w:p>
            <w:pPr>
              <w:pStyle w:val="Normal"/>
              <w:spacing w:before="0" w:after="120"/>
              <w:jc w:val="both"/>
              <w:rPr/>
            </w:pPr>
            <w:r>
              <w:rPr>
                <w:rFonts w:cs="Times New Roman" w:ascii="Times New Roman" w:hAnsi="Times New Roman"/>
              </w:rPr>
              <w:t xml:space="preserve">Konečně, upozorňujeme, že z návrhu není patrný význam poslední věty § 14a odst. 1. Účinky zrušení smlouvy jsou stanoveny ve větě druhé téhož odstavce. Hovořit v daném kontextu o </w:t>
            </w:r>
            <w:r>
              <w:rPr>
                <w:rFonts w:cs="Times New Roman" w:ascii="Times New Roman" w:hAnsi="Times New Roman"/>
                <w:i/>
              </w:rPr>
              <w:t xml:space="preserve">„rozhodnutí“ </w:t>
            </w:r>
            <w:r>
              <w:rPr>
                <w:rFonts w:cs="Times New Roman" w:ascii="Times New Roman" w:hAnsi="Times New Roman"/>
              </w:rPr>
              <w:t xml:space="preserve">lze přitom považovat za zavádějící, jelikož ke zrušení smlouvy nemá docházet na základě správního rozhodnutí poskytovatele, nýbrž jeho jednostranným jednáním. </w:t>
            </w:r>
          </w:p>
          <w:p>
            <w:pPr>
              <w:pStyle w:val="Normal"/>
              <w:jc w:val="both"/>
              <w:rPr>
                <w:rFonts w:ascii="Times New Roman" w:hAnsi="Times New Roman" w:cs="Times New Roman"/>
              </w:rPr>
            </w:pPr>
            <w:r>
              <w:rPr>
                <w:rFonts w:cs="Times New Roman" w:ascii="Times New Roman" w:hAnsi="Times New Roman"/>
              </w:rPr>
              <w:t>Požadujeme proto přepracovat předmětné ustanovení při zohlednění shora uvedených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podle připomínky MV 15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čl. I bodu 51 (§ 16 odst. 5)</w:t>
            </w:r>
          </w:p>
          <w:p>
            <w:pPr>
              <w:pStyle w:val="Prosttext"/>
              <w:spacing w:before="0" w:after="120"/>
              <w:jc w:val="both"/>
              <w:rPr/>
            </w:pPr>
            <w:r>
              <w:rPr>
                <w:rFonts w:cs="Times New Roman" w:ascii="Times New Roman" w:hAnsi="Times New Roman"/>
                <w:sz w:val="24"/>
                <w:szCs w:val="24"/>
              </w:rPr>
              <w:t xml:space="preserve">Navrhované ustanovení předpokládá, že by mělo být možné upravit odchylně od § 16 návrhu zákona způsob nakládání s výsledky výzkumu a vývoje rovněž v případech, kdy existuje předpoklad, že by mohly být </w:t>
            </w:r>
            <w:r>
              <w:rPr>
                <w:rFonts w:cs="Times New Roman" w:ascii="Times New Roman" w:hAnsi="Times New Roman"/>
                <w:i/>
                <w:sz w:val="24"/>
                <w:szCs w:val="24"/>
              </w:rPr>
              <w:t xml:space="preserve">„přímo zneužity ke spáchání újmy […] komunitě“. </w:t>
            </w:r>
            <w:r>
              <w:rPr>
                <w:rFonts w:cs="Times New Roman" w:ascii="Times New Roman" w:hAnsi="Times New Roman"/>
                <w:sz w:val="24"/>
                <w:szCs w:val="24"/>
              </w:rPr>
              <w:t xml:space="preserve">Konstatujeme, že pojem </w:t>
            </w:r>
            <w:r>
              <w:rPr>
                <w:rFonts w:cs="Times New Roman" w:ascii="Times New Roman" w:hAnsi="Times New Roman"/>
                <w:i/>
                <w:sz w:val="24"/>
                <w:szCs w:val="24"/>
              </w:rPr>
              <w:t xml:space="preserve">„komunita“ </w:t>
            </w:r>
            <w:r>
              <w:rPr>
                <w:rFonts w:cs="Times New Roman" w:ascii="Times New Roman" w:hAnsi="Times New Roman"/>
                <w:sz w:val="24"/>
                <w:szCs w:val="24"/>
              </w:rPr>
              <w:t xml:space="preserve">není bez dalšího upřesnění českým právním řádem užíván, pročež není zřejmé, jaké případy by měly být pod daný pojem podřazeny. Uvedené ustanovení lze vykládat dvěma způsoby. Za prvé, lze tvrdit, že nahrazuje jednotlivé legitimní důvody, jež jsou způsobilé ospravedlnit zásah do základních práv, jako je např. </w:t>
            </w:r>
            <w:r>
              <w:rPr>
                <w:rFonts w:cs="Times New Roman" w:ascii="Times New Roman" w:hAnsi="Times New Roman"/>
                <w:i/>
                <w:sz w:val="24"/>
                <w:szCs w:val="24"/>
              </w:rPr>
              <w:t xml:space="preserve">„bezpečnost státu“, „veřejný pořádek“, </w:t>
            </w:r>
            <w:r>
              <w:rPr>
                <w:rFonts w:cs="Times New Roman" w:ascii="Times New Roman" w:hAnsi="Times New Roman"/>
                <w:sz w:val="24"/>
                <w:szCs w:val="24"/>
              </w:rPr>
              <w:t xml:space="preserve">nebo </w:t>
            </w:r>
            <w:r>
              <w:rPr>
                <w:rFonts w:cs="Times New Roman" w:ascii="Times New Roman" w:hAnsi="Times New Roman"/>
                <w:i/>
                <w:sz w:val="24"/>
                <w:szCs w:val="24"/>
              </w:rPr>
              <w:t xml:space="preserve">„ochrana mravnosti“ </w:t>
            </w:r>
            <w:r>
              <w:rPr>
                <w:rFonts w:cs="Times New Roman" w:ascii="Times New Roman" w:hAnsi="Times New Roman"/>
                <w:sz w:val="24"/>
                <w:szCs w:val="24"/>
              </w:rPr>
              <w:t xml:space="preserve">(srov. např. čl. 17 odst. 4 a čl. 19 odst. 2 Listiny základních práv </w:t>
              <w:br/>
              <w:t xml:space="preserve">a svobod). V této souvislosti však upozorňujeme, že ani jeden z uvedených pojmů se s pojmem </w:t>
            </w:r>
            <w:r>
              <w:rPr>
                <w:rFonts w:cs="Times New Roman" w:ascii="Times New Roman" w:hAnsi="Times New Roman"/>
                <w:i/>
                <w:sz w:val="24"/>
                <w:szCs w:val="24"/>
              </w:rPr>
              <w:t xml:space="preserve">„ochrana komunity“ </w:t>
            </w:r>
            <w:r>
              <w:rPr>
                <w:rFonts w:cs="Times New Roman" w:ascii="Times New Roman" w:hAnsi="Times New Roman"/>
                <w:sz w:val="24"/>
                <w:szCs w:val="24"/>
              </w:rPr>
              <w:t xml:space="preserve">zcela neshoduje, přičemž obsah pojmu komunita lze považovat významově za širší. Za druhé, z hlediska systematické interpretace lze dovozovat, že je účelem ustanovení poskytovat ochranu náboženské komunitě ve smyslu § 2 odst. 4 zákona </w:t>
              <w:br/>
              <w:t xml:space="preserve">č. 3/2002 Sb., o svobodě náboženského vyznání a postavení církví a náboženských společností a o změně některých zákonů (zákon o církvích a náboženských společnostech), ve znění pozdějších předpisů. Takovýto výklad, předkladateli zřejmě nezamýšlený, však vede k neopodstatněnému upřednostnění určité skupiny před skupinami jinými.  </w:t>
            </w:r>
          </w:p>
          <w:p>
            <w:pPr>
              <w:pStyle w:val="Normal"/>
              <w:jc w:val="both"/>
              <w:rPr>
                <w:rFonts w:ascii="Times New Roman" w:hAnsi="Times New Roman" w:cs="Times New Roman"/>
              </w:rPr>
            </w:pPr>
            <w:r>
              <w:rPr>
                <w:rFonts w:cs="Times New Roman" w:ascii="Times New Roman" w:hAnsi="Times New Roman"/>
              </w:rPr>
              <w:t xml:space="preserve">S ohledem na shora předestřenou argumentaci proto doporučujeme slovo </w:t>
            </w:r>
            <w:r>
              <w:rPr>
                <w:rFonts w:cs="Times New Roman" w:ascii="Times New Roman" w:hAnsi="Times New Roman"/>
                <w:i/>
              </w:rPr>
              <w:t xml:space="preserve">„, komunitě“ </w:t>
            </w:r>
            <w:r>
              <w:rPr>
                <w:rFonts w:cs="Times New Roman" w:ascii="Times New Roman" w:hAnsi="Times New Roman"/>
              </w:rPr>
              <w:t>z návrhu bez náhrady vypust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Formulace dále upravena na základě připomínky MV 158.</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čl. I bodu 54 [§ 17 odst. 2 písm. d)]</w:t>
            </w:r>
          </w:p>
          <w:p>
            <w:pPr>
              <w:pStyle w:val="Normal"/>
              <w:jc w:val="both"/>
              <w:rPr>
                <w:rFonts w:ascii="Times New Roman" w:hAnsi="Times New Roman" w:cs="Times New Roman"/>
              </w:rPr>
            </w:pPr>
            <w:r>
              <w:rPr>
                <w:rFonts w:cs="Times New Roman" w:ascii="Times New Roman" w:hAnsi="Times New Roman"/>
              </w:rPr>
              <w:t xml:space="preserve">Podle předmětného ustanovení má být nově možné v podmínkách veřejné soutěže namísto soutěžní lhůty a hodnotící lhůty podle zákona stanovit, že </w:t>
            </w:r>
            <w:r>
              <w:rPr>
                <w:rFonts w:cs="Times New Roman" w:ascii="Times New Roman" w:hAnsi="Times New Roman"/>
                <w:i/>
              </w:rPr>
              <w:t xml:space="preserve">„návrhy projektů programu aplikovaného výzkumu nebo inovací budou přijímány a hodnoceny podle § 20 odst. 3 a 4“. </w:t>
            </w:r>
            <w:r>
              <w:rPr>
                <w:rFonts w:cs="Times New Roman" w:ascii="Times New Roman" w:hAnsi="Times New Roman"/>
              </w:rPr>
              <w:t>V této souvislosti upozorňujeme, že rovněž návrh § 20 odst. 3 předpokládá stanovení lhůty pro přijímání a vyhodnocování návrhů projektů a doby pro průběžné přijímání návrhů projektů. Doporučujeme proto návrh § 17 odst. 2 písm. d) zákona doplnit v tom smyslu, že pokud poskytovatel v podmínkách veřejné soutěže stanoví, že bude postupovat podle § 20 odst. 3 a 4 návrhu zákona, musí v podmínkách rovněž stanovit lhůty, resp. doby podle § 20 odst. 3 návrhu zákon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čl. I bodu 56 (§ 17 odst. 6)</w:t>
            </w:r>
          </w:p>
          <w:p>
            <w:pPr>
              <w:pStyle w:val="Normal"/>
              <w:jc w:val="both"/>
              <w:rPr>
                <w:rFonts w:ascii="Times New Roman" w:hAnsi="Times New Roman" w:cs="Times New Roman"/>
              </w:rPr>
            </w:pPr>
            <w:r>
              <w:rPr>
                <w:rFonts w:cs="Times New Roman" w:ascii="Times New Roman" w:hAnsi="Times New Roman"/>
              </w:rPr>
              <w:t xml:space="preserve">Navrhuje se do § 17 odst. 6 výslovně doplnit, že je návrh projektu </w:t>
            </w:r>
            <w:r>
              <w:rPr>
                <w:rFonts w:cs="Times New Roman" w:ascii="Times New Roman" w:hAnsi="Times New Roman"/>
                <w:i/>
              </w:rPr>
              <w:t xml:space="preserve">„návrhem na uzavření smlouvy o poskytnutí podpory“. </w:t>
            </w:r>
            <w:r>
              <w:rPr>
                <w:rFonts w:cs="Times New Roman" w:ascii="Times New Roman" w:hAnsi="Times New Roman"/>
              </w:rPr>
              <w:t>Předkladatelé přitom podle důvodové zprávy vycházejí z konstrukce, podle níž návrh projektu představuje návrh na uzavření smlouvy o poskytnutí smlouvy, přičemž poskytovatel, pakliže projekt vybere, vyzve uchazeče k uzavření smlouvy (srov. rovněž návrh § 21 odst. 10 in fine). Upozorňujeme, že lze uvedenou konstrukci považovat za chybnou a nekonsistentní, jelikož předpokládá existenci dvou návrhů na uzavření smlouvy: (i) návrhu uchazeče podle § 17 odst. 6 a (ii) návrhu (výzvy) poskytovatele podle § 21 odst. 10 návrhu zákona. Doporučujeme proto předmětný novelizační bod z návrhu pro nadbytečnost vypust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avržená úprava odpovídá dosavadní praxi. V řadě případů (cca 50 %) dochází v rámci procesu hodnocení ke krácení podpory oproti návrhu příjemce obsaženém v návrhu projektu. V takových případech neexistuje obsahová shoda mezi původním návrhem příjemce a návrhem smlouvy, který je poskytovatel ochoten uzavřít. Výzva k uzavření smlouvy v těchto případech představuje nový návrh, u kterého je třeba, aby byl akceptován ze strany příjemce.</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čl. I bodu 66 (§ 21 odst. 5)</w:t>
            </w:r>
          </w:p>
          <w:p>
            <w:pPr>
              <w:pStyle w:val="Prosttext"/>
              <w:spacing w:before="0" w:after="120"/>
              <w:jc w:val="both"/>
              <w:rPr>
                <w:rFonts w:ascii="Times New Roman" w:hAnsi="Times New Roman" w:cs="Times New Roman"/>
                <w:sz w:val="24"/>
                <w:szCs w:val="24"/>
              </w:rPr>
            </w:pPr>
            <w:r>
              <w:rPr>
                <w:rFonts w:cs="Times New Roman" w:ascii="Times New Roman" w:hAnsi="Times New Roman"/>
                <w:sz w:val="24"/>
                <w:szCs w:val="24"/>
              </w:rPr>
              <w:t>Upozorňujeme, že je ustanovení upravující podmínku nepodjatosti oponentů chybně obsaženo v písmeni b) § 21 odst. 5 návrhu zákona, ačkoliv je povinnost poskytovatele zajistit ke každému projektu nejméně dva oponentní posudky stanovena v uvozovací části § 21 odst. 5. Ustanovení § 21 odst. 5 písm. b) návrhu zákona naopak obsahuje výjimku z povinnosti ustavit oponentní posudky pro případy, kdy poskytovatel na základě zdůvodněného doporučení odborného poradního orgánu rozhodne, že návrh projektu nebude dále hodnocen a bude vyřazen z veřejné soutěže ve výzkumu, vývoji a inovacích. Jelikož je ustanovení stanovující podmínku nepodjatosti zařazeno právě do § 21 odst. 5 písm. b) návrhu zákona, lze na základě systematického výkladu usuzovat, že se tato podmínka vztahuje pouze na případy podle daného ustanovení. V uvedených případech se však, jak bylo shora uvedeno, oponentní posudky nezpracovávají.</w:t>
            </w:r>
          </w:p>
          <w:p>
            <w:pPr>
              <w:pStyle w:val="Prost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Pro dosažení předkladatelem sledovaného cíle, tedy zajištění nepodjatosti oponentů při zpracování posudků podle návětí § 21 odst. 5 návrhu zákona, je třeba, aby bylo dané pravidlo obsaženo rovněž v návětí předmětného ustanovení, případně aby bylo obsaženo v samostatném odstavci následujícím po § 21 odst. 5. </w:t>
            </w:r>
          </w:p>
          <w:p>
            <w:pPr>
              <w:pStyle w:val="Normal"/>
              <w:jc w:val="both"/>
              <w:rPr>
                <w:rFonts w:ascii="Times New Roman" w:hAnsi="Times New Roman" w:cs="Times New Roman"/>
              </w:rPr>
            </w:pPr>
            <w:r>
              <w:rPr>
                <w:rFonts w:cs="Times New Roman" w:ascii="Times New Roman" w:hAnsi="Times New Roman"/>
              </w:rPr>
              <w:t>Doporučujeme provést změnu předmětného ustanovení ve smyslu předestřené připomín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čl. I bodu 75 (§ 24a odst. 3)</w:t>
            </w:r>
          </w:p>
          <w:p>
            <w:pPr>
              <w:pStyle w:val="Prosttext"/>
              <w:spacing w:before="0" w:after="120"/>
              <w:jc w:val="both"/>
              <w:rPr/>
            </w:pPr>
            <w:r>
              <w:rPr>
                <w:rFonts w:cs="Times New Roman" w:ascii="Times New Roman" w:hAnsi="Times New Roman"/>
                <w:sz w:val="24"/>
                <w:szCs w:val="24"/>
              </w:rPr>
              <w:t xml:space="preserve">Podle věty první předmětného ustanovení má poskytovatel </w:t>
            </w:r>
            <w:r>
              <w:rPr>
                <w:rFonts w:cs="Times New Roman" w:ascii="Times New Roman" w:hAnsi="Times New Roman"/>
                <w:i/>
                <w:sz w:val="24"/>
                <w:szCs w:val="24"/>
              </w:rPr>
              <w:t xml:space="preserve">„právo pouze na informace o výsledcích projektu, na který poskytl účelovou podporu“. </w:t>
            </w:r>
            <w:r>
              <w:rPr>
                <w:rFonts w:cs="Times New Roman" w:ascii="Times New Roman" w:hAnsi="Times New Roman"/>
                <w:sz w:val="24"/>
                <w:szCs w:val="24"/>
              </w:rPr>
              <w:t xml:space="preserve">Podle věty druhé téhož ustanovení není větou první </w:t>
            </w:r>
            <w:r>
              <w:rPr>
                <w:rFonts w:cs="Times New Roman" w:ascii="Times New Roman" w:hAnsi="Times New Roman"/>
                <w:i/>
                <w:sz w:val="24"/>
                <w:szCs w:val="24"/>
              </w:rPr>
              <w:t xml:space="preserve">„dotčeno právo poskytovatele provádět kontrolu projektu podle § 13“. </w:t>
            </w:r>
            <w:r>
              <w:rPr>
                <w:rFonts w:cs="Times New Roman" w:ascii="Times New Roman" w:hAnsi="Times New Roman"/>
                <w:sz w:val="24"/>
                <w:szCs w:val="24"/>
              </w:rPr>
              <w:t xml:space="preserve">Konstatujeme, že z návrhu není zřejmé, z jakého důvodu ustanovení obsahuje větu druhou. Ustanovení § 13 neobsahuje zvláštní regulaci poskytování informací o výsledcích projektu, není tudíž jasné, z jakého důvodu by měla být úprava obsažená v § 24a odst. 3 větě první považována vůči § 13 za speciální. Má-li se věta druhá vztahovat k celému § 24a, je třeba tuto obsáhnout v samostatném odstavci a explicitně stanovit, že hodnocením programu nebo skupiny programů podle § 24a není dotčena povinnost poskytovatele provést kontrolu podle </w:t>
              <w:br/>
              <w:t xml:space="preserve">§ 13 návrhu zákona.    </w:t>
            </w:r>
          </w:p>
          <w:p>
            <w:pPr>
              <w:pStyle w:val="Normal"/>
              <w:jc w:val="both"/>
              <w:rPr>
                <w:rFonts w:ascii="Times New Roman" w:hAnsi="Times New Roman" w:cs="Times New Roman"/>
              </w:rPr>
            </w:pPr>
            <w:r>
              <w:rPr>
                <w:rFonts w:cs="Times New Roman" w:ascii="Times New Roman" w:hAnsi="Times New Roman"/>
              </w:rPr>
              <w:t>Doporučujeme proto upřesnit dané ustanovení ve smyslu předestřené připomín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 13 týkající se kontroly upravuje obecně pravomoc poskytovatele na přístup k informacím o projektu, a to vč. informací o výsledcích projektu. Mělo by být proto postaveno na jisto, že § 24a nepředstavuje jako lex specialis limitaci kontrolní pravomoci poskytovatele.</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u 83 (§ 32 odst. 2)</w:t>
            </w:r>
          </w:p>
          <w:p>
            <w:pPr>
              <w:pStyle w:val="Normal"/>
              <w:jc w:val="both"/>
              <w:rPr>
                <w:rFonts w:ascii="Times New Roman" w:hAnsi="Times New Roman" w:cs="Times New Roman"/>
              </w:rPr>
            </w:pPr>
            <w:r>
              <w:rPr>
                <w:rFonts w:cs="Times New Roman" w:ascii="Times New Roman" w:hAnsi="Times New Roman"/>
              </w:rPr>
              <w:t xml:space="preserve">Podle poslední věty předmětného ustanovení </w:t>
            </w:r>
            <w:r>
              <w:rPr>
                <w:rFonts w:cs="Times New Roman" w:ascii="Times New Roman" w:hAnsi="Times New Roman"/>
                <w:i/>
              </w:rPr>
              <w:t xml:space="preserve">„[o]bsah údajů centrální evidence aktivit výzkumu, vývoje a inovací stanoví prováděcí právní předpis“. </w:t>
            </w:r>
            <w:r>
              <w:rPr>
                <w:rFonts w:cs="Times New Roman" w:ascii="Times New Roman" w:hAnsi="Times New Roman"/>
              </w:rPr>
              <w:t xml:space="preserve">Ve vztahu k uvedenému ustanovení uvádíme, že by prováděcí právní předpis neměl stanovovat obsah údajů centrální evidence, jelikož ten již plyne z jednotlivých písmen § 32 odst. 2 návrhu zákona. Stanovení dalších údajů nad uvedený rámec by přitom bylo možné považovat jednak za nadbytečné, jednak s ohledem na absenci jejich alespoň rámcového vymezení za rozporné s čl. 4 odst. 1 Listiny základních práv a svobod a čl. 78 Ústavy ČR. Požadujeme proto větu </w:t>
            </w:r>
            <w:r>
              <w:rPr>
                <w:rFonts w:cs="Times New Roman" w:ascii="Times New Roman" w:hAnsi="Times New Roman"/>
                <w:i/>
              </w:rPr>
              <w:t xml:space="preserve">„Obsah údajů centrální evidence aktivit výzkumu, vývoje a inovací stanoví prováděcí právní předpis“ </w:t>
            </w:r>
            <w:r>
              <w:rPr>
                <w:rFonts w:cs="Times New Roman" w:ascii="Times New Roman" w:hAnsi="Times New Roman"/>
              </w:rPr>
              <w:t>z návrhu bez náhrady vypust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Termín „obsah údajů“ nahrazen obratem „podrobnosti ohledně rozsahu údajů“.</w:t>
            </w:r>
          </w:p>
          <w:p>
            <w:pPr>
              <w:pStyle w:val="Normal"/>
              <w:jc w:val="both"/>
              <w:rPr>
                <w:rFonts w:ascii="Times New Roman" w:hAnsi="Times New Roman" w:cs="Times New Roman"/>
              </w:rPr>
            </w:pPr>
            <w:r>
              <w:rPr>
                <w:rFonts w:cs="Times New Roman" w:ascii="Times New Roman" w:hAnsi="Times New Roman"/>
              </w:rPr>
              <w:t>Zákon stanoví, které objekty jsou v IS VVI evidovány. Prováděcí předpis stanoví, jaké údaje jsou o daných objektech evidovány (např. údaje o příjemcích – prováděcí předpis pak stanoví jaké konkrétní údaje jsou o daném příjemci evidovány: „obchodní firma nebo název, popřípadě jméno a příjmení fyzické osoby, nebo označení organizační složky státu nebo územního samosprávného celku, identifikační číslo, bylo-li přiděleno, u právnické osoby, která nemůže mít identifikační číslo, stát, ve kterém je zaregistrována, dále právní forma právnické osoby, sídlo, popřípadě místo pobytu a místo podnikání, a dále adresa ve veřejné informační síti a adresa elektronické pošty, pokud existuj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vedené pojetí není rozporné s čl. 4 odst. 1 Listiny. Vymezení údajů je uskutečněno na základě zákona, okruh údajů je předběžně vymezen právě tím, že zákon definuje kategorie objektů (skutečností), které v IS VVI mohou být evidován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ům 97 a 105 (§ 36 odst. 3 a § 36a odst. 3)</w:t>
            </w:r>
          </w:p>
          <w:p>
            <w:pPr>
              <w:pStyle w:val="Normal"/>
              <w:jc w:val="both"/>
              <w:rPr>
                <w:rFonts w:ascii="Times New Roman" w:hAnsi="Times New Roman" w:cs="Times New Roman"/>
              </w:rPr>
            </w:pPr>
            <w:r>
              <w:rPr>
                <w:rFonts w:cs="Times New Roman" w:ascii="Times New Roman" w:hAnsi="Times New Roman"/>
              </w:rPr>
              <w:t xml:space="preserve">Shora vypočtená ustanovení zakládají neslučitelnost funkce předsedy nebo člena předsednictva Grantové agentury ČR, resp. předsedy nebo člena předsednictva Technologické agentury ČR s </w:t>
            </w:r>
            <w:r>
              <w:rPr>
                <w:rFonts w:cs="Times New Roman" w:ascii="Times New Roman" w:hAnsi="Times New Roman"/>
                <w:i/>
              </w:rPr>
              <w:t xml:space="preserve">„výkonem funkce člena statutárního orgánu nebo pověřeného zástupce jiné právnické osoby“. </w:t>
            </w:r>
            <w:r>
              <w:rPr>
                <w:rFonts w:cs="Times New Roman" w:ascii="Times New Roman" w:hAnsi="Times New Roman"/>
              </w:rPr>
              <w:t>Z uvedeného plyne, že by předseda, resp. člen předsednictva shora uvedených agentur nemohl být například ani členem výboru společenství vlastníků jednotek, případně členem statutárního orgánu spolku, jehož činnost nikterak nesouvisí s činností Grantové agentury ČR, resp. Technologické agentury ČR. Konstatujeme, že takto široce pojatou neslučitelnost lze považovat za nepřiměřenou sledovanému cíli. Požadujeme proto v předmětných ustanoveních stanovit, že je funkce předsedy nebo člena předsednictva neslučitelná pouze s výkonem člena statutárního orgánu nebo pověřeného zástupce právnické osoby, která se podílí na řešení projektu, kterému poskytuje účelovou podporu Grantová agentura ČR, resp. Technologická agentura ČR, případně právnické osoby, resp. která o takovou podporu žádá.</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Cílem neslučitelnosti není jen zabránit střetu zájmů, ale taktéž to, aby členové předsednictva měli dostatek kapacit na řádný výkon funkce. Neslučitelnost by měla být stanovena takovým způsobem, aby posouzení slučitelnosti bylo v čase stabilní, tj. aby nebylo závislé na tom, zda ta či ona právnická osoba požádá o podporu.</w:t>
            </w:r>
          </w:p>
          <w:p>
            <w:pPr>
              <w:pStyle w:val="Normal"/>
              <w:jc w:val="both"/>
              <w:rPr>
                <w:rFonts w:ascii="Times New Roman" w:hAnsi="Times New Roman" w:cs="Times New Roman"/>
                <w:i/>
                <w:i/>
              </w:rPr>
            </w:pPr>
            <w:r>
              <w:rPr>
                <w:rFonts w:cs="Times New Roman" w:ascii="Times New Roman" w:hAnsi="Times New Roman"/>
              </w:rPr>
              <w:t>Formulace upravena dle jednání dne 19. 8. 2020.</w:t>
            </w:r>
          </w:p>
          <w:p>
            <w:pPr>
              <w:pStyle w:val="Normal"/>
              <w:jc w:val="both"/>
              <w:rPr>
                <w:rFonts w:ascii="Times New Roman" w:hAnsi="Times New Roman" w:cs="Times New Roman"/>
                <w:b/>
                <w:b/>
                <w:i/>
                <w:i/>
              </w:rPr>
            </w:pPr>
            <w:r>
              <w:rPr>
                <w:rFonts w:cs="Times New Roman" w:ascii="Times New Roman" w:hAnsi="Times New Roman"/>
                <w:b/>
                <w:i/>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K čl. I bodu 109 (§ 36b)</w:t>
            </w:r>
          </w:p>
          <w:p>
            <w:pPr>
              <w:pStyle w:val="Prosttext"/>
              <w:spacing w:before="0" w:after="120"/>
              <w:jc w:val="both"/>
              <w:rPr>
                <w:rFonts w:ascii="Times New Roman" w:hAnsi="Times New Roman" w:cs="Times New Roman"/>
                <w:sz w:val="24"/>
                <w:szCs w:val="24"/>
              </w:rPr>
            </w:pPr>
            <w:r>
              <w:rPr>
                <w:rFonts w:cs="Times New Roman" w:ascii="Times New Roman" w:hAnsi="Times New Roman"/>
                <w:sz w:val="24"/>
                <w:szCs w:val="24"/>
              </w:rPr>
              <w:t>Předmětné ustanovení předpokládá existenci zvláštního typu spolku, reprezentace podnikového výzkumu (dále jen „reprezentace“). Reprezentace má být spolkem sdružujícím podnikající právnické osoby, které jako hlavní předmět své činnosti vykonávají výzkum (§ 36b odst. 1). Rada pro výzkum, vývoj a inovace by měla s reprezentací projednávat návrhy koncepčních dokumentů pro oblast výzkumu, vývoje a inovací a dále návrhy výdajů státního rozpočtu na výzkum, vývoj a inovace (§ 36b odst. 3). Ve vztahu k uvedenému návrhu upozorňujeme na následující:</w:t>
            </w:r>
          </w:p>
          <w:p>
            <w:pPr>
              <w:pStyle w:val="Prost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Za prvé, z návrhu není zřejmé, zda má dojít k obligatornímu zřízení reprezentace, či nikoliv. Ve vztahu k této otázce uvádíme, že sám zákon reprezentaci nezřizuje, ani nikomu nestanovuje povinnost reprezentaci zřídit. Z normativního textu přitom vyplývá, že bude možné zřídit rovněž vícero spolků, jejichž hlavní činností bude sdružování podnikajících právnických osob ve smyslu § 36b odst. 1 návrhu zákona. V takových případech by měla Rada pro výzkum, vývoj a inovace povinnost projednávat záležitosti podle § 36b odst. 3 návrhu zákona se všemi spolky, které budou naplňovat definiční kritéria podle § 36b odst. 1 návrhu zákona. </w:t>
            </w:r>
          </w:p>
          <w:p>
            <w:pPr>
              <w:pStyle w:val="Prost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Za druhé, z návrhu neplyne povinnost podnikající právnické osoby být členem reprezentace. Z návrhu § 36b odst. 4 věty druhé naopak plyne, že o přijetí nových členů má rozhodovat členská schůze. I nadále tudíž bude možné, aby podnikající právnická osoba ve smyslu § 36b odst. 1 nebyla členem reprezentace. </w:t>
            </w:r>
          </w:p>
          <w:p>
            <w:pPr>
              <w:pStyle w:val="Prost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S ohledem na shora předestřené skutečnosti, z nichž plyne, že má být účast na činnosti reprezentace dobrovolná, považujeme zvláštní úpravu obsaženou v návrhu § 36b za nadbytečnou, jelikož předkladatelem sledovaného cíle, tedy zajištění platformy pro konzultace koncepčních dokumentů, lze již dnes docílit prostředky soukromého práva, například založením spolku sdružujícího shora uvedené podnikající právnické osoby. </w:t>
            </w:r>
          </w:p>
          <w:p>
            <w:pPr>
              <w:pStyle w:val="Normal"/>
              <w:jc w:val="both"/>
              <w:rPr>
                <w:rFonts w:ascii="Times New Roman" w:hAnsi="Times New Roman" w:cs="Times New Roman"/>
              </w:rPr>
            </w:pPr>
            <w:r>
              <w:rPr>
                <w:rFonts w:cs="Times New Roman" w:ascii="Times New Roman" w:hAnsi="Times New Roman"/>
              </w:rPr>
              <w:t>Požadujeme proto předmětný novelizační bod bez náhrady vypust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kceptováno částečně</w:t>
            </w:r>
          </w:p>
          <w:p>
            <w:pPr>
              <w:pStyle w:val="Normal"/>
              <w:jc w:val="both"/>
              <w:rPr>
                <w:rFonts w:ascii="Times New Roman" w:hAnsi="Times New Roman" w:cs="Times New Roman"/>
              </w:rPr>
            </w:pPr>
            <w:r>
              <w:rPr>
                <w:rFonts w:cs="Times New Roman" w:ascii="Times New Roman" w:hAnsi="Times New Roman"/>
              </w:rPr>
              <w:t>K důvodům ustanovení Reprezentace podnikového výzkumu – viz vypořádání připomínky č. 254 MŠMT.</w:t>
            </w:r>
          </w:p>
          <w:p>
            <w:pPr>
              <w:pStyle w:val="Normal"/>
              <w:jc w:val="both"/>
              <w:rPr>
                <w:rFonts w:ascii="Times New Roman" w:hAnsi="Times New Roman" w:cs="Times New Roman"/>
              </w:rPr>
            </w:pPr>
            <w:r>
              <w:rPr>
                <w:rFonts w:cs="Times New Roman" w:ascii="Times New Roman" w:hAnsi="Times New Roman"/>
              </w:rPr>
              <w:t>K první části připomínky – úmyslem předkladatele nebylo umožnit vznik více spolků a proto byl odst. (1) upraven v návaznosti na připomínku č. 254 MŠMT následovně:</w:t>
            </w:r>
          </w:p>
          <w:p>
            <w:pPr>
              <w:pStyle w:val="Normal"/>
              <w:jc w:val="both"/>
              <w:rPr/>
            </w:pP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rPr>
              <w:t>Reprezentace podnikového výzkumu je spolek sdružující Svaz průmyslu a dopravy České republiky a podnikající právnické osoby, které jako hlavní předmět své činnosti vykonávají výzkum. Členem Reprezentace podnikového výzkumu nemohou být vysoké školy, veřejné výzkumné instituce a státní příspěvkové organizace.“</w:t>
            </w:r>
          </w:p>
          <w:p>
            <w:pPr>
              <w:pStyle w:val="Normal"/>
              <w:jc w:val="both"/>
              <w:rPr>
                <w:rFonts w:ascii="Times New Roman" w:hAnsi="Times New Roman" w:cs="Times New Roman"/>
              </w:rPr>
            </w:pPr>
            <w:r>
              <w:rPr>
                <w:rFonts w:cs="Times New Roman" w:ascii="Times New Roman" w:hAnsi="Times New Roman"/>
              </w:rPr>
              <w:t>Svaz průmyslu a dopravy České republiky mj. sdružuje 33 odvětvových svazů, mezi které patří i ty, které působí v oblasti výzkumu, vývoje a inovací, takže se vyjadřuje i k problematice výzkumu, vývoje a inovací, ale jeho hlavní poslání je jiné - hájí a prosazuje zájmy zaměstnavatelů a podnikatelů ČR (podrobněji viz vypořádání připomínky č. 254 MŠMT).</w:t>
            </w:r>
          </w:p>
          <w:p>
            <w:pPr>
              <w:pStyle w:val="Normal"/>
              <w:jc w:val="both"/>
              <w:rPr>
                <w:rFonts w:ascii="Times New Roman" w:hAnsi="Times New Roman" w:cs="Times New Roman"/>
                <w:color w:val="0070C0"/>
              </w:rPr>
            </w:pPr>
            <w:r>
              <w:rPr>
                <w:rFonts w:cs="Times New Roman" w:ascii="Times New Roman" w:hAnsi="Times New Roman"/>
              </w:rPr>
              <w:t>Ke druhé části připomínky – důvodová zpráva byla doplněna o konstatování, že členství je nepovinné.</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čl. II</w:t>
            </w:r>
          </w:p>
          <w:p>
            <w:pPr>
              <w:pStyle w:val="Normal"/>
              <w:jc w:val="both"/>
              <w:rPr>
                <w:rFonts w:ascii="Times New Roman" w:hAnsi="Times New Roman" w:cs="Times New Roman"/>
              </w:rPr>
            </w:pPr>
            <w:r>
              <w:rPr>
                <w:rFonts w:cs="Times New Roman" w:ascii="Times New Roman" w:hAnsi="Times New Roman"/>
              </w:rPr>
              <w:t xml:space="preserve">Předložený návrh zákona by měl podle čl. II nabýt účinnosti dnem 1. června 2021. Upozorňujeme, že podle § 3 odst. 3 zákona č. 309/1999 Sb., o Sbírce zákonů a o Sbírce mezinárodních smluv, ve znění pozdějších předpisů, nabývají právní předpisy účinnosti zpravidla k 1. lednu nebo k 1. červenci kalendářního roku. Dřívější datum nabytí účinnosti lze stanovit pouze tehdy, </w:t>
            </w:r>
            <w:r>
              <w:rPr>
                <w:rFonts w:cs="Times New Roman" w:ascii="Times New Roman" w:hAnsi="Times New Roman"/>
                <w:i/>
              </w:rPr>
              <w:t xml:space="preserve">„vyžaduje-li to naléhavý obecný zájem“ </w:t>
            </w:r>
            <w:r>
              <w:rPr>
                <w:rFonts w:cs="Times New Roman" w:ascii="Times New Roman" w:hAnsi="Times New Roman"/>
              </w:rPr>
              <w:t xml:space="preserve">(§ 3 odst. 4 zákona o Sbírce zákonů a o Sbírce mezinárodních smluv). Jelikož z důvodové zprávy k návrhu zákona neplyne existence naléhavého obecného zájmu na dřívějším nabytí účinnosti návrhu zákona, doporučujeme v předmětném ustanovení slovo </w:t>
            </w:r>
            <w:r>
              <w:rPr>
                <w:rFonts w:cs="Times New Roman" w:ascii="Times New Roman" w:hAnsi="Times New Roman"/>
                <w:i/>
              </w:rPr>
              <w:t xml:space="preserve">„června“ </w:t>
            </w:r>
            <w:r>
              <w:rPr>
                <w:rFonts w:cs="Times New Roman" w:ascii="Times New Roman" w:hAnsi="Times New Roman"/>
              </w:rPr>
              <w:t xml:space="preserve">nahradit slovem </w:t>
            </w:r>
            <w:r>
              <w:rPr>
                <w:rFonts w:cs="Times New Roman" w:ascii="Times New Roman" w:hAnsi="Times New Roman"/>
                <w:i/>
              </w:rPr>
              <w:t>„červen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absenci přechodných ustanovení</w:t>
            </w:r>
          </w:p>
          <w:p>
            <w:pPr>
              <w:pStyle w:val="Prosttext"/>
              <w:spacing w:before="0" w:after="120"/>
              <w:jc w:val="both"/>
              <w:rPr/>
            </w:pPr>
            <w:r>
              <w:rPr>
                <w:rFonts w:cs="Times New Roman" w:ascii="Times New Roman" w:hAnsi="Times New Roman"/>
                <w:sz w:val="24"/>
                <w:szCs w:val="24"/>
              </w:rPr>
              <w:t>Konstatujeme, že v návrhu zákona zcela absentují přechodná ustanovení. Lze mít přitom za to, že v případě některých změn je nutné řešit intertemporální účinky nové právní úpravy. Za prvé, návrh zákona nově podřazuje veřejnou soutěž ve výzkumu, vývoji a inovacích pod režim rozpočtových pravidel (viz návrh § 17 odst. 1). Zároveň dochází k dalším dílčím změnám v procesu této veřejné soutěže. Návrh zákona však nikterak neřeší, jakým způsobem má být postupováno v případě veřejných soutěží, které budou vyhlášeny přede dnem nabytí účinnosti návrhu zákona, ukončeny však budou až po jeho nabytí. Za druhé, není zřejmé, zda by se postupem podle § 24a návrhu zákona měly hodnotit rovněž projekty, programy a skupinové grantové projekty, o jejichž poskytnutí bylo, resp. bude rozhodnuto přede dnem nabytí účinnosti návrhu zákona. Za třetí, není zřejmé, zda se mají podmínky zakotvující neslučitelnost funkce předsedy a člena předsednictva Grantové agentury ČR, resp. Technologické agentury ČR (viz návrh § 36 odst. 3 a § 36a odst. 3) vztahovat rovněž na již zvolené funkcionáře. Ve vztahu k uvedené regulaci dále upozorňujeme, že v návrhu postrádáme stanovení lhůty, ve které mají stávající předsedové, resp. členové předsednictva zajistit splnění v uvedených ustanoveních stanovených požadavků, tedy do kdy musí ukončit činnost v rámci statutárního orgánu právnické osoby.</w:t>
            </w:r>
          </w:p>
          <w:p>
            <w:pPr>
              <w:pStyle w:val="Normal"/>
              <w:jc w:val="both"/>
              <w:rPr>
                <w:rFonts w:ascii="Times New Roman" w:hAnsi="Times New Roman" w:cs="Times New Roman"/>
              </w:rPr>
            </w:pPr>
            <w:r>
              <w:rPr>
                <w:rFonts w:cs="Times New Roman" w:ascii="Times New Roman" w:hAnsi="Times New Roman"/>
              </w:rPr>
              <w:t>Požadujeme proto do návrhu zákona doplnit přechodná ustanovení a vyřešit v nich shora uvedené otáz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zdravotnictv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Česká konference rektorů</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Dokument (III) str. 3, bod 14 (nový)</w:t>
            </w:r>
          </w:p>
          <w:p>
            <w:pPr>
              <w:pStyle w:val="Normal"/>
              <w:jc w:val="both"/>
              <w:rPr>
                <w:rFonts w:ascii="Times New Roman" w:hAnsi="Times New Roman" w:cs="Times New Roman"/>
                <w:bCs/>
              </w:rPr>
            </w:pPr>
            <w:r>
              <w:rPr>
                <w:rFonts w:cs="Times New Roman" w:ascii="Times New Roman" w:hAnsi="Times New Roman"/>
              </w:rPr>
              <w:t>Do  V l á d n í h o   n á v r h u</w:t>
            </w:r>
            <w:r>
              <w:rPr>
                <w:rFonts w:cs="Times New Roman" w:ascii="Times New Roman" w:hAnsi="Times New Roman"/>
                <w:bCs/>
              </w:rPr>
              <w:t xml:space="preserve">  </w:t>
            </w:r>
            <w:r>
              <w:rPr>
                <w:rFonts w:cs="Times New Roman" w:ascii="Times New Roman" w:hAnsi="Times New Roman"/>
              </w:rPr>
              <w:t xml:space="preserve">navrhujeme vložit nový bod 14, který doplňuje § 2 odst. (2) písm. k) odst. 2., kdy se za slova „nové poznatky a dovednosti pro vývoj výrobků, postupů nebo služeb“ vkládají slova </w:t>
            </w:r>
            <w:r>
              <w:rPr>
                <w:rFonts w:cs="Times New Roman" w:ascii="Times New Roman" w:hAnsi="Times New Roman"/>
                <w:b/>
                <w:bCs/>
              </w:rPr>
              <w:t>„včetně nových poznatků a dovedností pro vývoj výrobků, postupů nebo služeb v oblasti umění“.</w:t>
            </w:r>
          </w:p>
          <w:p>
            <w:pPr>
              <w:pStyle w:val="Normal"/>
              <w:jc w:val="both"/>
              <w:rPr>
                <w:rFonts w:ascii="Times New Roman" w:hAnsi="Times New Roman" w:cs="Times New Roman"/>
              </w:rPr>
            </w:pPr>
            <w:r>
              <w:rPr>
                <w:rFonts w:cs="Times New Roman" w:ascii="Times New Roman" w:hAnsi="Times New Roman"/>
              </w:rPr>
              <w:t>Všechny následující body se o jednu položku přečíslují.</w:t>
            </w:r>
          </w:p>
          <w:p>
            <w:pPr>
              <w:pStyle w:val="Normal"/>
              <w:jc w:val="both"/>
              <w:rPr/>
            </w:pPr>
            <w:r>
              <w:rPr>
                <w:rFonts w:cs="Times New Roman" w:ascii="Times New Roman" w:hAnsi="Times New Roman"/>
                <w:b/>
                <w:bCs/>
              </w:rPr>
              <w:t>Nový bod 14 vládního návrhu tedy bude</w:t>
            </w:r>
            <w:r>
              <w:rPr>
                <w:rFonts w:cs="Times New Roman" w:ascii="Times New Roman" w:hAnsi="Times New Roman"/>
              </w:rPr>
              <w:t>:</w:t>
            </w:r>
          </w:p>
          <w:p>
            <w:pPr>
              <w:pStyle w:val="Normal"/>
              <w:jc w:val="both"/>
              <w:rPr/>
            </w:pPr>
            <w:r>
              <w:rPr>
                <w:rFonts w:cs="Times New Roman" w:ascii="Times New Roman" w:hAnsi="Times New Roman"/>
              </w:rPr>
              <w:t xml:space="preserve">V § 2 odst. (2) písm. k) odst. 2. v aplikovaném výzkumu nové poznatky a dovednosti pro vývoj výrobků, postupů nebo služeb </w:t>
            </w:r>
            <w:r>
              <w:rPr>
                <w:rFonts w:cs="Times New Roman" w:ascii="Times New Roman" w:hAnsi="Times New Roman"/>
                <w:b/>
                <w:bCs/>
              </w:rPr>
              <w:t>včetně nových poznatků a dovedností pro vývoj výrobků, postupů nebo služeb v oblasti umění,</w:t>
            </w:r>
            <w:r>
              <w:rPr>
                <w:rFonts w:cs="Times New Roman" w:ascii="Times New Roman" w:hAnsi="Times New Roman"/>
              </w:rPr>
              <w:t xml:space="preserve"> poznatky a dovednosti uplatněné jako výsledky, které jsou chráněny podle zákonů upravujících ochranu výsledků autorské, vynálezecké nebo obdobné činnosti</w:t>
            </w:r>
            <w:r>
              <w:rPr>
                <w:rFonts w:cs="Times New Roman" w:ascii="Times New Roman" w:hAnsi="Times New Roman"/>
                <w:vertAlign w:val="superscript"/>
              </w:rPr>
              <w:t>17)</w:t>
            </w:r>
            <w:r>
              <w:rPr>
                <w:rFonts w:cs="Times New Roman" w:ascii="Times New Roman" w:hAnsi="Times New Roman"/>
              </w:rPr>
              <w:t xml:space="preserve"> nebo využívané odbornou veřejností či jinými uživateli, nebo poznatky a dovednosti pro potřeby poskytovatele, využité v jeho činnosti, pokud vznikly při plnění veřejné zakázky nebo ve vývoji návrhy nových nebo podstatně zdokonalených výrobků, postupů nebo služeb,</w:t>
            </w:r>
          </w:p>
          <w:p>
            <w:pPr>
              <w:pStyle w:val="Normal"/>
              <w:jc w:val="both"/>
              <w:rPr>
                <w:rFonts w:ascii="Times New Roman" w:hAnsi="Times New Roman" w:cs="Times New Roman"/>
              </w:rPr>
            </w:pPr>
            <w:r>
              <w:rPr>
                <w:rFonts w:cs="Times New Roman" w:ascii="Times New Roman" w:hAnsi="Times New Roman"/>
              </w:rPr>
              <w:t>Poznámka pod čarou č. 17 se doplňuje o tex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ákon č. 121/2000 Sb., o právu autorském, o právech souvisejících s právem autorským a o změně některých zákonů (autorský zák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Zdůvodnění:</w:t>
            </w:r>
          </w:p>
          <w:p>
            <w:pPr>
              <w:pStyle w:val="Normal"/>
              <w:jc w:val="both"/>
              <w:rPr/>
            </w:pPr>
            <w:r>
              <w:rPr>
                <w:rFonts w:cs="Times New Roman" w:ascii="Times New Roman" w:hAnsi="Times New Roman"/>
              </w:rPr>
              <w:t>Účelem navrhované změny je zohlednit a reflektovat aktuální vývoj a dynamický rozvoj oblasti uměleckého výzkumu (artistic research či arts-based research), v němž se propojují umělecké a vědecké metody v jeden celek a jehož cílem je získání nových poznatků a dovedností v oblasti tvorby uměleckých děl na základě kritické sebereflexivní analýzy realizované umělcem během tvůrčích aktivit. Cílem uměleckého výzkumu je pojmenovat a ověřit nové či inovované postupy a metody tvorby uměleckých děl a zvýšit jejich umělecký, sociální či kulturní dopad a přínos. Hlavní podmínkou je novost a unikátnost výzkumu a jeho výsledků, která musí být specifikována ve výzkumné zprávě. Výstupem uměleckého výzkumu tedy vždy je inovativní umělecké dílo průběžně dokumentované v procesu svého vzniku a doprovázené výzkumnou zprávou.</w:t>
            </w:r>
          </w:p>
          <w:p>
            <w:pPr>
              <w:pStyle w:val="Normal"/>
              <w:jc w:val="both"/>
              <w:rPr/>
            </w:pPr>
            <w:r>
              <w:rPr>
                <w:rFonts w:cs="Times New Roman" w:ascii="Times New Roman" w:hAnsi="Times New Roman"/>
              </w:rPr>
              <w:t xml:space="preserve">V České republice je umělecký výzkum mimo oblast uměleckých VŠ dosud pouze na pokraji zájmu a jeho existenci fakticky reflektuje pouze Technologická agentura ČR v rámci programu ÉTA (viz </w:t>
            </w:r>
            <w:hyperlink r:id="rId2">
              <w:r>
                <w:rPr>
                  <w:rStyle w:val="InternetLink"/>
                  <w:rFonts w:cs="Times New Roman" w:ascii="Times New Roman" w:hAnsi="Times New Roman"/>
                </w:rPr>
                <w:t>https://www.tacr.cz/program/program-eta/</w:t>
              </w:r>
            </w:hyperlink>
            <w:r>
              <w:rPr>
                <w:rFonts w:cs="Times New Roman" w:ascii="Times New Roman" w:hAnsi="Times New Roman"/>
              </w:rPr>
              <w:t xml:space="preserve"> či </w:t>
            </w:r>
            <w:hyperlink r:id="rId3">
              <w:r>
                <w:rPr>
                  <w:rStyle w:val="InternetLink"/>
                  <w:rFonts w:cs="Times New Roman" w:ascii="Times New Roman" w:hAnsi="Times New Roman"/>
                </w:rPr>
                <w:t>https://vedavyzkum.cz/z-domova/technologicka-agentura-cr/umeni-jako-soucast-vyzkumu-a-inovaci-aneb-mohl-by-mit-rudolf-ii-z-programu-eta-radost</w:t>
              </w:r>
            </w:hyperlink>
            <w:r>
              <w:rPr>
                <w:rFonts w:cs="Times New Roman" w:ascii="Times New Roman" w:hAnsi="Times New Roman"/>
              </w:rPr>
              <w:t xml:space="preserve">). </w:t>
            </w:r>
          </w:p>
          <w:p>
            <w:pPr>
              <w:pStyle w:val="Normal"/>
              <w:jc w:val="both"/>
              <w:rPr>
                <w:rFonts w:ascii="Times New Roman" w:hAnsi="Times New Roman" w:cs="Times New Roman"/>
                <w:bCs/>
              </w:rPr>
            </w:pPr>
            <w:r>
              <w:rPr>
                <w:rFonts w:cs="Times New Roman" w:ascii="Times New Roman" w:hAnsi="Times New Roman"/>
              </w:rPr>
              <w:t xml:space="preserve">V aktualizované verzi Definic druhů výsledků (příloha č. 4 </w:t>
            </w:r>
            <w:r>
              <w:rPr>
                <w:rFonts w:cs="Times New Roman" w:ascii="Times New Roman" w:hAnsi="Times New Roman"/>
                <w:bCs/>
              </w:rPr>
              <w:t xml:space="preserve">Metodiky hodnocení výzkumných organizací a programů účelové podpory výzkumu, vývoje a inovací – </w:t>
            </w:r>
            <w:hyperlink r:id="rId4">
              <w:r>
                <w:rPr>
                  <w:rStyle w:val="InternetLink"/>
                  <w:rFonts w:cs="Times New Roman" w:ascii="Times New Roman" w:hAnsi="Times New Roman"/>
                  <w:bCs/>
                </w:rPr>
                <w:t>http://vyzkum.cz/FrontClanek.aspx?idsekce=799796</w:t>
              </w:r>
            </w:hyperlink>
            <w:r>
              <w:rPr>
                <w:rFonts w:cs="Times New Roman" w:ascii="Times New Roman" w:hAnsi="Times New Roman"/>
                <w:bCs/>
              </w:rPr>
              <w:t>) je přitom již</w:t>
            </w:r>
            <w:r>
              <w:rPr>
                <w:rFonts w:cs="Times New Roman" w:ascii="Times New Roman" w:hAnsi="Times New Roman"/>
              </w:rPr>
              <w:t xml:space="preserve"> od roku 2018 mezi uznávanými výstupy výzkumné činnosti (kód výsledku „O“) uveden i „výstup uměleckého výzkumu“.</w:t>
            </w:r>
          </w:p>
          <w:p>
            <w:pPr>
              <w:pStyle w:val="Normal"/>
              <w:jc w:val="both"/>
              <w:rPr>
                <w:rFonts w:ascii="Times New Roman" w:hAnsi="Times New Roman" w:cs="Times New Roman"/>
              </w:rPr>
            </w:pPr>
            <w:r>
              <w:rPr>
                <w:rFonts w:cs="Times New Roman" w:ascii="Times New Roman" w:hAnsi="Times New Roman"/>
              </w:rPr>
              <w:t>V zahraničí je situace výrazně odlišná a umělecký výzkum je vnímán jako sice specifická, avšak zcela plnohodnotná součást oblasti výzkumu a vývoje. Uvedeme nyní jen pár příkladů z poslední doby.</w:t>
            </w:r>
          </w:p>
          <w:p>
            <w:pPr>
              <w:pStyle w:val="Normal"/>
              <w:jc w:val="both"/>
              <w:rPr/>
            </w:pPr>
            <w:r>
              <w:rPr>
                <w:rFonts w:cs="Times New Roman" w:ascii="Times New Roman" w:hAnsi="Times New Roman"/>
              </w:rPr>
              <w:t>Poslední verze (2015) základního dokumentu pro klasifikaci výzkumných aktivit Frascati manual zařadila umělecký výzkum a výzkum v umění mezi možné oblasti výzkumu (</w:t>
            </w:r>
            <w:r>
              <w:fldChar w:fldCharType="begin"/>
            </w:r>
            <w:r>
              <w:rPr>
                <w:rStyle w:val="InternetLink"/>
                <w:rFonts w:cs="Times New Roman" w:ascii="Times New Roman" w:hAnsi="Times New Roman"/>
              </w:rPr>
              <w:instrText xml:space="preserve"> HYPERLINK "https://read.oecd-ilibrary.org/science-and-technology/frascati-manual-2015_9789264239012-en" \l "page66"</w:instrText>
            </w:r>
            <w:r>
              <w:rPr>
                <w:rStyle w:val="InternetLink"/>
                <w:rFonts w:cs="Times New Roman" w:ascii="Times New Roman" w:hAnsi="Times New Roman"/>
              </w:rPr>
              <w:fldChar w:fldCharType="separate"/>
            </w:r>
            <w:r>
              <w:rPr>
                <w:rStyle w:val="InternetLink"/>
                <w:rFonts w:cs="Times New Roman" w:ascii="Times New Roman" w:hAnsi="Times New Roman"/>
              </w:rPr>
              <w:t>https://read.oecd-ilibrary.org/science-and-technology/frascati-manual-2015_9789264239012-en#page66</w:t>
            </w:r>
            <w:r>
              <w:rPr>
                <w:rStyle w:val="InternetLink"/>
                <w:rFonts w:cs="Times New Roman" w:ascii="Times New Roman" w:hAnsi="Times New Roman"/>
              </w:rPr>
              <w:fldChar w:fldCharType="end"/>
            </w:r>
            <w:r>
              <w:rPr>
                <w:rFonts w:cs="Times New Roman" w:ascii="Times New Roman" w:hAnsi="Times New Roman"/>
              </w:rPr>
              <w:t>).</w:t>
            </w:r>
          </w:p>
          <w:p>
            <w:pPr>
              <w:pStyle w:val="Normal"/>
              <w:jc w:val="both"/>
              <w:rPr/>
            </w:pPr>
            <w:r>
              <w:rPr>
                <w:rFonts w:cs="Times New Roman" w:ascii="Times New Roman" w:hAnsi="Times New Roman"/>
              </w:rPr>
              <w:t xml:space="preserve">Existenci uměleckého výzkumu uznává i podporuje největší evropská síť uměleckých vysokých škol ELIA (European League of Institutes of the Arts - </w:t>
            </w:r>
            <w:hyperlink r:id="rId5">
              <w:r>
                <w:rPr>
                  <w:rStyle w:val="InternetLink"/>
                  <w:rFonts w:cs="Times New Roman" w:ascii="Times New Roman" w:hAnsi="Times New Roman"/>
                </w:rPr>
                <w:t>https://www.elia-artschools.org/</w:t>
              </w:r>
            </w:hyperlink>
            <w:r>
              <w:rPr>
                <w:rFonts w:cs="Times New Roman" w:ascii="Times New Roman" w:hAnsi="Times New Roman"/>
              </w:rPr>
              <w:t>) sdružující přes 250 členských institucí v 47 zemích, reprezentujících přes 300.000 studentů všech uměleckých oborů. Pracovní skupina pro umělecký výzkum v této organizaci (</w:t>
            </w:r>
            <w:hyperlink r:id="rId6">
              <w:r>
                <w:rPr>
                  <w:rStyle w:val="InternetLink"/>
                  <w:rFonts w:cs="Times New Roman" w:ascii="Times New Roman" w:hAnsi="Times New Roman"/>
                </w:rPr>
                <w:t>https://www.elia-artschools.org/activities/artistic-research</w:t>
              </w:r>
            </w:hyperlink>
            <w:r>
              <w:rPr>
                <w:rFonts w:cs="Times New Roman" w:ascii="Times New Roman" w:hAnsi="Times New Roman"/>
              </w:rPr>
              <w:t>) připravila v roce 2016 klíčový dokument The 'Florence Principles' On the Doctorate of the Arts (</w:t>
            </w:r>
            <w:hyperlink r:id="rId7">
              <w:r>
                <w:rPr>
                  <w:rStyle w:val="InternetLink"/>
                  <w:rFonts w:cs="Times New Roman" w:ascii="Times New Roman" w:hAnsi="Times New Roman"/>
                </w:rPr>
                <w:t>https://www.elia-artschools.org/userfiles/File/customfiles/elia-florenceprinciples2017-digital_20170406105153.pdf</w:t>
              </w:r>
            </w:hyperlink>
            <w:r>
              <w:rPr>
                <w:rFonts w:cs="Times New Roman" w:ascii="Times New Roman" w:hAnsi="Times New Roman"/>
              </w:rPr>
              <w:t>), který přesvědčivě a jednoznačně definuje pozici uměleckých doktorských studijních programů a potažmo i umělecko-výzkumných aktivit v kontextu ostatních oblastí výzkumu a potvrzuje jejich rovnocennost.</w:t>
            </w:r>
          </w:p>
          <w:p>
            <w:pPr>
              <w:pStyle w:val="Normal"/>
              <w:jc w:val="both"/>
              <w:rPr/>
            </w:pPr>
            <w:r>
              <w:rPr>
                <w:rFonts w:cs="Times New Roman" w:ascii="Times New Roman" w:hAnsi="Times New Roman"/>
              </w:rPr>
              <w:t xml:space="preserve">Umělecký výzkum samotný má také již velmi pevné vlastní institucionální zázemí vytvářené Society for Artistic Research (SAR - </w:t>
            </w:r>
            <w:hyperlink r:id="rId8">
              <w:r>
                <w:rPr>
                  <w:rStyle w:val="InternetLink"/>
                  <w:rFonts w:cs="Times New Roman" w:ascii="Times New Roman" w:hAnsi="Times New Roman"/>
                </w:rPr>
                <w:t>https://societyforartisticresearch.org/</w:t>
              </w:r>
            </w:hyperlink>
            <w:r>
              <w:rPr>
                <w:rFonts w:cs="Times New Roman" w:ascii="Times New Roman" w:hAnsi="Times New Roman"/>
              </w:rPr>
              <w:t>), která mimo jiné aktivity také vydává respektovaný Journal for Artistic Research (</w:t>
            </w:r>
            <w:hyperlink r:id="rId9">
              <w:r>
                <w:rPr>
                  <w:rStyle w:val="InternetLink"/>
                  <w:rFonts w:cs="Times New Roman" w:ascii="Times New Roman" w:hAnsi="Times New Roman"/>
                </w:rPr>
                <w:t>https://jar-online.net/</w:t>
              </w:r>
            </w:hyperlink>
            <w:r>
              <w:rPr>
                <w:rFonts w:cs="Times New Roman" w:ascii="Times New Roman" w:hAnsi="Times New Roman"/>
              </w:rPr>
              <w:t>) a vede unikátní Research Catalogue (</w:t>
            </w:r>
            <w:hyperlink r:id="rId10">
              <w:r>
                <w:rPr>
                  <w:rStyle w:val="InternetLink"/>
                  <w:rFonts w:cs="Times New Roman" w:ascii="Times New Roman" w:hAnsi="Times New Roman"/>
                </w:rPr>
                <w:t>https://www.researchcatalogue.net/</w:t>
              </w:r>
            </w:hyperlink>
            <w:r>
              <w:rPr>
                <w:rFonts w:cs="Times New Roman" w:ascii="Times New Roman" w:hAnsi="Times New Roman"/>
              </w:rPr>
              <w:t>).</w:t>
            </w:r>
          </w:p>
          <w:p>
            <w:pPr>
              <w:pStyle w:val="Normal"/>
              <w:jc w:val="both"/>
              <w:rPr/>
            </w:pPr>
            <w:r>
              <w:rPr>
                <w:rFonts w:cs="Times New Roman" w:ascii="Times New Roman" w:hAnsi="Times New Roman"/>
              </w:rPr>
              <w:t xml:space="preserve">Umělecký výzkum cíleně podporují i některé evropské národní grantové agentury, například v Norsku (Norwegian Artistic Research Programme – </w:t>
            </w:r>
            <w:hyperlink r:id="rId11">
              <w:r>
                <w:rPr>
                  <w:rStyle w:val="InternetLink"/>
                  <w:rFonts w:cs="Times New Roman" w:ascii="Times New Roman" w:hAnsi="Times New Roman"/>
                </w:rPr>
                <w:t>https://diku.no/en/programmes/norwegian-artistic-research-programme</w:t>
              </w:r>
            </w:hyperlink>
            <w:r>
              <w:rPr>
                <w:rFonts w:cs="Times New Roman" w:ascii="Times New Roman" w:hAnsi="Times New Roman"/>
              </w:rPr>
              <w:t xml:space="preserve">) či v Rakousku (Austrian Science Fund – Programme for Arts-based Research - </w:t>
            </w:r>
            <w:hyperlink r:id="rId12">
              <w:r>
                <w:rPr>
                  <w:rStyle w:val="InternetLink"/>
                  <w:rFonts w:cs="Times New Roman" w:ascii="Times New Roman" w:hAnsi="Times New Roman"/>
                </w:rPr>
                <w:t>https://www.fwf.ac.at/en/research-funding/fwf-programmes/peek/</w:t>
              </w:r>
            </w:hyperlink>
            <w:r>
              <w:rPr>
                <w:rFonts w:cs="Times New Roman" w:ascii="Times New Roman" w:hAnsi="Times New Roman"/>
              </w:rPr>
              <w:t>). Také kanadský Social Science and Humanities Research Council řadí umělecký výzkum mezi uznávané formy výzkumu (</w:t>
            </w:r>
            <w:r>
              <w:fldChar w:fldCharType="begin"/>
            </w:r>
            <w:r>
              <w:rPr>
                <w:rStyle w:val="InternetLink"/>
                <w:rFonts w:cs="Times New Roman" w:ascii="Times New Roman" w:hAnsi="Times New Roman"/>
              </w:rPr>
              <w:instrText xml:space="preserve"> HYPERLINK "http://www.sshrc-crsh.gc.ca/funding-financement/programs-programmes/definitions-eng.aspx" \l "a22" \n _blank</w:instrText>
            </w:r>
            <w:r>
              <w:rPr>
                <w:rStyle w:val="InternetLink"/>
                <w:rFonts w:cs="Times New Roman" w:ascii="Times New Roman" w:hAnsi="Times New Roman"/>
              </w:rPr>
              <w:fldChar w:fldCharType="separate"/>
            </w:r>
            <w:r>
              <w:rPr>
                <w:rStyle w:val="InternetLink"/>
                <w:rFonts w:cs="Times New Roman" w:ascii="Times New Roman" w:hAnsi="Times New Roman"/>
              </w:rPr>
              <w:t>http://www.sshrc-crsh.gc.ca/funding-financement/programs-programmes/definitions-eng.aspx#a22</w:t>
            </w:r>
            <w:r>
              <w:rPr>
                <w:rStyle w:val="InternetLink"/>
                <w:rFonts w:cs="Times New Roman" w:ascii="Times New Roman" w:hAnsi="Times New Roman"/>
              </w:rPr>
              <w:fldChar w:fldCharType="end"/>
            </w:r>
            <w:r>
              <w:rPr>
                <w:rFonts w:cs="Times New Roman" w:ascii="Times New Roman" w:hAnsi="Times New Roman"/>
              </w:rPr>
              <w:t>).</w:t>
            </w:r>
          </w:p>
          <w:p>
            <w:pPr>
              <w:pStyle w:val="Normal"/>
              <w:jc w:val="both"/>
              <w:rPr/>
            </w:pPr>
            <w:r>
              <w:rPr>
                <w:rFonts w:cs="Times New Roman" w:ascii="Times New Roman" w:hAnsi="Times New Roman"/>
              </w:rPr>
              <w:t>A například i britský Research Excellence Framework (</w:t>
            </w:r>
            <w:hyperlink r:id="rId13">
              <w:r>
                <w:rPr>
                  <w:rStyle w:val="InternetLink"/>
                  <w:rFonts w:cs="Times New Roman" w:ascii="Times New Roman" w:hAnsi="Times New Roman"/>
                </w:rPr>
                <w:t>https://www.ref.ac.uk/</w:t>
              </w:r>
            </w:hyperlink>
            <w:r>
              <w:rPr>
                <w:rFonts w:cs="Times New Roman" w:ascii="Times New Roman" w:hAnsi="Times New Roman"/>
              </w:rPr>
              <w:t xml:space="preserve">) považuje umělecké výstupy výzkumných aktivit za zcela rovnocenné tradičním výstupům (obvykle psaný odborný text, viz </w:t>
            </w:r>
            <w:hyperlink r:id="rId14">
              <w:r>
                <w:rPr>
                  <w:rStyle w:val="InternetLink"/>
                  <w:rFonts w:cs="Times New Roman" w:ascii="Times New Roman" w:hAnsi="Times New Roman"/>
                </w:rPr>
                <w:t>https://www.ref.ac.uk/media/1084/ref-2019_02-panel-criteria-and-working-methods.pdf</w:t>
              </w:r>
            </w:hyperlink>
            <w:r>
              <w:rPr>
                <w:rFonts w:cs="Times New Roman" w:ascii="Times New Roman" w:hAnsi="Times New Roman"/>
              </w:rPr>
              <w:t>, str. 56)</w:t>
            </w:r>
          </w:p>
          <w:p>
            <w:pPr>
              <w:pStyle w:val="Normal"/>
              <w:jc w:val="both"/>
              <w:rPr>
                <w:rFonts w:ascii="Times New Roman" w:hAnsi="Times New Roman" w:cs="Times New Roman"/>
              </w:rPr>
            </w:pPr>
            <w:r>
              <w:rPr>
                <w:rFonts w:cs="Times New Roman" w:ascii="Times New Roman" w:hAnsi="Times New Roman"/>
              </w:rPr>
              <w:t>Navrhovaná změna je pouze drobná, ale může mít zcela zásadní význam pro rozvoj uměleckého výzkumu v České republice a pro dohnání zpoždění, které v této oblasti máme za rozvinutými zeměm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Neakceptováno. </w:t>
            </w:r>
          </w:p>
          <w:p>
            <w:pPr>
              <w:pStyle w:val="Normal"/>
              <w:jc w:val="both"/>
              <w:rPr>
                <w:rFonts w:ascii="Times New Roman" w:hAnsi="Times New Roman" w:cs="Times New Roman"/>
              </w:rPr>
            </w:pPr>
            <w:r>
              <w:rPr>
                <w:rFonts w:cs="Times New Roman" w:ascii="Times New Roman" w:hAnsi="Times New Roman"/>
              </w:rPr>
              <w:t>Pokud i pro oblast umění hovoříme o „vývoji výrobků, postupů nebo služeb“, pak je doplnění nadbytečné, neboť stávající definice se vztahuje obecně k vývoji všech výrobků, postupů nebo služeb.</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keepNext w:val="true"/>
              <w:widowControl w:val="false"/>
              <w:autoSpaceDE w:val="false"/>
              <w:spacing w:lineRule="auto" w:line="232"/>
              <w:rPr/>
            </w:pPr>
            <w:r>
              <w:rPr>
                <w:rFonts w:cs="Times New Roman" w:ascii="Times New Roman" w:hAnsi="Times New Roman"/>
                <w:b/>
              </w:rPr>
              <w:t>Dokument (III) str. 7, bod 22. §5, o</w:t>
            </w:r>
            <w:r>
              <w:rPr>
                <w:rFonts w:cs="Times New Roman" w:ascii="Times New Roman" w:hAnsi="Times New Roman"/>
                <w:b/>
                <w:bCs/>
                <w:iCs/>
              </w:rPr>
              <w:t>dst. 3 písm. c)</w:t>
            </w:r>
          </w:p>
          <w:p>
            <w:pPr>
              <w:pStyle w:val="Normal"/>
              <w:keepNext w:val="true"/>
              <w:widowControl w:val="false"/>
              <w:autoSpaceDE w:val="false"/>
              <w:spacing w:lineRule="auto" w:line="232"/>
              <w:rPr/>
            </w:pPr>
            <w:bookmarkStart w:id="0" w:name="_Hlk41313637"/>
            <w:r>
              <w:rPr>
                <w:rFonts w:cs="Times New Roman" w:ascii="Times New Roman" w:hAnsi="Times New Roman"/>
              </w:rPr>
              <w:t>c) v počtu oponentních posudků zajištěním nejméně jednoho posudku oponenta.“.</w:t>
            </w:r>
            <w:bookmarkEnd w:id="0"/>
          </w:p>
          <w:p>
            <w:pPr>
              <w:pStyle w:val="Normal"/>
              <w:keepNext w:val="true"/>
              <w:widowControl w:val="false"/>
              <w:autoSpaceDE w:val="false"/>
              <w:spacing w:lineRule="auto" w:line="232"/>
              <w:rPr/>
            </w:pPr>
            <w:r>
              <w:rPr>
                <w:rFonts w:cs="Times New Roman" w:ascii="Times New Roman" w:hAnsi="Times New Roman"/>
                <w:iCs/>
              </w:rPr>
              <w:t>Zásadní připomínka</w:t>
            </w:r>
            <w:r>
              <w:rPr>
                <w:rFonts w:cs="Times New Roman" w:ascii="Times New Roman" w:hAnsi="Times New Roman"/>
                <w:bCs/>
                <w:iCs/>
              </w:rPr>
              <w:t xml:space="preserve"> – počty posudků musí být minimálně dva, jeden je málo.</w:t>
            </w:r>
          </w:p>
          <w:p>
            <w:pPr>
              <w:pStyle w:val="Normal"/>
              <w:keepNext w:val="true"/>
              <w:widowControl w:val="false"/>
              <w:autoSpaceDE w:val="false"/>
              <w:spacing w:lineRule="auto" w:line="232"/>
              <w:rPr>
                <w:rFonts w:ascii="Times New Roman" w:hAnsi="Times New Roman" w:cs="Times New Roman"/>
                <w:bCs/>
                <w:iCs/>
              </w:rPr>
            </w:pPr>
            <w:r>
              <w:rPr>
                <w:rFonts w:cs="Times New Roman" w:ascii="Times New Roman" w:hAnsi="Times New Roman"/>
                <w:bCs/>
                <w:iCs/>
              </w:rPr>
            </w:r>
          </w:p>
          <w:p>
            <w:pPr>
              <w:pStyle w:val="Normal"/>
              <w:keepNext w:val="true"/>
              <w:widowControl w:val="false"/>
              <w:autoSpaceDE w:val="false"/>
              <w:spacing w:lineRule="auto" w:line="232"/>
              <w:rPr>
                <w:rFonts w:ascii="Times New Roman" w:hAnsi="Times New Roman" w:cs="Times New Roman"/>
                <w:b/>
                <w:b/>
                <w:bCs/>
                <w:iCs/>
              </w:rPr>
            </w:pPr>
            <w:r>
              <w:rPr>
                <w:rFonts w:cs="Times New Roman" w:ascii="Times New Roman" w:hAnsi="Times New Roman"/>
                <w:b/>
                <w:bCs/>
                <w:iCs/>
              </w:rPr>
              <w:t>Zdůvodnění:</w:t>
            </w:r>
          </w:p>
          <w:p>
            <w:pPr>
              <w:pStyle w:val="Normal"/>
              <w:keepNext w:val="true"/>
              <w:widowControl w:val="false"/>
              <w:autoSpaceDE w:val="false"/>
              <w:spacing w:lineRule="auto" w:line="232"/>
              <w:rPr>
                <w:rFonts w:ascii="Times New Roman" w:hAnsi="Times New Roman" w:cs="Times New Roman"/>
              </w:rPr>
            </w:pPr>
            <w:bookmarkStart w:id="1" w:name="_Hlk41314969"/>
            <w:r>
              <w:rPr>
                <w:rFonts w:cs="Times New Roman" w:ascii="Times New Roman" w:hAnsi="Times New Roman"/>
              </w:rPr>
              <w:t>Je poměrně neobvyklé požadovat pouze jeden oponentní posudek. Minimálně dva posudky nejsou při současných administrativních online nástrojích překážkou v rychlosti administrativního vypořádání. Překážkou jsou spíše komplikované formuláře pro oponenty. Snížením počtu posudků na jeden se zvyšuje možnost korupčního jednání.</w:t>
            </w:r>
            <w:bookmarkEnd w:id="1"/>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bCs/>
                <w:iCs/>
              </w:rPr>
              <w:t>Dokument (III) str. 8, bod 30 § 7 odst. 4 a dokument (IV)</w:t>
            </w:r>
          </w:p>
          <w:p>
            <w:pPr>
              <w:pStyle w:val="Normal"/>
              <w:jc w:val="both"/>
              <w:rPr>
                <w:rFonts w:ascii="Times New Roman" w:hAnsi="Times New Roman" w:cs="Times New Roman"/>
                <w:b/>
                <w:b/>
                <w:bCs/>
                <w:iCs/>
              </w:rPr>
            </w:pPr>
            <w:r>
              <w:rPr>
                <w:rFonts w:cs="Times New Roman" w:ascii="Times New Roman" w:hAnsi="Times New Roman"/>
                <w:b/>
                <w:bCs/>
                <w:iCs/>
              </w:rPr>
              <w:t>str. 26, k bodu 30 a 31 (§ 7)</w:t>
            </w:r>
          </w:p>
          <w:p>
            <w:pPr>
              <w:pStyle w:val="Normal"/>
              <w:jc w:val="both"/>
              <w:rPr/>
            </w:pPr>
            <w:r>
              <w:rPr>
                <w:rFonts w:cs="Times New Roman" w:ascii="Times New Roman" w:hAnsi="Times New Roman"/>
                <w:b/>
                <w:bCs/>
                <w:iCs/>
              </w:rPr>
              <w:t>Změna umožňující vysokým školám podávat více projektů do soutěží ve vědě a výzkumu</w:t>
            </w:r>
            <w:r>
              <w:rPr>
                <w:rFonts w:cs="Times New Roman" w:ascii="Times New Roman" w:hAnsi="Times New Roman"/>
                <w:bCs/>
                <w:iCs/>
              </w:rPr>
              <w:t>. Znění návrhu: v bodě 30, v § 7 odst. 4 se na konci první věty tečka nahrazuje středníkem a doplňuje se text „</w:t>
            </w:r>
            <w:r>
              <w:rPr>
                <w:rFonts w:cs="Times New Roman" w:ascii="Times New Roman" w:hAnsi="Times New Roman"/>
                <w:bCs/>
                <w:i/>
                <w:iCs/>
              </w:rPr>
              <w:t>pokud je příjemcem vysoká škola</w:t>
            </w:r>
            <w:r>
              <w:rPr>
                <w:rFonts w:cs="Times New Roman" w:ascii="Times New Roman" w:hAnsi="Times New Roman"/>
                <w:bCs/>
                <w:i/>
                <w:iCs/>
                <w:vertAlign w:val="superscript"/>
              </w:rPr>
              <w:t>.</w:t>
            </w:r>
            <w:r>
              <w:rPr>
                <w:rFonts w:cs="Times New Roman" w:ascii="Times New Roman" w:hAnsi="Times New Roman"/>
                <w:bCs/>
                <w:i/>
                <w:iCs/>
              </w:rPr>
              <w:t>, ustanovení § 107 odst. 3, 4 a 5 zákona o zadávání veřejných zakázek se nepoužijí</w:t>
            </w:r>
            <w:r>
              <w:rPr>
                <w:rFonts w:cs="Times New Roman" w:ascii="Times New Roman" w:hAnsi="Times New Roman"/>
                <w:bCs/>
                <w:iCs/>
              </w:rPr>
              <w:t>.“</w:t>
            </w:r>
          </w:p>
          <w:p>
            <w:pPr>
              <w:pStyle w:val="Normal"/>
              <w:jc w:val="both"/>
              <w:rPr>
                <w:rFonts w:ascii="Times New Roman" w:hAnsi="Times New Roman" w:cs="Times New Roman"/>
                <w:bCs/>
                <w:iCs/>
              </w:rPr>
            </w:pPr>
            <w:r>
              <w:rPr>
                <w:rFonts w:cs="Times New Roman" w:ascii="Times New Roman" w:hAnsi="Times New Roman"/>
                <w:bCs/>
                <w:iCs/>
              </w:rPr>
              <w:t>Nový text § 7 odst. 4 včetně poznámky pod čarou zní:</w:t>
            </w:r>
          </w:p>
          <w:p>
            <w:pPr>
              <w:pStyle w:val="Normal"/>
              <w:jc w:val="both"/>
              <w:rPr/>
            </w:pPr>
            <w:r>
              <w:rPr>
                <w:rFonts w:cs="Times New Roman" w:ascii="Times New Roman" w:hAnsi="Times New Roman"/>
                <w:bCs/>
                <w:iCs/>
              </w:rPr>
              <w:t>„</w:t>
            </w:r>
            <w:r>
              <w:rPr>
                <w:rFonts w:cs="Times New Roman" w:ascii="Times New Roman" w:hAnsi="Times New Roman"/>
                <w:bCs/>
                <w:iCs/>
              </w:rPr>
              <w:t>(4) Účelovou podporu poskytne poskytovatel po provedení veřejné soutěže ve výzkumu, vývoji a inovacích podle tohoto zákona nebo na základě zadání veřejné zakázky podle zákona o zadávání veřejných zakázek</w:t>
            </w:r>
            <w:r>
              <w:rPr>
                <w:rFonts w:cs="Times New Roman" w:ascii="Times New Roman" w:hAnsi="Times New Roman"/>
                <w:bCs/>
                <w:iCs/>
                <w:vertAlign w:val="superscript"/>
              </w:rPr>
              <w:t>2</w:t>
            </w:r>
            <w:r>
              <w:rPr>
                <w:rFonts w:cs="Times New Roman" w:ascii="Times New Roman" w:hAnsi="Times New Roman"/>
                <w:bCs/>
                <w:iCs/>
              </w:rPr>
              <w:t xml:space="preserve">); </w:t>
            </w:r>
            <w:r>
              <w:rPr>
                <w:rFonts w:cs="Times New Roman" w:ascii="Times New Roman" w:hAnsi="Times New Roman"/>
                <w:b/>
                <w:bCs/>
                <w:i/>
                <w:iCs/>
              </w:rPr>
              <w:t>pokud je příjemcem vysoká škola</w:t>
            </w:r>
            <w:r>
              <w:rPr>
                <w:rFonts w:cs="Times New Roman" w:ascii="Times New Roman" w:hAnsi="Times New Roman"/>
                <w:b/>
                <w:bCs/>
                <w:i/>
                <w:iCs/>
                <w:vertAlign w:val="superscript"/>
              </w:rPr>
              <w:t>x</w:t>
            </w:r>
            <w:r>
              <w:rPr>
                <w:rFonts w:cs="Times New Roman" w:ascii="Times New Roman" w:hAnsi="Times New Roman"/>
                <w:b/>
                <w:bCs/>
                <w:i/>
                <w:iCs/>
              </w:rPr>
              <w:t>, ustanovení § 107 odst. 3, 4 a 5 zákona o zadávání veřejných zakázek se nepoužijí</w:t>
            </w:r>
            <w:r>
              <w:rPr>
                <w:rFonts w:cs="Times New Roman" w:ascii="Times New Roman" w:hAnsi="Times New Roman"/>
                <w:b/>
                <w:bCs/>
                <w:iCs/>
              </w:rPr>
              <w:t>.</w:t>
            </w:r>
            <w:r>
              <w:rPr>
                <w:rFonts w:cs="Times New Roman" w:ascii="Times New Roman" w:hAnsi="Times New Roman"/>
                <w:bCs/>
                <w:iCs/>
              </w:rPr>
              <w:t xml:space="preserve"> Povinnost poskytnout účelovou podporu po provedení veřejné soutěže ve výzkumu, vývoji a inovacích podle tohoto zákona se neuplatní v případě projektů operačních programů ve výzkumu, vývoji a inovacích a těch projektů, kde výběr projektů proběhl na mezinárodní úrovni. </w:t>
            </w:r>
          </w:p>
          <w:p>
            <w:pPr>
              <w:pStyle w:val="Normal"/>
              <w:jc w:val="both"/>
              <w:rPr/>
            </w:pPr>
            <w:r>
              <w:rPr>
                <w:rFonts w:cs="Times New Roman" w:ascii="Times New Roman" w:hAnsi="Times New Roman"/>
                <w:b/>
                <w:bCs/>
                <w:iCs/>
                <w:vertAlign w:val="superscript"/>
              </w:rPr>
              <w:t>x</w:t>
            </w:r>
            <w:r>
              <w:rPr>
                <w:rFonts w:cs="Times New Roman" w:ascii="Times New Roman" w:hAnsi="Times New Roman"/>
                <w:b/>
                <w:bCs/>
                <w:iCs/>
              </w:rPr>
              <w:t xml:space="preserve"> Zákon č. 111/1998 Sb., o vysokých školách a o změně a doplnění dalších zákonů (zákon o vysokých školách), ve znění pozdějších předpisů.</w:t>
            </w:r>
          </w:p>
          <w:p>
            <w:pPr>
              <w:pStyle w:val="Normal"/>
              <w:jc w:val="both"/>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rPr>
              <w:t>Podle platného zákona č. 111/1998 Sb., o vysokých školách, je každá vysoká škola jednou právnickou osobou – podle zákona o zadávání veřejných zakázek je tak celá vysoká škola jedním dodavatelem, bez ohledu na to, z kolika fakult nebo jiných součástí sestává. V praxi přináší toto pojetí značné potíže u projektů vědy a výzkumu, jejichž financování je založeno na veřejné soutěži ve výzkumu, vývoji a inovacích: bez ohledu na tematickou šíři vyhlašované výzvy může každá vysoká škola podávat nejvýše jeden projekt, i když by do tématu výzvy mohlo spadat více projektů různých výzkumných týmů, mnohdy i různých fakult. Takovéto omezení je nejenom diskriminační vůči vysokým školám, nýbrž je i v rozporu s cíli vědní politiky: z hlediska veřejného zájmu je zjevně užitečnější a přínosnější, aby z daného programu, resp. z dané výzvy byly financovány projekty, které nejvíce přispějí k naplňování cílů programu a výzvy.</w:t>
            </w:r>
          </w:p>
          <w:p>
            <w:pPr>
              <w:pStyle w:val="Normal"/>
              <w:jc w:val="both"/>
              <w:rPr/>
            </w:pPr>
            <w:r>
              <w:rPr>
                <w:rFonts w:cs="Times New Roman" w:ascii="Times New Roman" w:hAnsi="Times New Roman"/>
              </w:rPr>
              <w:t>Navrhuje se proto zapracovat do projednávané předlohy ustanovení, které zruší výše popsané omezení a umožní vysokým školám podávat ve veřejných soutěžích ve vědě, výzkumu a inovacích více projektů, formulovaných na různých výzkumných pracovištích dané vysoké škol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Předkladatel návrhu zákona chápe důvody předmětné připomínky, ale její promítnutí do zákona č. 130/2002 Sb. by představovalo nepřímou novelu zákona o zadávání veřejných zakázek. Případné úpravy zákona o zadávání zákona o veřejných zakázkách je nutné uskutečnit prostřednictvím Ministerstva pro místní rozvoj, do jehož působnosti daný zákon spadá.</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bCs/>
                <w:iCs/>
              </w:rPr>
            </w:pPr>
            <w:r>
              <w:rPr>
                <w:rFonts w:cs="Times New Roman" w:ascii="Times New Roman" w:hAnsi="Times New Roman"/>
                <w:b/>
                <w:bCs/>
                <w:iCs/>
              </w:rPr>
              <w:t>Dokument (IV) str. 23-24, k bodu 16 (§3) a dokument (VI) §3, str. 5-7</w:t>
            </w:r>
          </w:p>
          <w:p>
            <w:pPr>
              <w:pStyle w:val="Normal"/>
              <w:jc w:val="both"/>
              <w:rPr>
                <w:rFonts w:ascii="Times New Roman" w:hAnsi="Times New Roman" w:cs="Times New Roman"/>
                <w:bCs/>
                <w:iCs/>
              </w:rPr>
            </w:pPr>
            <w:r>
              <w:rPr>
                <w:rFonts w:cs="Times New Roman" w:ascii="Times New Roman" w:hAnsi="Times New Roman"/>
                <w:bCs/>
                <w:iCs/>
              </w:rPr>
              <w:t>V § 3 dochází ke změně základních kategorií podpory výzkumu, vývoje a inovací a podpor do těchto kategorií zařazených. Tuto změnu považujeme za přínosnou a správnou, avšak s výjimkou vypuštění podpory na specifický vysokoškolský výzkum.</w:t>
            </w:r>
          </w:p>
          <w:p>
            <w:pPr>
              <w:pStyle w:val="Normal"/>
              <w:jc w:val="both"/>
              <w:rPr/>
            </w:pPr>
            <w:r>
              <w:rPr>
                <w:rFonts w:cs="Times New Roman" w:ascii="Times New Roman" w:hAnsi="Times New Roman"/>
                <w:bCs/>
                <w:iCs/>
              </w:rPr>
              <w:t>Požadujeme podporu na specifický vysokoškolský výzkum v § 3 ponechat, a to jako podporu institucionální, tj. v odst. (3) pod samostatným písm. b).</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rPr>
              <w:t>Podpora na specifický vysokoškolský výzkum je důležitou součástí portfolia nástrojů podpory výzkumu, vývoje a inovací. Jde o podporu, s jejíž pomocí vysoké školy rozvíjejí výzkumný charakter doktorského studia a posilují zapojení studentů magisterského stupně studia do výzkumu. Poskytování a využívání této podpory se řídí samostatnými pravidly odlišnými od institucionální podpory na koncepční rozvoj výzkumné organizace. Byť se jedná o podporu, která má z hlediska nového přístupu k členění základních kategorií podpor institucionální charakter, nelze ji včlenit do podpory na koncepční rozvoj výzkumné organizace, jak je uváděno v důvodové zprávě. Zdůvodnění tohoto včlenění Metodikou hodnocení VO v segmentu vysokých škol není dostatečnou zárukou, že bude tato podpora nadále poskytována a využívána k původnímu účelu, tj. k podpoře výzkumu prováděného studenty při uskutečňování akreditovaných doktorských nebo magisterských studijních programů. Neuvedení přímo v zákoně představuje riziko utlumení podporovaných aktivit studentů doktorského a magisterského stupně studia, což by mohlo mít negativní dopady na celý systém rozvoje výzkumné činnosti v ČR, obzvlášť na nastupující generaci výzkumníků. Také by došlo k negativním dopadům na vzdělávací systé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Neakceptováno.</w:t>
            </w:r>
          </w:p>
          <w:p>
            <w:pPr>
              <w:pStyle w:val="Normal"/>
              <w:jc w:val="both"/>
              <w:rPr>
                <w:rFonts w:ascii="Times New Roman" w:hAnsi="Times New Roman" w:cs="Times New Roman"/>
              </w:rPr>
            </w:pPr>
            <w:r>
              <w:rPr>
                <w:rFonts w:cs="Times New Roman" w:ascii="Times New Roman" w:hAnsi="Times New Roman"/>
              </w:rPr>
              <w:t>Specifickým vysokoškolským výzkumem, který byl do právního řádu zapracován v roce 2002, se rozumí výzkum prováděný studenty při uskutečňování akreditovaných doktorských nebo magisterských studijních programů a který je bezprostředně spojen s jejich vzděláváním. V současné době je tedy součástí činnosti (mise) výzkumné organizace, zejména v segmentu vysokých škol, a jako takový musí být i součástí hodnocení výzkumné organizace. Tímto se současná situace liší od stavu v roce 2002, kdy institucionální podpora byla poskytována formou konkrétních, úzce vymezených, tzv. výzkumných záměrů, které širší misi výzkumné organizace nezohledňovaly.</w:t>
            </w:r>
          </w:p>
          <w:p>
            <w:pPr>
              <w:pStyle w:val="Normal"/>
              <w:jc w:val="both"/>
              <w:rPr>
                <w:rFonts w:ascii="Times New Roman" w:hAnsi="Times New Roman" w:cs="Times New Roman"/>
              </w:rPr>
            </w:pPr>
            <w:r>
              <w:rPr>
                <w:rFonts w:cs="Times New Roman" w:ascii="Times New Roman" w:hAnsi="Times New Roman"/>
              </w:rPr>
              <w:t>Začlenění podpory výzkumu prováděného studenty při uskutečňování akreditovaných doktorských nebo magisterských studijních programů umožní výzkumné organizaci nastavit pravidla pro její poskytování „na míru“, v kontextu dalšího využití prostředků na její dlouhodobý koncepční rozvoj. Výzkumná organizace se nebude muset podřizovat obecně nastaveným pravidlům, jako je tomu dosud, a bude moci využít zkušenosti a výstupy získané z podpory z OP VVV, výzvy „Zvyšování kvality interních grantových schémat na VŠ“.</w:t>
            </w:r>
          </w:p>
          <w:p>
            <w:pPr>
              <w:pStyle w:val="Normal"/>
              <w:jc w:val="both"/>
              <w:rPr/>
            </w:pPr>
            <w:r>
              <w:rPr>
                <w:rFonts w:cs="Times New Roman" w:ascii="Times New Roman" w:hAnsi="Times New Roman"/>
              </w:rPr>
              <w:t>Doplněním definice koncepčního rozvoje výzkumné organizace v § 3 odst. 3 nového znění podle zásadní připomínky Ministerstva školství, mládeže a tělovýchovy, je podpora výzkumu prováděného studenty při uskutečňování akreditovaných doktorských nebo magisterských studijních programů deklaratorně fixována jako součást činnosti výzkumné organizace realizující akreditované studijní programy a tento typ výzkumu může být případně efektivně podporován i na jiných typech výzkumných organizací než jen vysokých školách, za podmínek stanovených zákonem o vysokých školách (§ 81).</w:t>
            </w:r>
          </w:p>
          <w:p>
            <w:pPr>
              <w:pStyle w:val="Normal"/>
              <w:jc w:val="both"/>
              <w:rPr>
                <w:rFonts w:ascii="Times New Roman" w:hAnsi="Times New Roman" w:cs="Times New Roman"/>
              </w:rPr>
            </w:pPr>
            <w:r>
              <w:rPr>
                <w:rFonts w:cs="Times New Roman" w:ascii="Times New Roman" w:hAnsi="Times New Roman"/>
              </w:rPr>
              <w:t>V neposlední řadě je začleněním podpory výzkumu prováděného studenty při uskutečňování akreditovaných doktorských nebo magisterských studijních programů do institucionální podpory koncepčního rozvoje výzkumných organizací sledováno i naplnění principu snižování administrativní zátěže výzkumných organizací, jenž je součástí Inovační strategie České republik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Dokument (IV) str. 41, k bodu 109 (§36b), druhý odstavec</w:t>
            </w:r>
          </w:p>
          <w:p>
            <w:pPr>
              <w:pStyle w:val="Normal"/>
              <w:jc w:val="both"/>
              <w:rPr/>
            </w:pPr>
            <w:r>
              <w:rPr>
                <w:rFonts w:cs="Times New Roman" w:ascii="Times New Roman" w:hAnsi="Times New Roman"/>
              </w:rPr>
              <w:t>V pasáži “</w:t>
            </w:r>
            <w:r>
              <w:rPr>
                <w:rFonts w:cs="Times New Roman" w:ascii="Times New Roman" w:hAnsi="Times New Roman"/>
                <w:i/>
                <w:iCs/>
              </w:rPr>
              <w:t>s dalšími institucemi zřízenými zákonem, jako je Akademie věd České republiky a reprezentace vysokých škol, kam patří Česká konference rektorů, Rada vysokých škol či Asociace výzkumných univerzit České republiky</w:t>
            </w:r>
            <w:r>
              <w:rPr>
                <w:rFonts w:cs="Times New Roman" w:ascii="Times New Roman" w:hAnsi="Times New Roman"/>
              </w:rPr>
              <w:t xml:space="preserve">” vypustit text “ </w:t>
            </w:r>
            <w:r>
              <w:rPr>
                <w:rFonts w:cs="Times New Roman" w:ascii="Times New Roman" w:hAnsi="Times New Roman"/>
                <w:b/>
                <w:i/>
                <w:iCs/>
              </w:rPr>
              <w:t>či Asociace výzkumných univerzit České republiky</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Nesouhlas se zařazením Asociace výzkumných univerzit mezi reprezentace vysokých šk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bCs/>
              </w:rPr>
            </w:pPr>
            <w:r>
              <w:rPr>
                <w:rFonts w:cs="Times New Roman" w:ascii="Times New Roman" w:hAnsi="Times New Roman"/>
                <w:bCs/>
              </w:rPr>
              <w:t xml:space="preserve">Text je věcně nesprávný, neboť Asociace výzkumných univerzit ČR není zřízena zákonem. </w:t>
            </w:r>
          </w:p>
          <w:p>
            <w:pPr>
              <w:pStyle w:val="Normal"/>
              <w:jc w:val="both"/>
              <w:rPr>
                <w:rFonts w:ascii="Times New Roman" w:hAnsi="Times New Roman" w:cs="Times New Roman"/>
              </w:rPr>
            </w:pPr>
            <w:r>
              <w:rPr>
                <w:rFonts w:cs="Times New Roman" w:ascii="Times New Roman" w:hAnsi="Times New Roman"/>
              </w:rPr>
              <w:t xml:space="preserve">Vznik asociace nekoresponduje s M17+ a nemá oporu v žádném z dosud provedených hodnocení v implementačním období M17+. </w:t>
            </w:r>
          </w:p>
          <w:p>
            <w:pPr>
              <w:pStyle w:val="Normal"/>
              <w:jc w:val="both"/>
              <w:rPr>
                <w:rFonts w:ascii="Times New Roman" w:hAnsi="Times New Roman" w:cs="Times New Roman"/>
              </w:rPr>
            </w:pPr>
            <w:r>
              <w:rPr>
                <w:rFonts w:cs="Times New Roman" w:ascii="Times New Roman" w:hAnsi="Times New Roman"/>
              </w:rPr>
              <w:t>Asociace výzkumných univerzit ČR není reprezentací VŠ. Členské univerzity AVU jsou zároveň členy České konference rektorů, která reprezentuje všechny veřejné vysoké školy a široké spektrum soukromých vysokých škol. Zavádění dvojkolejnosti je nekoncepční a může vest k nezohlednění názorů většiny představitelů VŠ.</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bCs/>
                <w:iCs/>
              </w:rPr>
            </w:pPr>
            <w:r>
              <w:rPr>
                <w:rFonts w:cs="Times New Roman" w:ascii="Times New Roman" w:hAnsi="Times New Roman"/>
                <w:b/>
                <w:bCs/>
                <w:iCs/>
              </w:rPr>
              <w:t>Dokument  (VI) str. 2 §2 odst. (1) písm. b)</w:t>
            </w:r>
          </w:p>
          <w:p>
            <w:pPr>
              <w:pStyle w:val="Normal"/>
              <w:jc w:val="both"/>
              <w:rPr/>
            </w:pPr>
            <w:r>
              <w:rPr>
                <w:rFonts w:cs="Times New Roman" w:ascii="Times New Roman" w:hAnsi="Times New Roman"/>
                <w:bCs/>
                <w:iCs/>
              </w:rPr>
              <w:t>Z původní formulace zmizela teoretická práce. Zasazujeme se o to slovo „teoretický/á“ do tohoto bodu vrátit.</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bCs/>
                <w:iCs/>
              </w:rPr>
              <w:t>Z čistě logického hlediska změna tohoto bodu vyloučila teoretickou práci prováděnou na akademické půdě, avšak připouští teoretickou práci v průmyslovém výzkumu. Protože teoretická práce je v mnoha případech součástí aplikovaného výzkumu, nechápeme důvod jejího zmize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Úpravy textu by změnily koncepční pojetí dané definice založené na převzetí pojmů tak, jak jsou definovány v nařízení o blokových výjimkách.</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spacing w:lineRule="auto" w:line="232"/>
              <w:rPr/>
            </w:pPr>
            <w:r>
              <w:rPr>
                <w:rFonts w:cs="Times New Roman" w:ascii="Times New Roman" w:hAnsi="Times New Roman"/>
                <w:b/>
                <w:bCs/>
                <w:iCs/>
              </w:rPr>
              <w:t>Dokument  (VI) str. 2 §2 odst. (2) písm. d)</w:t>
            </w:r>
          </w:p>
          <w:p>
            <w:pPr>
              <w:pStyle w:val="Normal"/>
              <w:jc w:val="both"/>
              <w:rPr/>
            </w:pPr>
            <w:r>
              <w:rPr>
                <w:rFonts w:cs="Times New Roman" w:ascii="Times New Roman" w:hAnsi="Times New Roman"/>
                <w:bCs/>
                <w:iCs/>
              </w:rPr>
              <w:t>Definice velké výzkumné infrastruktury je příliš obecná, z jistého úhlu pohledu zavádějící. Slovo zařízení by mohlo implikovat pouze jeden přístroj, a proto by měla být definice rozšířena o možnosti/potřebu mít skupinu zařízení či celé technologie.</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bCs/>
                <w:iCs/>
              </w:rPr>
              <w:t>Rozšíření definice pojmu Velké výzkumné infrastruktur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pPr>
            <w:r>
              <w:rPr>
                <w:rFonts w:cs="Times New Roman" w:ascii="Times New Roman" w:hAnsi="Times New Roman"/>
              </w:rPr>
              <w:t>Termín "zařízení" sám o sobě nepředstavuje jeden přístroj, resp. termín "zařízení" jeden přístroj nijak věcně neimplikuje, ani jinak neurčuje počet "zařízení", které má velká výzkumná infrastruktura zahrnovat.</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bCs/>
                <w:iCs/>
              </w:rPr>
            </w:pPr>
            <w:r>
              <w:rPr>
                <w:rFonts w:cs="Times New Roman" w:ascii="Times New Roman" w:hAnsi="Times New Roman"/>
                <w:b/>
                <w:bCs/>
                <w:iCs/>
              </w:rPr>
              <w:t>Dokument  (VI) str. 2 §2 odst. (2) písm. d)</w:t>
            </w:r>
          </w:p>
          <w:p>
            <w:pPr>
              <w:pStyle w:val="Normal"/>
              <w:jc w:val="both"/>
              <w:rPr>
                <w:rFonts w:ascii="Times New Roman" w:hAnsi="Times New Roman" w:cs="Times New Roman"/>
                <w:bCs/>
                <w:iCs/>
              </w:rPr>
            </w:pPr>
            <w:r>
              <w:rPr>
                <w:rFonts w:cs="Times New Roman" w:ascii="Times New Roman" w:hAnsi="Times New Roman"/>
                <w:bCs/>
                <w:iCs/>
              </w:rPr>
              <w:t>„</w:t>
            </w:r>
            <w:r>
              <w:rPr>
                <w:rFonts w:cs="Times New Roman" w:ascii="Times New Roman" w:hAnsi="Times New Roman"/>
                <w:bCs/>
                <w:iCs/>
              </w:rPr>
              <w:t>všichni uživatelé“</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bCs/>
                <w:iCs/>
              </w:rPr>
              <w:t>Co se rozumí „všemi uživateli“? Kdo tedy může velké výzkumné infrastruktury využíva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jedná se o připomínku. Všemi uživateli se rozumí všichni uživatelé výzkumné infrastruktur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bCs/>
                <w:iCs/>
              </w:rPr>
            </w:pPr>
            <w:r>
              <w:rPr>
                <w:rFonts w:cs="Times New Roman" w:ascii="Times New Roman" w:hAnsi="Times New Roman"/>
                <w:b/>
                <w:bCs/>
                <w:iCs/>
              </w:rPr>
              <w:t>Dokument  (VI) str. 4 §2 odst. (2) písm. k)</w:t>
            </w:r>
          </w:p>
          <w:p>
            <w:pPr>
              <w:pStyle w:val="Normal"/>
              <w:keepNext w:val="true"/>
              <w:spacing w:lineRule="auto" w:line="232"/>
              <w:rPr>
                <w:rFonts w:ascii="Times New Roman" w:hAnsi="Times New Roman" w:cs="Times New Roman"/>
                <w:bCs/>
                <w:iCs/>
              </w:rPr>
            </w:pPr>
            <w:r>
              <w:rPr>
                <w:rFonts w:cs="Times New Roman" w:ascii="Times New Roman" w:hAnsi="Times New Roman"/>
                <w:bCs/>
                <w:iCs/>
              </w:rPr>
              <w:t>Navrhujeme upravit následujícím způsobem (doplněný text zvýrazňujeme tučně):</w:t>
            </w:r>
          </w:p>
          <w:p>
            <w:pPr>
              <w:pStyle w:val="Normal"/>
              <w:widowControl w:val="false"/>
              <w:autoSpaceDE w:val="false"/>
              <w:spacing w:lineRule="auto" w:line="232" w:before="0" w:after="240"/>
              <w:rPr/>
            </w:pPr>
            <w:r>
              <w:rPr>
                <w:rFonts w:cs="Times New Roman" w:ascii="Times New Roman" w:hAnsi="Times New Roman"/>
                <w:bCs/>
                <w:iCs/>
              </w:rPr>
              <w:t xml:space="preserve">k) 2. v aplikovaném výzkumu nové poznatky a dovednosti pro vývoj výrobků, postupů nebo služeb, </w:t>
            </w:r>
            <w:r>
              <w:rPr>
                <w:rFonts w:cs="Times New Roman" w:ascii="Times New Roman" w:hAnsi="Times New Roman"/>
                <w:b/>
                <w:bCs/>
                <w:iCs/>
              </w:rPr>
              <w:t>včetně nových poznatků a dovedností pro vývoj výrobků, postupů nebo služeb v oblasti umění</w:t>
            </w:r>
            <w:r>
              <w:rPr>
                <w:rFonts w:cs="Times New Roman" w:ascii="Times New Roman" w:hAnsi="Times New Roman"/>
                <w:bCs/>
                <w:iCs/>
              </w:rPr>
              <w:t>, poznatky a dovednosti uplatněné jako výsledky, které jsou chráněny podle zákonů upravujících ochranu výsledků autorské, vynálezecké nebo obdobné činnosti nebo využívané odbornou veřejností či jinými uživateli, nebo poznatky a dovednosti pro potřeby poskytovatele, využité v jeho činnosti, pokud vznikly při plnění veřejné zakázky nebo ve vývoji návrhy nových nebo podstatně zdokonalených výrobků, postupů nebo služeb.</w:t>
            </w:r>
          </w:p>
          <w:p>
            <w:pPr>
              <w:pStyle w:val="Normal"/>
              <w:keepNext w:val="true"/>
              <w:spacing w:lineRule="auto" w:line="232"/>
              <w:rPr/>
            </w:pPr>
            <w:r>
              <w:rPr>
                <w:rFonts w:cs="Times New Roman" w:ascii="Times New Roman" w:hAnsi="Times New Roman"/>
                <w:bCs/>
                <w:iCs/>
              </w:rPr>
              <w:t>2</w:t>
            </w:r>
            <w:r>
              <w:rPr>
                <w:rFonts w:cs="Times New Roman" w:ascii="Times New Roman" w:hAnsi="Times New Roman"/>
                <w:bCs/>
                <w:iCs/>
                <w:strike/>
              </w:rPr>
              <w:t>. v aplikovaném výzkumu nové poznatky a dovednosti pro vývoj výrobků, postupů nebo služeb, poznatky a dovednosti uplatněné jako výsledky, které jsou chráněny podle zákonů upravujících ochranu výsledků autorské, vynálezecké nebo obdobné činnosti17) nebo využívané odbornou veřejností či jinými uživateli, nebo poznatky a dovednosti pro potřeby poskytovatele, využité v jeho činnosti, pokud vznikly při plnění veřejné zakázky nebo ve vývoji návrhy nových nebo podstatně zdokonalených výrobků, postupů nebo služeb,</w:t>
            </w:r>
          </w:p>
          <w:p>
            <w:pPr>
              <w:pStyle w:val="Normal"/>
              <w:keepNext w:val="true"/>
              <w:spacing w:lineRule="auto" w:line="232"/>
              <w:rPr>
                <w:rFonts w:ascii="Times New Roman" w:hAnsi="Times New Roman" w:cs="Times New Roman"/>
                <w:b/>
                <w:b/>
                <w:bCs/>
                <w:iCs/>
                <w:strike/>
              </w:rPr>
            </w:pPr>
            <w:r>
              <w:rPr>
                <w:rFonts w:cs="Times New Roman" w:ascii="Times New Roman" w:hAnsi="Times New Roman"/>
                <w:b/>
                <w:bCs/>
                <w:iCs/>
                <w:strike/>
              </w:rPr>
            </w:r>
          </w:p>
          <w:p>
            <w:pPr>
              <w:pStyle w:val="Normal"/>
              <w:keepNext w:val="true"/>
              <w:spacing w:lineRule="auto" w:line="232"/>
              <w:rPr>
                <w:rFonts w:ascii="Times New Roman" w:hAnsi="Times New Roman" w:cs="Times New Roman"/>
                <w:b/>
                <w:b/>
                <w:bCs/>
                <w:iCs/>
              </w:rPr>
            </w:pPr>
            <w:r>
              <w:rPr>
                <w:rFonts w:cs="Times New Roman" w:ascii="Times New Roman" w:hAnsi="Times New Roman"/>
                <w:b/>
                <w:bCs/>
                <w:iCs/>
              </w:rPr>
              <w:t>Na s. 57 - Pozn. č. 17 přidat:</w:t>
            </w:r>
          </w:p>
          <w:p>
            <w:pPr>
              <w:pStyle w:val="Normal"/>
              <w:keepNext w:val="true"/>
              <w:spacing w:lineRule="auto" w:line="232"/>
              <w:rPr>
                <w:rFonts w:ascii="Times New Roman" w:hAnsi="Times New Roman" w:cs="Times New Roman"/>
                <w:bCs/>
                <w:iCs/>
              </w:rPr>
            </w:pPr>
            <w:r>
              <w:rPr>
                <w:rFonts w:cs="Times New Roman" w:ascii="Times New Roman" w:hAnsi="Times New Roman"/>
                <w:bCs/>
                <w:iCs/>
              </w:rPr>
              <w:t>17) Zákon č. 121/2000 Sb., o právu autorském, o právech souvisejících s právem autorským a o změně některých zákonů (autorský zákon)</w:t>
            </w:r>
          </w:p>
          <w:p>
            <w:pPr>
              <w:pStyle w:val="Normal"/>
              <w:keepNext w:val="true"/>
              <w:spacing w:lineRule="auto" w:line="232"/>
              <w:rPr>
                <w:rFonts w:ascii="Times New Roman" w:hAnsi="Times New Roman" w:cs="Times New Roman"/>
                <w:bCs/>
                <w:iCs/>
              </w:rPr>
            </w:pPr>
            <w:r>
              <w:rPr>
                <w:rFonts w:cs="Times New Roman" w:ascii="Times New Roman" w:hAnsi="Times New Roman"/>
                <w:bCs/>
                <w:iCs/>
              </w:rPr>
              <w:t>Zákon č. 527/1990 Sb., o vynálezech a zlepšovacích návrzích, ve znění pozdějších předpisů.</w:t>
            </w:r>
          </w:p>
          <w:p>
            <w:pPr>
              <w:pStyle w:val="Normal"/>
              <w:keepNext w:val="true"/>
              <w:spacing w:lineRule="auto" w:line="232"/>
              <w:rPr>
                <w:rFonts w:ascii="Times New Roman" w:hAnsi="Times New Roman" w:cs="Times New Roman"/>
                <w:bCs/>
                <w:iCs/>
              </w:rPr>
            </w:pPr>
            <w:r>
              <w:rPr>
                <w:rFonts w:cs="Times New Roman" w:ascii="Times New Roman" w:hAnsi="Times New Roman"/>
                <w:bCs/>
                <w:iCs/>
              </w:rPr>
              <w:t>Zákon č. 529/1991 Sb., o ochraně topografií polovodičových výrobků, ve znění zákona č. 116/2000 Sb.</w:t>
            </w:r>
          </w:p>
          <w:p>
            <w:pPr>
              <w:pStyle w:val="Normal"/>
              <w:keepNext w:val="true"/>
              <w:spacing w:lineRule="auto" w:line="232"/>
              <w:rPr>
                <w:rFonts w:ascii="Times New Roman" w:hAnsi="Times New Roman" w:cs="Times New Roman"/>
                <w:bCs/>
                <w:iCs/>
              </w:rPr>
            </w:pPr>
            <w:r>
              <w:rPr>
                <w:rFonts w:cs="Times New Roman" w:ascii="Times New Roman" w:hAnsi="Times New Roman"/>
                <w:bCs/>
                <w:iCs/>
              </w:rPr>
              <w:t>Zákon č. 478/1992 Sb., o užitných vzorech, ve znění zákona č. 116/2000 Sb.</w:t>
            </w:r>
          </w:p>
          <w:p>
            <w:pPr>
              <w:pStyle w:val="Normal"/>
              <w:keepNext w:val="true"/>
              <w:spacing w:lineRule="auto" w:line="232"/>
              <w:rPr>
                <w:rFonts w:ascii="Times New Roman" w:hAnsi="Times New Roman" w:cs="Times New Roman"/>
                <w:bCs/>
                <w:iCs/>
              </w:rPr>
            </w:pPr>
            <w:r>
              <w:rPr>
                <w:rFonts w:cs="Times New Roman" w:ascii="Times New Roman" w:hAnsi="Times New Roman"/>
                <w:bCs/>
                <w:iCs/>
              </w:rPr>
              <w:t>Zákon č. 206/2000 Sb., o ochraně biotechnologických vynálezů a o změně zákona č. 132/1989 Sb., o ochraně práv k novým odrůdám rostlin a plemenům zvířat, ve znění zákona č. 93/1996 Sb.</w:t>
            </w:r>
          </w:p>
          <w:p>
            <w:pPr>
              <w:pStyle w:val="Normal"/>
              <w:keepNext w:val="true"/>
              <w:spacing w:lineRule="auto" w:line="232"/>
              <w:rPr>
                <w:rFonts w:ascii="Times New Roman" w:hAnsi="Times New Roman" w:cs="Times New Roman"/>
                <w:bCs/>
                <w:iCs/>
              </w:rPr>
            </w:pPr>
            <w:r>
              <w:rPr>
                <w:rFonts w:cs="Times New Roman" w:ascii="Times New Roman" w:hAnsi="Times New Roman"/>
                <w:bCs/>
                <w:iCs/>
              </w:rPr>
              <w:t>Zákon č. 207/2000 Sb., o ochraně průmyslových vzorů a o změně zákona č. 527/1990 Sb., o vynálezech, průmyslových vzorech a zlepšovacích návrzích, ve znění pozdějších předpisů.</w:t>
            </w:r>
          </w:p>
          <w:p>
            <w:pPr>
              <w:pStyle w:val="Normal"/>
              <w:keepNext w:val="true"/>
              <w:spacing w:lineRule="auto" w:line="232"/>
              <w:rPr>
                <w:rFonts w:ascii="Times New Roman" w:hAnsi="Times New Roman" w:cs="Times New Roman"/>
                <w:bCs/>
                <w:iCs/>
              </w:rPr>
            </w:pPr>
            <w:r>
              <w:rPr>
                <w:rFonts w:cs="Times New Roman" w:ascii="Times New Roman" w:hAnsi="Times New Roman"/>
                <w:bCs/>
                <w:iCs/>
              </w:rPr>
              <w:t>Zákon č. 408/2000 Sb., o ochraně práv k odrůdám rostlin a o změně zákona č. 92/1996 Sb., o odrůdách, osivu a sadbě pěstovaných rostlin, ve znění pozdějších předpisů, (zákon o ochraně práv k odrůdám).</w:t>
            </w:r>
          </w:p>
          <w:p>
            <w:pPr>
              <w:pStyle w:val="Normal"/>
              <w:keepNext w:val="true"/>
              <w:spacing w:lineRule="auto" w:line="232"/>
              <w:rPr>
                <w:rFonts w:ascii="Times New Roman" w:hAnsi="Times New Roman" w:cs="Times New Roman"/>
                <w:bCs/>
                <w:iCs/>
              </w:rPr>
            </w:pPr>
            <w:r>
              <w:rPr>
                <w:rFonts w:cs="Times New Roman" w:ascii="Times New Roman" w:hAnsi="Times New Roman"/>
                <w:bCs/>
                <w:iCs/>
              </w:rPr>
            </w:r>
          </w:p>
          <w:p>
            <w:pPr>
              <w:pStyle w:val="Normal"/>
              <w:keepNext w:val="true"/>
              <w:spacing w:lineRule="auto" w:line="232"/>
              <w:rPr>
                <w:rFonts w:ascii="Times New Roman" w:hAnsi="Times New Roman" w:cs="Times New Roman"/>
                <w:bCs/>
                <w:iCs/>
                <w:strike/>
              </w:rPr>
            </w:pPr>
            <w:r>
              <w:rPr>
                <w:rFonts w:cs="Times New Roman" w:ascii="Times New Roman" w:hAnsi="Times New Roman"/>
                <w:bCs/>
                <w:iCs/>
                <w:strike/>
              </w:rPr>
              <w:t>17) Zákon č. 527/1990 Sb., o vynálezech a zlepšovacích návrzích, ve znění pozdějších předpisů.</w:t>
            </w:r>
          </w:p>
          <w:p>
            <w:pPr>
              <w:pStyle w:val="Normal"/>
              <w:keepNext w:val="true"/>
              <w:spacing w:lineRule="auto" w:line="232"/>
              <w:rPr>
                <w:rFonts w:ascii="Times New Roman" w:hAnsi="Times New Roman" w:cs="Times New Roman"/>
                <w:bCs/>
                <w:iCs/>
                <w:strike/>
              </w:rPr>
            </w:pPr>
            <w:r>
              <w:rPr>
                <w:rFonts w:cs="Times New Roman" w:ascii="Times New Roman" w:hAnsi="Times New Roman"/>
                <w:bCs/>
                <w:iCs/>
                <w:strike/>
              </w:rPr>
              <w:t>Zákon č. 529/1991 Sb., o ochraně topografií polovodičových výrobků, ve znění zákona č. 116/2000 Sb.</w:t>
            </w:r>
          </w:p>
          <w:p>
            <w:pPr>
              <w:pStyle w:val="Normal"/>
              <w:keepNext w:val="true"/>
              <w:spacing w:lineRule="auto" w:line="232"/>
              <w:rPr>
                <w:rFonts w:ascii="Times New Roman" w:hAnsi="Times New Roman" w:cs="Times New Roman"/>
                <w:bCs/>
                <w:iCs/>
                <w:strike/>
              </w:rPr>
            </w:pPr>
            <w:r>
              <w:rPr>
                <w:rFonts w:cs="Times New Roman" w:ascii="Times New Roman" w:hAnsi="Times New Roman"/>
                <w:bCs/>
                <w:iCs/>
                <w:strike/>
              </w:rPr>
              <w:t>Zákon č. 478/1992 Sb., o užitných vzorech, ve znění zákona č. 116/2000 Sb.</w:t>
            </w:r>
          </w:p>
          <w:p>
            <w:pPr>
              <w:pStyle w:val="Normal"/>
              <w:keepNext w:val="true"/>
              <w:spacing w:lineRule="auto" w:line="232"/>
              <w:rPr>
                <w:rFonts w:ascii="Times New Roman" w:hAnsi="Times New Roman" w:cs="Times New Roman"/>
                <w:bCs/>
                <w:iCs/>
                <w:strike/>
              </w:rPr>
            </w:pPr>
            <w:r>
              <w:rPr>
                <w:rFonts w:cs="Times New Roman" w:ascii="Times New Roman" w:hAnsi="Times New Roman"/>
                <w:bCs/>
                <w:iCs/>
                <w:strike/>
              </w:rPr>
              <w:t>Zákon č. 206/2000 Sb., o ochraně biotechnologických vynálezů a o změně zákona č. 132/1989 Sb., o ochraně práv k novým odrůdám rostlin a plemenům zvířat, ve znění zákona č. 93/1996 Sb.</w:t>
            </w:r>
          </w:p>
          <w:p>
            <w:pPr>
              <w:pStyle w:val="Normal"/>
              <w:keepNext w:val="true"/>
              <w:spacing w:lineRule="auto" w:line="232"/>
              <w:rPr>
                <w:rFonts w:ascii="Times New Roman" w:hAnsi="Times New Roman" w:cs="Times New Roman"/>
                <w:bCs/>
                <w:iCs/>
                <w:strike/>
              </w:rPr>
            </w:pPr>
            <w:r>
              <w:rPr>
                <w:rFonts w:cs="Times New Roman" w:ascii="Times New Roman" w:hAnsi="Times New Roman"/>
                <w:bCs/>
                <w:iCs/>
                <w:strike/>
              </w:rPr>
              <w:t>Zákon č. 207/2000 Sb., o ochraně průmyslových vzorů a o změně zákona č. 527/1990 Sb., o vynálezech, průmyslových vzorech a zlepšovacích návrzích, ve znění pozdějších předpisů.</w:t>
            </w:r>
          </w:p>
          <w:p>
            <w:pPr>
              <w:pStyle w:val="Normal"/>
              <w:keepNext w:val="true"/>
              <w:spacing w:lineRule="auto" w:line="232"/>
              <w:rPr>
                <w:rFonts w:ascii="Times New Roman" w:hAnsi="Times New Roman" w:cs="Times New Roman"/>
                <w:bCs/>
                <w:iCs/>
                <w:strike/>
              </w:rPr>
            </w:pPr>
            <w:r>
              <w:rPr>
                <w:rFonts w:cs="Times New Roman" w:ascii="Times New Roman" w:hAnsi="Times New Roman"/>
                <w:bCs/>
                <w:iCs/>
                <w:strike/>
              </w:rPr>
              <w:t>Zákon č. 408/2000 Sb., o ochraně práv k odrůdám rostlin a o změně zákona č. 92/1996 Sb., o odrůdách, osivu a sadbě pěstovaných rostlin, ve znění pozdějších předpisů, (zákon o ochraně práv k odrůdám).</w:t>
            </w:r>
          </w:p>
          <w:p>
            <w:pPr>
              <w:pStyle w:val="Normal"/>
              <w:jc w:val="both"/>
              <w:rPr>
                <w:rFonts w:ascii="Times New Roman" w:hAnsi="Times New Roman" w:cs="Times New Roman"/>
                <w:bCs/>
                <w:iCs/>
                <w:strike/>
              </w:rPr>
            </w:pPr>
            <w:r>
              <w:rPr>
                <w:rFonts w:cs="Times New Roman" w:ascii="Times New Roman" w:hAnsi="Times New Roman"/>
                <w:bCs/>
                <w:iCs/>
                <w:strike/>
              </w:rPr>
            </w:r>
          </w:p>
          <w:p>
            <w:pPr>
              <w:pStyle w:val="Normal"/>
              <w:jc w:val="both"/>
              <w:rPr>
                <w:rFonts w:ascii="Times New Roman" w:hAnsi="Times New Roman" w:cs="Times New Roman"/>
              </w:rPr>
            </w:pPr>
            <w:r>
              <w:rPr>
                <w:rFonts w:cs="Times New Roman" w:ascii="Times New Roman" w:hAnsi="Times New Roman"/>
              </w:rPr>
              <w:t>Zdůvodnění:</w:t>
            </w:r>
          </w:p>
          <w:p>
            <w:pPr>
              <w:pStyle w:val="Normal"/>
              <w:jc w:val="both"/>
              <w:rPr>
                <w:rFonts w:ascii="Times New Roman" w:hAnsi="Times New Roman" w:cs="Times New Roman"/>
              </w:rPr>
            </w:pPr>
            <w:r>
              <w:rPr>
                <w:rFonts w:cs="Times New Roman" w:ascii="Times New Roman" w:hAnsi="Times New Roman"/>
                <w:bCs/>
                <w:iCs/>
              </w:rPr>
              <w:t>Zde platí totéž zdůvodnění viz první připomínka (č. 16)</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Pokud i pro oblast umění hovoříme o „vývoji výrobků, postupů nebo služeb“, pak je doplnění nadbytečné, neboť stávající definice se vztahuje obecně k vývoji výrobků, postupů nebo služeb (tj. vč. těch v oblasti umění).</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bCs/>
                <w:iCs/>
              </w:rPr>
            </w:pPr>
            <w:r>
              <w:rPr>
                <w:rFonts w:cs="Times New Roman" w:ascii="Times New Roman" w:hAnsi="Times New Roman"/>
                <w:b/>
                <w:bCs/>
                <w:iCs/>
              </w:rPr>
              <w:t>Dokument (VI) str. 6 §3 odst. 2 písm. b)</w:t>
            </w:r>
          </w:p>
          <w:p>
            <w:pPr>
              <w:pStyle w:val="Normal"/>
              <w:jc w:val="both"/>
              <w:rPr>
                <w:rFonts w:ascii="Times New Roman" w:hAnsi="Times New Roman" w:cs="Times New Roman"/>
                <w:bCs/>
                <w:iCs/>
              </w:rPr>
            </w:pPr>
            <w:r>
              <w:rPr>
                <w:rFonts w:cs="Times New Roman" w:ascii="Times New Roman" w:hAnsi="Times New Roman"/>
                <w:bCs/>
                <w:iCs/>
              </w:rPr>
              <w:t>Programový projekt může obsahovat základní výzkum, pokud na něj navazuje činnost průmyslového výzkumu, vývoje a inovací. Není jasné, proč je explicitně zmíněn průmyslový výzkum, neboť aplikovaný výzkum nemusí být jen průmyslový.</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bCs/>
                <w:iCs/>
              </w:rPr>
              <w:t>Není jasné, proč je explicitně zmíněn průmyslový výzkum, neboť aplikovaný výzkum nemusí být jen průmyslový. Navrhujeme proto nahradit „průmyslového výzkumu, vývoje nebo inovací“ spojením „aplikovaného výzkumu nebo inovací“. Toto druhé spojení je v jiných souvislostech v návrhu na rozdíl od prvního hojně užíváno.</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Je výslovně zmíněn nejen průmyslový výzkum, ale taktéž vývoj a inovace.</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bCs/>
                <w:iCs/>
              </w:rPr>
            </w:pPr>
            <w:r>
              <w:rPr>
                <w:rFonts w:cs="Times New Roman" w:ascii="Times New Roman" w:hAnsi="Times New Roman"/>
                <w:b/>
                <w:bCs/>
                <w:iCs/>
              </w:rPr>
              <w:t>Dokument (VI) str. 7 §3 odst. (2) písm. c)</w:t>
            </w:r>
          </w:p>
          <w:p>
            <w:pPr>
              <w:pStyle w:val="Normal"/>
              <w:jc w:val="both"/>
              <w:rPr>
                <w:rFonts w:ascii="Times New Roman" w:hAnsi="Times New Roman" w:cs="Times New Roman"/>
                <w:bCs/>
                <w:iCs/>
              </w:rPr>
            </w:pPr>
            <w:r>
              <w:rPr>
                <w:rFonts w:cs="Times New Roman" w:ascii="Times New Roman" w:hAnsi="Times New Roman"/>
                <w:bCs/>
                <w:iCs/>
              </w:rPr>
              <w:t>Vyloučení dotace na specifický vysokoškolský výzkum z účelových dotací (původně v §3, odst. 2 písm. c) a další a nově jeho zahrnutí pod institucionální podporu – jedná se o technické přeřazení (viz důvodová zpráva, str. 24)</w:t>
            </w:r>
          </w:p>
          <w:p>
            <w:pPr>
              <w:pStyle w:val="Normal"/>
              <w:jc w:val="both"/>
              <w:rPr>
                <w:rFonts w:ascii="Times New Roman" w:hAnsi="Times New Roman" w:cs="Times New Roman"/>
                <w:bCs/>
                <w:iCs/>
              </w:rPr>
            </w:pPr>
            <w:r>
              <w:rPr>
                <w:rFonts w:cs="Times New Roman" w:ascii="Times New Roman" w:hAnsi="Times New Roman"/>
                <w:bCs/>
                <w:iCs/>
              </w:rPr>
              <w:t>Nesouhlas se začleněním specifického výzkumu do institucionální podpory.</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bCs/>
                <w:iCs/>
              </w:rPr>
            </w:pPr>
            <w:r>
              <w:rPr>
                <w:rFonts w:cs="Times New Roman" w:ascii="Times New Roman" w:hAnsi="Times New Roman"/>
                <w:bCs/>
                <w:iCs/>
              </w:rPr>
              <w:t>Komentář VUT: Se začleněním specifického výzkumu (SpV) do institucionálního financování zásadně nesouhlasíme. Mezinárodní audit doporučil vládě a MŠMT aby institucionální financování činilo minimálně 50% podpory, což v ČR zdaleka není. Začlenění SpV do IP pak tento poměr zlepší, ale VŠ nepomůže. Ba naopak vlastní IP sníží. SpV je čistě účelová dotace s přísnějšími parametry pro užití než IP.</w:t>
            </w:r>
          </w:p>
          <w:p>
            <w:pPr>
              <w:pStyle w:val="Normal"/>
              <w:jc w:val="both"/>
              <w:rPr>
                <w:rFonts w:ascii="Times New Roman" w:hAnsi="Times New Roman" w:cs="Times New Roman"/>
                <w:bCs/>
                <w:iCs/>
              </w:rPr>
            </w:pPr>
            <w:r>
              <w:rPr>
                <w:rFonts w:cs="Times New Roman" w:ascii="Times New Roman" w:hAnsi="Times New Roman"/>
                <w:bCs/>
                <w:iCs/>
              </w:rPr>
              <w:t>Komentář UTB:</w:t>
            </w:r>
          </w:p>
          <w:p>
            <w:pPr>
              <w:pStyle w:val="Normal"/>
              <w:jc w:val="both"/>
              <w:rPr>
                <w:rFonts w:ascii="Times New Roman" w:hAnsi="Times New Roman" w:cs="Times New Roman"/>
                <w:bCs/>
                <w:iCs/>
              </w:rPr>
            </w:pPr>
            <w:r>
              <w:rPr>
                <w:rFonts w:cs="Times New Roman" w:ascii="Times New Roman" w:hAnsi="Times New Roman"/>
                <w:bCs/>
                <w:iCs/>
              </w:rPr>
              <w:t>Vzhledem k nastaveným rozhodovacím procesům na českých VŠ by změna SVV z účelové dotace na institucionální podporu spíše ztížila efektivní směřování těchto prostředků na účel, pro který jsou určeny.</w:t>
            </w:r>
          </w:p>
          <w:p>
            <w:pPr>
              <w:pStyle w:val="Normal"/>
              <w:jc w:val="both"/>
              <w:rPr>
                <w:rFonts w:ascii="Times New Roman" w:hAnsi="Times New Roman" w:cs="Times New Roman"/>
                <w:bCs/>
                <w:iCs/>
              </w:rPr>
            </w:pPr>
            <w:r>
              <w:rPr>
                <w:rFonts w:cs="Times New Roman" w:ascii="Times New Roman" w:hAnsi="Times New Roman"/>
                <w:bCs/>
                <w:iCs/>
              </w:rPr>
              <w:t>Komentář VŠE:</w:t>
            </w:r>
          </w:p>
          <w:p>
            <w:pPr>
              <w:pStyle w:val="Normal"/>
              <w:jc w:val="both"/>
              <w:rPr>
                <w:rFonts w:ascii="Times New Roman" w:hAnsi="Times New Roman" w:cs="Times New Roman"/>
              </w:rPr>
            </w:pPr>
            <w:r>
              <w:rPr>
                <w:rFonts w:cs="Times New Roman" w:ascii="Times New Roman" w:hAnsi="Times New Roman"/>
                <w:bCs/>
                <w:iCs/>
              </w:rPr>
              <w:t>Specifický výzkum je zejména určen na podporu doktorského a juniorského výzkumu, který má určitá specifika. Proto není vhodné začlenit specifický výzkum do institucionální podpor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Neakceptováno.</w:t>
            </w:r>
          </w:p>
          <w:p>
            <w:pPr>
              <w:pStyle w:val="Normal"/>
              <w:jc w:val="both"/>
              <w:rPr>
                <w:rFonts w:ascii="Times New Roman" w:hAnsi="Times New Roman" w:cs="Times New Roman"/>
              </w:rPr>
            </w:pPr>
            <w:r>
              <w:rPr>
                <w:rFonts w:cs="Times New Roman" w:ascii="Times New Roman" w:hAnsi="Times New Roman"/>
                <w:bCs/>
              </w:rPr>
              <w:t>Viz připomínka ČKR 1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bCs/>
                <w:iCs/>
              </w:rPr>
              <w:t>Dokument (VI) str. 7 §3 odst. (4) písm. b)</w:t>
            </w:r>
          </w:p>
          <w:p>
            <w:pPr>
              <w:pStyle w:val="Normal"/>
              <w:jc w:val="both"/>
              <w:rPr>
                <w:rFonts w:ascii="Times New Roman" w:hAnsi="Times New Roman" w:cs="Times New Roman"/>
                <w:bCs/>
                <w:iCs/>
              </w:rPr>
            </w:pPr>
            <w:r>
              <w:rPr>
                <w:rFonts w:cs="Times New Roman" w:ascii="Times New Roman" w:hAnsi="Times New Roman"/>
                <w:bCs/>
                <w:iCs/>
              </w:rPr>
              <w:t>Financování velkých výzkumných struktur je nyní přesunuto z účelového financování do systémové podpory. Proč?</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bCs/>
                <w:iCs/>
              </w:rPr>
              <w:t>Je/bude někde vysvětleno, jaké důsledky tento přesun bude mí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pPr>
            <w:r>
              <w:rPr>
                <w:rFonts w:cs="Times New Roman" w:ascii="Times New Roman" w:hAnsi="Times New Roman"/>
              </w:rPr>
              <w:t>Nejedná se o připomínku, ale o otázku.</w:t>
            </w:r>
          </w:p>
          <w:p>
            <w:pPr>
              <w:pStyle w:val="Normal"/>
              <w:jc w:val="both"/>
              <w:rPr>
                <w:rFonts w:ascii="Times New Roman" w:hAnsi="Times New Roman" w:cs="Times New Roman"/>
              </w:rPr>
            </w:pPr>
            <w:r>
              <w:rPr>
                <w:rFonts w:cs="Times New Roman" w:ascii="Times New Roman" w:hAnsi="Times New Roman"/>
              </w:rPr>
              <w:t>Podpora výzkumných infrastruktur je podporou průřezovou, ve svém důsledku se jedná o podporu pro všechny uživatele výzkumné infrastruktury. Proto se jedná svou povahou o nástroj podpory systémové.</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bCs/>
                <w:iCs/>
              </w:rPr>
              <w:t>Dokument (VI) str. 11, §5a, odst. (2)</w:t>
            </w:r>
          </w:p>
          <w:p>
            <w:pPr>
              <w:pStyle w:val="Normal"/>
              <w:jc w:val="both"/>
              <w:rPr>
                <w:rFonts w:ascii="Times New Roman" w:hAnsi="Times New Roman" w:cs="Times New Roman"/>
                <w:bCs/>
                <w:iCs/>
              </w:rPr>
            </w:pPr>
            <w:r>
              <w:rPr>
                <w:rFonts w:cs="Times New Roman" w:ascii="Times New Roman" w:hAnsi="Times New Roman"/>
                <w:bCs/>
                <w:iCs/>
              </w:rPr>
              <w:t>Do textu doplnit…“a z nařízení vlády, které podrobně stanoví mechanismus rozdělení výdajů na jednotlivé druhy podpor.“</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bCs/>
                <w:iCs/>
              </w:rPr>
            </w:pPr>
            <w:r>
              <w:rPr>
                <w:rFonts w:cs="Times New Roman" w:ascii="Times New Roman" w:hAnsi="Times New Roman"/>
                <w:bCs/>
                <w:iCs/>
              </w:rPr>
              <w:t>Návrh formulace umožňuje subjektivní rozdělování výdajů na jednotlivé podpory, a proto doporučujeme detailně upravit tento mechanismus rozdělování výdajů na jednotlivé druhy podpor podrobným vládním nařízením. Toto nařízení by mělo být konkrétní, což by mělo zabezpečit transparentnost, předvídatelnost a přezkoumatelnost rozdělování výdajů na jednotlivé druhy podpor.</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Jednalo by se o odchylku od rozpočtového procesu. Ani u jiných kategorií výdajů nejsou rozpočty připravovány na základě nařízení vlády, které by stanovilo mechanismus rozdělení výdajů mezi jednotlivé kapitoly.</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bCs/>
                <w:iCs/>
              </w:rPr>
              <w:t>Dokument (VI) str. 14 §7, odst. (6)</w:t>
            </w:r>
          </w:p>
          <w:p>
            <w:pPr>
              <w:pStyle w:val="Normal"/>
              <w:jc w:val="both"/>
              <w:rPr/>
            </w:pPr>
            <w:r>
              <w:rPr>
                <w:rFonts w:cs="Times New Roman" w:ascii="Times New Roman" w:hAnsi="Times New Roman"/>
                <w:bCs/>
                <w:iCs/>
              </w:rPr>
              <w:t>Citace „Institucionální podporu na koncepční rozvoj výzkumné organizace poskytne poskytovatel výzkumné organizaci na základě jejího zhodnocení, které provedl podle metodiky připravené podle § 35 odst. 2 písm. c) a v souladu s koncepčními dokumenty poskytovatele.“</w:t>
            </w:r>
          </w:p>
          <w:p>
            <w:pPr>
              <w:pStyle w:val="Normal"/>
              <w:jc w:val="both"/>
              <w:rPr>
                <w:rFonts w:ascii="Times New Roman" w:hAnsi="Times New Roman" w:cs="Times New Roman"/>
                <w:bCs/>
                <w:iCs/>
              </w:rPr>
            </w:pPr>
            <w:r>
              <w:rPr>
                <w:rFonts w:cs="Times New Roman" w:ascii="Times New Roman" w:hAnsi="Times New Roman"/>
                <w:bCs/>
                <w:iCs/>
              </w:rPr>
              <w:t>Citace2: Rada pro výzkum, vývoj a inovace plní úkoly podle tohoto zákona a zabezpečuje zejména přípravu metodiky hodnocení výzkumných organizací a přípravu zásad pro hodnocení programů a skupin grantových projektů a jejich předložení vládě, posuzování souladu hodnocení programů a skupin grantových projektů se zásadami pro hodnocení programů a skupin grantových projektů.</w:t>
            </w:r>
          </w:p>
          <w:p>
            <w:pPr>
              <w:pStyle w:val="Normal"/>
              <w:jc w:val="both"/>
              <w:rPr>
                <w:rFonts w:ascii="Times New Roman" w:hAnsi="Times New Roman" w:cs="Times New Roman"/>
                <w:bCs/>
                <w:iCs/>
              </w:rPr>
            </w:pPr>
            <w:r>
              <w:rPr>
                <w:rFonts w:cs="Times New Roman" w:ascii="Times New Roman" w:hAnsi="Times New Roman"/>
                <w:bCs/>
                <w:iCs/>
              </w:rPr>
              <w:t>Metodiku pro hodnocení VO určuje RVVI anebo poskytovatel DKRVO?</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bCs/>
                <w:iCs/>
              </w:rPr>
              <w:t>Nesoulad se zodpovědností za přípravu metodiky hodnocení VO.</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 Vysvětleno.</w:t>
            </w:r>
          </w:p>
          <w:p>
            <w:pPr>
              <w:pStyle w:val="Normal"/>
              <w:jc w:val="both"/>
              <w:rPr>
                <w:rFonts w:ascii="Times New Roman" w:hAnsi="Times New Roman" w:cs="Times New Roman"/>
              </w:rPr>
            </w:pPr>
            <w:r>
              <w:rPr>
                <w:rFonts w:cs="Times New Roman" w:ascii="Times New Roman" w:hAnsi="Times New Roman"/>
              </w:rPr>
              <w:t>Za zpracování metodiky zodpovídá RVVI. Hodnocení provádí poskytovatel podle metodik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bCs/>
                <w:iCs/>
              </w:rPr>
            </w:pPr>
            <w:r>
              <w:rPr>
                <w:rFonts w:cs="Times New Roman" w:ascii="Times New Roman" w:hAnsi="Times New Roman"/>
                <w:b/>
                <w:bCs/>
                <w:iCs/>
              </w:rPr>
              <w:t>Dokument (VI) str. 17 § 9a</w:t>
            </w:r>
          </w:p>
          <w:p>
            <w:pPr>
              <w:pStyle w:val="Normal"/>
              <w:jc w:val="both"/>
              <w:rPr>
                <w:rFonts w:ascii="Times New Roman" w:hAnsi="Times New Roman" w:cs="Times New Roman"/>
                <w:bCs/>
                <w:iCs/>
              </w:rPr>
            </w:pPr>
            <w:r>
              <w:rPr>
                <w:rFonts w:cs="Times New Roman" w:ascii="Times New Roman" w:hAnsi="Times New Roman"/>
                <w:bCs/>
                <w:iCs/>
              </w:rPr>
              <w:t>Přenositelnost grantového projektu</w:t>
            </w:r>
          </w:p>
          <w:p>
            <w:pPr>
              <w:pStyle w:val="Normal"/>
              <w:jc w:val="both"/>
              <w:rPr>
                <w:rFonts w:ascii="Times New Roman" w:hAnsi="Times New Roman" w:cs="Times New Roman"/>
                <w:bCs/>
                <w:iCs/>
              </w:rPr>
            </w:pPr>
            <w:r>
              <w:rPr>
                <w:rFonts w:cs="Times New Roman" w:ascii="Times New Roman" w:hAnsi="Times New Roman"/>
                <w:bCs/>
                <w:iCs/>
              </w:rPr>
              <w:t>Bude ošetřena možnost přenosu grantového projektu i u jiných poskytovatelů účelové podpory?</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bCs/>
                <w:iCs/>
              </w:rPr>
              <w:t>Přenositelnost grantového projekt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 Vysvětleno.</w:t>
            </w:r>
          </w:p>
          <w:p>
            <w:pPr>
              <w:pStyle w:val="Normal"/>
              <w:jc w:val="both"/>
              <w:rPr>
                <w:rFonts w:ascii="Times New Roman" w:hAnsi="Times New Roman" w:cs="Times New Roman"/>
              </w:rPr>
            </w:pPr>
            <w:r>
              <w:rPr>
                <w:rFonts w:cs="Times New Roman" w:ascii="Times New Roman" w:hAnsi="Times New Roman"/>
              </w:rPr>
              <w:t>Přenositelnost se týká jen grantových projektů. Podporu na grantové projekty poskytuje jen Grantová agentura (§ 4 odst. 1 písm. a) zákon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bCs/>
                <w:iCs/>
              </w:rPr>
              <w:t>Dokument (VI) str. 18, §9a, odst. (2), písm. c)</w:t>
            </w:r>
          </w:p>
          <w:p>
            <w:pPr>
              <w:pStyle w:val="Normal"/>
              <w:jc w:val="both"/>
              <w:rPr>
                <w:rFonts w:ascii="Times New Roman" w:hAnsi="Times New Roman" w:cs="Times New Roman"/>
                <w:bCs/>
                <w:iCs/>
              </w:rPr>
            </w:pPr>
            <w:r>
              <w:rPr>
                <w:rFonts w:cs="Times New Roman" w:ascii="Times New Roman" w:hAnsi="Times New Roman"/>
                <w:bCs/>
                <w:iCs/>
              </w:rPr>
              <w:t>Přenositelnost grantového projektu</w:t>
            </w:r>
          </w:p>
          <w:p>
            <w:pPr>
              <w:pStyle w:val="Normal"/>
              <w:jc w:val="both"/>
              <w:rPr>
                <w:rFonts w:ascii="Times New Roman" w:hAnsi="Times New Roman" w:cs="Times New Roman"/>
                <w:bCs/>
                <w:iCs/>
              </w:rPr>
            </w:pPr>
            <w:r>
              <w:rPr>
                <w:rFonts w:cs="Times New Roman" w:ascii="Times New Roman" w:hAnsi="Times New Roman"/>
                <w:bCs/>
                <w:iCs/>
              </w:rPr>
              <w:t xml:space="preserve">Připomínka – změnit kdo bude garantovat, přeformulovat  </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bCs/>
                <w:iCs/>
              </w:rPr>
            </w:pPr>
            <w:r>
              <w:rPr>
                <w:rFonts w:cs="Times New Roman" w:ascii="Times New Roman" w:hAnsi="Times New Roman"/>
                <w:bCs/>
                <w:iCs/>
              </w:rPr>
              <w:t>GA ČR odpovídá za to, že s přenosem grantu bude souhlasit řešitel. Toto by zřejmě mohlo způsobovat potíže. Řešitel je zaměstnancem instituce příjemce, a proto by měl tuto povinnost garantovat příjemce, nikoliv GAČR. Příjemce je odpovědný za obsahové splnění cílů, nikoli poskytovatel.</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podle připomínky MŠMT 244.</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bCs/>
                <w:iCs/>
              </w:rPr>
              <w:t>Dokument (VI) str. 18, §10, odst. (1)</w:t>
            </w:r>
          </w:p>
          <w:p>
            <w:pPr>
              <w:pStyle w:val="Normal"/>
              <w:jc w:val="both"/>
              <w:rPr/>
            </w:pPr>
            <w:r>
              <w:rPr>
                <w:rFonts w:cs="Times New Roman" w:ascii="Times New Roman" w:hAnsi="Times New Roman"/>
                <w:bCs/>
                <w:iCs/>
              </w:rPr>
              <w:t>Zrušit navrhovanou změnu a ponechat původní znění „Ve stejné lhůtě má příjemce povinnost začít řešit projekt“, případně pro dosažení jednoznačnosti znovu opakovat definici lhůty: "do 60 kalendářních dnů ode dne nabytí účinnosti smlouvy o poskytnutí podpory nebo ode dne vydání rozhodnutí o poskytnutí podpory".</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bCs/>
                <w:iCs/>
              </w:rPr>
            </w:pPr>
            <w:r>
              <w:rPr>
                <w:rFonts w:cs="Times New Roman" w:ascii="Times New Roman" w:hAnsi="Times New Roman"/>
                <w:bCs/>
                <w:iCs/>
              </w:rPr>
              <w:t>Nové znění vytváří nepředvídatelnost v datu zahájení realizace projektu, pokud předpokládané datum zahájení nepředchází dnu nabytí účinnosti smlouvy nebo vydání rozhodnutí o poskytnutí podpory. V praxi se často může stát, že v případě zapojování vědců přicházejících ze zahraničí či z jiných institucí do VaV projektů je potřeba k nastavení pracovně-právního vztahu delší čas než je 60-denní lhůta. Původní úprava garantovala omezenou flexibilitu v rámci 60-denní lhůty (případně možnost jiného nastavení data účinnosti smlouvy, aby bylo možné uskutečnit přesun řešitele), novela by v případě rychlého vypořádání ze strany poskytovatele vytvářela žadateli povinnost začít projekt okamžitě, v předem neodhadnutelný den.</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oslední věta vypuštěna. Termín zahájení řešení projektu je ponechán na poskytovateli a příjemci. Tento termín je jednou z náležitostí smlouvy o poskytnutí podpory (§ 9 odst. 1 písm. f) zákon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bCs/>
                <w:iCs/>
              </w:rPr>
              <w:t>Dokument (VI) str. 20, §14, odst. (1)</w:t>
            </w:r>
          </w:p>
          <w:p>
            <w:pPr>
              <w:pStyle w:val="Normal"/>
              <w:jc w:val="both"/>
              <w:rPr>
                <w:rFonts w:ascii="Times New Roman" w:hAnsi="Times New Roman" w:cs="Times New Roman"/>
                <w:bCs/>
                <w:iCs/>
              </w:rPr>
            </w:pPr>
            <w:r>
              <w:rPr>
                <w:rFonts w:cs="Times New Roman" w:ascii="Times New Roman" w:hAnsi="Times New Roman"/>
                <w:bCs/>
                <w:iCs/>
              </w:rPr>
              <w:t>Neoprávněné poskytnutí, použití nebo zadržení podpory se posuzuje jako porušení rozpočtové kázně podle rozpočtových pravidel.</w:t>
            </w:r>
          </w:p>
          <w:p>
            <w:pPr>
              <w:pStyle w:val="Normal"/>
              <w:jc w:val="both"/>
              <w:rPr>
                <w:rFonts w:ascii="Times New Roman" w:hAnsi="Times New Roman" w:cs="Times New Roman"/>
                <w:bCs/>
                <w:iCs/>
              </w:rPr>
            </w:pPr>
            <w:r>
              <w:rPr>
                <w:rFonts w:cs="Times New Roman" w:ascii="Times New Roman" w:hAnsi="Times New Roman"/>
                <w:bCs/>
                <w:iCs/>
              </w:rPr>
              <w:t>Připomínka k relevantnosti uvedené textace. Přeformulovat.</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bCs/>
                <w:iCs/>
              </w:rPr>
              <w:t>Porušení rozpočtové kázně může konstatovat pouze finanční úřad. Kromě toho navíc je zde ještě postup podle §14f zákona 218/2000 Sb, tzn. že poskytovatel nejprve výzvou dává příjemci možnost neoprávněné použití vyřešit vratkou a v takovém případě nemá jít podle z. 218/2000 Sb. §14f o porušení rozpočtové kázně.</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 14 odst. 1 není předmětem novely. Ustanovení není nijak rozporné s rozpočtovými pravidly. I postup podle § 14f řeší situace, které jsou ve své podstatě porušením rozpočtové kázně. Pokud by tomu tak nebylo, nebylo by možné založit právní fikci v § 14f odst. 2 rozpočtových pravidel. Jedná se jen o způsob procesního řešení odlišný od řízení o odvodu, které je vedeno správcem daně.</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bCs/>
                <w:iCs/>
              </w:rPr>
            </w:pPr>
            <w:r>
              <w:rPr>
                <w:rFonts w:cs="Times New Roman" w:ascii="Times New Roman" w:hAnsi="Times New Roman"/>
                <w:b/>
                <w:bCs/>
                <w:iCs/>
              </w:rPr>
              <w:t>Dokument (VI) str. 38, §31, odst. (3)</w:t>
            </w:r>
          </w:p>
          <w:p>
            <w:pPr>
              <w:pStyle w:val="Normal"/>
              <w:jc w:val="both"/>
              <w:rPr>
                <w:rFonts w:ascii="Times New Roman" w:hAnsi="Times New Roman" w:cs="Times New Roman"/>
                <w:bCs/>
                <w:iCs/>
              </w:rPr>
            </w:pPr>
            <w:r>
              <w:rPr>
                <w:rFonts w:cs="Times New Roman" w:ascii="Times New Roman" w:hAnsi="Times New Roman"/>
                <w:bCs/>
                <w:iCs/>
              </w:rPr>
              <w:t>Údaje o projektech a jejich výsledcích, o aktivitách výzkumu, vývoje a inovací a o výsledcích výzkumných organizací dosažených s podporou, je příjemce povinen předat poskytovateli ve formě a v termínech stanovených poskytovatelem v souladu s odstavci 4 až 6.</w:t>
            </w:r>
          </w:p>
          <w:p>
            <w:pPr>
              <w:pStyle w:val="Normal"/>
              <w:jc w:val="both"/>
              <w:rPr>
                <w:rFonts w:ascii="Times New Roman" w:hAnsi="Times New Roman" w:cs="Times New Roman"/>
                <w:bCs/>
                <w:iCs/>
              </w:rPr>
            </w:pPr>
            <w:r>
              <w:rPr>
                <w:rFonts w:cs="Times New Roman" w:ascii="Times New Roman" w:hAnsi="Times New Roman"/>
                <w:bCs/>
                <w:iCs/>
              </w:rPr>
              <w:t>Sladit textaci, přeformulovat.</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bCs/>
                <w:iCs/>
              </w:rPr>
              <w:t>Tady zůstal ještě původní název „informační systém výzkumu, experimentálního vývoje a inovací“, byť z celého zákona 130/2002 Sb. bylo toto smazáno a zůstává jenom „podpora výzkumu, vývoje a inovací“. Zřejmě by to mělo být sladěno. V novele není patrná žádná změna ve způsobu předávání informací do CEP. Ustanovení, které toto ošetřuje, není novelizováno, odvolává se na §31 odst. 3.</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 § 31 není užit termín „experimentální vývoj“.</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bCs/>
                <w:iCs/>
              </w:rPr>
              <w:t>Zásadní</w:t>
            </w:r>
            <w:r>
              <w:rPr>
                <w:rFonts w:cs="Times New Roman" w:ascii="Times New Roman" w:hAnsi="Times New Roman"/>
                <w:b/>
              </w:rPr>
              <w:t xml:space="preserve"> připomínka</w:t>
            </w:r>
          </w:p>
          <w:p>
            <w:pPr>
              <w:pStyle w:val="Normal"/>
              <w:jc w:val="both"/>
              <w:rPr>
                <w:rFonts w:ascii="Times New Roman" w:hAnsi="Times New Roman" w:cs="Times New Roman"/>
                <w:b/>
                <w:b/>
                <w:bCs/>
                <w:iCs/>
              </w:rPr>
            </w:pPr>
            <w:r>
              <w:rPr>
                <w:rFonts w:cs="Times New Roman" w:ascii="Times New Roman" w:hAnsi="Times New Roman"/>
                <w:b/>
                <w:bCs/>
                <w:iCs/>
              </w:rPr>
              <w:t>Dokument (VI) str. 46, §35, odst. (2) bod c)</w:t>
            </w:r>
          </w:p>
          <w:p>
            <w:pPr>
              <w:pStyle w:val="Normal"/>
              <w:jc w:val="both"/>
              <w:rPr>
                <w:rFonts w:ascii="Times New Roman" w:hAnsi="Times New Roman" w:cs="Times New Roman"/>
                <w:bCs/>
                <w:iCs/>
              </w:rPr>
            </w:pPr>
            <w:r>
              <w:rPr>
                <w:rFonts w:cs="Times New Roman" w:ascii="Times New Roman" w:hAnsi="Times New Roman"/>
                <w:bCs/>
                <w:iCs/>
              </w:rPr>
              <w:t>Ponechat stávající znění §35, odst. 2 c a nezvyšovat pravomoce RVVI.</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bCs/>
                <w:iCs/>
              </w:rPr>
              <w:t>Navržená změna dále totiž neúměrně zvyšuje pravomoce RVVI. Dosavadní nepřesvědčivé výsledky a netransparentní fungování RVVI spíše však směřuje k přerozdělení více pravomocí ve prospěch MŠM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Jde o kompetence pro celý systém VVI. I když je MŠMT ústředním orgánem státní správy, nebylo by vhodné, aby vykonávalo tyto kompetence ve vztahu k ostatním ministerstvům. Pokud by kompetence nenáležely RVVI bylo by třeba je svěřit přímo vládě.</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bCs/>
                <w:iCs/>
              </w:rPr>
            </w:pPr>
            <w:r>
              <w:rPr>
                <w:rFonts w:cs="Times New Roman" w:ascii="Times New Roman" w:hAnsi="Times New Roman"/>
                <w:b/>
                <w:bCs/>
                <w:iCs/>
              </w:rPr>
              <w:t xml:space="preserve">Dokument (VI) str. 52, </w:t>
            </w:r>
            <w:r>
              <w:rPr>
                <w:rFonts w:cs="Times New Roman" w:ascii="Times New Roman" w:hAnsi="Times New Roman"/>
                <w:b/>
              </w:rPr>
              <w:t>§36b</w:t>
            </w:r>
          </w:p>
          <w:p>
            <w:pPr>
              <w:pStyle w:val="Normal"/>
              <w:jc w:val="both"/>
              <w:rPr/>
            </w:pPr>
            <w:r>
              <w:rPr>
                <w:rFonts w:cs="Times New Roman" w:ascii="Times New Roman" w:hAnsi="Times New Roman"/>
                <w:bCs/>
                <w:iCs/>
              </w:rPr>
              <w:t>Navrhujeme vypustit celý tento nově zařazený paragraf (</w:t>
            </w:r>
            <w:r>
              <w:rPr>
                <w:rFonts w:cs="Times New Roman" w:ascii="Times New Roman" w:hAnsi="Times New Roman"/>
              </w:rPr>
              <w:t>§ 36b), který zřizuje „reprezentaci podnikového výzkumu“ a podrobně specifikuje její vztah k RVV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Zdůvodnění:</w:t>
            </w:r>
          </w:p>
          <w:p>
            <w:pPr>
              <w:pStyle w:val="Normal"/>
              <w:jc w:val="both"/>
              <w:rPr/>
            </w:pPr>
            <w:r>
              <w:rPr>
                <w:rFonts w:cs="Times New Roman" w:ascii="Times New Roman" w:hAnsi="Times New Roman"/>
                <w:bCs/>
                <w:iCs/>
              </w:rPr>
              <w:t>V důvodové zprávě (str. 41) je uvedeno, že „Reprezentace podnikového výzkumu je zřizována pro vytvoření rovnováhy</w:t>
            </w:r>
            <w:r>
              <w:rPr>
                <w:rFonts w:cs="Times New Roman" w:ascii="Times New Roman" w:hAnsi="Times New Roman"/>
              </w:rPr>
              <w:t xml:space="preserve"> mezi všemi typy organizací, které se v ČR zabývají výzkumem. Ta je však právě nově vloženým paragrafem porušena, neboť například působnost obou reprezentací vysokých škol (viz zákon č. 111/ 1998 Sb., §92 odst. 1, body a) a b)) v původním znění zákona ani v této novele explicitně definována ne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avržené řešení je konsensuálním výsledkem jednání všech poskytovatelů a zástupců dalších relevantních orgánů a institucí, kde připomínkové místo mělo své plně kompetentní zástupce a kde jednotlivá ustanovení novely byla pod po bodu schvalována. Akceptování připomínky by tak vedlo k rozporu s ostatními připomínkovými místy.</w:t>
            </w:r>
          </w:p>
          <w:p>
            <w:pPr>
              <w:pStyle w:val="Normal"/>
              <w:jc w:val="both"/>
              <w:rPr/>
            </w:pPr>
            <w:r>
              <w:rPr>
                <w:rFonts w:cs="Times New Roman" w:ascii="Times New Roman" w:hAnsi="Times New Roman"/>
              </w:rPr>
              <w:t>Viz vypořádání připomínky ČKR k § 36b odst. 1.</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bCs/>
                <w:iCs/>
              </w:rPr>
            </w:pPr>
            <w:r>
              <w:rPr>
                <w:rFonts w:cs="Times New Roman" w:ascii="Times New Roman" w:hAnsi="Times New Roman"/>
                <w:b/>
                <w:bCs/>
                <w:iCs/>
              </w:rPr>
              <w:t>Dokument (VI) str. 53, §36b, odst. (1)</w:t>
            </w:r>
          </w:p>
          <w:p>
            <w:pPr>
              <w:pStyle w:val="Normal"/>
              <w:jc w:val="both"/>
              <w:rPr>
                <w:rFonts w:ascii="Times New Roman" w:hAnsi="Times New Roman" w:cs="Times New Roman"/>
                <w:bCs/>
                <w:iCs/>
              </w:rPr>
            </w:pPr>
            <w:r>
              <w:rPr>
                <w:rFonts w:cs="Times New Roman" w:ascii="Times New Roman" w:hAnsi="Times New Roman"/>
                <w:bCs/>
                <w:iCs/>
              </w:rPr>
              <w:t>Vynechat slovo “podnikající” a text “s výjimkou organizací ustavených podle zákona č. 111/1998 Sb., o vysokých školách, nebo vysokých škol zřízených zvláštním zákonem a organizací zřízených podle zákona č. 341/2005 Sb., jejichž zřizovatelem je Akademie věd České republiky”.</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bCs/>
                <w:iCs/>
              </w:rPr>
            </w:pPr>
            <w:r>
              <w:rPr>
                <w:rFonts w:cs="Times New Roman" w:ascii="Times New Roman" w:hAnsi="Times New Roman"/>
                <w:bCs/>
                <w:iCs/>
              </w:rPr>
              <w:t>Komentář SU: Celý paragraf propůjčuje značné možnosti pro ovlivňování rozvoje výzkumu v ČR, a to spolku, který sdružuje pouze podnikající právnické osoby, zatímco naopak vylučuje ze členství vysoké školy a veřejné výzkumné instituce. Přitom většina výzkumu v ČR je uskutečňována právě na vysokých školách a v.v.i., jejich vyloučení je proto nelogické a kontraproduktivní. Požadujeme buď umožnit členství ve spolku všem právnickým osobám, které jako hlavní předmět své činnosti vykonávají výzkum, anebo na jiném místě v zákoně zaručit možnosti podle odst. 2 písmen b) až d) i veřejným výzkumným institucím a vysokým školám (či jejich reprezentacím).</w:t>
            </w:r>
          </w:p>
          <w:p>
            <w:pPr>
              <w:pStyle w:val="Normal"/>
              <w:jc w:val="both"/>
              <w:rPr>
                <w:rFonts w:ascii="Times New Roman" w:hAnsi="Times New Roman" w:cs="Times New Roman"/>
              </w:rPr>
            </w:pPr>
            <w:r>
              <w:rPr>
                <w:rFonts w:cs="Times New Roman" w:ascii="Times New Roman" w:hAnsi="Times New Roman"/>
                <w:bCs/>
                <w:iCs/>
              </w:rPr>
              <w:t>Komentář UTB: Rozvoj výzkumu v ČR ve spolupráci s praxí je důležitý. Avšak nelze z tohoto procesu vyloučit VŠ a ústavy AV ČR.</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avržené řešení je konsensuálním výsledkem jednání všech poskytovatelů a zástupců dalších relevantních orgánů a institucí, kde připomínkové místo mělo své plně kompetentní zástupce a kde jednotlivá ustanovení novely byla pod po bodu schvalována. Akceptování připomínky by tak vedlo k rozporu s ostatními připomínkovými místy.</w:t>
            </w:r>
          </w:p>
          <w:p>
            <w:pPr>
              <w:pStyle w:val="Normal"/>
              <w:jc w:val="both"/>
              <w:rPr>
                <w:rFonts w:ascii="Times New Roman" w:hAnsi="Times New Roman" w:cs="Times New Roman"/>
              </w:rPr>
            </w:pPr>
            <w:r>
              <w:rPr>
                <w:rFonts w:cs="Times New Roman" w:ascii="Times New Roman" w:hAnsi="Times New Roman"/>
              </w:rPr>
              <w:t>Podnikový sektor zajišťuje provádění cca 60 % výzkumu a vývoje v ČR (viz data ČSÚ). Zatímco ostatní subjekty, které se na provádění výzkumu a vývoje podílí výrazně nižším podílem, své reprezentace již mají (včetně ČKR) nebo jejich zájmy zastávají příslušná ministerstva, která je zřídila), na rozhodování o strategických otázkách se nemají možnost podílet se subjekty, které jsou jak pro provádění výzkumu a vývoje, tak pro inovace rozhodující, tuto možnost podle zákona dosud nemají. Zřizování všeobecných reprezentací resp. umožnění členství subjektů (např. VŠ)  v řadě reprezentací by bylo koktraproduktivní - není možné zastávat současně výrazně odlišná stanoviska, které navíc např. u inovací  (inovací se rozumí inovací nový nebo vylepšený výrobek, služba nebo postup nebo jejich kombinace) nemohou VŠ provádět.</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Zásadní připomínka</w:t>
            </w:r>
          </w:p>
          <w:p>
            <w:pPr>
              <w:pStyle w:val="Normal"/>
              <w:jc w:val="both"/>
              <w:rPr>
                <w:rFonts w:ascii="Times New Roman" w:hAnsi="Times New Roman" w:cs="Times New Roman"/>
                <w:b/>
                <w:b/>
                <w:bCs/>
                <w:iCs/>
              </w:rPr>
            </w:pPr>
            <w:r>
              <w:rPr>
                <w:rFonts w:cs="Times New Roman" w:ascii="Times New Roman" w:hAnsi="Times New Roman"/>
                <w:b/>
                <w:bCs/>
                <w:iCs/>
              </w:rPr>
              <w:t>Dokument (VI) str. 53, §36b, odst. (3)</w:t>
            </w:r>
          </w:p>
          <w:p>
            <w:pPr>
              <w:pStyle w:val="Normal"/>
              <w:jc w:val="both"/>
              <w:rPr>
                <w:rFonts w:ascii="Times New Roman" w:hAnsi="Times New Roman" w:cs="Times New Roman"/>
                <w:bCs/>
                <w:iCs/>
              </w:rPr>
            </w:pPr>
            <w:r>
              <w:rPr>
                <w:rFonts w:cs="Times New Roman" w:ascii="Times New Roman" w:hAnsi="Times New Roman"/>
                <w:bCs/>
                <w:iCs/>
              </w:rPr>
              <w:t>Podnikatelské výzkumné organizace, aby mohly být oficiálními partnery k naplňování Národní politiky výzkumu vývoje a inovací, obdobně jako tomu jsou oficiální reprezentace VO.</w:t>
            </w:r>
          </w:p>
          <w:p>
            <w:pPr>
              <w:pStyle w:val="Normal"/>
              <w:jc w:val="both"/>
              <w:rPr/>
            </w:pPr>
            <w:r>
              <w:rPr>
                <w:rFonts w:cs="Times New Roman" w:ascii="Times New Roman" w:hAnsi="Times New Roman"/>
                <w:bCs/>
                <w:iCs/>
              </w:rPr>
              <w:t>Buď přeformulovat anebo celé vypustit.</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bCs/>
                <w:iCs/>
              </w:rPr>
            </w:pPr>
            <w:r>
              <w:rPr>
                <w:rFonts w:cs="Times New Roman" w:ascii="Times New Roman" w:hAnsi="Times New Roman"/>
                <w:bCs/>
                <w:iCs/>
              </w:rPr>
              <w:t xml:space="preserve">Nikde v zákoně to není, nejde o oficiální uskupení podle žádného jiného zákona. </w:t>
            </w:r>
          </w:p>
          <w:p>
            <w:pPr>
              <w:pStyle w:val="Normal"/>
              <w:jc w:val="both"/>
              <w:rPr>
                <w:rFonts w:ascii="Times New Roman" w:hAnsi="Times New Roman" w:cs="Times New Roman"/>
                <w:bCs/>
                <w:iCs/>
              </w:rPr>
            </w:pPr>
            <w:r>
              <w:rPr>
                <w:rFonts w:cs="Times New Roman" w:ascii="Times New Roman" w:hAnsi="Times New Roman"/>
                <w:bCs/>
                <w:iCs/>
              </w:rPr>
              <w:t>Poskytovatelé projednávají s reprezentací podnikového výzkumu návrhy svých programů výzkumu, vývoje a inovací“. Text musí být obecnější – tedy nemělo by se konzultovat jen u této jedné reprezentace, ale také u ostatních oficiálních reprezentací VO, jakožto hlavních příjemců podpory VaV. Správu předat na MŠMT jako u VO, nikoli AV ČR.</w:t>
            </w:r>
          </w:p>
          <w:p>
            <w:pPr>
              <w:pStyle w:val="Normal"/>
              <w:jc w:val="both"/>
              <w:rPr>
                <w:rFonts w:ascii="Times New Roman" w:hAnsi="Times New Roman" w:cs="Times New Roman"/>
                <w:bCs/>
                <w:iCs/>
              </w:rPr>
            </w:pPr>
            <w:r>
              <w:rPr>
                <w:rFonts w:cs="Times New Roman" w:ascii="Times New Roman" w:hAnsi="Times New Roman"/>
                <w:bCs/>
                <w:iCs/>
              </w:rPr>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pPr>
            <w:r>
              <w:rPr>
                <w:rFonts w:cs="Times New Roman" w:ascii="Times New Roman" w:hAnsi="Times New Roman"/>
              </w:rPr>
              <w:t>Navržené řešení je konsensuálním výsledkem jednání všech poskytovatelů a zástupců dalších relevantních orgánů a institucí, kde připomínkové místo mělo své plně kompetentní zástupce a kde jednotlivá ustanovení novely byla pod po bodu schvalována. Akceptování připomínky by tak vedlo k rozporu s ostatními připomínkovými místy.</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pro místní rozvoj</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 xml:space="preserve">K čl. I bodům 3 až 6 </w:t>
            </w:r>
            <w:r>
              <w:rPr>
                <w:rFonts w:cs="Times New Roman" w:ascii="Times New Roman" w:hAnsi="Times New Roman"/>
                <w:b/>
                <w:lang w:val="en-US"/>
              </w:rPr>
              <w:t>[</w:t>
            </w:r>
            <w:r>
              <w:rPr>
                <w:rFonts w:cs="Times New Roman" w:ascii="Times New Roman" w:hAnsi="Times New Roman"/>
                <w:b/>
              </w:rPr>
              <w:t>§ 1</w:t>
            </w:r>
            <w:r>
              <w:rPr>
                <w:rFonts w:cs="Times New Roman" w:ascii="Times New Roman" w:hAnsi="Times New Roman"/>
                <w:b/>
                <w:lang w:val="en-US"/>
              </w:rPr>
              <w:t>]</w:t>
            </w:r>
          </w:p>
          <w:p>
            <w:pPr>
              <w:pStyle w:val="Normal"/>
              <w:jc w:val="both"/>
              <w:rPr>
                <w:rFonts w:ascii="Times New Roman" w:hAnsi="Times New Roman" w:cs="Times New Roman"/>
              </w:rPr>
            </w:pPr>
            <w:r>
              <w:rPr>
                <w:rFonts w:cs="Times New Roman" w:ascii="Times New Roman" w:hAnsi="Times New Roman"/>
              </w:rPr>
              <w:t>Doporučujeme vypustit čl. I body 3 až 6, a tím v § 1 zachovat užívání nezkráceného pojmu „experimentální výzkum“.</w:t>
            </w:r>
          </w:p>
          <w:p>
            <w:pPr>
              <w:pStyle w:val="Normal"/>
              <w:jc w:val="both"/>
              <w:rPr/>
            </w:pPr>
            <w:r>
              <w:rPr>
                <w:rFonts w:cs="Times New Roman" w:ascii="Times New Roman" w:hAnsi="Times New Roman"/>
              </w:rPr>
              <w:t>Uvědomujeme si, že není možné dostát čl. 44 odst. 1 větě druhé Legislativních pravidel vlády a zavést legislativní zkratku „vývoj“ na místě, kde je poprvé použit pojem „experimentální vývoj“, neboť je tento pojem poprvé použit v ustanovení vymezujícím předmět úpravy, kde je rovněž zavedena legislativní zkratka („podpora“). Domníváme se však, že není vhodné používat legislativní zkratku dříve, než je zavedena [v § 2 odst. 1 písm. b)</w:t>
            </w:r>
            <w:r>
              <w:rPr>
                <w:rFonts w:cs="Times New Roman" w:ascii="Times New Roman" w:hAnsi="Times New Roman"/>
                <w:lang w:val="en-US"/>
              </w:rPr>
              <w:t>]</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 xml:space="preserve">K čl. I bodu 15 </w:t>
            </w:r>
            <w:r>
              <w:rPr>
                <w:rFonts w:cs="Times New Roman" w:ascii="Times New Roman" w:hAnsi="Times New Roman"/>
                <w:b/>
                <w:lang w:val="en-US"/>
              </w:rPr>
              <w:t>[</w:t>
            </w:r>
            <w:r>
              <w:rPr>
                <w:rFonts w:cs="Times New Roman" w:ascii="Times New Roman" w:hAnsi="Times New Roman"/>
                <w:b/>
              </w:rPr>
              <w:t>§ 2 odst. 3</w:t>
            </w:r>
            <w:r>
              <w:rPr>
                <w:rFonts w:cs="Times New Roman" w:ascii="Times New Roman" w:hAnsi="Times New Roman"/>
                <w:b/>
                <w:lang w:val="en-US"/>
              </w:rPr>
              <w:t>]</w:t>
            </w:r>
          </w:p>
          <w:p>
            <w:pPr>
              <w:pStyle w:val="Normal"/>
              <w:jc w:val="both"/>
              <w:rPr/>
            </w:pPr>
            <w:r>
              <w:rPr>
                <w:rFonts w:cs="Times New Roman" w:ascii="Times New Roman" w:hAnsi="Times New Roman"/>
              </w:rPr>
              <w:t>Doporučujeme v čl. I bodu 15 vypustit slovo „dlouhodobý“ a nahradit slova „který obsahuje“ slovy „kterým se stanoví dlouhodobé“.</w:t>
            </w:r>
          </w:p>
          <w:p>
            <w:pPr>
              <w:pStyle w:val="Normal"/>
              <w:jc w:val="both"/>
              <w:rPr>
                <w:rFonts w:ascii="Times New Roman" w:hAnsi="Times New Roman" w:cs="Times New Roman"/>
              </w:rPr>
            </w:pPr>
            <w:r>
              <w:rPr>
                <w:rFonts w:cs="Times New Roman" w:ascii="Times New Roman" w:hAnsi="Times New Roman"/>
              </w:rPr>
              <w:t>Slovní spojení „dlouhodobý dokument“ považujeme z jazykového hlediska za velmi zvláštní. Jak vyplývá i z důvodové zprávy, zřejmě se jím myslí, že má být dokument vydáván na neurčitou dobu, než bude v řádu několika let nahrazen novým dokumentem. Doporučujeme místo použití slovního spojení „dlouhodobý dokument“ uvést, že cíle, indikátory, věcná zaměření apod., které stanoví, jsou dlouhodobé. Rovněž považujeme za vhodné nahradit slova „který obsahuje“ slovy „kterým se stanoví“, neboť je očividně tento dokument povahy preskriptivní, nikoliv deskriptiv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 xml:space="preserve">K čl. I bodu 16 </w:t>
            </w:r>
            <w:r>
              <w:rPr>
                <w:rFonts w:cs="Times New Roman" w:ascii="Times New Roman" w:hAnsi="Times New Roman"/>
                <w:b/>
                <w:lang w:val="en-US"/>
              </w:rPr>
              <w:t>[</w:t>
            </w:r>
            <w:r>
              <w:rPr>
                <w:rFonts w:cs="Times New Roman" w:ascii="Times New Roman" w:hAnsi="Times New Roman"/>
                <w:b/>
              </w:rPr>
              <w:t>§ 3 odst. 2 písm. a)</w:t>
            </w:r>
            <w:r>
              <w:rPr>
                <w:rFonts w:cs="Times New Roman" w:ascii="Times New Roman" w:hAnsi="Times New Roman"/>
                <w:b/>
                <w:lang w:val="en-US"/>
              </w:rPr>
              <w:t>]</w:t>
            </w:r>
          </w:p>
          <w:p>
            <w:pPr>
              <w:pStyle w:val="Normal"/>
              <w:jc w:val="both"/>
              <w:rPr>
                <w:rFonts w:ascii="Times New Roman" w:hAnsi="Times New Roman" w:cs="Times New Roman"/>
              </w:rPr>
            </w:pPr>
            <w:r>
              <w:rPr>
                <w:rFonts w:cs="Times New Roman" w:ascii="Times New Roman" w:hAnsi="Times New Roman"/>
              </w:rPr>
              <w:t>Doporučujeme v čl. I bodu 16 vložit za slovo „ověřování“ slova „nebo cíle a způsoby jejich dosažení“.</w:t>
            </w:r>
          </w:p>
          <w:p>
            <w:pPr>
              <w:pStyle w:val="Normal"/>
              <w:jc w:val="both"/>
              <w:rPr>
                <w:rFonts w:ascii="Times New Roman" w:hAnsi="Times New Roman" w:cs="Times New Roman"/>
              </w:rPr>
            </w:pPr>
            <w:r>
              <w:rPr>
                <w:rFonts w:cs="Times New Roman" w:ascii="Times New Roman" w:hAnsi="Times New Roman"/>
              </w:rPr>
              <w:t>Ne vždy bude pravděpodobně možné u grantových projektů, jak byly v dosavadní praxi Grantové agentury ČR podporovány, formulovat hypotézy. V některých případech může být přiléhavější dosavadní znění právní úpravy, které předpokládá stanovení „cílů a způsobů jejich řešení“, přestože se jedná o základní výzkum, který vede k poznatkům, které nemají (alespoň prozatím) praktické uplatně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 xml:space="preserve">K čl. I bodu 42 </w:t>
            </w:r>
            <w:r>
              <w:rPr>
                <w:rFonts w:cs="Times New Roman" w:ascii="Times New Roman" w:hAnsi="Times New Roman"/>
                <w:b/>
                <w:lang w:val="en-US"/>
              </w:rPr>
              <w:t>[</w:t>
            </w:r>
            <w:r>
              <w:rPr>
                <w:rFonts w:cs="Times New Roman" w:ascii="Times New Roman" w:hAnsi="Times New Roman"/>
                <w:b/>
              </w:rPr>
              <w:t>§ 9a</w:t>
            </w:r>
            <w:r>
              <w:rPr>
                <w:rFonts w:cs="Times New Roman" w:ascii="Times New Roman" w:hAnsi="Times New Roman"/>
                <w:b/>
                <w:lang w:val="en-US"/>
              </w:rPr>
              <w:t>]</w:t>
            </w:r>
          </w:p>
          <w:p>
            <w:pPr>
              <w:pStyle w:val="Normal"/>
              <w:jc w:val="both"/>
              <w:rPr>
                <w:rFonts w:ascii="Times New Roman" w:hAnsi="Times New Roman" w:cs="Times New Roman"/>
              </w:rPr>
            </w:pPr>
            <w:r>
              <w:rPr>
                <w:rFonts w:cs="Times New Roman" w:ascii="Times New Roman" w:hAnsi="Times New Roman"/>
              </w:rPr>
              <w:t>Doporučujeme v čl. I bodu 42 v nově vkládaném § 9a odst. 2 uvést úvodní část ustanovení v tomto zně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Grantová agentura České republiky může dohodu o postoupení smlouvy uzavřít, pokud“</w:t>
            </w:r>
          </w:p>
          <w:p>
            <w:pPr>
              <w:pStyle w:val="Normal"/>
              <w:jc w:val="both"/>
              <w:rPr>
                <w:rFonts w:ascii="Times New Roman" w:hAnsi="Times New Roman" w:cs="Times New Roman"/>
              </w:rPr>
            </w:pPr>
            <w:r>
              <w:rPr>
                <w:rFonts w:cs="Times New Roman" w:ascii="Times New Roman" w:hAnsi="Times New Roman"/>
              </w:rPr>
              <w:t>Nepovažujeme předkladatelem navrhovanou formulaci za zcela srozumitelnou a jednoznačnou. Považujeme za vhodnější (a v souladu se zněním důvodové zprávy) jasně stanovit, že Grantová agentura České republiky smí uzavřít dohodou o postoupení smlouvy, pouze jsou-li naplněny hypotézy uvedené v písmenech a) až c).</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 xml:space="preserve">K čl. I bodu 51 </w:t>
            </w:r>
            <w:r>
              <w:rPr>
                <w:rFonts w:cs="Times New Roman" w:ascii="Times New Roman" w:hAnsi="Times New Roman"/>
                <w:b/>
                <w:lang w:val="en-US"/>
              </w:rPr>
              <w:t>[</w:t>
            </w:r>
            <w:r>
              <w:rPr>
                <w:rFonts w:cs="Times New Roman" w:ascii="Times New Roman" w:hAnsi="Times New Roman"/>
                <w:b/>
              </w:rPr>
              <w:t>§ 16 odst. 5</w:t>
            </w:r>
            <w:r>
              <w:rPr>
                <w:rFonts w:cs="Times New Roman" w:ascii="Times New Roman" w:hAnsi="Times New Roman"/>
                <w:b/>
                <w:lang w:val="en-US"/>
              </w:rPr>
              <w:t>]</w:t>
            </w:r>
          </w:p>
          <w:p>
            <w:pPr>
              <w:pStyle w:val="Normal"/>
              <w:jc w:val="both"/>
              <w:rPr/>
            </w:pPr>
            <w:r>
              <w:rPr>
                <w:rFonts w:cs="Times New Roman" w:ascii="Times New Roman" w:hAnsi="Times New Roman"/>
              </w:rPr>
              <w:t>Doporučujeme v čl. I bodu 51 v nově doplňovaném § 16 odst. 5 nahradit slova „a dalším rostlinným a“ slovy „nebo dalším rostlinným nebo“.</w:t>
            </w:r>
          </w:p>
          <w:p>
            <w:pPr>
              <w:pStyle w:val="Normal"/>
              <w:jc w:val="both"/>
              <w:rPr>
                <w:rFonts w:ascii="Times New Roman" w:hAnsi="Times New Roman" w:cs="Times New Roman"/>
              </w:rPr>
            </w:pPr>
            <w:r>
              <w:rPr>
                <w:rFonts w:cs="Times New Roman" w:ascii="Times New Roman" w:hAnsi="Times New Roman"/>
              </w:rPr>
              <w:t>Domníváme se, že by výčet v této část hypotézy měl být vyjádřen jako alternativní, nikoliv jako kumulativní. Zřejmě není cílem, aby výsledek výzkumu nebo vývoje musel být nebezpečný jak zvířatům, tak rostlinám, aby mohl poskytovatel ve smlouvě nebo rozhodnutí upravit způsob nakládání s těmito výsledky. Mělo by postačovat, aby byl nebezpečný jen zvířatům, nebo jen rostlinám. Také není zřejmě nutné trvat na tom, že vedle zemědělské produkce musejí být ohroženy i jiné, v zemědělství neužívané rostlinné nebo zvířecí popula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Formulace dále upravena na základě připomínky MV 158.</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 xml:space="preserve">K čl. I bodu 57 </w:t>
            </w:r>
            <w:r>
              <w:rPr>
                <w:rFonts w:cs="Times New Roman" w:ascii="Times New Roman" w:hAnsi="Times New Roman"/>
                <w:b/>
                <w:lang w:val="en-US"/>
              </w:rPr>
              <w:t>[</w:t>
            </w:r>
            <w:r>
              <w:rPr>
                <w:rFonts w:cs="Times New Roman" w:ascii="Times New Roman" w:hAnsi="Times New Roman"/>
                <w:b/>
              </w:rPr>
              <w:t>§ 18 odst. 2</w:t>
            </w:r>
            <w:r>
              <w:rPr>
                <w:rFonts w:cs="Times New Roman" w:ascii="Times New Roman" w:hAnsi="Times New Roman"/>
                <w:b/>
                <w:lang w:val="en-US"/>
              </w:rPr>
              <w:t>]</w:t>
            </w:r>
          </w:p>
          <w:p>
            <w:pPr>
              <w:pStyle w:val="Normal"/>
              <w:jc w:val="both"/>
              <w:rPr>
                <w:rFonts w:ascii="Times New Roman" w:hAnsi="Times New Roman" w:cs="Times New Roman"/>
              </w:rPr>
            </w:pPr>
            <w:r>
              <w:rPr>
                <w:rFonts w:cs="Times New Roman" w:ascii="Times New Roman" w:hAnsi="Times New Roman"/>
              </w:rPr>
              <w:t>Doporučujeme v čl. I bodu 57 v novém znění § 18 odst. 2 nahradit v úvodní části ustanovení slova „Způsobilost má“ slovy „Způsobilým je“.</w:t>
            </w:r>
          </w:p>
          <w:p>
            <w:pPr>
              <w:pStyle w:val="Normal"/>
              <w:jc w:val="both"/>
              <w:rPr>
                <w:rFonts w:ascii="Times New Roman" w:hAnsi="Times New Roman" w:cs="Times New Roman"/>
              </w:rPr>
            </w:pPr>
            <w:r>
              <w:rPr>
                <w:rFonts w:cs="Times New Roman" w:ascii="Times New Roman" w:hAnsi="Times New Roman"/>
              </w:rPr>
              <w:t>Přestože rozumíme tomu, že předkladatelem navrhované znění vychází ze současného znění zákona, považujeme námi navrhovanou formulaci za jazykově obratnějš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 xml:space="preserve">K čl. I bodu 63 </w:t>
            </w:r>
            <w:r>
              <w:rPr>
                <w:rFonts w:cs="Times New Roman" w:ascii="Times New Roman" w:hAnsi="Times New Roman"/>
                <w:b/>
                <w:lang w:val="en-US"/>
              </w:rPr>
              <w:t>[</w:t>
            </w:r>
            <w:r>
              <w:rPr>
                <w:rFonts w:cs="Times New Roman" w:ascii="Times New Roman" w:hAnsi="Times New Roman"/>
                <w:b/>
              </w:rPr>
              <w:t>§ 20 odst. 2</w:t>
            </w:r>
            <w:r>
              <w:rPr>
                <w:rFonts w:cs="Times New Roman" w:ascii="Times New Roman" w:hAnsi="Times New Roman"/>
                <w:b/>
                <w:lang w:val="en-US"/>
              </w:rPr>
              <w:t>]</w:t>
            </w:r>
          </w:p>
          <w:p>
            <w:pPr>
              <w:pStyle w:val="Normal"/>
              <w:jc w:val="both"/>
              <w:rPr>
                <w:rFonts w:ascii="Times New Roman" w:hAnsi="Times New Roman" w:cs="Times New Roman"/>
              </w:rPr>
            </w:pPr>
            <w:r>
              <w:rPr>
                <w:rFonts w:cs="Times New Roman" w:ascii="Times New Roman" w:hAnsi="Times New Roman"/>
              </w:rPr>
              <w:t>Doporučujeme v čl. I bodu 63 v novém znění § 20 odst. 2 nahradit slova „rozhodne a vyhlásí výsledky veřejné soutěže ve výzkumu, vývoji a inovacích“ slovy „rozhodne o výsledcích veřejné soutěže ve výzkumu, vývoji a inovacích a tyto výsledky vyhlásí“.</w:t>
            </w:r>
          </w:p>
          <w:p>
            <w:pPr>
              <w:pStyle w:val="Normal"/>
              <w:jc w:val="both"/>
              <w:rPr>
                <w:rFonts w:ascii="Times New Roman" w:hAnsi="Times New Roman" w:cs="Times New Roman"/>
              </w:rPr>
            </w:pPr>
            <w:r>
              <w:rPr>
                <w:rFonts w:cs="Times New Roman" w:ascii="Times New Roman" w:hAnsi="Times New Roman"/>
              </w:rPr>
              <w:t>Domníváme se, že by srozumitelnosti přispělo uvedení, že poskytovatel rozhodne o výsledcích veřejné soutěže ve výzkumu, vývoji a inovacích a že je v hodnotící lhůtě i vyhlásí. Současnou formulaci, kterou předkladatel přebírá, nepovažujeme za jazykově zdařilo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 xml:space="preserve">K čl. I bodu 68 </w:t>
            </w:r>
            <w:r>
              <w:rPr>
                <w:rFonts w:cs="Times New Roman" w:ascii="Times New Roman" w:hAnsi="Times New Roman"/>
                <w:b/>
                <w:lang w:val="en-US"/>
              </w:rPr>
              <w:t>[</w:t>
            </w:r>
            <w:r>
              <w:rPr>
                <w:rFonts w:cs="Times New Roman" w:ascii="Times New Roman" w:hAnsi="Times New Roman"/>
                <w:b/>
              </w:rPr>
              <w:t>§ 21 odst. 9</w:t>
            </w:r>
            <w:r>
              <w:rPr>
                <w:rFonts w:cs="Times New Roman" w:ascii="Times New Roman" w:hAnsi="Times New Roman"/>
                <w:b/>
                <w:lang w:val="en-US"/>
              </w:rPr>
              <w:t>]</w:t>
            </w:r>
          </w:p>
          <w:p>
            <w:pPr>
              <w:pStyle w:val="Normal"/>
              <w:jc w:val="both"/>
              <w:rPr>
                <w:rFonts w:ascii="Times New Roman" w:hAnsi="Times New Roman" w:cs="Times New Roman"/>
              </w:rPr>
            </w:pPr>
            <w:r>
              <w:rPr>
                <w:rFonts w:cs="Times New Roman" w:ascii="Times New Roman" w:hAnsi="Times New Roman"/>
              </w:rPr>
              <w:t>Doporučujeme v čl. I bodu 68 v novém znění § 21 odst. 9 raději vymezit lhůtu pro odstranění nedostatků pracovními dny, nikoliv dny kalendářními. (Uvedené se dá vztáhnout i na ostatní doby určené zákonem, přičemž platí, že čím kratší doba je, tím vhodnější je vymezení doby pracovními dny.)</w:t>
            </w:r>
          </w:p>
          <w:p>
            <w:pPr>
              <w:pStyle w:val="Normal"/>
              <w:jc w:val="both"/>
              <w:rPr>
                <w:rFonts w:ascii="Times New Roman" w:hAnsi="Times New Roman" w:cs="Times New Roman"/>
              </w:rPr>
            </w:pPr>
            <w:r>
              <w:rPr>
                <w:rFonts w:cs="Times New Roman" w:ascii="Times New Roman" w:hAnsi="Times New Roman"/>
              </w:rPr>
              <w:t>Bude-li lhůta pro odstranění nedostatků počítána podle kalendářních, a nikoliv podle pracovních dní, může to vést k nedůvodnému znevýhodnění osob, které byly k odstranění nedostatků vyzvány před některými svátky (zejména Vánocemi, Velikonocemi, 5. a 6. červencem), oproti osobám, které byly k odstranění nedostatků vyzvány jindy. Nelze podle nás vycházet z předpokladu, že žadatel (resp. v praxi řešitel nebo členové řešitelského týmu) bude na odstranění nedostatků pracovat mimo pracovní dny. Takový předpoklad by byl dle našeho názoru v rozporu s koncepcí pracovních dnů a s východisky zákona č. 245/2000 Sb., o státních svátcích, o ostatních svátcích, o významných dnech a o dnech pracovního klidu, ve znění pozdějších předpis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w:t>
            </w:r>
          </w:p>
          <w:p>
            <w:pPr>
              <w:pStyle w:val="Normal"/>
              <w:jc w:val="both"/>
              <w:rPr>
                <w:rFonts w:ascii="Times New Roman" w:hAnsi="Times New Roman" w:cs="Times New Roman"/>
                <w:i/>
                <w:i/>
                <w:strike/>
                <w:color w:val="FF0000"/>
              </w:rPr>
            </w:pPr>
            <w:r>
              <w:rPr>
                <w:rFonts w:cs="Times New Roman" w:ascii="Times New Roman" w:hAnsi="Times New Roman"/>
                <w:i/>
                <w:strike/>
                <w:color w:val="FF000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trike/>
                <w:color w:val="FF0000"/>
              </w:rPr>
            </w:pPr>
            <w:r>
              <w:rPr>
                <w:rFonts w:cs="Times New Roman" w:ascii="Times New Roman" w:hAnsi="Times New Roman"/>
                <w:i/>
                <w:strike/>
                <w:color w:val="FF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 xml:space="preserve">K čl. I bodu 71 </w:t>
            </w:r>
            <w:r>
              <w:rPr>
                <w:rFonts w:cs="Times New Roman" w:ascii="Times New Roman" w:hAnsi="Times New Roman"/>
                <w:b/>
                <w:lang w:val="en-US"/>
              </w:rPr>
              <w:t>[</w:t>
            </w:r>
            <w:r>
              <w:rPr>
                <w:rFonts w:cs="Times New Roman" w:ascii="Times New Roman" w:hAnsi="Times New Roman"/>
                <w:b/>
              </w:rPr>
              <w:t>§ 22 odst. 1 písm. g)</w:t>
            </w:r>
            <w:r>
              <w:rPr>
                <w:rFonts w:cs="Times New Roman" w:ascii="Times New Roman" w:hAnsi="Times New Roman"/>
                <w:b/>
                <w:lang w:val="en-US"/>
              </w:rPr>
              <w:t>]</w:t>
            </w:r>
          </w:p>
          <w:p>
            <w:pPr>
              <w:pStyle w:val="Normal"/>
              <w:jc w:val="both"/>
              <w:rPr>
                <w:rFonts w:ascii="Times New Roman" w:hAnsi="Times New Roman" w:cs="Times New Roman"/>
              </w:rPr>
            </w:pPr>
            <w:r>
              <w:rPr>
                <w:rFonts w:cs="Times New Roman" w:ascii="Times New Roman" w:hAnsi="Times New Roman"/>
              </w:rPr>
              <w:t>Požadujeme v čl. I bodu 71 uvést toto nové znění § 22 odst. 1 písm. g):</w:t>
            </w:r>
          </w:p>
          <w:p>
            <w:pPr>
              <w:pStyle w:val="Normal"/>
              <w:jc w:val="both"/>
              <w:rPr/>
            </w:pPr>
            <w:r>
              <w:rPr>
                <w:rFonts w:cs="Times New Roman" w:ascii="Times New Roman" w:hAnsi="Times New Roman"/>
              </w:rPr>
              <w:t>„</w:t>
            </w:r>
            <w:r>
              <w:rPr>
                <w:rFonts w:cs="Times New Roman" w:ascii="Times New Roman" w:hAnsi="Times New Roman"/>
              </w:rPr>
              <w:t>s výsledným návrhem pořadí svého návrhu projektu předloženým odborným poradním orgánem poskytovateli podle § 21 odst. 7,“.</w:t>
            </w:r>
          </w:p>
          <w:p>
            <w:pPr>
              <w:pStyle w:val="Normal"/>
              <w:jc w:val="both"/>
              <w:rPr>
                <w:rFonts w:ascii="Times New Roman" w:hAnsi="Times New Roman" w:cs="Times New Roman"/>
              </w:rPr>
            </w:pPr>
            <w:r>
              <w:rPr>
                <w:rFonts w:cs="Times New Roman" w:ascii="Times New Roman" w:hAnsi="Times New Roman"/>
              </w:rPr>
              <w:t>Akceptace této připomínky si vyžádá také úpravu § 22 odst. 2 písm. b), který bude potřeba uvést v tomto či podobném zně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dle odstavce 1 písm. d), f) a g) na vyžádání uchazeče poskytnutím oponentních posudků, hodnocení návrhu projektu odborným poradním orgánem poskytovatele a výsledného návrhu pořadí svého návrhu projektu předloženým poskytovateli odborným poradním orgánem,“</w:t>
            </w:r>
          </w:p>
          <w:p>
            <w:pPr>
              <w:pStyle w:val="Normal"/>
              <w:jc w:val="both"/>
              <w:rPr>
                <w:rFonts w:ascii="Times New Roman" w:hAnsi="Times New Roman" w:cs="Times New Roman"/>
              </w:rPr>
            </w:pPr>
            <w:r>
              <w:rPr>
                <w:rFonts w:cs="Times New Roman" w:ascii="Times New Roman" w:hAnsi="Times New Roman"/>
              </w:rPr>
              <w:t>Jsme přesvědčeni, že zveřejňování celého navrhovaného pořadí by mohlo poškozovat pověst neúspěšných a méně úspěšných uchazečů. Zvláště škodlivé důsledky by z předkladatelem navrhované úpravy vyplývaly pro začínající vědce a vědkyně, kdy by k poškození jejich jména došlo již na začátku jejich vědecké kariéry. Druhotně by obavy uchazečů z hrozícího poškození jejich obrazu před ostatními kolegy a kolegyněmi z vědeckého prostředí mohlo vést ke snížení počtu návrhů projektů. Pro zajištění zdravého vědeckého prostředí a co největšího počtu návrhů projektů, z nichž se následně vyberou k podpoře ty nejlepší, je potřeba ochránit i neúspěšné a méně úspěšné uchazeče před případnou újmou na dobré pověst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Upraveno podle připomínky GAČR 297.</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 xml:space="preserve">K čl. I bodu 73 </w:t>
            </w:r>
            <w:r>
              <w:rPr>
                <w:rFonts w:cs="Times New Roman" w:ascii="Times New Roman" w:hAnsi="Times New Roman"/>
                <w:b/>
                <w:lang w:val="en-US"/>
              </w:rPr>
              <w:t>[</w:t>
            </w:r>
            <w:r>
              <w:rPr>
                <w:rFonts w:cs="Times New Roman" w:ascii="Times New Roman" w:hAnsi="Times New Roman"/>
                <w:b/>
              </w:rPr>
              <w:t>§ 23 odst. 2</w:t>
            </w:r>
            <w:r>
              <w:rPr>
                <w:rFonts w:cs="Times New Roman" w:ascii="Times New Roman" w:hAnsi="Times New Roman"/>
                <w:b/>
                <w:lang w:val="en-US"/>
              </w:rPr>
              <w:t>]</w:t>
            </w:r>
          </w:p>
          <w:p>
            <w:pPr>
              <w:pStyle w:val="Normal"/>
              <w:jc w:val="both"/>
              <w:rPr/>
            </w:pPr>
            <w:r>
              <w:rPr>
                <w:rFonts w:cs="Times New Roman" w:ascii="Times New Roman" w:hAnsi="Times New Roman"/>
              </w:rPr>
              <w:t>Doporučujeme v čl. I bodu 73 v novém znění § 23 odst. 2 vypustit slovo „osobní“.</w:t>
            </w:r>
          </w:p>
          <w:p>
            <w:pPr>
              <w:pStyle w:val="Normal"/>
              <w:jc w:val="both"/>
              <w:rPr>
                <w:rFonts w:ascii="Times New Roman" w:hAnsi="Times New Roman" w:cs="Times New Roman"/>
              </w:rPr>
            </w:pPr>
            <w:r>
              <w:rPr>
                <w:rFonts w:cs="Times New Roman" w:ascii="Times New Roman" w:hAnsi="Times New Roman"/>
              </w:rPr>
              <w:t>Není nám jasný důvod, proč byl použit právě přívlastek „osobní“ a jaký je jeho obsah. Navíc je otázkou, zda vůbec může mít organizační složka státu, která není osobou, „osobní“ zájem. Považovali bychom dále za vhodné, aby právnická osoba, která uzavřela smlouvu podle § 23 odst. 1, neměla na výsledku hodnocení návrhu projektu ani hospodářský (nebo jiný) zájem. Domníváme se proto, že by přívlastek „osobní“ měl být vypuštěn.</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 xml:space="preserve">K čl. I bodu 85 </w:t>
            </w:r>
            <w:r>
              <w:rPr>
                <w:rFonts w:cs="Times New Roman" w:ascii="Times New Roman" w:hAnsi="Times New Roman"/>
                <w:b/>
                <w:lang w:val="en-US"/>
              </w:rPr>
              <w:t>[</w:t>
            </w:r>
            <w:r>
              <w:rPr>
                <w:rFonts w:cs="Times New Roman" w:ascii="Times New Roman" w:hAnsi="Times New Roman"/>
                <w:b/>
              </w:rPr>
              <w:t>§ 33 odst. 2 písm. b)</w:t>
            </w:r>
            <w:r>
              <w:rPr>
                <w:rFonts w:cs="Times New Roman" w:ascii="Times New Roman" w:hAnsi="Times New Roman"/>
                <w:b/>
                <w:lang w:val="en-US"/>
              </w:rPr>
              <w:t>]</w:t>
            </w:r>
          </w:p>
          <w:p>
            <w:pPr>
              <w:pStyle w:val="Normal"/>
              <w:jc w:val="both"/>
              <w:rPr>
                <w:rFonts w:ascii="Times New Roman" w:hAnsi="Times New Roman" w:cs="Times New Roman"/>
              </w:rPr>
            </w:pPr>
            <w:r>
              <w:rPr>
                <w:rFonts w:cs="Times New Roman" w:ascii="Times New Roman" w:hAnsi="Times New Roman"/>
              </w:rPr>
              <w:t>Požadujeme v čl. I bodu 85 uvést toto nové znění § 33 odst. 2 písm. b) a vložit za něj nové písmeno c) v tomto zně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 koordinaci mezinárodní spolupráce ve výzkumu a vývoji, zajišťovanou po dohodě s Ministerstvem školství, mládeže a tělovýchovy ostatními ústředními správními úřady v rozsahu jejich působností,</w:t>
            </w:r>
          </w:p>
          <w:p>
            <w:pPr>
              <w:pStyle w:val="Normal"/>
              <w:jc w:val="both"/>
              <w:rPr>
                <w:rFonts w:ascii="Times New Roman" w:hAnsi="Times New Roman" w:cs="Times New Roman"/>
              </w:rPr>
            </w:pPr>
            <w:r>
              <w:rPr>
                <w:rFonts w:cs="Times New Roman" w:ascii="Times New Roman" w:hAnsi="Times New Roman"/>
              </w:rPr>
              <w:t>c) vydávání koordinačních doporučení k mezinárodní spolupráci ve výzkumu a vývoji, zajišťované Akademií věd České republiky, Grantovou agenturou České republiky a Technologickou agenturou České republiky v rozsahu jejich působností,“.</w:t>
            </w:r>
          </w:p>
          <w:p>
            <w:pPr>
              <w:pStyle w:val="Normal"/>
              <w:jc w:val="both"/>
              <w:rPr>
                <w:rFonts w:ascii="Times New Roman" w:hAnsi="Times New Roman" w:cs="Times New Roman"/>
              </w:rPr>
            </w:pPr>
            <w:r>
              <w:rPr>
                <w:rFonts w:cs="Times New Roman" w:ascii="Times New Roman" w:hAnsi="Times New Roman"/>
              </w:rPr>
              <w:t>Nepovažujeme za přípustné, aby byla veškerá mezinárodní spolupráce, na které by se chtěly Akademie věd České republiky, Grantová agentura České republiky a Technologická agentura České republiky podílet, podřízena souhlasu Ministerstva školství, mládeže a tělovýchovy. V otázkách mezinárodní spolupráce by tak byly tyto instituce, u nichž se předpokládá jistá autonomie a nepolitické, resp. nestranické odborné vedení, prakticky podřízeny Ministerstvu školství, mládeže a tělovýchovy, které by mohlo rozhodovat, se kterými zahraničními vědeckými institucemi budou spolupracovat a jakým způsobem. Takový zásah nebo i připuštění možnosti takového zásahu nepovažujeme za vhodné a slučitelné s koncepcí a fungováním Akademie věd České republiky, Grantové agentury České republiky a Technologické agentury České republiky.</w:t>
            </w:r>
          </w:p>
          <w:p>
            <w:pPr>
              <w:pStyle w:val="Normal"/>
              <w:jc w:val="both"/>
              <w:rPr>
                <w:rFonts w:ascii="Times New Roman" w:hAnsi="Times New Roman" w:cs="Times New Roman"/>
              </w:rPr>
            </w:pPr>
            <w:r>
              <w:rPr>
                <w:rFonts w:cs="Times New Roman" w:ascii="Times New Roman" w:hAnsi="Times New Roman"/>
              </w:rPr>
              <w:t>Jakákoliv koordinace ze strany Ministerstva školství, mládeže a tělovýchovy vůči těmto třem institucím by měla probíhat formou nezávazných doporučení, případně metodického vedení při snaze skloubit požadavky české právní úpravy a mezinárodní spolupráce.</w:t>
            </w:r>
          </w:p>
          <w:p>
            <w:pPr>
              <w:pStyle w:val="Normal"/>
              <w:jc w:val="both"/>
              <w:rPr>
                <w:rFonts w:ascii="Times New Roman" w:hAnsi="Times New Roman" w:cs="Times New Roman"/>
              </w:rPr>
            </w:pPr>
            <w:r>
              <w:rPr>
                <w:rFonts w:cs="Times New Roman" w:ascii="Times New Roman" w:hAnsi="Times New Roman"/>
              </w:rPr>
              <w:t>Viz také připomínku k čl. I bodu 87 [§ 34 odst. 3 a 4]</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 xml:space="preserve">K čl. I bodu 87 </w:t>
            </w:r>
            <w:r>
              <w:rPr>
                <w:rFonts w:cs="Times New Roman" w:ascii="Times New Roman" w:hAnsi="Times New Roman"/>
                <w:b/>
                <w:lang w:val="en-US"/>
              </w:rPr>
              <w:t>[§ 34 odst. 3 a 4]</w:t>
            </w:r>
          </w:p>
          <w:p>
            <w:pPr>
              <w:pStyle w:val="Normal"/>
              <w:jc w:val="both"/>
              <w:rPr>
                <w:rFonts w:ascii="Times New Roman" w:hAnsi="Times New Roman" w:cs="Times New Roman"/>
              </w:rPr>
            </w:pPr>
            <w:r>
              <w:rPr>
                <w:rFonts w:cs="Times New Roman" w:ascii="Times New Roman" w:hAnsi="Times New Roman"/>
              </w:rPr>
              <w:t>Požadujeme v čl. I bodu 87 uvést odstavce 3 a 4 v následujícím znění a doplnit odstavec 5 v tomto zně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3) Grantová agentura České republiky a Technologická agentura České republiky mohou zajišťovat mezinárodní spolupráci ve výzkumu a vývoji v oblasti svých působností s věcně příslušnými ministerstvy a jinými orgány cizích států. Ústřední a jiné správní úřady odpovědné za výzkum a vývoj s výjimkou Grantové agentury České republiky a Technologické agentury České republiky mohou zajišťovat mezinárodní spolupráci ve výzkumu a vývoji v oblasti svých působností s věcně příslušnými ministerstvy a jinými orgány cizích států po dohodě s Ministerstvem školství, mládeže a tělovýchovy.</w:t>
            </w:r>
          </w:p>
          <w:p>
            <w:pPr>
              <w:pStyle w:val="Normal"/>
              <w:jc w:val="both"/>
              <w:rPr>
                <w:rFonts w:ascii="Times New Roman" w:hAnsi="Times New Roman" w:cs="Times New Roman"/>
              </w:rPr>
            </w:pPr>
            <w:r>
              <w:rPr>
                <w:rFonts w:cs="Times New Roman" w:ascii="Times New Roman" w:hAnsi="Times New Roman"/>
              </w:rPr>
              <w:t>(4) Technologická agentura České republiky může zajišťovat mezinárodní spolupráci v inovacích a vývoji v oblasti své působnosti s věcně příslušnými ministerstvy a jinými orgány cizích států. Ústřední a jiné správní úřady odpovědné za inovace s výjimkou Technologické agentury České republiky mohou zajišťovat mezinárodní spolupráci v inovacích v oblasti svých působností s věcně příslušnými ministerstvy a jinými orgány cizích států po dohodě s Ministerstvem průmyslu a obchodu.</w:t>
            </w:r>
          </w:p>
          <w:p>
            <w:pPr>
              <w:pStyle w:val="Normal"/>
              <w:jc w:val="both"/>
              <w:rPr>
                <w:rFonts w:ascii="Times New Roman" w:hAnsi="Times New Roman" w:cs="Times New Roman"/>
              </w:rPr>
            </w:pPr>
            <w:r>
              <w:rPr>
                <w:rFonts w:cs="Times New Roman" w:ascii="Times New Roman" w:hAnsi="Times New Roman"/>
              </w:rPr>
              <w:t>(5) Ústřední a jiné správní úřady odpovědné za výzkum a vývoj mohou spolupracovat s Ministerstvem školství, mládeže a tělovýchovy při přípravě jednání s orgány a institucemi Evropské unie s působností pro výzkum a vývoj. Ústřední a jiné správní úřady odpovědné za inovace mohou spolupracovat s Ministerstvem průmyslu a obchodu při přípravě jednání s orgány a institucemi Evropské unie s působností pro inovace.“.</w:t>
            </w:r>
          </w:p>
          <w:p>
            <w:pPr>
              <w:pStyle w:val="Normal"/>
              <w:jc w:val="both"/>
              <w:rPr>
                <w:rFonts w:ascii="Times New Roman" w:hAnsi="Times New Roman" w:cs="Times New Roman"/>
              </w:rPr>
            </w:pPr>
            <w:r>
              <w:rPr>
                <w:rFonts w:cs="Times New Roman" w:ascii="Times New Roman" w:hAnsi="Times New Roman"/>
              </w:rPr>
              <w:t>Nepovažujeme za přípustné, aby byla veškerá mezinárodní spolupráce, na které by se chtěly Akademie věd České republiky, Grantová agentura České republiky a Technologická agentura České republiky podílet, podřízena souhlasu Ministerstva školství, mládeže a tělovýchovy. V otázkách mezinárodní spolupráce by tak byly tyto instituce, u nichž se předpokládá jistá autonomie a nepolitické, resp. nestranické odborné vedení, prakticky podřízeny Ministerstvu školství, mládeže a tělovýchovy, které by mohlo rozhodovat, se kterými zahraničními vědeckými institucemi budou spolupracovat a jakým způsobem. Takový zásah nebo i připuštění možnosti takového zásahu nepovažujeme za vhodné a slučitelné s koncepcí a fungováním Akademie věd České republiky, Grantové agentury České republiky a Technologické agentury České republiky.</w:t>
            </w:r>
          </w:p>
          <w:p>
            <w:pPr>
              <w:pStyle w:val="Normal"/>
              <w:jc w:val="both"/>
              <w:rPr>
                <w:rFonts w:ascii="Times New Roman" w:hAnsi="Times New Roman" w:cs="Times New Roman"/>
              </w:rPr>
            </w:pPr>
            <w:r>
              <w:rPr>
                <w:rFonts w:cs="Times New Roman" w:ascii="Times New Roman" w:hAnsi="Times New Roman"/>
              </w:rPr>
              <w:t>Námi navrhované znění tedy umožňuje Grantové agentuře České republiky a Technologické agentuře České republiky navazování mezinárodní spolupráce bez zásahů Ministerstva školství, mládeže a tělovýchovy. Akademie věd České republiky není uvedena, neboť je (spolu se svými pracovišti) oprávněna k uzavírání smluv o mezinárodní spolupráci podle § 2 odst. 2 zákona č. 283/1992 Sb., o Akademii věd České republiky. Jsme přesvědčeni, že k ustanovením zákona č. 130/2002 Sb. jsou ustanovení zákona č. 283/1992 Sb. ve vztahu lex specialis.</w:t>
            </w:r>
          </w:p>
          <w:p>
            <w:pPr>
              <w:pStyle w:val="Normal"/>
              <w:jc w:val="both"/>
              <w:rPr>
                <w:rFonts w:ascii="Times New Roman" w:hAnsi="Times New Roman" w:cs="Times New Roman"/>
              </w:rPr>
            </w:pPr>
            <w:r>
              <w:rPr>
                <w:rFonts w:cs="Times New Roman" w:ascii="Times New Roman" w:hAnsi="Times New Roman"/>
              </w:rPr>
              <w:t>K ministerstvům cizích států byly doplněny „jiné orgány“, neboť stejně jako v České republice nemusejí být ani zahraniční instituce podporující výzkum, vývoj nebo inovace vždy v postavení ministerstev, tedy ústředních správních úřadů, které řídí člen vlády. Příkladem může být Švýcarská národní grantová agentura. Zároveň došlo k nahrazení obratu „členské státy Evropské unie a třetí státy“ za stručnější, avšak obsahově totožný obrat „cizí stát“.</w:t>
            </w:r>
          </w:p>
          <w:p>
            <w:pPr>
              <w:pStyle w:val="Normal"/>
              <w:jc w:val="both"/>
              <w:rPr>
                <w:rFonts w:ascii="Times New Roman" w:hAnsi="Times New Roman" w:cs="Times New Roman"/>
              </w:rPr>
            </w:pPr>
            <w:r>
              <w:rPr>
                <w:rFonts w:cs="Times New Roman" w:ascii="Times New Roman" w:hAnsi="Times New Roman"/>
              </w:rPr>
              <w:t>Ustanovení o spolupráci s Ministerstvem školství, mládeže a tělovýchovy a s Ministerstvem průmyslu a obchodu byla vyčleněna do samostatného odstavce 5. Zároveň došlo u výzkumu a vývoje ke sjednocení s formulací užitou u inovací, a totiž nahrazení slova „spolupracují“ slovy „mohou spolupracovat“.</w:t>
            </w:r>
          </w:p>
          <w:p>
            <w:pPr>
              <w:pStyle w:val="Normal"/>
              <w:jc w:val="both"/>
              <w:rPr>
                <w:rFonts w:ascii="Times New Roman" w:hAnsi="Times New Roman" w:cs="Times New Roman"/>
              </w:rPr>
            </w:pPr>
            <w:r>
              <w:rPr>
                <w:rFonts w:cs="Times New Roman" w:ascii="Times New Roman" w:hAnsi="Times New Roman"/>
              </w:rPr>
              <w:t>Viz také připomínku k čl. I bodu 85 [§ 33 odst. 2 písm. b)]</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Formulace upravena podle připomínky MV 188 a připomínky AV ČR 336 a dle jednání dne 19. 8. 2020.</w:t>
            </w:r>
          </w:p>
          <w:p>
            <w:pPr>
              <w:pStyle w:val="Normal"/>
              <w:jc w:val="both"/>
              <w:rPr/>
            </w:pPr>
            <w:r>
              <w:rPr>
                <w:rFonts w:cs="Times New Roman" w:ascii="Times New Roman" w:hAnsi="Times New Roman"/>
              </w:rPr>
              <w:t>Byl upřesněn § 33 odst. 3 písm. a) a § 34 odst. 4.</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 xml:space="preserve">K čl. I bodu 96 </w:t>
            </w:r>
            <w:r>
              <w:rPr>
                <w:rFonts w:cs="Times New Roman" w:ascii="Times New Roman" w:hAnsi="Times New Roman"/>
                <w:b/>
                <w:lang w:val="en-US"/>
              </w:rPr>
              <w:t>[§ 35 odst. 9]</w:t>
            </w:r>
          </w:p>
          <w:p>
            <w:pPr>
              <w:pStyle w:val="Normal"/>
              <w:jc w:val="both"/>
              <w:rPr>
                <w:rFonts w:ascii="Times New Roman" w:hAnsi="Times New Roman" w:cs="Times New Roman"/>
              </w:rPr>
            </w:pPr>
            <w:r>
              <w:rPr>
                <w:rFonts w:cs="Times New Roman" w:ascii="Times New Roman" w:hAnsi="Times New Roman"/>
              </w:rPr>
              <w:t>Požadujeme vypustit čl. I bod 96.</w:t>
            </w:r>
          </w:p>
          <w:p>
            <w:pPr>
              <w:pStyle w:val="Normal"/>
              <w:jc w:val="both"/>
              <w:rPr/>
            </w:pPr>
            <w:r>
              <w:rPr>
                <w:rFonts w:cs="Times New Roman" w:ascii="Times New Roman" w:hAnsi="Times New Roman"/>
              </w:rPr>
              <w:t>Uvedená změna fakticky koncentruje výběr členů odborných a poradních orgánů Rady pro výzkum, vývoj a inovace do rukou jejího předsedy, který si vybere z navržených uchazečů. Ze znění důvodové zprávy se totiž zdá, že je cílem navrhované změny právě odstranění prvku voleb do těchto orgánů. Tím se však oslabuje postavení Rady pro vzdělání, výzkum a inovace jako nestranického kolektivního odborného orgán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ysvětleno.</w:t>
            </w:r>
          </w:p>
          <w:p>
            <w:pPr>
              <w:pStyle w:val="Normal"/>
              <w:jc w:val="both"/>
              <w:rPr/>
            </w:pPr>
            <w:r>
              <w:rPr>
                <w:rFonts w:cs="Times New Roman" w:ascii="Times New Roman" w:hAnsi="Times New Roman"/>
              </w:rPr>
              <w:t>Výběr je nadále v gesci RVVI, rada má výlučnou kompetenci vybrat a navrhnout kandidáta. Změna pouze opravuje rozpornost stávajícího znění.</w:t>
            </w:r>
            <w:r>
              <w:rPr>
                <w:rFonts w:cs="Times New Roman" w:ascii="Times New Roman" w:hAnsi="Times New Roman"/>
                <w:color w:val="FF0000"/>
              </w:rPr>
              <w:t xml:space="preserve"> </w:t>
            </w:r>
            <w:r>
              <w:rPr>
                <w:rFonts w:cs="Times New Roman" w:ascii="Times New Roman" w:hAnsi="Times New Roman"/>
              </w:rPr>
              <w:t>Vysvětlení bylo doplněno do důvodové zpráv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70C0"/>
              </w:rPr>
            </w:pPr>
            <w:r>
              <w:rPr>
                <w:rFonts w:cs="Times New Roman" w:ascii="Times New Roman" w:hAnsi="Times New Roman"/>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Obecně k návrhu prováděcího právního předpisu</w:t>
            </w:r>
          </w:p>
          <w:p>
            <w:pPr>
              <w:pStyle w:val="Normal"/>
              <w:jc w:val="both"/>
              <w:rPr>
                <w:rFonts w:ascii="Times New Roman" w:hAnsi="Times New Roman" w:cs="Times New Roman"/>
              </w:rPr>
            </w:pPr>
            <w:r>
              <w:rPr>
                <w:rFonts w:cs="Times New Roman" w:ascii="Times New Roman" w:hAnsi="Times New Roman"/>
              </w:rPr>
              <w:t>Nad rámec návrhu doporučujeme uvést § 8 odst. 1 nařízení vlády č. 397/2009 Sb. do souladu s § 31 odst. 6 zákona č. 130/2002 Sb., nejlépe užitím stejné nebo podobné formulace, jako je v § 8 odst. 2 nařízení vlády č. 397/2009 Sb.</w:t>
            </w:r>
          </w:p>
          <w:p>
            <w:pPr>
              <w:pStyle w:val="Normal"/>
              <w:jc w:val="both"/>
              <w:rPr/>
            </w:pPr>
            <w:r>
              <w:rPr>
                <w:rFonts w:cs="Times New Roman" w:ascii="Times New Roman" w:hAnsi="Times New Roman"/>
              </w:rPr>
              <w:t>Ustanovení § 8 odst. 2 uvedeného nařízení vlády správně navazuje na § 31 odst. 6 zákona, který poskytovateli stanoví lhůtu pro předání údajů o výsledcích projektů provozovateli informačního systému výzkumu, vývoje a inovací. Tato lhůta činí „250 kalendářních dnů po ukončení poskytování podpory, s výjimkou údajů o výsledcích projektů, jimž byla poskytnuta podpora podle § 3 odst. 2 písm. a), u nichž lhůta na předání provozovateli činí 730 dní“. Délka této lhůty vychází z prodlevy mezi čerpáním poskytnuté podpory a publikací nebo jiného využití výsledků vědecké činnosti. Zejména v případě grantových projektů, kdy je obvyklým výsledkem vědecké činnosti série či baterie článků v impaktovaných vědeckých časopisech a/nebo knižní publikace, jeví se zachování této 730 dnů dlouhé lhůty jako nezbytné.</w:t>
            </w:r>
          </w:p>
          <w:p>
            <w:pPr>
              <w:pStyle w:val="Normal"/>
              <w:jc w:val="both"/>
              <w:rPr>
                <w:rFonts w:ascii="Times New Roman" w:hAnsi="Times New Roman" w:cs="Times New Roman"/>
              </w:rPr>
            </w:pPr>
            <w:r>
              <w:rPr>
                <w:rFonts w:cs="Times New Roman" w:ascii="Times New Roman" w:hAnsi="Times New Roman"/>
              </w:rPr>
              <w:t>Pokud však musejí mít příjemci podpory (resp. konkrétní řešitelé projektů) čas na publikaci výsledků svojí vědecké práce, musí tomu odpovídat i lhůta pro zhodnocení těchto výsledků. Nelze stanovit, že musejí být údaje o (závěrečném) hodnocení projektů vloženy do informačního systému výzkumu, vývoje a inovací do 6 měsíců od počátku kalendářního roku následujícího po roce ukončení řešení projektu, neboť v té době ani nemusejí mít příslušní poskytovatelé výsledky vědecké práce příjemců podpory (řešitelů projektů), které by mohli zhodnotit.</w:t>
            </w:r>
          </w:p>
          <w:p>
            <w:pPr>
              <w:pStyle w:val="Normal"/>
              <w:jc w:val="both"/>
              <w:rPr>
                <w:rFonts w:ascii="Times New Roman" w:hAnsi="Times New Roman" w:cs="Times New Roman"/>
              </w:rPr>
            </w:pPr>
            <w:r>
              <w:rPr>
                <w:rFonts w:cs="Times New Roman" w:ascii="Times New Roman" w:hAnsi="Times New Roman"/>
              </w:rPr>
              <w:t>Jeví se proto jako vhodné použít v případě předání údajů o (závěrečném) hodnocení projektů podle § 8 odst. 1 úpravu obdobnou § 8 odst. 2.</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w:t>
            </w:r>
          </w:p>
          <w:p>
            <w:pPr>
              <w:pStyle w:val="Normal"/>
              <w:jc w:val="both"/>
              <w:rPr>
                <w:rFonts w:ascii="Times New Roman" w:hAnsi="Times New Roman" w:cs="Times New Roman"/>
              </w:rPr>
            </w:pPr>
            <w:r>
              <w:rPr>
                <w:rFonts w:cs="Times New Roman" w:ascii="Times New Roman" w:hAnsi="Times New Roman"/>
              </w:rPr>
              <w:t>Bude upraveno při předložení návrhu nařízení vlády.</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Ministerstvo kultur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Úřad vlády ČR Vedoucí Úřadu vlády </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Cs/>
                <w:color w:val="FF0000"/>
              </w:rPr>
            </w:pPr>
            <w:r>
              <w:rPr>
                <w:rFonts w:cs="Times New Roman" w:ascii="Times New Roman" w:hAnsi="Times New Roman"/>
                <w:bCs/>
              </w:rPr>
              <w:t xml:space="preserve">Žádáme nahradit v § 2, odst. 2, písm. k) – vymezení pojmu „výsledek výzkumu, vývoje a inovací“ slovo „chráněny“ za </w:t>
            </w:r>
            <w:r>
              <w:rPr>
                <w:rFonts w:cs="Times New Roman" w:ascii="Times New Roman" w:hAnsi="Times New Roman"/>
                <w:b/>
                <w:bCs/>
              </w:rPr>
              <w:t>„chranitelné“</w:t>
            </w:r>
          </w:p>
          <w:p>
            <w:pPr>
              <w:pStyle w:val="Normal"/>
              <w:jc w:val="both"/>
              <w:rPr>
                <w:rFonts w:ascii="Times New Roman" w:hAnsi="Times New Roman" w:cs="Times New Roman"/>
                <w:b/>
                <w:b/>
                <w:bCs/>
                <w:color w:val="FF0000"/>
              </w:rPr>
            </w:pPr>
            <w:r>
              <w:rPr>
                <w:rFonts w:cs="Times New Roman" w:ascii="Times New Roman" w:hAnsi="Times New Roman"/>
                <w:b/>
                <w:bCs/>
                <w:color w:val="FF0000"/>
              </w:rPr>
            </w:r>
          </w:p>
          <w:p>
            <w:pPr>
              <w:pStyle w:val="Normal"/>
              <w:jc w:val="both"/>
              <w:rPr>
                <w:rFonts w:ascii="Times New Roman" w:hAnsi="Times New Roman" w:cs="Times New Roman"/>
                <w:b/>
                <w:b/>
                <w:bCs/>
              </w:rPr>
            </w:pPr>
            <w:r>
              <w:rPr>
                <w:rFonts w:cs="Times New Roman" w:ascii="Times New Roman" w:hAnsi="Times New Roman"/>
                <w:b/>
                <w:bCs/>
              </w:rPr>
              <w:t>Zdůvodnění:</w:t>
            </w:r>
          </w:p>
          <w:p>
            <w:pPr>
              <w:pStyle w:val="Normal"/>
              <w:jc w:val="both"/>
              <w:rPr>
                <w:rFonts w:ascii="Times New Roman" w:hAnsi="Times New Roman" w:cs="Times New Roman"/>
              </w:rPr>
            </w:pPr>
            <w:r>
              <w:rPr>
                <w:rFonts w:cs="Times New Roman" w:ascii="Times New Roman" w:hAnsi="Times New Roman"/>
              </w:rPr>
              <w:t>V současné době není možné za výsledek považovat PCT patentovou přihlášku. V případě, že je podána PCT přihláška a je k ní zpracována rešeršním orgánem rešerše, ve které nejsou uvedené dokumenty na závadu novosti nebo vynálezecké činnosti, je možné tvrdit, že se jedná o výsledek chranitelný patentem. Záměna slova „chráněny“ za „chranitelný“ otevírá možnost provést analýzu a následnou revizi výsledků VaVaI a případně mezi výsledky VaVaI např. zahrnout i patentovou přihlášku PCT (jak je uvedeno v materiálu, který byl schválen vládou dne 16. 12. 2019 Systém řízení a koordinace Inovační strategie ČR 2019-2030 – zde je uvedeno, že druhy výsledků VaVaI mají být definovány tak, aby za prostředky státu nebyly výsledky výzkumu registrovány k neefektivní průmyslové ochraně).</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pPr>
            <w:r>
              <w:rPr>
                <w:rFonts w:cs="Times New Roman" w:ascii="Times New Roman" w:hAnsi="Times New Roman"/>
              </w:rPr>
              <w:t>Není předmětem novely. I ty výsledky, které dosud nejsou chráněny právem průmyslového vlastnictví lze považovat za výsledky ve smyslu dané definice, neb mohou spadat pod část definice „výsledky … využívané odbornou veřejností či jinými uživateli, nebo poznatky a dovednosti pro potřeby poskytovatele, využité v jeho činnosti“</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widowControl w:val="false"/>
              <w:autoSpaceDE w:val="false"/>
              <w:spacing w:before="0" w:after="120"/>
              <w:jc w:val="both"/>
              <w:rPr>
                <w:rFonts w:ascii="Times New Roman" w:hAnsi="Times New Roman" w:cs="Times New Roman"/>
                <w:bCs/>
              </w:rPr>
            </w:pPr>
            <w:r>
              <w:rPr>
                <w:rFonts w:cs="Times New Roman" w:ascii="Times New Roman" w:hAnsi="Times New Roman"/>
                <w:bCs/>
              </w:rPr>
              <w:t>Žádáme doplnit v § 4, odst. 1, písm. c) další resorty takto:</w:t>
            </w:r>
          </w:p>
          <w:p>
            <w:pPr>
              <w:pStyle w:val="Normal"/>
              <w:jc w:val="both"/>
              <w:rPr/>
            </w:pPr>
            <w:r>
              <w:rPr>
                <w:rFonts w:cs="Times New Roman" w:ascii="Times New Roman" w:hAnsi="Times New Roman"/>
                <w:bCs/>
              </w:rPr>
              <w:t>„…</w:t>
            </w:r>
            <w:r>
              <w:rPr>
                <w:rFonts w:cs="Times New Roman" w:ascii="Times New Roman" w:hAnsi="Times New Roman"/>
                <w:bCs/>
              </w:rPr>
              <w:t xml:space="preserve">projekty operačních programů ve výzkumu, vývoji a inovacích Ministerstvem školství, mládeže a tělovýchovy, Ministerstvem průmyslu a obchodu </w:t>
            </w:r>
            <w:r>
              <w:rPr>
                <w:rFonts w:cs="Times New Roman" w:ascii="Times New Roman" w:hAnsi="Times New Roman"/>
                <w:b/>
                <w:bCs/>
              </w:rPr>
              <w:t>případně jiným ministerstvem či řídicím orgánem operačního programu</w:t>
            </w:r>
            <w:r>
              <w:rPr>
                <w:rFonts w:cs="Times New Roman" w:ascii="Times New Roman" w:hAnsi="Times New Roman"/>
                <w:bCs/>
              </w:rPr>
              <w:t xml:space="preserve"> podle působnosti“</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rPr>
              <w:t>Vzhledem k tomu, že nejsou uzavřena jednání k novému programovacímu období EU fondů, zákon se vztahuje i na územní samosprávné celky a na oblast inovací, je potřebné nezavírat žádnou z potenciálních možností podpory výzkumu (v současnosti se jedná zejména o IROP a pravděpodobně nový operační program pro strukturálně postižené region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iCs/>
              </w:rPr>
            </w:pPr>
            <w:r>
              <w:rPr>
                <w:rFonts w:cs="Times New Roman" w:ascii="Times New Roman" w:hAnsi="Times New Roman"/>
                <w:b/>
                <w:iCs/>
              </w:rPr>
              <w:t>Zásadní připomínka</w:t>
            </w:r>
          </w:p>
          <w:p>
            <w:pPr>
              <w:pStyle w:val="Normal"/>
              <w:widowControl w:val="false"/>
              <w:autoSpaceDE w:val="false"/>
              <w:spacing w:before="0" w:after="120"/>
              <w:jc w:val="both"/>
              <w:rPr>
                <w:rFonts w:ascii="Times New Roman" w:hAnsi="Times New Roman" w:cs="Times New Roman"/>
                <w:iCs/>
              </w:rPr>
            </w:pPr>
            <w:r>
              <w:rPr>
                <w:rFonts w:cs="Times New Roman" w:ascii="Times New Roman" w:hAnsi="Times New Roman"/>
                <w:iCs/>
              </w:rPr>
              <w:t>Navrhujeme vyškrtnout v § 4, odst. 2, písm. e) slova „veřejného práva“</w:t>
            </w:r>
          </w:p>
          <w:p>
            <w:pPr>
              <w:pStyle w:val="Normal"/>
              <w:jc w:val="both"/>
              <w:rPr/>
            </w:pPr>
            <w:r>
              <w:rPr>
                <w:rFonts w:cs="Times New Roman" w:ascii="Times New Roman" w:hAnsi="Times New Roman"/>
                <w:bCs/>
              </w:rPr>
              <w:t>„</w:t>
            </w:r>
            <w:r>
              <w:rPr>
                <w:rFonts w:cs="Times New Roman" w:ascii="Times New Roman" w:hAnsi="Times New Roman"/>
                <w:bCs/>
              </w:rPr>
              <w:t xml:space="preserve">Ministerstvem školství, mládeže a tělovýchovy veřejné nebo soukromé vysoké škole nebo výzkumné organizaci, která je právnickou osobou </w:t>
            </w:r>
            <w:r>
              <w:rPr>
                <w:rFonts w:cs="Times New Roman" w:ascii="Times New Roman" w:hAnsi="Times New Roman"/>
                <w:bCs/>
                <w:strike/>
              </w:rPr>
              <w:t>veřejného práva</w:t>
            </w:r>
            <w:r>
              <w:rPr>
                <w:rFonts w:cs="Times New Roman" w:ascii="Times New Roman" w:hAnsi="Times New Roman"/>
                <w:bCs/>
              </w:rPr>
              <w:t>, pokud nelze poskytovat institucionální podporu podle písmen a) až d)“.</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bCs/>
                <w:iCs/>
              </w:rPr>
              <w:t>V novele zákona se navrhovaným zněním z institucionální podpory vylučují kvalitní výzkumné organizace, které nepůsobí v oblasti průmyslu, zemědělství nebo dopravy, což jistě není cílem, pokud se bude v souladu s Inovační strategií 2030 usilovat o nové niky v oborech, které dosud nejsou v ČR rozšířeny (pozn: Jakým mechanizmem bude případná institucionální podpora poskytnuta Ústavu pro studium totalitních režim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 xml:space="preserve">Ustanovení navrhovaného § 4 odst. 2 písm. e) je shodné s platným ustanovením § 4 odst. 2 písm. a) bod 5. Novelou zákona se v tomto případě oproti platnému ustanovení žádné subjekty nevylučují.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iCs/>
              </w:rPr>
              <w:t>Zásadní</w:t>
            </w:r>
            <w:r>
              <w:rPr>
                <w:rFonts w:cs="Times New Roman" w:ascii="Times New Roman" w:hAnsi="Times New Roman"/>
                <w:b/>
              </w:rPr>
              <w:t xml:space="preserve"> připomínk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Navrhujeme doplnit § 17 odst. 3 takto:</w:t>
            </w:r>
          </w:p>
          <w:p>
            <w:pPr>
              <w:pStyle w:val="Normal"/>
              <w:jc w:val="both"/>
              <w:rPr/>
            </w:pPr>
            <w:r>
              <w:rPr>
                <w:rFonts w:cs="Times New Roman" w:ascii="Times New Roman" w:hAnsi="Times New Roman"/>
              </w:rPr>
              <w:t>„</w:t>
            </w:r>
            <w:r>
              <w:rPr>
                <w:rFonts w:cs="Times New Roman" w:ascii="Times New Roman" w:hAnsi="Times New Roman"/>
              </w:rPr>
              <w:t xml:space="preserve">Poskytovatel může v návrhu programu aplikovaného výzkumu </w:t>
            </w:r>
            <w:r>
              <w:rPr>
                <w:rFonts w:cs="Times New Roman" w:ascii="Times New Roman" w:hAnsi="Times New Roman"/>
                <w:b/>
              </w:rPr>
              <w:t>a/nebo inovací</w:t>
            </w:r>
            <w:r>
              <w:rPr>
                <w:rFonts w:cs="Times New Roman" w:ascii="Times New Roman" w:hAnsi="Times New Roman"/>
              </w:rPr>
              <w:t xml:space="preserve"> stanovit postupné hodnocení návrhů projektů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bCs/>
                <w:iCs/>
              </w:rPr>
              <w:t>Vzhledem k tomu, že Inovační strategie 2030 a následně předkládaná novela zákona 130/2002 Sb., klade důraz na inovace (viz role MPO), je potřebné rovněž možnosti podpory rozšířit odpovídajícím způsob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 xml:space="preserve">Zásadní </w:t>
            </w:r>
            <w:r>
              <w:rPr>
                <w:rFonts w:cs="Times New Roman" w:ascii="Times New Roman" w:hAnsi="Times New Roman"/>
                <w:b/>
                <w:iCs/>
              </w:rPr>
              <w:t>připomínka</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Navrhujeme doplnit § 17 odst. 6 takto:</w:t>
            </w:r>
          </w:p>
          <w:p>
            <w:pPr>
              <w:pStyle w:val="Normal"/>
              <w:widowControl w:val="false"/>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ávrh projektu je žádostí uchazeče o poskytnutí účelové podpory formou dotace nebo formou zvýšení výdajů organizační složky státu nebo územního samosprávného celku nebo organizační jednotky ministerstva, zabývající se výzkumem a vývojem, podle rozpočtových pravidel </w:t>
            </w:r>
            <w:r>
              <w:rPr>
                <w:rFonts w:cs="Times New Roman" w:ascii="Times New Roman" w:hAnsi="Times New Roman"/>
                <w:bCs/>
              </w:rPr>
              <w:t xml:space="preserve">a návrhem na uzavření smlouvy o poskytnutí podpory </w:t>
            </w:r>
            <w:r>
              <w:rPr>
                <w:rFonts w:cs="Times New Roman" w:ascii="Times New Roman" w:hAnsi="Times New Roman"/>
                <w:b/>
                <w:bCs/>
              </w:rPr>
              <w:t>nebo návratné finanční výpomoci.“</w:t>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both"/>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rPr>
              <w:t>Vzhledem k typům možnosti podpory je (pravděpodobně) potřebné uvést toto i v předkládané smlouvě.</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jinak.</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Navrhujeme doplnit v § 30 nový odst. 4 v tomto znění:</w:t>
            </w:r>
          </w:p>
          <w:p>
            <w:pPr>
              <w:pStyle w:val="Normal"/>
              <w:widowControl w:val="false"/>
              <w:autoSpaceDE w:val="false"/>
              <w:jc w:val="both"/>
              <w:rPr>
                <w:rFonts w:ascii="Times New Roman" w:hAnsi="Times New Roman" w:cs="Times New Roman"/>
                <w:b/>
                <w:b/>
              </w:rPr>
            </w:pPr>
            <w:r>
              <w:rPr>
                <w:rFonts w:cs="Times New Roman" w:ascii="Times New Roman" w:hAnsi="Times New Roman"/>
                <w:b/>
                <w:bCs/>
              </w:rPr>
              <w:t>„</w:t>
            </w:r>
            <w:r>
              <w:rPr>
                <w:rFonts w:cs="Times New Roman" w:ascii="Times New Roman" w:hAnsi="Times New Roman"/>
                <w:b/>
                <w:bCs/>
              </w:rPr>
              <w:t>4. Možnosti financování ochrany a správy duševního vlastnictv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rPr>
              <w:t>V odst. 2 chybí možnost evidovat možnosti financování a správy ochrany duševního vlastnictví. Výše uvedený návrh toto upravuje a navazuje na materiál schválený vládou dne 16. 12. 2019 Systém řízení a koordinace Inovační strategie ČR 2019-2030, ve kterém je uvedeno, že budou evidovány a propagovány možnosti financování ochrany a správy duševního vlastnictv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Účel IS VVI by prostřednictvím navržené úpravy vybočil ze samotného předmětu zákona. Předmětem úpravy zákona je výhradně podpora výzkumu, experimentálního vývoje a inovací z veřejných prostředků.</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widowControl w:val="false"/>
              <w:autoSpaceDE w:val="false"/>
              <w:spacing w:before="0" w:after="120"/>
              <w:jc w:val="both"/>
              <w:rPr>
                <w:rFonts w:ascii="Times New Roman" w:hAnsi="Times New Roman" w:cs="Times New Roman"/>
                <w:bCs/>
                <w:iCs/>
              </w:rPr>
            </w:pPr>
            <w:r>
              <w:rPr>
                <w:rFonts w:cs="Times New Roman" w:ascii="Times New Roman" w:hAnsi="Times New Roman"/>
                <w:bCs/>
                <w:iCs/>
              </w:rPr>
              <w:t>Žádáme vyškrtnout z § 36a, odst. 3, písm.c), tj. text:</w:t>
            </w:r>
          </w:p>
          <w:p>
            <w:pPr>
              <w:pStyle w:val="Normal"/>
              <w:widowControl w:val="false"/>
              <w:autoSpaceDE w:val="false"/>
              <w:jc w:val="both"/>
              <w:rPr>
                <w:rFonts w:ascii="Times New Roman" w:hAnsi="Times New Roman" w:cs="Times New Roman"/>
                <w:bCs/>
                <w:iCs/>
              </w:rPr>
            </w:pPr>
            <w:r>
              <w:rPr>
                <w:rFonts w:cs="Times New Roman" w:ascii="Times New Roman" w:hAnsi="Times New Roman"/>
                <w:bCs/>
                <w:strike/>
              </w:rPr>
              <w:t>„</w:t>
            </w:r>
            <w:r>
              <w:rPr>
                <w:rFonts w:cs="Times New Roman" w:ascii="Times New Roman" w:hAnsi="Times New Roman"/>
                <w:bCs/>
                <w:strike/>
              </w:rPr>
              <w:t>c) hodnocení a výběr návrhů programových projektů, přičemž při realizaci programů podle písmene b) postupuje podle hodnotících kritérií a způsobu hodnocení navržených tím správním úřadem, který program aplikovaného výzkumu a inovací připravil,“</w:t>
            </w:r>
          </w:p>
          <w:p>
            <w:pPr>
              <w:pStyle w:val="Normal"/>
              <w:widowControl w:val="false"/>
              <w:autoSpaceDE w:val="false"/>
              <w:jc w:val="both"/>
              <w:rPr>
                <w:rFonts w:ascii="Times New Roman" w:hAnsi="Times New Roman" w:cs="Times New Roman"/>
                <w:bCs/>
                <w:iCs/>
              </w:rPr>
            </w:pPr>
            <w:r>
              <w:rPr>
                <w:rFonts w:cs="Times New Roman" w:ascii="Times New Roman" w:hAnsi="Times New Roman"/>
                <w:bCs/>
                <w:iCs/>
              </w:rPr>
            </w:r>
          </w:p>
          <w:p>
            <w:pPr>
              <w:pStyle w:val="Normal"/>
              <w:widowControl w:val="false"/>
              <w:autoSpaceDE w:val="false"/>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bCs/>
                <w:iCs/>
              </w:rPr>
              <w:t>Svazování poskytování podpory TA ČR těmito pravidly je vzhledem k odpovědnosti organizace ze smluvních závazků věcně nesprávné a vzhledem ke stávajícím zkušenostem velmi rizikové. Pokud se něco podobného neaplikuje na GA ČR, není důvod toto aplikovat na TA ČR, zejména pokud z Národní politiky VaVaI neplyne nové institucionální zakotvení podpory VaVa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rPr>
              <w:t>Navrhujeme</w:t>
            </w:r>
            <w:r>
              <w:rPr>
                <w:rFonts w:cs="Times New Roman" w:ascii="Times New Roman" w:hAnsi="Times New Roman"/>
                <w:color w:val="000000"/>
              </w:rPr>
              <w:t xml:space="preserve"> doplnit § 31a, odst. 1 nový odst. (c):</w:t>
            </w:r>
          </w:p>
          <w:p>
            <w:pPr>
              <w:pStyle w:val="Normal"/>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Centrální registr podpor malého rozsahu poskytuje správci informačního systému výzkumu, vývoje a inovací přístup do evidence podpor de minimis příjemce a vedlejšího účastníka projektu o čerpání podpor.“</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rPr>
            </w:pPr>
            <w:r>
              <w:rPr>
                <w:rFonts w:cs="Times New Roman" w:ascii="Times New Roman" w:hAnsi="Times New Roman"/>
                <w:b/>
              </w:rPr>
              <w:t>Zdůvodnění:</w:t>
            </w:r>
          </w:p>
          <w:p>
            <w:pPr>
              <w:pStyle w:val="Normal"/>
              <w:spacing w:before="120" w:after="0"/>
              <w:jc w:val="both"/>
              <w:rPr>
                <w:rFonts w:ascii="Times New Roman" w:hAnsi="Times New Roman" w:cs="Times New Roman"/>
                <w:color w:val="000000"/>
              </w:rPr>
            </w:pPr>
            <w:r>
              <w:rPr>
                <w:rFonts w:cs="Times New Roman" w:ascii="Times New Roman" w:hAnsi="Times New Roman"/>
              </w:rPr>
              <w:t>Toto propojení usnadní kontrolu dodržování pravidel veřejné podpory.</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Neakceptováno. </w:t>
            </w:r>
          </w:p>
          <w:p>
            <w:pPr>
              <w:pStyle w:val="Normal"/>
              <w:jc w:val="both"/>
              <w:rPr>
                <w:rFonts w:ascii="Times New Roman" w:hAnsi="Times New Roman" w:cs="Times New Roman"/>
              </w:rPr>
            </w:pPr>
            <w:r>
              <w:rPr>
                <w:rFonts w:cs="Times New Roman" w:ascii="Times New Roman" w:hAnsi="Times New Roman"/>
              </w:rPr>
              <w:t>Provozovatel IS VVI nepotřebuje přístup do Centrálního registru podpor malého rozsahu pro výkon své agendy. Údaje z registru potřebují poskytovatelé, jim je ale registr podpor veřejně přístupný. Budování rozhraní a propojení do IS VVI proto předkladatel považuje za nadbytečné.</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doprav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suppressAutoHyphens w:val="true"/>
              <w:overflowPunct w:val="false"/>
              <w:autoSpaceDE w:val="false"/>
              <w:spacing w:before="120" w:after="0"/>
              <w:jc w:val="both"/>
              <w:rPr>
                <w:rFonts w:ascii="Times New Roman" w:hAnsi="Times New Roman" w:cs="Times New Roman"/>
                <w:b/>
                <w:b/>
              </w:rPr>
            </w:pPr>
            <w:r>
              <w:rPr>
                <w:rFonts w:cs="Times New Roman" w:ascii="Times New Roman" w:hAnsi="Times New Roman"/>
                <w:b/>
              </w:rPr>
              <w:t>K bodu 108 (§ 36a)</w:t>
            </w:r>
          </w:p>
          <w:p>
            <w:pPr>
              <w:pStyle w:val="Normal"/>
              <w:spacing w:before="120" w:after="0"/>
              <w:jc w:val="both"/>
              <w:rPr>
                <w:rFonts w:ascii="Times New Roman" w:hAnsi="Times New Roman" w:cs="Times New Roman"/>
                <w:lang w:eastAsia="en-US"/>
              </w:rPr>
            </w:pPr>
            <w:r>
              <w:rPr>
                <w:rFonts w:cs="Times New Roman" w:ascii="Times New Roman" w:hAnsi="Times New Roman"/>
                <w:lang w:eastAsia="en-US"/>
              </w:rPr>
              <w:t>Navrhujeme nahrazení stávajícího znění novelizačního bodu tímto:</w:t>
            </w:r>
          </w:p>
          <w:p>
            <w:pPr>
              <w:pStyle w:val="Normal"/>
              <w:spacing w:before="120" w:after="0"/>
              <w:jc w:val="both"/>
              <w:rPr/>
            </w:pPr>
            <w:r>
              <w:rPr>
                <w:rFonts w:cs="Times New Roman" w:ascii="Times New Roman" w:hAnsi="Times New Roman"/>
                <w:lang w:eastAsia="en-US"/>
              </w:rPr>
              <w:t>„</w:t>
            </w:r>
            <w:r>
              <w:rPr>
                <w:rFonts w:cs="Times New Roman" w:ascii="Times New Roman" w:hAnsi="Times New Roman"/>
                <w:lang w:eastAsia="en-US"/>
              </w:rPr>
              <w:t xml:space="preserve">108. V § 36a se na konci odstavce 7 doplňuje věta „Každé ministerstvo, jehož program </w:t>
            </w:r>
            <w:r>
              <w:rPr>
                <w:rFonts w:cs="Times New Roman" w:ascii="Times New Roman" w:hAnsi="Times New Roman"/>
                <w:color w:val="000000"/>
                <w:lang w:eastAsia="en-US"/>
              </w:rPr>
              <w:t>Technologická agentura České republiky realizuje, je ve Výzkumné radě Technologické agentury České republiky</w:t>
            </w:r>
            <w:r>
              <w:rPr>
                <w:rFonts w:cs="Times New Roman" w:ascii="Times New Roman" w:hAnsi="Times New Roman"/>
                <w:lang w:eastAsia="en-US"/>
              </w:rPr>
              <w:t xml:space="preserve"> zastoupeno jedním členem.“.“.</w:t>
            </w:r>
          </w:p>
          <w:p>
            <w:pPr>
              <w:pStyle w:val="Normal"/>
              <w:jc w:val="both"/>
              <w:rPr>
                <w:rFonts w:ascii="Times New Roman" w:hAnsi="Times New Roman" w:cs="Times New Roman"/>
              </w:rPr>
            </w:pPr>
            <w:r>
              <w:rPr>
                <w:rFonts w:cs="Times New Roman" w:ascii="Times New Roman" w:hAnsi="Times New Roman"/>
                <w:i/>
              </w:rPr>
              <w:t xml:space="preserve">Odůvodnění: Ministerstvo dopravy nemá od roku 2008 výzkumnou kapitolu na poskytování účelové podpory na programy výzkumu, vývoje a inovací. Výzkumné potřeby a priority může Ministerstvo dopravy stejně jako jiná ministerstva v obdobné situaci řešit jedině přes resortní programy a jiné programy realizované Technologickou agenturou České republiky. Smyslem zastoupení jednotlivých ministerstev ve </w:t>
            </w:r>
            <w:r>
              <w:rPr>
                <w:rFonts w:cs="Times New Roman" w:ascii="Times New Roman" w:hAnsi="Times New Roman"/>
                <w:i/>
                <w:color w:val="000000"/>
              </w:rPr>
              <w:t>Výzkumné radě Technologické agentury České republiky je možnost ovlivňovat programy a další aktivity Technologické agentury České republi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z řad zástupců ministerstev, jejichž programy Technologická agentura České republiky realizuje.“.</w:t>
            </w:r>
          </w:p>
          <w:p>
            <w:pPr>
              <w:pStyle w:val="Normal"/>
              <w:jc w:val="both"/>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strike/>
                <w:color w:val="0070C0"/>
              </w:rPr>
            </w:pPr>
            <w:r>
              <w:rPr>
                <w:rFonts w:cs="Times New Roman" w:ascii="Times New Roman" w:hAnsi="Times New Roman"/>
                <w:strike/>
                <w:color w:val="0070C0"/>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Úřad vlády ČR Odbor kompatibilit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bCs/>
              </w:rPr>
              <w:t xml:space="preserve">K </w:t>
            </w:r>
            <w:r>
              <w:rPr>
                <w:rFonts w:cs="Times New Roman" w:ascii="Times New Roman" w:hAnsi="Times New Roman"/>
                <w:b/>
              </w:rPr>
              <w:t>poznámkovému</w:t>
            </w:r>
            <w:r>
              <w:rPr>
                <w:rFonts w:cs="Times New Roman" w:ascii="Times New Roman" w:hAnsi="Times New Roman"/>
                <w:b/>
                <w:bCs/>
              </w:rPr>
              <w:t xml:space="preserve"> aparátu</w:t>
            </w:r>
          </w:p>
          <w:p>
            <w:pPr>
              <w:pStyle w:val="Normal"/>
              <w:jc w:val="both"/>
              <w:rPr>
                <w:rFonts w:ascii="Times New Roman" w:hAnsi="Times New Roman" w:cs="Times New Roman"/>
              </w:rPr>
            </w:pPr>
            <w:r>
              <w:rPr>
                <w:rFonts w:cs="Times New Roman" w:ascii="Times New Roman" w:hAnsi="Times New Roman"/>
              </w:rPr>
              <w:t>Odkazy na přímo použitelné předpisy v návrhu by měly být činěny v souladu s Legislativními pravidly vlády, konkrétně články 45, 61 a 62. Týká se to zejména poznámek pod čarou 7a, 67, ale i jiných. Předpis EU je nutno, alespoň při první citaci, uvádět v úplné citaci (tak jak to překladatel činí např. u nařízení Rady č. 723/2009), přičemž v kontextu návrhu nejpodstatnější přímo použitelný předpis, a sice obecné nařízení o blokových výjimkách, není plně uvedeno ani jedno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bCs/>
                <w:i/>
                <w:i/>
                <w:kern w:val="2"/>
                <w:lang w:eastAsia="zh-CN"/>
              </w:rPr>
            </w:pPr>
            <w:r>
              <w:rPr>
                <w:rFonts w:cs="Times New Roman" w:ascii="Times New Roman" w:hAnsi="Times New Roman"/>
                <w:b/>
                <w:kern w:val="2"/>
                <w:lang w:eastAsia="zh-CN"/>
              </w:rPr>
              <w:t>K § 2 odst. 2 písm. m) – bod 14 návrhu</w:t>
            </w:r>
          </w:p>
          <w:p>
            <w:pPr>
              <w:pStyle w:val="Normal"/>
              <w:spacing w:before="156" w:after="156"/>
              <w:jc w:val="both"/>
              <w:rPr>
                <w:rFonts w:ascii="Times New Roman" w:hAnsi="Times New Roman" w:cs="Times New Roman"/>
                <w:kern w:val="2"/>
                <w:lang w:eastAsia="zh-CN"/>
              </w:rPr>
            </w:pPr>
            <w:r>
              <w:rPr>
                <w:rFonts w:cs="Times New Roman" w:ascii="Times New Roman" w:hAnsi="Times New Roman"/>
                <w:kern w:val="2"/>
                <w:lang w:eastAsia="zh-CN"/>
              </w:rPr>
              <w:t>Z ustanovení vyplývá, že podpora úhradou způsobilých nákladů může být poskytnuta i nad, resp. mimo rámec nařízení o blokových výjimkách. Jak předkladatel uvádí ve zvláštní části důvodové zprávy,</w:t>
            </w:r>
            <w:r>
              <w:rPr>
                <w:rFonts w:cs="Times New Roman" w:ascii="Times New Roman" w:hAnsi="Times New Roman"/>
                <w:b/>
                <w:kern w:val="2"/>
                <w:lang w:eastAsia="zh-CN"/>
              </w:rPr>
              <w:t xml:space="preserve"> </w:t>
            </w:r>
            <w:r>
              <w:rPr>
                <w:rFonts w:cs="Times New Roman" w:ascii="Times New Roman" w:hAnsi="Times New Roman"/>
                <w:i/>
                <w:kern w:val="2"/>
                <w:lang w:eastAsia="zh-CN"/>
              </w:rPr>
              <w:t>„</w:t>
            </w:r>
            <w:r>
              <w:rPr>
                <w:rFonts w:cs="Times New Roman" w:ascii="Times New Roman" w:hAnsi="Times New Roman"/>
                <w:bCs/>
                <w:i/>
                <w:kern w:val="2"/>
                <w:lang w:eastAsia="zh-CN"/>
              </w:rPr>
              <w:t xml:space="preserve">Způsobilé náklady jsou stanoveny pouze pro ty způsoby podpory, pro které je nestanovují přímo použitelné předpisy EU. Většina programů se řídí nařízením Komise (EU) č. 651/2014, které explicitně vymezuje způsobilé náklady. Pro ostatní způsoby podpory, např. institucionální podporu, je zachováno stávající vymezení způsobilých nákladů, které je obdobné vymezení podle nařízení Komise (EU) č. 651/2014.“ </w:t>
            </w:r>
          </w:p>
          <w:p>
            <w:pPr>
              <w:pStyle w:val="Normal"/>
              <w:jc w:val="both"/>
              <w:rPr>
                <w:rFonts w:ascii="Times New Roman" w:hAnsi="Times New Roman" w:cs="Times New Roman"/>
              </w:rPr>
            </w:pPr>
            <w:r>
              <w:rPr>
                <w:rFonts w:cs="Times New Roman" w:ascii="Times New Roman" w:hAnsi="Times New Roman"/>
                <w:bCs/>
                <w:kern w:val="2"/>
                <w:lang w:eastAsia="zh-CN"/>
              </w:rPr>
              <w:t xml:space="preserve">Zde upozorňujeme, že jakákoliv podpora, která by překročila výši limitu způsobilých nákladů daných nařízením o blokových výjimkách, představuje podporu podle čl. 107 a násl. SFEU a musí být notifikována Komisi obvyklým způsobem dle čl. 108 odst. 3 SFEU. Ačkoliv § 7 návrhu následně uvádí, že </w:t>
            </w:r>
            <w:r>
              <w:rPr>
                <w:rFonts w:cs="Times New Roman" w:ascii="Times New Roman" w:hAnsi="Times New Roman"/>
                <w:bCs/>
                <w:i/>
                <w:kern w:val="2"/>
                <w:lang w:eastAsia="zh-CN"/>
              </w:rPr>
              <w:t>„</w:t>
            </w:r>
            <w:r>
              <w:rPr>
                <w:rFonts w:cs="Times New Roman" w:ascii="Times New Roman" w:hAnsi="Times New Roman"/>
                <w:bCs/>
                <w:i/>
                <w:iCs/>
                <w:kern w:val="2"/>
                <w:lang w:eastAsia="zh-CN"/>
              </w:rPr>
              <w:t>Podpora vychází z Národní politiky výzkumu, vývoje a inovací a musí být poskytnuta v souladu s příslušnými předpisy a pravidly Evropské unie, upravujícími státní podporu výzkumu, vývoje a inovací“,</w:t>
            </w:r>
            <w:r>
              <w:rPr>
                <w:rFonts w:cs="Times New Roman" w:ascii="Times New Roman" w:hAnsi="Times New Roman"/>
                <w:bCs/>
                <w:kern w:val="2"/>
                <w:lang w:eastAsia="zh-CN"/>
              </w:rPr>
              <w:t xml:space="preserve"> vzhledem k ustanovení § 2 odst. 2 písm. m) je třeba doplnit důvodovou zprávu v bodě 14 ve smyslu této připomín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kern w:val="2"/>
                <w:lang w:eastAsia="zh-CN"/>
              </w:rPr>
            </w:pPr>
            <w:r>
              <w:rPr>
                <w:rFonts w:cs="Times New Roman" w:ascii="Times New Roman" w:hAnsi="Times New Roman"/>
                <w:b/>
                <w:kern w:val="2"/>
                <w:lang w:eastAsia="zh-CN"/>
              </w:rPr>
              <w:t>K § 9 odst. 1 písm. l) – bod 36 návrhu.</w:t>
            </w:r>
          </w:p>
          <w:p>
            <w:pPr>
              <w:pStyle w:val="Normal"/>
              <w:jc w:val="both"/>
              <w:rPr>
                <w:rFonts w:ascii="Times New Roman" w:hAnsi="Times New Roman" w:cs="Times New Roman"/>
              </w:rPr>
            </w:pPr>
            <w:r>
              <w:rPr>
                <w:rFonts w:cs="Times New Roman" w:ascii="Times New Roman" w:hAnsi="Times New Roman"/>
                <w:kern w:val="2"/>
                <w:lang w:eastAsia="zh-CN"/>
              </w:rPr>
              <w:t>Toto ustanovení ohledně vymezení stupně důvěrnosti obsahuje blanketní odkaz na „zvláštní právní předpis EU“ – předpokládám, že má jít o přímo použitelný předpis EU. To je nutné upravit. Tento odkaz by měl být doplněn odkazem na konkrétní vymezení předpis EU v poznámce pod čarou, stejně jako to předkladatel činí v rámci stejného ustanovení s českým právním předpisem v poznámce pod čarou č. 10.</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Odkaz vypuštěn pro nadbytečnost. Text upraven dle připomínky MŠMT 241.</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kern w:val="2"/>
                <w:lang w:eastAsia="zh-CN"/>
              </w:rPr>
            </w:pPr>
            <w:r>
              <w:rPr>
                <w:rFonts w:cs="Times New Roman" w:ascii="Times New Roman" w:hAnsi="Times New Roman"/>
                <w:b/>
                <w:kern w:val="2"/>
                <w:lang w:eastAsia="zh-CN"/>
              </w:rPr>
              <w:t>K § 2 odst. 2 písm. h) - bod 13 návrhu</w:t>
            </w:r>
          </w:p>
          <w:p>
            <w:pPr>
              <w:pStyle w:val="Normal"/>
              <w:jc w:val="both"/>
              <w:rPr>
                <w:rFonts w:ascii="Times New Roman" w:hAnsi="Times New Roman" w:cs="Times New Roman"/>
                <w:kern w:val="2"/>
                <w:lang w:eastAsia="zh-CN"/>
              </w:rPr>
            </w:pPr>
            <w:r>
              <w:rPr>
                <w:rFonts w:cs="Times New Roman" w:ascii="Times New Roman" w:hAnsi="Times New Roman"/>
                <w:kern w:val="2"/>
                <w:lang w:eastAsia="zh-CN"/>
              </w:rPr>
              <w:t>(Nad rámec hodnocení slučitelnosti)</w:t>
            </w:r>
          </w:p>
          <w:p>
            <w:pPr>
              <w:pStyle w:val="Normal"/>
              <w:jc w:val="both"/>
              <w:rPr>
                <w:rFonts w:ascii="Times New Roman" w:hAnsi="Times New Roman" w:cs="Times New Roman"/>
              </w:rPr>
            </w:pPr>
            <w:r>
              <w:rPr>
                <w:rFonts w:cs="Times New Roman" w:ascii="Times New Roman" w:hAnsi="Times New Roman"/>
                <w:kern w:val="2"/>
                <w:lang w:eastAsia="zh-CN"/>
              </w:rPr>
              <w:t>Navrhujeme zvážit nutnost užití termínu „hypotéza“ namísto jeho českého synonyma, a to zejména v souvislosti s ustanovením čl. 40 odst. 4 Legislativních pravidel vlády ohledně terminologie právního předpis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Slovo „hypotéza“ vypušt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kern w:val="2"/>
                <w:lang w:eastAsia="zh-CN"/>
              </w:rPr>
            </w:pPr>
            <w:r>
              <w:rPr>
                <w:rFonts w:cs="Times New Roman" w:ascii="Times New Roman" w:hAnsi="Times New Roman"/>
                <w:b/>
                <w:kern w:val="2"/>
                <w:lang w:eastAsia="zh-CN"/>
              </w:rPr>
              <w:t xml:space="preserve">K § 3 odst. 1 – bod 16 návrhu </w:t>
            </w:r>
          </w:p>
          <w:p>
            <w:pPr>
              <w:pStyle w:val="Normal"/>
              <w:jc w:val="both"/>
              <w:rPr>
                <w:rFonts w:ascii="Times New Roman" w:hAnsi="Times New Roman" w:cs="Times New Roman"/>
                <w:kern w:val="2"/>
                <w:lang w:eastAsia="zh-CN"/>
              </w:rPr>
            </w:pPr>
            <w:r>
              <w:rPr>
                <w:rFonts w:cs="Times New Roman" w:ascii="Times New Roman" w:hAnsi="Times New Roman"/>
                <w:kern w:val="2"/>
                <w:lang w:eastAsia="zh-CN"/>
              </w:rPr>
              <w:t>(Nad rámec hodnocení slučitelnosti)</w:t>
            </w:r>
          </w:p>
          <w:p>
            <w:pPr>
              <w:pStyle w:val="Normal"/>
              <w:jc w:val="both"/>
              <w:rPr>
                <w:rFonts w:ascii="Times New Roman" w:hAnsi="Times New Roman" w:cs="Times New Roman"/>
              </w:rPr>
            </w:pPr>
            <w:r>
              <w:rPr>
                <w:rFonts w:cs="Times New Roman" w:ascii="Times New Roman" w:hAnsi="Times New Roman"/>
                <w:kern w:val="2"/>
                <w:lang w:eastAsia="zh-CN"/>
              </w:rPr>
              <w:t>Doporučujeme namísto čárky vložit mezi slova „tímto zákonem“ a „právem Evropské Unie“ spojku „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kern w:val="2"/>
                <w:lang w:eastAsia="zh-CN"/>
              </w:rPr>
            </w:pPr>
            <w:r>
              <w:rPr>
                <w:rFonts w:cs="Times New Roman" w:ascii="Times New Roman" w:hAnsi="Times New Roman"/>
                <w:b/>
                <w:kern w:val="2"/>
                <w:lang w:eastAsia="zh-CN"/>
              </w:rPr>
              <w:t>K § 3 odst. 2 písm. a) – bod 16 návrhu</w:t>
            </w:r>
          </w:p>
          <w:p>
            <w:pPr>
              <w:pStyle w:val="Normal"/>
              <w:jc w:val="both"/>
              <w:rPr>
                <w:rFonts w:ascii="Times New Roman" w:hAnsi="Times New Roman" w:cs="Times New Roman"/>
                <w:kern w:val="2"/>
                <w:lang w:eastAsia="zh-CN"/>
              </w:rPr>
            </w:pPr>
            <w:r>
              <w:rPr>
                <w:rFonts w:cs="Times New Roman" w:ascii="Times New Roman" w:hAnsi="Times New Roman"/>
                <w:kern w:val="2"/>
                <w:lang w:eastAsia="zh-CN"/>
              </w:rPr>
              <w:t>(Nad rámec hodnocení slučitelnosti)</w:t>
            </w:r>
          </w:p>
          <w:p>
            <w:pPr>
              <w:pStyle w:val="Normal"/>
              <w:jc w:val="both"/>
              <w:rPr>
                <w:rFonts w:ascii="Times New Roman" w:hAnsi="Times New Roman" w:cs="Times New Roman"/>
              </w:rPr>
            </w:pPr>
            <w:r>
              <w:rPr>
                <w:rFonts w:cs="Times New Roman" w:ascii="Times New Roman" w:hAnsi="Times New Roman"/>
                <w:kern w:val="2"/>
                <w:lang w:eastAsia="zh-CN"/>
              </w:rPr>
              <w:t>Z důvodu lepší srozumitelnosti ustanovení navrhujeme změnit slovosled na „příjemce sám stanovuje hypotézy a způsoby jejich ověřování“ namísto stávajícího „příjemce hypotézy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kern w:val="2"/>
                <w:lang w:eastAsia="zh-CN"/>
              </w:rPr>
            </w:pPr>
            <w:r>
              <w:rPr>
                <w:rFonts w:cs="Times New Roman" w:ascii="Times New Roman" w:hAnsi="Times New Roman"/>
                <w:b/>
                <w:kern w:val="2"/>
                <w:lang w:eastAsia="zh-CN"/>
              </w:rPr>
              <w:t>K § 14 odst. 4 – bod 48 návrhu</w:t>
            </w:r>
          </w:p>
          <w:p>
            <w:pPr>
              <w:pStyle w:val="Normal"/>
              <w:jc w:val="both"/>
              <w:rPr>
                <w:rFonts w:ascii="Times New Roman" w:hAnsi="Times New Roman" w:cs="Times New Roman"/>
                <w:kern w:val="2"/>
                <w:lang w:eastAsia="zh-CN"/>
              </w:rPr>
            </w:pPr>
            <w:r>
              <w:rPr>
                <w:rFonts w:cs="Times New Roman" w:ascii="Times New Roman" w:hAnsi="Times New Roman"/>
                <w:kern w:val="2"/>
                <w:lang w:eastAsia="zh-CN"/>
              </w:rPr>
              <w:t>(Nad rámec hodnocení slučitelnosti)</w:t>
            </w:r>
          </w:p>
          <w:p>
            <w:pPr>
              <w:pStyle w:val="Normal"/>
              <w:jc w:val="both"/>
              <w:rPr>
                <w:rFonts w:ascii="Times New Roman" w:hAnsi="Times New Roman" w:cs="Times New Roman"/>
              </w:rPr>
            </w:pPr>
            <w:r>
              <w:rPr>
                <w:rFonts w:cs="Times New Roman" w:ascii="Times New Roman" w:hAnsi="Times New Roman"/>
                <w:kern w:val="2"/>
                <w:lang w:eastAsia="zh-CN"/>
              </w:rPr>
              <w:t>Ač rozumíme vysvětlení ve zvláštní části důvodové zprávy, jednalo se původně o sankční ustanovení a nyní zde sankce zcela chybí. Není jasné, jaké jsou kompetence Rady, jak se sdělenou informací o údajích, které neodpovídaly definici datových prvků, nalož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Formulace upravena. RVVI by měla být o daných skutečnostech informována, neb je správcem IS VVI.</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kern w:val="2"/>
                <w:lang w:eastAsia="zh-CN"/>
              </w:rPr>
            </w:pPr>
            <w:r>
              <w:rPr>
                <w:rFonts w:cs="Times New Roman" w:ascii="Times New Roman" w:hAnsi="Times New Roman"/>
                <w:b/>
                <w:kern w:val="2"/>
                <w:lang w:eastAsia="zh-CN"/>
              </w:rPr>
              <w:t>K § 23 odst. 2 – bod 73 návrhu</w:t>
            </w:r>
          </w:p>
          <w:p>
            <w:pPr>
              <w:pStyle w:val="Normal"/>
              <w:jc w:val="both"/>
              <w:rPr>
                <w:rFonts w:ascii="Times New Roman" w:hAnsi="Times New Roman" w:cs="Times New Roman"/>
                <w:kern w:val="2"/>
                <w:lang w:eastAsia="zh-CN"/>
              </w:rPr>
            </w:pPr>
            <w:r>
              <w:rPr>
                <w:rFonts w:cs="Times New Roman" w:ascii="Times New Roman" w:hAnsi="Times New Roman"/>
                <w:kern w:val="2"/>
                <w:lang w:eastAsia="zh-CN"/>
              </w:rPr>
              <w:t>(Nad rámec hodnocení slučitelnosti)</w:t>
            </w:r>
          </w:p>
          <w:p>
            <w:pPr>
              <w:pStyle w:val="Normal"/>
              <w:jc w:val="both"/>
              <w:rPr>
                <w:rFonts w:ascii="Times New Roman" w:hAnsi="Times New Roman" w:cs="Times New Roman"/>
              </w:rPr>
            </w:pPr>
            <w:r>
              <w:rPr>
                <w:rFonts w:cs="Times New Roman" w:ascii="Times New Roman" w:hAnsi="Times New Roman"/>
                <w:kern w:val="2"/>
                <w:lang w:eastAsia="zh-CN"/>
              </w:rPr>
              <w:t>V úplném znění doporučujeme odstranit nadbytečné uvozovky a tečku na konci odstav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financ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kern w:val="2"/>
                <w:lang w:eastAsia="zh-CN"/>
              </w:rPr>
              <w:t>Zásadní</w:t>
            </w:r>
            <w:r>
              <w:rPr>
                <w:rFonts w:cs="Times New Roman" w:ascii="Times New Roman" w:hAnsi="Times New Roman"/>
                <w:b/>
              </w:rPr>
              <w:t xml:space="preserve"> připomínka</w:t>
            </w:r>
          </w:p>
          <w:p>
            <w:pPr>
              <w:pStyle w:val="Normal"/>
              <w:jc w:val="both"/>
              <w:rPr>
                <w:rFonts w:ascii="Times New Roman" w:hAnsi="Times New Roman" w:cs="Times New Roman"/>
              </w:rPr>
            </w:pPr>
            <w:r>
              <w:rPr>
                <w:rFonts w:cs="Times New Roman" w:ascii="Times New Roman" w:hAnsi="Times New Roman"/>
                <w:b/>
                <w:bCs/>
              </w:rPr>
              <w:t>K finančnímu dopadu</w:t>
            </w:r>
            <w:r>
              <w:rPr>
                <w:rFonts w:cs="Times New Roman" w:ascii="Times New Roman" w:hAnsi="Times New Roman"/>
                <w:bCs/>
              </w:rPr>
              <w:t>: Považujeme za nezbytné doplnit předkládací zprávu i důvodovou zprávu o sdělení, že dopady na státní rozpočet budou hrazeny v rámci limitů výdajů schválených na daná období, bez zvýšených požadavk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kern w:val="2"/>
                <w:lang w:eastAsia="zh-CN"/>
              </w:rPr>
              <w:t>Zásadní</w:t>
            </w:r>
            <w:r>
              <w:rPr>
                <w:rFonts w:cs="Times New Roman" w:ascii="Times New Roman" w:hAnsi="Times New Roman"/>
                <w:b/>
              </w:rPr>
              <w:t xml:space="preserve"> připomínka</w:t>
            </w:r>
          </w:p>
          <w:p>
            <w:pPr>
              <w:pStyle w:val="Normal"/>
              <w:jc w:val="both"/>
              <w:rPr/>
            </w:pPr>
            <w:r>
              <w:rPr>
                <w:rFonts w:cs="Times New Roman" w:ascii="Times New Roman" w:hAnsi="Times New Roman"/>
                <w:b/>
              </w:rPr>
              <w:t>K čl. I bod 17:</w:t>
            </w:r>
            <w:r>
              <w:rPr>
                <w:rFonts w:cs="Times New Roman" w:ascii="Times New Roman" w:hAnsi="Times New Roman"/>
              </w:rPr>
              <w:t xml:space="preserve"> Ustanovení § 4 odst. 1 zákona je třeba přepracovat, protože navržené znění je možno interpretovat tak, jako by organizační složky státu byly právnické osoby, což není možné. Dále není vhodné pracovat s pojmem „organizační jednotky ministerstva“ a je třeba užívat pouze slovo „ministerstvo“. Všechny organizační složky státu vč. ministerstev mají svou vnitřní organizační strukturu a útvary pověřené různými činnostmi, avšak právní předpisy pracují s pojmem „ministerstvo.“  Z koncepčního hlediska je třeba zajistit, aby organizační složky státu nedostávaly podporu ze státního rozpočtu, protože to v rámci systému rozpočtového hospodaření nedává smysl. Organizační složky státu hospodaří s prostředky státního rozpočtu a mají tedy potřebné prostředky na svoji činnost narozpočtované. Obdobné platí pro státní příspěvkové organizace, které dostávají prostředky ze státního rozpočtu od svého zřizovatel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color w:val="365F91"/>
              </w:rPr>
            </w:pPr>
            <w:r>
              <w:rPr>
                <w:rFonts w:cs="Times New Roman" w:ascii="Times New Roman" w:hAnsi="Times New Roman"/>
                <w:strike/>
                <w:color w:val="365F91"/>
              </w:rPr>
            </w:r>
          </w:p>
          <w:p>
            <w:pPr>
              <w:pStyle w:val="Normal"/>
              <w:jc w:val="both"/>
              <w:rPr>
                <w:rFonts w:ascii="Times New Roman" w:hAnsi="Times New Roman" w:cs="Times New Roman"/>
                <w:strike/>
                <w:color w:val="365F91"/>
              </w:rPr>
            </w:pPr>
            <w:r>
              <w:rPr>
                <w:rFonts w:cs="Times New Roman" w:ascii="Times New Roman" w:hAnsi="Times New Roman"/>
                <w:strike/>
                <w:color w:val="365F91"/>
              </w:rPr>
            </w:r>
          </w:p>
          <w:p>
            <w:pPr>
              <w:pStyle w:val="Normal"/>
              <w:jc w:val="both"/>
              <w:rPr>
                <w:rFonts w:ascii="Times New Roman" w:hAnsi="Times New Roman" w:cs="Times New Roman"/>
                <w:strike/>
                <w:color w:val="0070C0"/>
              </w:rPr>
            </w:pPr>
            <w:r>
              <w:rPr>
                <w:rFonts w:cs="Times New Roman" w:ascii="Times New Roman" w:hAnsi="Times New Roman"/>
                <w:strike/>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kern w:val="2"/>
                <w:lang w:eastAsia="zh-CN"/>
              </w:rPr>
              <w:t>Zásadní</w:t>
            </w:r>
            <w:r>
              <w:rPr>
                <w:rFonts w:cs="Times New Roman" w:ascii="Times New Roman" w:hAnsi="Times New Roman"/>
                <w:b/>
              </w:rPr>
              <w:t xml:space="preserve"> připomínka</w:t>
            </w:r>
          </w:p>
          <w:p>
            <w:pPr>
              <w:pStyle w:val="Normal"/>
              <w:jc w:val="both"/>
              <w:rPr/>
            </w:pPr>
            <w:r>
              <w:rPr>
                <w:rFonts w:cs="Times New Roman" w:ascii="Times New Roman" w:hAnsi="Times New Roman"/>
                <w:b/>
              </w:rPr>
              <w:t xml:space="preserve">K čl. I, bod 37 a 38  </w:t>
            </w:r>
            <w:r>
              <w:rPr>
                <w:rFonts w:cs="Times New Roman" w:ascii="Times New Roman" w:hAnsi="Times New Roman"/>
              </w:rPr>
              <w:t xml:space="preserve">Je znatelné, že § 9 odst. 1 písm. n) zákona má vzor v zákoně č. 218/2000 Sb., o rozpočtových pravidlech a o změně některých souvisejících zákonů, ve znění pozdějších předpisů (ZRP), resp. v ust. § 14 odst. 4 písm. g) ZRP. Dané ustanovení je svázáno s § 14 odst. 5 ZRP, kde je upravena možnost poskytovatele stanovit snížený odvod právě pro tyto případy "dalších podmínek". Vzhledem k tomu, že § 9 odst. 1 písm. o) na příslušné ustanovení přímo odkazuje, navrhujeme písm. n) a písm. o) spojit do jednoho ve znění " n) případné další podmínky, které musí uchazeč či další účastník v souvislosti s použitím podpory splnit, přičemž u těchto podmínek poskytovatel postupuje </w:t>
            </w:r>
            <w:r>
              <w:rPr>
                <w:rFonts w:cs="Times New Roman" w:ascii="Times New Roman" w:hAnsi="Times New Roman"/>
                <w:b/>
              </w:rPr>
              <w:t xml:space="preserve">přiměřeně </w:t>
            </w:r>
            <w:r>
              <w:rPr>
                <w:rFonts w:cs="Times New Roman" w:ascii="Times New Roman" w:hAnsi="Times New Roman"/>
              </w:rPr>
              <w:t>dle § 14 odst. 5 rozpočtových pravidel." § 14 odst. 5 zákona č. 218/2000 Sb., o rozpočtových pravidlech, upravuje možnosti dané v rozhodnut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kern w:val="2"/>
                <w:lang w:eastAsia="zh-CN"/>
              </w:rPr>
              <w:t>Zásadní</w:t>
            </w:r>
            <w:r>
              <w:rPr>
                <w:rFonts w:cs="Times New Roman" w:ascii="Times New Roman" w:hAnsi="Times New Roman"/>
                <w:b/>
              </w:rPr>
              <w:t xml:space="preserve"> připomínka</w:t>
            </w:r>
          </w:p>
          <w:p>
            <w:pPr>
              <w:pStyle w:val="Normal"/>
              <w:jc w:val="both"/>
              <w:rPr/>
            </w:pPr>
            <w:r>
              <w:rPr>
                <w:rFonts w:cs="Times New Roman" w:ascii="Times New Roman" w:hAnsi="Times New Roman"/>
                <w:b/>
              </w:rPr>
              <w:t>K čl. I, bod 38</w:t>
            </w:r>
            <w:r>
              <w:rPr>
                <w:rFonts w:cs="Times New Roman" w:ascii="Times New Roman" w:hAnsi="Times New Roman"/>
              </w:rPr>
              <w:t> Úprava v § 9 odst. 1 písm. o) zákona je nezbytná též z důvodu nesprávné terminologie ve věci "sankce za porušení smlouvy", kdy jednak i z důvodové zprávy vyplývá úmysl eliminovat ujednání o smluvních pokutách (kteréžto jsou sankčního charakteru) a sjednotit řešení pod rozpočtová pravidla, resp. odvody za porušení rozpočtové kázně, a jednak, což je zcela zásadní, je již dlouhodobě odjudikováno, že odvody za porušení rozpočtové kázně nemají sankční charakter. Pokud by nebylo vyhověno naší výše uvedené zásadní připomínce na sloučení písm. n) a o), požadujeme u písm. o) vypuštění slov „sankce za porušení smlouvy“, popř. nahradit slovním spojením "výše odvodu za porušení smlouv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pPr>
            <w:r>
              <w:rPr>
                <w:rFonts w:cs="Times New Roman" w:ascii="Times New Roman" w:hAnsi="Times New Roman"/>
              </w:rPr>
              <w:t>Upraveno dle připomínky MF 7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kern w:val="2"/>
                <w:lang w:eastAsia="zh-CN"/>
              </w:rPr>
              <w:t>Zásadní</w:t>
            </w:r>
            <w:r>
              <w:rPr>
                <w:rFonts w:cs="Times New Roman" w:ascii="Times New Roman" w:hAnsi="Times New Roman"/>
                <w:b/>
              </w:rPr>
              <w:t xml:space="preserve"> připomínka</w:t>
            </w:r>
          </w:p>
          <w:p>
            <w:pPr>
              <w:pStyle w:val="Normal"/>
              <w:tabs>
                <w:tab w:val="clear" w:pos="708"/>
                <w:tab w:val="left" w:pos="5670" w:leader="none"/>
                <w:tab w:val="left" w:pos="8222" w:leader="none"/>
              </w:tabs>
              <w:jc w:val="both"/>
              <w:rPr/>
            </w:pPr>
            <w:r>
              <w:rPr>
                <w:rFonts w:cs="Times New Roman" w:ascii="Times New Roman" w:hAnsi="Times New Roman"/>
                <w:b/>
              </w:rPr>
              <w:t>K čl. I bod 39:</w:t>
            </w:r>
            <w:r>
              <w:rPr>
                <w:rFonts w:cs="Times New Roman" w:ascii="Times New Roman" w:hAnsi="Times New Roman"/>
              </w:rPr>
              <w:t xml:space="preserve"> Požadujeme vypustit slova „rozpočtových pravidel a“. Není zřejmé, jaká ustanovení rozpočtových pravidel by měla být subsidiárně použita pro případ smlouvy o poskytnutí podpory. Jediné ustanovení dotýkající se smluv/dohod je § 17 ZRP, které hovoří v obecné formě o tom, že lze podporu poskytnout i smlouvou/dohodou, přičemž příslušný zákon (speciální) nastaví náležitosti. Není přijatelné, aby speciální právní předpis, na který odkazuje obecný zákon (ZRP), a kterému tento ukládá povinnost upravit proces v něm obsažený (náležitosti dohod/smluv), odkazoval zpět na obecnou úpravu, a to bez bližší specifika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S ohledem na zásadní připomínku Ministerstva spravedlnosti č. 2 bylo původní znění § 9 odst. 3 zrušeno. Veřejnoprávní charakter smlouvy o poskytnutí podpory byl výslovně zakotven v odstavci 1.</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kern w:val="2"/>
                <w:lang w:eastAsia="zh-CN"/>
              </w:rPr>
              <w:t>Zásadní</w:t>
            </w:r>
            <w:r>
              <w:rPr>
                <w:rFonts w:cs="Times New Roman" w:ascii="Times New Roman" w:hAnsi="Times New Roman"/>
                <w:b/>
              </w:rPr>
              <w:t xml:space="preserve"> připomínka</w:t>
            </w:r>
          </w:p>
          <w:p>
            <w:pPr>
              <w:pStyle w:val="Normal"/>
              <w:jc w:val="both"/>
              <w:rPr/>
            </w:pPr>
            <w:r>
              <w:rPr>
                <w:rFonts w:cs="Times New Roman" w:ascii="Times New Roman" w:hAnsi="Times New Roman"/>
                <w:b/>
              </w:rPr>
              <w:t xml:space="preserve">K časové působnosti zákona: </w:t>
            </w:r>
            <w:r>
              <w:rPr>
                <w:rFonts w:cs="Times New Roman" w:ascii="Times New Roman" w:hAnsi="Times New Roman"/>
              </w:rPr>
              <w:t>Dle čl. II nabývá novela zákona účinnosti od 1. června 2021. Vzhledem ke skutečnosti, že dle § 6 dochází ke změně struktury závazných ukazatelů, které jsou vždy na konci předchozího roku schváleny zákonem o státním rozpočtu na následující rok, a jejich případná úprava znamená změnu zákona o státním rozpočtu, navrhuje se do přechodných ustanovení doplnit: bod 4) s tím, že § 6 nabývá účinnosti od 1. ledna 2022. Jak z hlediska legislativního procesu schvalování návrhu zákona o státním rozpočtu, tak i z hlediska rozpočtového a účetního je velmi nevhodné měnit závazné ukazatele v průběhu kalendářního rok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Účinnost celého zákona stanovena k 1. 1. 202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5670" w:leader="none"/>
                <w:tab w:val="left" w:pos="8222" w:leader="none"/>
              </w:tabs>
              <w:rPr>
                <w:rFonts w:ascii="Times New Roman" w:hAnsi="Times New Roman" w:cs="Times New Roman"/>
                <w:b/>
                <w:b/>
              </w:rPr>
            </w:pPr>
            <w:r>
              <w:rPr>
                <w:rFonts w:cs="Times New Roman" w:ascii="Times New Roman" w:hAnsi="Times New Roman"/>
                <w:b/>
              </w:rPr>
              <w:t>K novému členění podpory (§3, §4 a §6):</w:t>
            </w:r>
          </w:p>
          <w:p>
            <w:pPr>
              <w:pStyle w:val="Normal"/>
              <w:tabs>
                <w:tab w:val="clear" w:pos="708"/>
                <w:tab w:val="left" w:pos="5670" w:leader="none"/>
                <w:tab w:val="left" w:pos="8222" w:leader="none"/>
              </w:tabs>
              <w:spacing w:before="0" w:after="120"/>
              <w:rPr/>
            </w:pPr>
            <w:r>
              <w:rPr>
                <w:rFonts w:cs="Times New Roman" w:ascii="Times New Roman" w:hAnsi="Times New Roman"/>
              </w:rPr>
              <w:t xml:space="preserve">1. nelze uvádět, že se jedná o „zjednodušení“ členění podpory. Ať byl záměr předkladatele jakýkoli, výsledný návrh na změny v členění výdajů vyvolávají zásadní úpravy v identifikaci koruny. </w:t>
            </w:r>
          </w:p>
          <w:p>
            <w:pPr>
              <w:pStyle w:val="Normal"/>
              <w:tabs>
                <w:tab w:val="clear" w:pos="708"/>
                <w:tab w:val="left" w:pos="5670" w:leader="none"/>
                <w:tab w:val="left" w:pos="8222" w:leader="none"/>
              </w:tabs>
              <w:spacing w:before="0" w:after="120"/>
              <w:rPr>
                <w:rFonts w:ascii="Times New Roman" w:hAnsi="Times New Roman" w:cs="Times New Roman"/>
              </w:rPr>
            </w:pPr>
            <w:r>
              <w:rPr>
                <w:rFonts w:cs="Times New Roman" w:ascii="Times New Roman" w:hAnsi="Times New Roman"/>
              </w:rPr>
              <w:t>2. Není zcela zřejmé, proč byla podpora velkých infrastruktur zařazena do systémové podpory, když v pracovních verzích byla součástí institucionální podpory. Podpora velkých infrastruktur byla až doposud přidělována na základě mezinárodního hodnocení. Znamená to, že do budoucna to budou pouhé prostředky na činnost?? Pak kdo bude určovat výši podpory?? Je třeba vysvětlit. Pokud by měla být podpora velkých infrastruktur schvalována jako doposud, její zařazení do systémové podpory neodpovídá uváděným principům členění, resp. institucionální podpora je přidělována na základě zhodnocení.</w:t>
            </w:r>
          </w:p>
          <w:p>
            <w:pPr>
              <w:pStyle w:val="Normal"/>
              <w:tabs>
                <w:tab w:val="clear" w:pos="708"/>
                <w:tab w:val="left" w:pos="5670" w:leader="none"/>
                <w:tab w:val="left" w:pos="8222" w:leader="none"/>
              </w:tabs>
              <w:spacing w:before="0" w:after="120"/>
              <w:rPr>
                <w:rFonts w:ascii="Times New Roman" w:hAnsi="Times New Roman" w:cs="Times New Roman"/>
              </w:rPr>
            </w:pPr>
            <w:r>
              <w:rPr>
                <w:rFonts w:cs="Times New Roman" w:ascii="Times New Roman" w:hAnsi="Times New Roman"/>
              </w:rPr>
              <w:t>3. Pokud v rámci institucionální podpory zůstane pouze „institucionální podpora VO“ je nadbytečné definovat ji jako další závazný ukazatel. Tento návrh MF na zachování kontinuity významných okruhů podpory platil pro případ, že by součástí institucionální podpory byl i další okruh, jakým byla podpora velkých infrastruktur.</w:t>
            </w:r>
          </w:p>
          <w:p>
            <w:pPr>
              <w:pStyle w:val="Normal"/>
              <w:jc w:val="both"/>
              <w:rPr>
                <w:rFonts w:ascii="Times New Roman" w:hAnsi="Times New Roman" w:cs="Times New Roman"/>
              </w:rPr>
            </w:pPr>
            <w:r>
              <w:rPr>
                <w:rFonts w:cs="Times New Roman" w:ascii="Times New Roman" w:hAnsi="Times New Roman"/>
              </w:rPr>
              <w:t>4. Dáváme na zváženou, zda do systémové podpory neustavit „obecnou“ možnost, financovat nějaké vybrané výdaje spojené s výzkumem, které by byly schvalované např. vládou na návrh Rady. Jako příklad lze uvést současný problém s financováním Antarktické stanice Johana Gregora Mendela, k němuž se ČR zavázal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d 1) Ve zvláštní části důvodové zprávy není u předmětných bodů uvedeno, že jejich cílem je zjednodušení členění podp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d 2) Podpora výzkumných infrastruktur je podporou průřezovou, ve svém důsledku se jedná o podporu pro všechny uživatele výzkumné infrastruktury. Proto se jedná svou povahou o nástroj podpory systémové a nikoli institucionáln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d 3) Akceptováno. Uprave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d 4) Neakceptováno. Vláda sama nerozhoduje o poskytnutí podpory. Musí být určený poskytovatel zodpovědný za dané poskytnutí podpory. Stávající nástroje jsou dostatečné. Uvedenou možností by došlo k obcházení pravidel pro financování výzkumných organizací a výzkumných infrastrukt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d 1) Ve zvláštní části důvodové zprávy není u předmětných bodů uvedeno, že jejich cílem je zjednodušení členění podp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d 2) Podpora výzkumných infrastruktur je podporou průřezovou, ve svém důsledku se jedná o podporu pro všechny uživatele výzkumné infrastruktury. Proto se jedná svou povahou o nástroj podpory systémové a nikoli institucionáln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d 3) Akceptováno. Uprave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trike/>
                <w:color w:val="FF0000"/>
              </w:rPr>
            </w:pPr>
            <w:r>
              <w:rPr>
                <w:rFonts w:cs="Times New Roman" w:ascii="Times New Roman" w:hAnsi="Times New Roman"/>
              </w:rPr>
              <w:t>Ad 4) Neakceptováno. Předkladatel neshledává takový postup přidělování prostředků za koncepčně možný</w:t>
            </w:r>
            <w:r>
              <w:rPr>
                <w:rFonts w:cs="Times New Roman" w:ascii="Times New Roman" w:hAnsi="Times New Roman"/>
                <w:strike/>
              </w:rPr>
              <w:t xml:space="preserve"> </w:t>
            </w:r>
          </w:p>
          <w:p>
            <w:pPr>
              <w:pStyle w:val="Normal"/>
              <w:jc w:val="both"/>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strike/>
                <w:color w:val="0070C0"/>
              </w:rPr>
            </w:pPr>
            <w:r>
              <w:rPr>
                <w:rFonts w:cs="Times New Roman" w:ascii="Times New Roman" w:hAnsi="Times New Roman"/>
                <w:strike/>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K § 7 odst. 4</w:t>
            </w:r>
            <w:r>
              <w:rPr>
                <w:rFonts w:cs="Times New Roman" w:ascii="Times New Roman" w:hAnsi="Times New Roman"/>
              </w:rPr>
              <w:t> Upozorňujeme na skutečnost, že v případě projektů operačních programů ve výzkumu, vývoji a inovacích je podpora poskytována v procesním režimu upraveném rozpočtovými pravidly. Není tedy poskytována ani na základě zadání veřejné zakázky podle zákona o zadávání veřejných zakázek. Z tohoto důvodu požadujeme, aby pro projekty operačních programů ve výzkumu, vývoji a inovacích byla též vyloučena podmínka pro poskytnutí podpory na základě zadání veřejné zakázky podle zákona o zadávání veřejných zakázek. Navrhujeme následující změnu druhé věty odst. 4: „Povinnost dle předchozí věty se neuplatní v případě projektů operačních programů ve výzkumu, vývoji a inovacích a těch projektů, kde výběr projektů proběhl na mezinárodní úrovn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 xml:space="preserve">K § 6 odst. 1: </w:t>
            </w:r>
            <w:r>
              <w:rPr>
                <w:rFonts w:cs="Times New Roman" w:ascii="Times New Roman" w:hAnsi="Times New Roman"/>
              </w:rPr>
              <w:t>V § 6 odst. 1 je třeba nahradit slůvko „z toho“ slůvkem „v tom“, pokud se jedná o plný výčet podpor, které představují 100 % závazného ukazatele „Výdaje na výzkum, vývoj a inova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 xml:space="preserve">Návrh konzultací: </w:t>
            </w:r>
            <w:r>
              <w:rPr>
                <w:rFonts w:cs="Times New Roman" w:ascii="Times New Roman" w:hAnsi="Times New Roman"/>
              </w:rPr>
              <w:t>Považujeme za nezbytné, aby navrhovaná struktura závazných ukazatelů státního rozpočtu byla projednána předkladatelem s Ministerstvem financí, a to v návaznosti na kompetenci Ministerstva financí v oblasti sestavování státního rozpočtu. Rovněž bude třeba dojednat přesnou identifikaci koruny v návaznosti na zásadní změny v členění podpory a potřebu zachování časových posloupností některých současných výdajových okruhů v rámci podpor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Konzultace byly uskutečněny. Pokud by vznikla potřeba vytvořit další závazný ukazatel, dojde ke vzájemné konzultaci MF a RVVI. Průřezové závazné ukazatele stanovuje MF.</w:t>
            </w:r>
            <w:r>
              <w:rPr>
                <w:rFonts w:cs="Times New Roman" w:ascii="Times New Roman" w:hAnsi="Times New Roman"/>
                <w:color w:val="365F91"/>
              </w:rPr>
              <w:t xml:space="preserve">  </w:t>
            </w:r>
          </w:p>
          <w:p>
            <w:pPr>
              <w:pStyle w:val="Normal"/>
              <w:jc w:val="both"/>
              <w:rPr>
                <w:rFonts w:ascii="Times New Roman" w:hAnsi="Times New Roman" w:cs="Times New Roman"/>
              </w:rPr>
            </w:pPr>
            <w:r>
              <w:rPr>
                <w:rFonts w:cs="Times New Roman" w:ascii="Times New Roman" w:hAnsi="Times New Roman"/>
                <w:color w:val="FF0000"/>
              </w:rPr>
              <w:t xml:space="preserve">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K čl. I, bod 47, 48</w:t>
            </w:r>
            <w:r>
              <w:rPr>
                <w:rFonts w:cs="Times New Roman" w:ascii="Times New Roman" w:hAnsi="Times New Roman"/>
              </w:rPr>
              <w:t>  Navrhujeme vypustit slovo „poskytnutí“ v §14 odst. 1. Důvodem je skutečnost, že neoprávněné poskytnutí nespadá v režimu rozpočtových pravidel pod pojem porušení rozpočtové kázně ze strany příjemce. Tento nemůže být postihován za nesprávný postup, kterého se dopustil poskytovatel.</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stanovení § 14 odst. 1 nebylo předmětem novely. Přesto byla formulace upravena.</w:t>
            </w:r>
          </w:p>
          <w:p>
            <w:pPr>
              <w:pStyle w:val="Normal"/>
              <w:jc w:val="both"/>
              <w:rPr>
                <w:rFonts w:ascii="Times New Roman" w:hAnsi="Times New Roman" w:cs="Times New Roman"/>
                <w:color w:val="0070C0"/>
              </w:rPr>
            </w:pPr>
            <w:r>
              <w:rPr>
                <w:rFonts w:cs="Times New Roman" w:ascii="Times New Roman" w:hAnsi="Times New Roman"/>
                <w:color w:val="0070C0"/>
              </w:rPr>
            </w:r>
          </w:p>
        </w:tc>
      </w:tr>
      <w:tr>
        <w:trPr>
          <w:trHeight w:val="4576"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K čl. I, bod 47</w:t>
            </w:r>
            <w:r>
              <w:rPr>
                <w:rFonts w:cs="Times New Roman" w:ascii="Times New Roman" w:hAnsi="Times New Roman"/>
              </w:rPr>
              <w:t xml:space="preserve">  S neoprávněným použitím nebo zadržením podpory podle rozpočtových pravidel je neodmyslitelně (odjudikováno) spjat postup poskytovatele dle § 14f rozpočtových pravidel, tj. aplikování výzvy poskytovatele k provedení opatření k nápravě nebo výzvy k vrácení dotace nebo její části. Navrhujeme proto vložit do § 14 zákona nový odstavec ve znění „Poskytovatel při zjištění neoprávněného použití nebo zadržení podpory postupuje v souladu s § 14f rozpočtových pravidel.“ Již dnes někteří poskytovatelé u prostředků vědy a výzkumu výzvy podle § 14f rozpočtových pravidel aplikují. Jednoznačné legislativní ukotvení těchto výzev u prostředků vědy a výzkumu je tak nezbytné pro sjednocení aplikační praxe. Ministerstvo financí tuto připomínku považuje za zásadní k narovnání dosavadního nejednotného přístup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K čl. I, bod 49</w:t>
            </w:r>
            <w:r>
              <w:rPr>
                <w:rFonts w:cs="Times New Roman" w:ascii="Times New Roman" w:hAnsi="Times New Roman"/>
              </w:rPr>
              <w:t xml:space="preserve">   Rozhodnutí o poskytnutí dotace/podpory se řídí rozpočtovými pravidly (§ 9 odst. 6 této novely), stejně tak neoprávněné použití nebo zadržení příslušných prostředků (viz § 14 odst. 1 této novely). Rozpočtová pravidla upravují institut odnětí dotace samostatně v § 15 ZRP, který jasně nastavuje podmínky a směřuje právě vůči rozhodnutí. V případě smlouvy jsou důvody návrhu pro její zrušení definovány v § 167 odst. 1 správního řádu. Jsme toho názoru, že nástroj zrušení smlouvy je třeba procesně ponechat správnímu řádu a pro rozhodnutí o poskytnutí dotace jej vypustit a ponechat postup podle § 15 ZRP, řízení o odnětí dotace. Proto v případě rozhodnutí o poskytnutí dotace/podpory dle tohoto zákona navrhujeme sjednotit tento proces s rozpočtovými pravidly (konkrétně s § 15 ZRP).</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 xml:space="preserve">K čl. I bod 52  </w:t>
            </w:r>
            <w:r>
              <w:rPr>
                <w:rFonts w:cs="Times New Roman" w:ascii="Times New Roman" w:hAnsi="Times New Roman"/>
              </w:rPr>
              <w:t>Není zřejmé, jakým způsobem je zamýšleno použití úpravy pro poskytnutí dotace dle ZRP pro veřejnou soutěž – zda podpůrně i pro proces výběru, nebo jen proces poskytnutí dotace. Požadujeme vysvětl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Důvodová zpráva doplněna.</w:t>
            </w:r>
          </w:p>
          <w:p>
            <w:pPr>
              <w:pStyle w:val="Normal"/>
              <w:jc w:val="both"/>
              <w:rPr>
                <w:rFonts w:ascii="Times New Roman" w:hAnsi="Times New Roman" w:cs="Times New Roman"/>
                <w:color w:val="0070C0"/>
              </w:rPr>
            </w:pPr>
            <w:r>
              <w:rPr>
                <w:rFonts w:cs="Times New Roman" w:ascii="Times New Roman" w:hAnsi="Times New Roman"/>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K důvodové zprávě:</w:t>
            </w:r>
            <w:r>
              <w:rPr>
                <w:rFonts w:cs="Times New Roman" w:ascii="Times New Roman" w:hAnsi="Times New Roman"/>
              </w:rPr>
              <w:t xml:space="preserve"> Upozorňujeme na skutečnost, že v prvním odstavci předposlední věta chybí slovo „dotace“ za slovem „poskytnutí“. Zároveň upozorňujeme, že procedura vydávání rozhodnutí o poskytnutí dotace na projekty operačních programů ve výzkumu, vývoji a inovacích je upravena v rámci vnitrostátní legislativy (rozpočtová pravidla, správní řád) a ne specifickými pravidly vyplývajícími z bezprostředně použitelných předpisů EU. Žádáme v tomto smyslu důvodovou zprávu uprav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Chybějící slovo bylo doplněno nikoliv do odstavce prvního novelizačního bodu 52, ale odstavce druhého.</w:t>
            </w:r>
          </w:p>
          <w:p>
            <w:pPr>
              <w:pStyle w:val="Normal"/>
              <w:jc w:val="both"/>
              <w:rPr>
                <w:rFonts w:ascii="Times New Roman" w:hAnsi="Times New Roman" w:cs="Times New Roman"/>
              </w:rPr>
            </w:pPr>
            <w:r>
              <w:rPr>
                <w:rFonts w:cs="Times New Roman" w:ascii="Times New Roman" w:hAnsi="Times New Roman"/>
              </w:rPr>
              <w:t>Upozornění o proceduře vztahující se k poskytnutí dotace na projekty operačních programů ve výzkumu, vývoji a inovacích bere předkladatel na vědomí, ale konstatuje, že z připomínky není zřejmé, k jaké části důvodové zprávy se vztahuje.</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Ke zprávě RIA</w:t>
            </w:r>
            <w:r>
              <w:rPr>
                <w:rFonts w:cs="Times New Roman" w:ascii="Times New Roman" w:hAnsi="Times New Roman"/>
              </w:rPr>
              <w:t>: Změnu navrženou v § 6 zákona bude nutné zapracovat i do vyhlášky č. 323/2002, o rozpočtové skladbě a změnu vyhlášky 419/2001 Sb. o rozsahu, struktuře a termínech údajů předkládaných pro vypracování návrhu státního závěrečného účtu a o rozsahu a termínech sestavení návrhů závěrečných účtů kapitol státního rozpočtu, ve znění pozdějších předpisů. Není tedy pravdou, že se jedná pouze o technické řešení, jak je uvedeno v Závěrečné zprávě RIA (viz též připomínka výše). Žádáme o úpravu textu na straně 25 k bodu „Nové členění účelové, institucionální a systémové podpory“, a to že nejde pouze o technické řešení, ale je nutno strukturu upravit i novelou vyhlášky č. 323/2002 a změnu vyhlášky 419/2001 Sb.. Zároveň, jak uvádíme výše, je z hlediska rozpočtového a účetního velmi nevhodné měnit závazné ukazatele v průběhu kalendářního rok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Obecně:</w:t>
            </w:r>
            <w:r>
              <w:rPr>
                <w:rFonts w:cs="Times New Roman" w:ascii="Times New Roman" w:hAnsi="Times New Roman"/>
              </w:rPr>
              <w:t xml:space="preserve"> </w:t>
            </w:r>
          </w:p>
          <w:p>
            <w:pPr>
              <w:pStyle w:val="Normal"/>
              <w:ind w:left="49" w:hanging="0"/>
              <w:rPr>
                <w:rFonts w:ascii="Times New Roman" w:hAnsi="Times New Roman" w:cs="Times New Roman"/>
              </w:rPr>
            </w:pPr>
            <w:r>
              <w:rPr>
                <w:rFonts w:cs="Times New Roman" w:ascii="Times New Roman" w:hAnsi="Times New Roman"/>
              </w:rPr>
              <w:t>Vzhledem k rozsahu změn i počtu předchozích novel důrazně doporučujeme, aby předkladatel namísto další novely volil cestu zpracování nového zákon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jedná se o připomínku. Úvahy ohledně volby variant (vč. přijetí nového zákona) postupu jsou popsány v závěrečné zprávě RIA.</w:t>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rPr>
            </w:pPr>
            <w:r>
              <w:rPr>
                <w:rFonts w:cs="Times New Roman" w:ascii="Times New Roman" w:hAnsi="Times New Roman"/>
                <w:strike/>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bodům 1. až 6. </w:t>
            </w:r>
          </w:p>
          <w:p>
            <w:pPr>
              <w:pStyle w:val="Normal"/>
              <w:ind w:left="49" w:hanging="0"/>
              <w:rPr>
                <w:rFonts w:ascii="Times New Roman" w:hAnsi="Times New Roman" w:cs="Times New Roman"/>
              </w:rPr>
            </w:pPr>
            <w:r>
              <w:rPr>
                <w:rFonts w:cs="Times New Roman" w:ascii="Times New Roman" w:hAnsi="Times New Roman"/>
              </w:rPr>
              <w:t>V souvislosti se změnou názvu zákona, upozorňujeme na čl. 55 odst. 5 Legislativních pravidel vlády, podle kterého se název předpisu zpravidla nenovelizuje. Pokud by už měl být název zákona upraven, není nám jasné, z jakého důvodu by měl být v názvu ponechán pojem „vývoj“, a to s ohledem na skutečnost, že z vymezení pojmů vyplývá, že vývoj je pouze jednou ze součástí aplikovaného výzkumu (viz vymezení pojmů v § 2 odst. 1 pís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color w:val="FF0000"/>
              </w:rPr>
              <w:t xml:space="preserve">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11.</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Za slova „pod čarou“ je třeba doplnit text „č. 2“. Tato připomínka se vztahuje i k dalším obdobným ustanovením. V poznámce pod čarou č. 2 doporučujeme za citaci zákona doplnit slova „, ve znění pozdějších předpis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bodu č.11</w:t>
            </w:r>
          </w:p>
          <w:p>
            <w:pPr>
              <w:pStyle w:val="Normal"/>
              <w:jc w:val="both"/>
              <w:rPr>
                <w:rFonts w:ascii="Times New Roman" w:hAnsi="Times New Roman" w:cs="Times New Roman"/>
              </w:rPr>
            </w:pPr>
            <w:r>
              <w:rPr>
                <w:rFonts w:cs="Times New Roman" w:ascii="Times New Roman" w:hAnsi="Times New Roman"/>
              </w:rPr>
              <w:t xml:space="preserve">§ 2 odst. 2 písm. f) K definici pojmu veřejná zakázka ve výzkumu, vývoji a inovacích upozorňujeme na následující skutečnosti. Služby zadávané na základě zákona o zadávání veřejných zakázek jsou služby, které jsou realizovány prostřednictvím soukromoprávních smluv. Smlouvy o poskytnutí podpory mají však podle navrhované novely předkládaného zákona charakter veřejnoprávních smluv. Veřejnoprávní charakter má též rozhodnutí o poskytnutí podpory. Postup vydávání takového rozhodnutí je upraven v rozpočtových pravidlech. Postup popsaný v písm. f) tedy dle našeho názoru neodpovídá ani procesům popsaným v zákoně o zadávání veřejných zakázek ani v rozpočtových pravidlech. Zároveň nepovažujeme za vhodné zavedení zkratky "veřejná zakázka" pro veřejnou zakázku ve výzkumu, vývoji a inovacích, neboť použití pojmu veřejná zakázka je zažité dle zákona o zadávání veřejných zakázek pro veřejnou zakázku obecně.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w:t>
            </w:r>
          </w:p>
          <w:p>
            <w:pPr>
              <w:pStyle w:val="Normal"/>
              <w:jc w:val="both"/>
              <w:rPr/>
            </w:pPr>
            <w:r>
              <w:rPr>
                <w:rFonts w:cs="Times New Roman" w:ascii="Times New Roman" w:hAnsi="Times New Roman"/>
              </w:rPr>
              <w:t>Z definice vypuštěn text: „a realizována na základě smlouvy o poskytnutí podpory podle tohoto zákona, popřípadě na základě rozhodnutí o poskytnutí podpory, je-li příjemce organizační složkou státu nebo organizační jednotkou ministerstva, zabývající se výzkumem a vývojem (§ 9 odst. 5 a 6)“</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bodu 11. a 12. </w:t>
            </w:r>
          </w:p>
          <w:p>
            <w:pPr>
              <w:pStyle w:val="Normal"/>
              <w:jc w:val="both"/>
              <w:rPr>
                <w:rFonts w:ascii="Times New Roman" w:hAnsi="Times New Roman" w:cs="Times New Roman"/>
              </w:rPr>
            </w:pPr>
            <w:r>
              <w:rPr>
                <w:rFonts w:cs="Times New Roman" w:ascii="Times New Roman" w:hAnsi="Times New Roman"/>
              </w:rPr>
              <w:t>Nelze uvádět definici právního termínu současně se zavedením legislativní zkratky. Doporučujeme vymezit pojem „veřejná zakázka ve výzkumu“, resp. „program výzkumu“ a legislativní zkratky již v obou případech nezavádě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Legislativní zkratky z definic odstraněn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bodu 15.</w:t>
            </w:r>
          </w:p>
          <w:p>
            <w:pPr>
              <w:pStyle w:val="Normal"/>
              <w:tabs>
                <w:tab w:val="clear" w:pos="708"/>
                <w:tab w:val="left" w:pos="5670" w:leader="none"/>
                <w:tab w:val="left" w:pos="8222" w:leader="none"/>
              </w:tabs>
              <w:spacing w:before="0" w:after="120"/>
              <w:rPr>
                <w:rFonts w:ascii="Times New Roman" w:hAnsi="Times New Roman" w:cs="Times New Roman"/>
              </w:rPr>
            </w:pPr>
            <w:r>
              <w:rPr>
                <w:rFonts w:cs="Times New Roman" w:ascii="Times New Roman" w:hAnsi="Times New Roman"/>
              </w:rPr>
              <w:t>1. V bodě 15. doporučujeme zkratku „odst.“ nahradit slovem „odstavec“.</w:t>
            </w:r>
          </w:p>
          <w:p>
            <w:pPr>
              <w:pStyle w:val="Normal"/>
              <w:tabs>
                <w:tab w:val="clear" w:pos="708"/>
                <w:tab w:val="left" w:pos="5670" w:leader="none"/>
                <w:tab w:val="left" w:pos="8222" w:leader="none"/>
              </w:tabs>
              <w:spacing w:before="0" w:after="120"/>
              <w:rPr>
                <w:sz w:val="22"/>
                <w:szCs w:val="22"/>
              </w:rPr>
            </w:pPr>
            <w:r>
              <w:rPr>
                <w:rFonts w:cs="Times New Roman" w:ascii="Times New Roman" w:hAnsi="Times New Roman"/>
              </w:rPr>
              <w:t>2. Nelze uvádět definici právního termínu současně se zavedením legislativní zkratky. Zaváděná legislativní zkratka je téměř totožná jako definovaný právní termín, pouze neobsahuje slova „České republiky“; doporučujeme zavést jeden termín, a to buď obsahující, nebo neobsahující, slova „České republiky“, a v celém právním předpise jej jednotně používa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r>
          </w:p>
        </w:tc>
      </w:tr>
      <w:tr>
        <w:trPr>
          <w:trHeight w:val="728"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18.</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Za slovo „konci“ doporučujeme doplnit slovo „písmen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podle připomínky MŠMT 261.</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19.</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Slova „písm. c) se na konci odstavce“ doporučujeme nahradit slovy „se na konci písmene c)“.</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bodu 24. </w:t>
            </w:r>
          </w:p>
          <w:p>
            <w:pPr>
              <w:pStyle w:val="Normal"/>
              <w:jc w:val="both"/>
              <w:rPr>
                <w:rFonts w:ascii="Times New Roman" w:hAnsi="Times New Roman" w:cs="Times New Roman"/>
              </w:rPr>
            </w:pPr>
            <w:r>
              <w:rPr>
                <w:rFonts w:cs="Times New Roman" w:ascii="Times New Roman" w:hAnsi="Times New Roman"/>
              </w:rPr>
              <w:t>V poznámce pod čarou č. 7 doporučujeme za citaci zákona doplnit slova „, ve znění pozdějších předpis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 xml:space="preserve">K § 5 odst. 3: </w:t>
            </w:r>
          </w:p>
          <w:p>
            <w:pPr>
              <w:pStyle w:val="Normal"/>
              <w:tabs>
                <w:tab w:val="clear" w:pos="708"/>
                <w:tab w:val="left" w:pos="5670" w:leader="none"/>
                <w:tab w:val="left" w:pos="8222" w:leader="none"/>
              </w:tabs>
              <w:spacing w:before="0" w:after="80"/>
              <w:rPr/>
            </w:pPr>
            <w:r>
              <w:rPr>
                <w:rFonts w:cs="Times New Roman" w:ascii="Times New Roman" w:hAnsi="Times New Roman"/>
              </w:rPr>
              <w:t>Doporučujeme upravit text § 5 odst. 3 zákona tak, aby byl zcela jednoznačný. Konkrétně</w:t>
            </w:r>
            <w:r>
              <w:rPr>
                <w:rFonts w:cs="Times New Roman" w:ascii="Times New Roman" w:hAnsi="Times New Roman"/>
                <w:b/>
              </w:rPr>
              <w:t>:</w:t>
            </w:r>
          </w:p>
          <w:p>
            <w:pPr>
              <w:pStyle w:val="Normal"/>
              <w:tabs>
                <w:tab w:val="clear" w:pos="708"/>
                <w:tab w:val="left" w:pos="5670" w:leader="none"/>
                <w:tab w:val="left" w:pos="8222" w:leader="none"/>
              </w:tabs>
              <w:spacing w:before="0" w:after="80"/>
              <w:rPr>
                <w:rFonts w:ascii="Times New Roman" w:hAnsi="Times New Roman" w:cs="Times New Roman"/>
              </w:rPr>
            </w:pPr>
            <w:r>
              <w:rPr>
                <w:rFonts w:cs="Times New Roman" w:ascii="Times New Roman" w:hAnsi="Times New Roman"/>
              </w:rPr>
              <w:t>1. - 2.věta tohoto odstavce začíná slovy: „… V takovém případě…“. Není ale zřejmé, k čemu přesně se tato slova vztahují, k případu, kdy poskytovatel stanoví nejvyšší možné způsobilé náklady návrhu projektů nebo k případu, kdy je vládě předkládán návrh programu aplikovaného výzkumu a inovací?</w:t>
            </w:r>
          </w:p>
          <w:p>
            <w:pPr>
              <w:pStyle w:val="Normal"/>
              <w:tabs>
                <w:tab w:val="clear" w:pos="708"/>
                <w:tab w:val="left" w:pos="5670" w:leader="none"/>
                <w:tab w:val="left" w:pos="8222" w:leader="none"/>
              </w:tabs>
              <w:spacing w:before="0" w:after="80"/>
              <w:rPr>
                <w:rFonts w:ascii="Times New Roman" w:hAnsi="Times New Roman" w:cs="Times New Roman"/>
              </w:rPr>
            </w:pPr>
            <w:r>
              <w:rPr>
                <w:rFonts w:cs="Times New Roman" w:ascii="Times New Roman" w:hAnsi="Times New Roman"/>
              </w:rPr>
              <w:t>2. - Ustanovení § 5 odst. 3 písm. c) je uvozeno slovem „nebo“; znamená to tedy, že poskytovatel je oprávněn upravit postup zajištěním nejméně jednoho posudku oponenta jedině v případě, že nevyužil svých oprávnění úpravy postupu dle písm. a) a b)? nebo jen pokud nevyužije písm. b)?</w:t>
            </w:r>
          </w:p>
          <w:p>
            <w:pPr>
              <w:pStyle w:val="Normal"/>
              <w:jc w:val="both"/>
              <w:rPr>
                <w:rFonts w:ascii="Times New Roman" w:hAnsi="Times New Roman" w:cs="Times New Roman"/>
              </w:rPr>
            </w:pPr>
            <w:r>
              <w:rPr>
                <w:rFonts w:cs="Times New Roman" w:ascii="Times New Roman" w:hAnsi="Times New Roman"/>
              </w:rPr>
              <w:t>3. - Dáváme k úvaze případnou možnost zahrnutí obsahu § 5 odst. 3 přímo do příslušných ustanovení § 20 a 21, k nimž se navrhovaný § 5 odst. 3 vztahuje jakožto výjimka či odlišný postup pro aplikovaný výzkum a inova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stanovení § 5 odst. 3 bylo vypuštěno. Možnost postupu dle § 20 odst. 3 a 4 byla doplněna jako jedna z obsahových náležitostí programu v § 5 odstavci 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30</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Z textu je třeba vypustit slova „včetně poznámky pod čarou“ a samotný text poznámky pod čarou č. 2. Tato poznámka byla do zákona již zavedena (a upravena v rámci bodu 17) a není třeba ji zavádět znovu, postačí uvedení odkazu na n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34.</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Slova „dle § 14 odstavce 6“ doporučujeme nahradit slovy „podle § 14 odst. 6“.</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36.</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V poznámce pod čarou č. 10 doporučujeme za citaci zákona č. 412/2005 Sb. doplnit slova „, ve znění pozdějších předpis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čl. I, bod 37 a 38</w:t>
            </w:r>
          </w:p>
          <w:p>
            <w:pPr>
              <w:pStyle w:val="Normal"/>
              <w:jc w:val="both"/>
              <w:rPr>
                <w:rFonts w:ascii="Times New Roman" w:hAnsi="Times New Roman" w:cs="Times New Roman"/>
              </w:rPr>
            </w:pPr>
            <w:r>
              <w:rPr>
                <w:rFonts w:cs="Times New Roman" w:ascii="Times New Roman" w:hAnsi="Times New Roman"/>
              </w:rPr>
              <w:t>V souvislosti se zásadní připomínkou k tomuto bodu č. 4 k čl. 38 navrhujeme vložení nového odstavce (2) do §9 zákona vycházejícího z § 14 odst. 4 písm. j), a to ve znění "(2) Poskytovatel může ve smlouvě stanovit ostatní povinnosti způsobem uvedeným v § 14 odst. 4 písm. j) rozpočtových pravidel." Tímto způsobem může poskytovatel dopředu stanovit, které podmínky nepovažuje za nutné zahrnout pod porušení rozpočtové kázně (odvodovou povinnost). Vyplývá z viditelné snahy (+ viz důvodová zpráva) přiblížit předmětnou úpravu rozpočtovým pravidlů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41.</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V poznámce pod čarou č. 66 doporučujeme za citaci zákona doplnit slova „, ve znění pozdějších předpis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bodu 51. </w:t>
            </w:r>
          </w:p>
          <w:p>
            <w:pPr>
              <w:pStyle w:val="Normal"/>
              <w:jc w:val="both"/>
              <w:rPr>
                <w:rFonts w:ascii="Times New Roman" w:hAnsi="Times New Roman" w:cs="Times New Roman"/>
              </w:rPr>
            </w:pPr>
            <w:r>
              <w:rPr>
                <w:rFonts w:cs="Times New Roman" w:ascii="Times New Roman" w:hAnsi="Times New Roman"/>
              </w:rPr>
              <w:t>V poznámce pod čarou č. 14 a 68 doporučujeme za citaci zákona č. 412/2005 Sb. a zákona č. 240/2000 Sb. doplnit slova „, ve znění pozdějších předpisů“ a v poznámce č. 68 uvést každý zákon na samostatném řádk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52.</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V § 17 odst. 1 druhé větě doporučujeme slovo „odstavce“ nahradit zkratkou „ods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rPr>
            </w:pPr>
            <w:r>
              <w:rPr>
                <w:rFonts w:cs="Times New Roman" w:ascii="Times New Roman" w:hAnsi="Times New Roman"/>
                <w:strike/>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bodu 53. </w:t>
            </w:r>
          </w:p>
          <w:p>
            <w:pPr>
              <w:pStyle w:val="Normal"/>
              <w:jc w:val="both"/>
              <w:rPr/>
            </w:pPr>
            <w:r>
              <w:rPr>
                <w:rFonts w:cs="Times New Roman" w:ascii="Times New Roman" w:hAnsi="Times New Roman"/>
              </w:rPr>
              <w:t>Slovo „odstavci“ doporučujeme nahradit zkratkou „ods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rPr>
            </w:pPr>
            <w:r>
              <w:rPr>
                <w:rFonts w:cs="Times New Roman" w:ascii="Times New Roman" w:hAnsi="Times New Roman"/>
                <w:strike/>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54.</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Slova „odstavci 2 písm. d) se na konci doplňuje část věty“ doporučujeme nahradit slovy „odst. 2 se na konci písmene d) doplňují slov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rPr>
            </w:pPr>
            <w:r>
              <w:rPr>
                <w:rFonts w:cs="Times New Roman" w:ascii="Times New Roman" w:hAnsi="Times New Roman"/>
                <w:strike/>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bodu 57. </w:t>
            </w:r>
          </w:p>
          <w:p>
            <w:pPr>
              <w:pStyle w:val="Normal"/>
              <w:tabs>
                <w:tab w:val="clear" w:pos="708"/>
                <w:tab w:val="left" w:pos="5670" w:leader="none"/>
                <w:tab w:val="left" w:pos="8222" w:leader="none"/>
              </w:tabs>
              <w:spacing w:before="0" w:after="120"/>
              <w:rPr/>
            </w:pPr>
            <w:r>
              <w:rPr>
                <w:rFonts w:cs="Times New Roman" w:ascii="Times New Roman" w:hAnsi="Times New Roman"/>
              </w:rPr>
              <w:t>1.-V § 18 odst. 2 písm. f) doporučujeme tečku nahradit středníkem a následující slovo uvést malým písmenem.</w:t>
            </w:r>
          </w:p>
          <w:p>
            <w:pPr>
              <w:pStyle w:val="Normal"/>
              <w:tabs>
                <w:tab w:val="clear" w:pos="708"/>
                <w:tab w:val="left" w:pos="5670" w:leader="none"/>
                <w:tab w:val="left" w:pos="8222" w:leader="none"/>
              </w:tabs>
              <w:spacing w:before="0" w:after="120"/>
              <w:rPr>
                <w:rFonts w:ascii="Times New Roman" w:hAnsi="Times New Roman" w:cs="Times New Roman"/>
              </w:rPr>
            </w:pPr>
            <w:r>
              <w:rPr>
                <w:rFonts w:cs="Times New Roman" w:ascii="Times New Roman" w:hAnsi="Times New Roman"/>
              </w:rPr>
              <w:t>2.-V § 18 doporučujeme čárku na konci textu odstavce 8 nahradit tečkou.</w:t>
            </w:r>
          </w:p>
          <w:p>
            <w:pPr>
              <w:pStyle w:val="Normal"/>
              <w:jc w:val="both"/>
              <w:rPr>
                <w:rFonts w:ascii="Times New Roman" w:hAnsi="Times New Roman" w:cs="Times New Roman"/>
              </w:rPr>
            </w:pPr>
            <w:r>
              <w:rPr>
                <w:rFonts w:cs="Times New Roman" w:ascii="Times New Roman" w:hAnsi="Times New Roman"/>
              </w:rPr>
              <w:t>3.-V poznámce pod čarou č. 59 doporučujeme za citaci zákona č. 341/2005 Sb. doplnit slova „, ve znění pozdějších předpis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63.</w:t>
            </w:r>
            <w:r>
              <w:rPr>
                <w:rFonts w:cs="Times New Roman" w:ascii="Times New Roman" w:hAnsi="Times New Roman"/>
              </w:rPr>
              <w:t> </w:t>
            </w:r>
          </w:p>
          <w:p>
            <w:pPr>
              <w:pStyle w:val="Normal"/>
              <w:tabs>
                <w:tab w:val="clear" w:pos="708"/>
                <w:tab w:val="left" w:pos="5670" w:leader="none"/>
                <w:tab w:val="left" w:pos="8222" w:leader="none"/>
              </w:tabs>
              <w:spacing w:before="0" w:after="120"/>
              <w:rPr>
                <w:rFonts w:ascii="Times New Roman" w:hAnsi="Times New Roman" w:cs="Times New Roman"/>
              </w:rPr>
            </w:pPr>
            <w:r>
              <w:rPr>
                <w:rFonts w:cs="Times New Roman" w:ascii="Times New Roman" w:hAnsi="Times New Roman"/>
              </w:rPr>
              <w:t>1. Doporučujeme zvážit nahrazení slova „hodnotící“ slovem „hodnoticí“.</w:t>
            </w:r>
          </w:p>
          <w:p>
            <w:pPr>
              <w:pStyle w:val="Normal"/>
              <w:jc w:val="both"/>
              <w:rPr/>
            </w:pPr>
            <w:r>
              <w:rPr>
                <w:rFonts w:cs="Times New Roman" w:ascii="Times New Roman" w:hAnsi="Times New Roman"/>
              </w:rPr>
              <w:t>2.</w:t>
            </w:r>
            <w:r>
              <w:rPr>
                <w:rFonts w:cs="Times New Roman" w:ascii="Times New Roman" w:hAnsi="Times New Roman"/>
                <w:b/>
              </w:rPr>
              <w:t xml:space="preserve"> K § 20 zákona: </w:t>
            </w:r>
            <w:r>
              <w:rPr>
                <w:rFonts w:cs="Times New Roman" w:ascii="Times New Roman" w:hAnsi="Times New Roman"/>
              </w:rPr>
              <w:t>K navrhovanému novému znění § 20 zákona, odst. 3 písm. a): Žádáme o vysvětlení, co znamená „...doba zahájení přijímání návrhů projektů, která je nejméně 7 kalendářních dnů…“ a jak se liší od obsahu ustanovení písm. c) téhož ustanovení. „doba, po kterou budou návrhy průběžně přijímán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Duplicitní uvedení lhůt odstran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66.</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V § 21 odst. 5 písm. b) doporučujeme část textu začínající slovy „Ustanovení odstavce 1…“ označit jako samostatný odstavec, případně tečku za slovem „inovacích“ a „obdobně“ nahradit středníkem a následující slovo uvést vždy malým písmen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dle připomínky MSP 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68</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Slovo „odstavci“ doporučujeme nahradit zkratkou „ods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rPr>
            </w:pPr>
            <w:r>
              <w:rPr>
                <w:rFonts w:cs="Times New Roman" w:ascii="Times New Roman" w:hAnsi="Times New Roman"/>
                <w:strike/>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73.</w:t>
            </w:r>
            <w:r>
              <w:rPr>
                <w:rFonts w:cs="Times New Roman" w:ascii="Times New Roman" w:hAnsi="Times New Roman"/>
              </w:rPr>
              <w:t> </w:t>
            </w:r>
          </w:p>
          <w:p>
            <w:pPr>
              <w:pStyle w:val="Normal"/>
              <w:jc w:val="both"/>
              <w:rPr/>
            </w:pPr>
            <w:r>
              <w:rPr>
                <w:rFonts w:cs="Times New Roman" w:ascii="Times New Roman" w:hAnsi="Times New Roman"/>
              </w:rPr>
              <w:t>Doporučujeme nepoužívat slovní spojení „ osobní zájem“, neboť v případě organizační jednotky nelze hovořit o osobním zájmu, neboť se nejedná o osobu. Doporučujeme použít slovní spojení „vlastní záj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bodu 76. </w:t>
            </w:r>
          </w:p>
          <w:p>
            <w:pPr>
              <w:pStyle w:val="Normal"/>
              <w:jc w:val="both"/>
              <w:rPr>
                <w:rFonts w:ascii="Times New Roman" w:hAnsi="Times New Roman" w:cs="Times New Roman"/>
              </w:rPr>
            </w:pPr>
            <w:r>
              <w:rPr>
                <w:rFonts w:cs="Times New Roman" w:ascii="Times New Roman" w:hAnsi="Times New Roman"/>
              </w:rPr>
              <w:t>Slova „V § 30 odst. 2 se na konci“ doporučujeme nahradit slovy „V § 30 se na konci odstavce 2“.</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rPr>
            </w:pPr>
            <w:r>
              <w:rPr>
                <w:rFonts w:cs="Times New Roman" w:ascii="Times New Roman" w:hAnsi="Times New Roman"/>
                <w:strike/>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77.</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Slovo „odstavci“ doporučujeme nahradit zkratkou „ods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rPr>
            </w:pPr>
            <w:r>
              <w:rPr>
                <w:rFonts w:cs="Times New Roman" w:ascii="Times New Roman" w:hAnsi="Times New Roman"/>
                <w:strike/>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78</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Slovo „odstavci“ doporučujeme nahradit zkratkou „ods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rPr>
            </w:pPr>
            <w:r>
              <w:rPr>
                <w:rFonts w:cs="Times New Roman" w:ascii="Times New Roman" w:hAnsi="Times New Roman"/>
                <w:strike/>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80.</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V poznámce pod čarou č. 22 doporučujeme za citaci zákona č. 412/2005 Sb., zákona č. 121/2000Sb. a zákona č. 89/2012 Sb. doplnit slova „, ve znění pozdějších předpis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ům 82., 83. a 84.</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V poznámce pod čarou č. 14 doporučujeme za citaci zákona č. 412/2005 Sb. doplnit slova „, ve znění pozdějších předpis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85.</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V poznámce pod čarou č. 32a doporučujeme za citaci zákona č. 227/2006 Sb. doplnit slova „, ve znění pozdějších předpis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96.</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Slovo „odstavci“ doporučujeme nahradit zkratkou „ods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rPr>
            </w:pPr>
            <w:r>
              <w:rPr>
                <w:rFonts w:cs="Times New Roman" w:ascii="Times New Roman" w:hAnsi="Times New Roman"/>
                <w:strike/>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Nad rámec novely:</w:t>
            </w:r>
          </w:p>
          <w:p>
            <w:pPr>
              <w:pStyle w:val="Normal"/>
              <w:tabs>
                <w:tab w:val="clear" w:pos="708"/>
                <w:tab w:val="left" w:pos="5670" w:leader="none"/>
                <w:tab w:val="left" w:pos="8222" w:leader="none"/>
              </w:tabs>
              <w:spacing w:before="0" w:after="120"/>
              <w:rPr>
                <w:rFonts w:ascii="Times New Roman" w:hAnsi="Times New Roman" w:cs="Times New Roman"/>
              </w:rPr>
            </w:pPr>
            <w:r>
              <w:rPr>
                <w:rFonts w:cs="Times New Roman" w:ascii="Times New Roman" w:hAnsi="Times New Roman"/>
              </w:rPr>
              <w:t>V § 38 odst. 1 doporučujeme nahradit slova „která je upravena“ slovy „ které jsou upraveny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Předkladatel souhlasí, že daná formulace není správně. Přesto však nepovažuje za vhodné opravovat staré přechodné ustanovení.</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Nad rámec novely:</w:t>
            </w:r>
          </w:p>
          <w:p>
            <w:pPr>
              <w:pStyle w:val="Normal"/>
              <w:rPr>
                <w:rFonts w:ascii="Times New Roman" w:hAnsi="Times New Roman" w:cs="Times New Roman"/>
                <w:b/>
                <w:b/>
              </w:rPr>
            </w:pPr>
            <w:r>
              <w:rPr>
                <w:rFonts w:cs="Times New Roman" w:ascii="Times New Roman" w:hAnsi="Times New Roman"/>
              </w:rPr>
              <w:t>Doporučujeme zvážit, zda změny zákona nebudou vyžadovat přechodná ustanovení (např. pro hodnocení projektů, jejichž návrh byly přijaty před účinností navrhované novel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řechodná ustanovení doplněn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čl. II</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Upozorňujeme na § 3 zákona č. 309/1999 Sb., ze dne 11. listopadu 1999 o Sbírce zákonů a o Sbírce mezinárodních smluv, ve znění pozdějších předpisů, podle kterého právní předpisy nabývají účinnosti k 1. lednu nebo k 1. červenci kalendářního roku, jiný den nabytí účinnosti lze stanovit jen, pokud to to vyžaduje naléhavý obecný zájem. Je tedy třeba buď nabytí účinnosti zákona upravit na 1. červenec nebo v důvodové zprávě uvést, z jakého důvodu se navrhuje účinnost dřívějš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Účinnost stanovena k 1. 1. 202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e vztahu s prováděcím právním předpisem:</w:t>
            </w:r>
          </w:p>
          <w:p>
            <w:pPr>
              <w:pStyle w:val="Normal"/>
              <w:jc w:val="both"/>
              <w:rPr>
                <w:rFonts w:ascii="Times New Roman" w:hAnsi="Times New Roman" w:cs="Times New Roman"/>
              </w:rPr>
            </w:pPr>
            <w:r>
              <w:rPr>
                <w:rFonts w:cs="Times New Roman" w:ascii="Times New Roman" w:hAnsi="Times New Roman"/>
              </w:rPr>
              <w:t>Doporučujeme sladit text Nařízení vlády č. 397/2009 Sb. s textem novely zákona o VaVaI. V textu nařízení se používá slůvko „experimentální“, které bylo ze zákona o VaVaI odstraněno</w:t>
            </w:r>
            <w:r>
              <w:rPr>
                <w:rFonts w:cs="Times New Roman" w:ascii="Times New Roman" w:hAnsi="Times New Roman"/>
                <w:b/>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 xml:space="preserve">K § 36 odst. 1: </w:t>
            </w:r>
          </w:p>
          <w:p>
            <w:pPr>
              <w:pStyle w:val="Normal"/>
              <w:jc w:val="both"/>
              <w:rPr>
                <w:rFonts w:ascii="Times New Roman" w:hAnsi="Times New Roman" w:cs="Times New Roman"/>
              </w:rPr>
            </w:pPr>
            <w:r>
              <w:rPr>
                <w:rFonts w:cs="Times New Roman" w:ascii="Times New Roman" w:hAnsi="Times New Roman"/>
              </w:rPr>
              <w:t>V § 36 odst. 1 větě druhé je uvedeno, že Grantová agentura hospodaří samostatně s účelovými a institucionálními prostředky …  dle § 3 odst. 4 písmeno f je Grantová agentura uvedena i v rámci systémové podpory. Obdobně u §36a odst. 2.</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čl. I bod 80:</w:t>
            </w:r>
            <w:r>
              <w:rPr>
                <w:rFonts w:cs="Times New Roman" w:ascii="Times New Roman" w:hAnsi="Times New Roman"/>
              </w:rPr>
              <w:t xml:space="preserve"> </w:t>
            </w:r>
          </w:p>
          <w:p>
            <w:pPr>
              <w:pStyle w:val="Normal"/>
              <w:jc w:val="both"/>
              <w:rPr/>
            </w:pPr>
            <w:r>
              <w:rPr>
                <w:rFonts w:cs="Times New Roman" w:ascii="Times New Roman" w:hAnsi="Times New Roman"/>
              </w:rPr>
              <w:t>V odstavci 11 požadujeme slova „zvláštního právního předpisu</w:t>
            </w:r>
            <w:r>
              <w:rPr>
                <w:rFonts w:cs="Times New Roman" w:ascii="Times New Roman" w:hAnsi="Times New Roman"/>
                <w:vertAlign w:val="superscript"/>
              </w:rPr>
              <w:t>11)</w:t>
            </w:r>
            <w:r>
              <w:rPr>
                <w:rFonts w:cs="Times New Roman" w:ascii="Times New Roman" w:hAnsi="Times New Roman"/>
              </w:rPr>
              <w:t>“ nahradit slovy „rozpočtových pravidel“.</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legislativní technice</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Z hlediska legislativní techniky připomínáme, že materiál (č. III) nemůže být v této fázi označen nadpisem „Vládní návrh,“ neboť vládním návrhem se stává až ve fázi, kdy ho vláda schválí a předkládá ho jako navrhovatel do PSP ČR.</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Energetický regulační úřad</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rPr>
            </w:pPr>
            <w:r>
              <w:rPr>
                <w:rFonts w:cs="Times New Roman" w:ascii="Times New Roman" w:hAnsi="Times New Roman"/>
              </w:rPr>
              <w:t>V ustanovení § 7 odst. 3 navrhujeme doplnit nové písmeno 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e) fyzické nebo právnické osobě na projekt, na který již byla poskytnuta podpora jiným poskytovatelem“</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Odůvodnění:</w:t>
            </w:r>
          </w:p>
          <w:p>
            <w:pPr>
              <w:pStyle w:val="Normal"/>
              <w:jc w:val="both"/>
              <w:rPr>
                <w:rFonts w:ascii="Times New Roman" w:hAnsi="Times New Roman" w:cs="Times New Roman"/>
              </w:rPr>
            </w:pPr>
            <w:r>
              <w:rPr>
                <w:rFonts w:cs="Times New Roman" w:ascii="Times New Roman" w:hAnsi="Times New Roman"/>
              </w:rPr>
              <w:t>V současné době je velmi komplikované pro poskytovatele ověřit si, že předložený projekt, který má být uvedeným poskytovatelem schválen, nebyl podpořen ve stejné podobě či pozměněné podobě jiným poskytovatel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Míra financování je dána povolenou intenzitou podpory dle GBER. Poskytovatel musí ověřit splnění této podmínky v rámci kontroly. Není třeba a priori vylučovat to, že se vícero poskytovatelů "složí" na jediný projekt.</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rPr>
              <w:t>Ustanovení § 17 odst. 4 navrhujeme v tomto zně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4) Poskytovatel může v návrhu programu aplikovaného výzkumu nebo inovací stanovit postupné hodnocení návrhů projektů spojené s jejich upřesňováním a dopracováním v několika kolech tak, aby vybraný návrh co nejlépe splňoval požadované řešení; v tomto případě se každého dalšího kola mohou zúčastnit pouze uchazeči, kteří úspěšně prošli předcházejícím kolem.“</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Odůvodnění:</w:t>
            </w:r>
          </w:p>
          <w:p>
            <w:pPr>
              <w:pStyle w:val="Normal"/>
              <w:jc w:val="both"/>
              <w:rPr>
                <w:rFonts w:ascii="Times New Roman" w:hAnsi="Times New Roman" w:cs="Times New Roman"/>
              </w:rPr>
            </w:pPr>
            <w:r>
              <w:rPr>
                <w:rFonts w:cs="Times New Roman" w:ascii="Times New Roman" w:hAnsi="Times New Roman"/>
              </w:rPr>
              <w:t>Terminologie v uvedeném odstavci neodpovídá terminologii zbývající části zákon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spacing w:lineRule="auto" w:line="276" w:before="120" w:after="0"/>
              <w:contextualSpacing/>
              <w:jc w:val="both"/>
              <w:rPr>
                <w:rFonts w:ascii="Times New Roman" w:hAnsi="Times New Roman" w:cs="Times New Roman"/>
                <w:color w:val="000000"/>
              </w:rPr>
            </w:pPr>
            <w:r>
              <w:rPr>
                <w:rFonts w:cs="Times New Roman" w:ascii="Times New Roman" w:hAnsi="Times New Roman"/>
                <w:color w:val="000000"/>
              </w:rPr>
              <w:t>V ustanovení § 17 odst. 6 navrhujeme doplnění textu „</w:t>
            </w:r>
            <w:r>
              <w:rPr>
                <w:rFonts w:cs="Times New Roman" w:ascii="Times New Roman" w:hAnsi="Times New Roman"/>
                <w:b/>
                <w:color w:val="000000"/>
              </w:rPr>
              <w:t>nebo návratné finanční výpomoci“:</w:t>
            </w:r>
          </w:p>
          <w:p>
            <w:pPr>
              <w:pStyle w:val="Normal"/>
              <w:widowControl w:val="false"/>
              <w:autoSpaceDE w:val="false"/>
              <w:spacing w:lineRule="auto" w:line="276" w:before="120" w:after="0"/>
              <w:contextualSpacing/>
              <w:jc w:val="both"/>
              <w:rPr/>
            </w:pPr>
            <w:r>
              <w:rPr>
                <w:rFonts w:cs="Times New Roman" w:ascii="Times New Roman" w:hAnsi="Times New Roman"/>
              </w:rPr>
              <w:t>„</w:t>
            </w:r>
            <w:r>
              <w:rPr>
                <w:rFonts w:cs="Times New Roman" w:ascii="Times New Roman" w:hAnsi="Times New Roman"/>
              </w:rPr>
              <w:t>(6) Návrh projektu je žádostí uchazeče o poskytnutí účelové podpory formou dotace nebo formou zvýšení výdajů organizační složky státu nebo územního samosprávného celku nebo organizační jednotky ministerstva, zabývající se výzkumem a vývojem, podle rozpočtových pravidel a návrhem na uzavření smlouvy o poskytnutí podpory</w:t>
            </w:r>
            <w:r>
              <w:rPr>
                <w:rFonts w:cs="Times New Roman" w:ascii="Times New Roman" w:hAnsi="Times New Roman"/>
                <w:b/>
              </w:rPr>
              <w:t xml:space="preserve"> nebo návratné finanční výpomoci</w:t>
            </w:r>
            <w:r>
              <w:rPr>
                <w:rFonts w:cs="Times New Roman" w:ascii="Times New Roman" w:hAnsi="Times New Roman"/>
              </w:rPr>
              <w:t>.“</w:t>
            </w:r>
          </w:p>
          <w:p>
            <w:pPr>
              <w:pStyle w:val="Normal"/>
              <w:spacing w:lineRule="auto" w:line="276" w:before="120" w:after="0"/>
              <w:contextualSpacing/>
              <w:jc w:val="both"/>
              <w:rPr>
                <w:rFonts w:ascii="Times New Roman" w:hAnsi="Times New Roman" w:cs="Times New Roman"/>
                <w:b/>
                <w:b/>
                <w:color w:val="000000"/>
              </w:rPr>
            </w:pPr>
            <w:r>
              <w:rPr>
                <w:rFonts w:cs="Times New Roman" w:ascii="Times New Roman" w:hAnsi="Times New Roman"/>
                <w:b/>
                <w:color w:val="000000"/>
              </w:rPr>
              <w:t>Odůvodnění:</w:t>
            </w:r>
          </w:p>
          <w:p>
            <w:pPr>
              <w:pStyle w:val="Normal"/>
              <w:jc w:val="both"/>
              <w:rPr>
                <w:rFonts w:ascii="Times New Roman" w:hAnsi="Times New Roman" w:cs="Times New Roman"/>
              </w:rPr>
            </w:pPr>
            <w:r>
              <w:rPr>
                <w:rFonts w:cs="Times New Roman" w:ascii="Times New Roman" w:hAnsi="Times New Roman"/>
                <w:color w:val="000000"/>
              </w:rPr>
              <w:t>Návrh novely zákona umožňuje předkládání nejen žádostí o poskytnutí účelové podpory, ale i návratné finanční výpomoci. Ve výčtu v uvedeném odstavci tato možnost ovšem chybí, případně by</w:t>
            </w:r>
            <w:r>
              <w:rPr>
                <w:rFonts w:cs="Times New Roman" w:ascii="Times New Roman" w:hAnsi="Times New Roman"/>
                <w:color w:val="FF0000"/>
              </w:rPr>
              <w:t xml:space="preserve"> </w:t>
            </w:r>
            <w:r>
              <w:rPr>
                <w:rFonts w:cs="Times New Roman" w:ascii="Times New Roman" w:hAnsi="Times New Roman"/>
                <w:color w:val="000000"/>
              </w:rPr>
              <w:t>měla být umožněna rovněž kombinace dotace a návratné finanční výpomoc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jinak.</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spacing w:lineRule="auto" w:line="276" w:before="120" w:after="0"/>
              <w:contextualSpacing/>
              <w:jc w:val="both"/>
              <w:rPr/>
            </w:pPr>
            <w:r>
              <w:rPr>
                <w:rFonts w:cs="Times New Roman" w:ascii="Times New Roman" w:hAnsi="Times New Roman"/>
                <w:color w:val="000000"/>
              </w:rPr>
              <w:t>Ustanovení § 31 odst. 3 navrhujeme upravit takto:</w:t>
            </w:r>
          </w:p>
          <w:p>
            <w:pPr>
              <w:pStyle w:val="Normal"/>
              <w:spacing w:lineRule="auto" w:line="276" w:before="120" w:after="0"/>
              <w:contextualSpacing/>
              <w:jc w:val="both"/>
              <w:rPr/>
            </w:pPr>
            <w:r>
              <w:rPr>
                <w:rFonts w:cs="Times New Roman" w:ascii="Times New Roman" w:hAnsi="Times New Roman"/>
              </w:rPr>
              <w:t xml:space="preserve">„… </w:t>
            </w:r>
            <w:r>
              <w:rPr>
                <w:rFonts w:cs="Times New Roman" w:ascii="Times New Roman" w:hAnsi="Times New Roman"/>
              </w:rPr>
              <w:t xml:space="preserve">Ve stejné formě a termínech </w:t>
            </w:r>
            <w:r>
              <w:rPr>
                <w:rFonts w:cs="Times New Roman" w:ascii="Times New Roman" w:hAnsi="Times New Roman"/>
                <w:strike/>
              </w:rPr>
              <w:t>může</w:t>
            </w:r>
            <w:r>
              <w:rPr>
                <w:rFonts w:cs="Times New Roman" w:ascii="Times New Roman" w:hAnsi="Times New Roman"/>
                <w:b/>
              </w:rPr>
              <w:t>musí</w:t>
            </w:r>
            <w:r>
              <w:rPr>
                <w:rFonts w:cs="Times New Roman" w:ascii="Times New Roman" w:hAnsi="Times New Roman"/>
              </w:rPr>
              <w:t xml:space="preserve"> výzkumná organizace předat poskytovateli údaje o aktivitách výzkumné organizace podporovaných ze zahraničních zdrojů a svých dalších výsledcích dosažených v uplynulých 5 letech. Postup při předání údajů o projektech a aktivitách výzkumu, vývoje a inovací a jejich výsledcích příjemcem poskytovateli upraví prováděcí právní předpis.“</w:t>
            </w:r>
          </w:p>
          <w:p>
            <w:pPr>
              <w:pStyle w:val="Normal"/>
              <w:spacing w:lineRule="auto" w:line="276" w:before="120" w:after="0"/>
              <w:contextualSpacing/>
              <w:jc w:val="both"/>
              <w:rPr>
                <w:rFonts w:ascii="Times New Roman" w:hAnsi="Times New Roman" w:cs="Times New Roman"/>
                <w:b/>
                <w:b/>
                <w:color w:val="000000"/>
              </w:rPr>
            </w:pPr>
            <w:r>
              <w:rPr>
                <w:rFonts w:cs="Times New Roman" w:ascii="Times New Roman" w:hAnsi="Times New Roman"/>
                <w:b/>
                <w:color w:val="000000"/>
              </w:rPr>
              <w:t>Odůvodnění:</w:t>
            </w:r>
          </w:p>
          <w:p>
            <w:pPr>
              <w:pStyle w:val="Normal"/>
              <w:jc w:val="both"/>
              <w:rPr/>
            </w:pPr>
            <w:r>
              <w:rPr>
                <w:rFonts w:cs="Times New Roman" w:ascii="Times New Roman" w:hAnsi="Times New Roman"/>
                <w:color w:val="000000"/>
              </w:rPr>
              <w:t xml:space="preserve">Výzkumná organizace by měla mít povinnost </w:t>
            </w:r>
            <w:r>
              <w:rPr>
                <w:rFonts w:cs="Times New Roman" w:ascii="Times New Roman" w:hAnsi="Times New Roman"/>
              </w:rPr>
              <w:t>předat poskytovateli údaje o aktivitách výzkumné organizace podporovaných ze zahraničních zdrojů a svých dalších výsledcích dosažených v uplynulých 5 letech. Pokud se tak nestane, nebudou v informačním všechny požadované údaj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Mimo předmět novel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spacing w:lineRule="auto" w:line="276" w:before="120" w:after="0"/>
              <w:contextualSpacing/>
              <w:jc w:val="both"/>
              <w:rPr>
                <w:rFonts w:ascii="Times New Roman" w:hAnsi="Times New Roman" w:cs="Times New Roman"/>
                <w:color w:val="000000"/>
              </w:rPr>
            </w:pPr>
            <w:r>
              <w:rPr>
                <w:rFonts w:cs="Times New Roman" w:ascii="Times New Roman" w:hAnsi="Times New Roman"/>
                <w:color w:val="000000"/>
              </w:rPr>
              <w:t>Ustanovení § 31 odst. 3 navrhujeme v tomto znění:</w:t>
            </w:r>
          </w:p>
          <w:p>
            <w:pPr>
              <w:pStyle w:val="Normal"/>
              <w:spacing w:lineRule="auto" w:line="276" w:before="12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Údaje o projektech a jejich výsledcích, o aktivitách výzkumu, vývoje a inovací a o výsledcích výzkumných organizací dosažených s podporou, je příjemce povinen předat poskytovateli ve formě a v termínech stanovených poskytovatelem v souladu s odstavci 4 až 6. Ve stejné formě a termínech může výzkumná organizace předat poskytovateli údaje o aktivitách výzkumné organizace podporovaných ze zahraničních zdrojů a svých dalších výsledcích dosažených v uplynulých 5 letech. Postup při předání údajů o projektech a aktivitách výzkumu, vývoje a inovací a jejich výsledcích příjemcem poskytovateli upraví prováděcí právní předpis.“</w:t>
            </w:r>
          </w:p>
          <w:p>
            <w:pPr>
              <w:pStyle w:val="Normal"/>
              <w:spacing w:lineRule="auto" w:line="276" w:before="120" w:after="0"/>
              <w:contextualSpacing/>
              <w:jc w:val="both"/>
              <w:rPr>
                <w:rFonts w:ascii="Times New Roman" w:hAnsi="Times New Roman" w:cs="Times New Roman"/>
                <w:b/>
                <w:b/>
                <w:color w:val="000000"/>
              </w:rPr>
            </w:pPr>
            <w:r>
              <w:rPr>
                <w:rFonts w:cs="Times New Roman" w:ascii="Times New Roman" w:hAnsi="Times New Roman"/>
                <w:b/>
                <w:color w:val="000000"/>
              </w:rPr>
              <w:t>Odůvodnění:</w:t>
            </w:r>
          </w:p>
          <w:p>
            <w:pPr>
              <w:pStyle w:val="Normal"/>
              <w:jc w:val="both"/>
              <w:rPr>
                <w:rFonts w:ascii="Times New Roman" w:hAnsi="Times New Roman" w:cs="Times New Roman"/>
              </w:rPr>
            </w:pPr>
            <w:r>
              <w:rPr>
                <w:rFonts w:cs="Times New Roman" w:ascii="Times New Roman" w:hAnsi="Times New Roman"/>
                <w:color w:val="000000"/>
              </w:rPr>
              <w:t>Nejen výzkumné organizace realizují výzkumné projekty financované z různých programů Evropské unie. Jedná se např. o Technologickou agenturu České republiky, Středočeské inovační centrum, Český hydrometeorologický ústav apod., které však nejsou výzkumnými organizacemi. Je nutné vyjasnit, zda i tyto organizace budou vkládat informace o realizovaných projektech do Informačního systému výzkumu, vývoje a inovací a pokud ano, jakým způsob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 xml:space="preserve">Mimo předmět novely. I příjemci, kteří nejsou výzkumnou organizací, mohou předávat výsledky účelové podpory standardním způsobem. Výsledky dosažené ze zahraniční podpory projektů nejsou evidovány. Naproti tomu u výzkumných organizací jsou evidovány i výsledky dosažené ze zahraniční podpory, neboť výzkumné organizace nejsou podporovány pouze projektově, nýbrž i institucionálně.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spacing w:lineRule="auto" w:line="276" w:before="120" w:after="0"/>
              <w:contextualSpacing/>
              <w:jc w:val="both"/>
              <w:rPr>
                <w:rFonts w:ascii="Times New Roman" w:hAnsi="Times New Roman" w:cs="Times New Roman"/>
                <w:color w:val="000000"/>
              </w:rPr>
            </w:pPr>
            <w:r>
              <w:rPr>
                <w:rFonts w:cs="Times New Roman" w:ascii="Times New Roman" w:hAnsi="Times New Roman"/>
                <w:color w:val="000000"/>
              </w:rPr>
              <w:t>Do § 31a navrhujeme doplnit nový odstavec 3 ve znění:</w:t>
            </w:r>
          </w:p>
          <w:p>
            <w:pPr>
              <w:pStyle w:val="Normal"/>
              <w:spacing w:lineRule="auto" w:line="276" w:before="120" w:after="0"/>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 Centrální registr podpor malého rozsahu poskytuje správci informačního systému výzkumu, vývoje a inovací přístup do evidence podpor de minimis příjemce a vedlejšího účastníka projektu o čerpání podpor.“</w:t>
            </w:r>
          </w:p>
          <w:p>
            <w:pPr>
              <w:pStyle w:val="Normal"/>
              <w:spacing w:lineRule="auto" w:line="276" w:before="120" w:after="0"/>
              <w:contextualSpacing/>
              <w:jc w:val="both"/>
              <w:rPr/>
            </w:pPr>
            <w:r>
              <w:rPr>
                <w:rFonts w:cs="Times New Roman" w:ascii="Times New Roman" w:hAnsi="Times New Roman"/>
                <w:b/>
                <w:color w:val="000000"/>
              </w:rPr>
              <w:t>Odůvodnění:</w:t>
            </w:r>
          </w:p>
          <w:p>
            <w:pPr>
              <w:pStyle w:val="Normal"/>
              <w:jc w:val="both"/>
              <w:rPr>
                <w:rFonts w:ascii="Times New Roman" w:hAnsi="Times New Roman" w:cs="Times New Roman"/>
              </w:rPr>
            </w:pPr>
            <w:r>
              <w:rPr>
                <w:rFonts w:cs="Times New Roman" w:ascii="Times New Roman" w:hAnsi="Times New Roman"/>
                <w:color w:val="000000"/>
              </w:rPr>
              <w:t>Informační systém výzkumu, vývoje a inovací by měl obsahovat informace o čerpání podpor de minimis jednotlivými příjemci/účastníky projektu a zjednodušit tak kontrolu v rámci hodnocení žádostí a přidělování podpor poskytovatelů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Neakceptováno. </w:t>
            </w:r>
          </w:p>
          <w:p>
            <w:pPr>
              <w:pStyle w:val="Normal"/>
              <w:jc w:val="both"/>
              <w:rPr>
                <w:rFonts w:ascii="Times New Roman" w:hAnsi="Times New Roman" w:cs="Times New Roman"/>
              </w:rPr>
            </w:pPr>
            <w:r>
              <w:rPr>
                <w:rFonts w:cs="Times New Roman" w:ascii="Times New Roman" w:hAnsi="Times New Roman"/>
              </w:rPr>
              <w:t>Provozovatel IS VVI nepotřebuje přístup do Centrálního registru podpor malého rozsahu pro výkon své agendy. Údaje z registru potřebují poskytovatelé, jim je ale registr podpor veřejně přístupný. Budování rozhraní a propojení do IS VVI proto předkladatel považuje za nadbytečné.</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rPr>
                <w:rFonts w:ascii="Times New Roman" w:hAnsi="Times New Roman" w:cs="Times New Roman"/>
              </w:rPr>
            </w:pPr>
            <w:r>
              <w:rPr>
                <w:rFonts w:cs="Times New Roman" w:ascii="Times New Roman" w:hAnsi="Times New Roman"/>
              </w:rPr>
              <w:t>Navrhujeme v celém návrhu zákona sjednotit pojmy „programu aplikovaného výzkumu a inovací“ a „programu aplikovaného výzkumu nebo inovací“</w:t>
            </w:r>
          </w:p>
          <w:p>
            <w:pPr>
              <w:pStyle w:val="Normal"/>
              <w:spacing w:lineRule="auto" w:line="276" w:before="120" w:after="0"/>
              <w:contextualSpacing/>
              <w:jc w:val="both"/>
              <w:rPr/>
            </w:pPr>
            <w:r>
              <w:rPr>
                <w:rFonts w:cs="Times New Roman" w:ascii="Times New Roman" w:hAnsi="Times New Roman"/>
              </w:rPr>
              <w:t>Dále máme za to, že informační systém výzkumu, vývoje a inovací by měl být propojen s rejstříkem výzkumných organizací.</w:t>
            </w:r>
          </w:p>
          <w:p>
            <w:pPr>
              <w:pStyle w:val="Normal"/>
              <w:spacing w:lineRule="auto" w:line="276" w:before="120" w:after="0"/>
              <w:contextualSpacing/>
              <w:jc w:val="both"/>
              <w:rPr>
                <w:rFonts w:ascii="Times New Roman" w:hAnsi="Times New Roman" w:cs="Times New Roman"/>
                <w:b/>
                <w:b/>
                <w:color w:val="000000"/>
              </w:rPr>
            </w:pPr>
            <w:r>
              <w:rPr>
                <w:rFonts w:cs="Times New Roman" w:ascii="Times New Roman" w:hAnsi="Times New Roman"/>
                <w:b/>
                <w:color w:val="000000"/>
              </w:rPr>
              <w:t>Odůvodnění:</w:t>
            </w:r>
          </w:p>
          <w:p>
            <w:pPr>
              <w:pStyle w:val="Normal"/>
              <w:jc w:val="both"/>
              <w:rPr>
                <w:rFonts w:ascii="Times New Roman" w:hAnsi="Times New Roman" w:cs="Times New Roman"/>
              </w:rPr>
            </w:pPr>
            <w:r>
              <w:rPr>
                <w:rFonts w:cs="Times New Roman" w:ascii="Times New Roman" w:hAnsi="Times New Roman"/>
              </w:rPr>
              <w:t>Vzhledem k tomu, že Informační systém výzkumu, vývoje a inovací je informační systém veřejné správy zajišťující shromažďování, zpracování, poskytování a využívání údajů o výzkumu, vývoji a inovacích podporovaných z veřejných prostředků a dalších údajů za podmínek stanovených tímto zákonem, měl by rovněž obsahovat i informace o výzkumných organizacích zapsaných do rejstříku výzkumných organiza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Terminologie sjednocena v rámci novel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Z návrhu zákona není zřejmé, zda Rada pro výzkum, vývoj a inovace bude schvalovat programy výzkumu a inovací, jejichž poskytovateli budou kraje. Doporučujeme v tomto ohledu návrh zákona dopln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ní předmětem novel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V ustanovení § 2 odst. 1 písmeno h) doporučujeme nahradit slovo „vědecké“ za slovo „výzkumné“:</w:t>
            </w:r>
          </w:p>
          <w:p>
            <w:pPr>
              <w:pStyle w:val="Normal"/>
              <w:widowControl w:val="false"/>
              <w:autoSpaceDE w:val="false"/>
              <w:spacing w:lineRule="auto" w:line="276" w:before="120" w:after="0"/>
              <w:contextualSpacing/>
              <w:jc w:val="both"/>
              <w:rPr/>
            </w:pPr>
            <w:r>
              <w:rPr>
                <w:rFonts w:cs="Times New Roman" w:ascii="Times New Roman" w:hAnsi="Times New Roman"/>
              </w:rPr>
              <w:t>„</w:t>
            </w:r>
            <w:r>
              <w:rPr>
                <w:rFonts w:cs="Times New Roman" w:ascii="Times New Roman" w:hAnsi="Times New Roman"/>
              </w:rPr>
              <w:t>h) projektem výzkumu, vývoje a inovací</w:t>
            </w:r>
            <w:r>
              <w:rPr>
                <w:rFonts w:cs="Times New Roman" w:ascii="Times New Roman" w:hAnsi="Times New Roman"/>
                <w:vertAlign w:val="superscript"/>
              </w:rPr>
              <w:t>41)</w:t>
            </w:r>
            <w:r>
              <w:rPr>
                <w:rFonts w:cs="Times New Roman" w:ascii="Times New Roman" w:hAnsi="Times New Roman"/>
              </w:rPr>
              <w:t xml:space="preserve"> (dále jen "projekt") činnosti, které mají splnit nedělitelný úkol přesné hospodářské, </w:t>
            </w:r>
            <w:r>
              <w:rPr>
                <w:rFonts w:cs="Times New Roman" w:ascii="Times New Roman" w:hAnsi="Times New Roman"/>
                <w:strike/>
              </w:rPr>
              <w:t>vědecké</w:t>
            </w:r>
            <w:r>
              <w:rPr>
                <w:rFonts w:cs="Times New Roman" w:ascii="Times New Roman" w:hAnsi="Times New Roman"/>
                <w:b/>
              </w:rPr>
              <w:t>výzkumné</w:t>
            </w:r>
            <w:r>
              <w:rPr>
                <w:rFonts w:cs="Times New Roman" w:ascii="Times New Roman" w:hAnsi="Times New Roman"/>
              </w:rPr>
              <w:t xml:space="preserve"> nebo technické povahy s předem jasně určenými hypotézami nebo</w:t>
            </w:r>
            <w:r>
              <w:rPr>
                <w:rFonts w:cs="Times New Roman" w:ascii="Times New Roman" w:hAnsi="Times New Roman"/>
                <w:b/>
              </w:rPr>
              <w:t xml:space="preserve"> </w:t>
            </w:r>
            <w:r>
              <w:rPr>
                <w:rFonts w:cs="Times New Roman" w:ascii="Times New Roman" w:hAnsi="Times New Roman"/>
              </w:rPr>
              <w:t>cíli, formulovaný uchazečem ve veřejné soutěži ve výzkumu, vývoji a inovacích, nebo poskytovatelem v rámci zadání veřejné zakázky,“</w:t>
            </w:r>
          </w:p>
          <w:p>
            <w:pPr>
              <w:pStyle w:val="Normal"/>
              <w:spacing w:lineRule="auto" w:line="276" w:before="120" w:after="0"/>
              <w:contextualSpacing/>
              <w:jc w:val="both"/>
              <w:rPr>
                <w:rFonts w:ascii="Times New Roman" w:hAnsi="Times New Roman" w:cs="Times New Roman"/>
                <w:b/>
                <w:b/>
                <w:color w:val="000000"/>
              </w:rPr>
            </w:pPr>
            <w:r>
              <w:rPr>
                <w:rFonts w:cs="Times New Roman" w:ascii="Times New Roman" w:hAnsi="Times New Roman"/>
                <w:b/>
                <w:color w:val="000000"/>
              </w:rPr>
              <w:t>Odůvodnění:</w:t>
            </w:r>
          </w:p>
          <w:p>
            <w:pPr>
              <w:pStyle w:val="Normal"/>
              <w:jc w:val="both"/>
              <w:rPr>
                <w:rFonts w:ascii="Times New Roman" w:hAnsi="Times New Roman" w:cs="Times New Roman"/>
              </w:rPr>
            </w:pPr>
            <w:r>
              <w:rPr>
                <w:rFonts w:cs="Times New Roman" w:ascii="Times New Roman" w:hAnsi="Times New Roman"/>
                <w:color w:val="000000"/>
              </w:rPr>
              <w:t>V zákoně není uvedeno, co je považováno za vědeckou činnost/povah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color w:val="000000"/>
              </w:rPr>
              <w:t>V § 2 odst. 3 doporučujeme nahradit slovo „dokument“ za slovo „strategický“:</w:t>
            </w:r>
          </w:p>
          <w:p>
            <w:pPr>
              <w:pStyle w:val="Normal"/>
              <w:spacing w:lineRule="auto" w:line="276" w:before="120" w:after="0"/>
              <w:contextualSpacing/>
              <w:jc w:val="both"/>
              <w:rPr/>
            </w:pPr>
            <w:r>
              <w:rPr>
                <w:rFonts w:cs="Times New Roman" w:ascii="Times New Roman" w:hAnsi="Times New Roman"/>
              </w:rPr>
              <w:t>„</w:t>
            </w:r>
            <w:r>
              <w:rPr>
                <w:rFonts w:cs="Times New Roman" w:ascii="Times New Roman" w:hAnsi="Times New Roman"/>
              </w:rPr>
              <w:t xml:space="preserve">Národní politika výzkumu, vývoje a inovací České republiky je </w:t>
            </w:r>
            <w:r>
              <w:rPr>
                <w:rFonts w:cs="Times New Roman" w:ascii="Times New Roman" w:hAnsi="Times New Roman"/>
                <w:strike/>
              </w:rPr>
              <w:t>dlouhodobý</w:t>
            </w:r>
            <w:r>
              <w:rPr>
                <w:rFonts w:cs="Times New Roman" w:ascii="Times New Roman" w:hAnsi="Times New Roman"/>
                <w:b/>
              </w:rPr>
              <w:t>strategický</w:t>
            </w:r>
            <w:r>
              <w:rPr>
                <w:rFonts w:cs="Times New Roman" w:ascii="Times New Roman" w:hAnsi="Times New Roman"/>
                <w:color w:val="FF0000"/>
              </w:rPr>
              <w:t xml:space="preserve"> </w:t>
            </w:r>
            <w:r>
              <w:rPr>
                <w:rFonts w:cs="Times New Roman" w:ascii="Times New Roman" w:hAnsi="Times New Roman"/>
              </w:rPr>
              <w:t>dokument schvalovaný vládou, který obsahuje …“</w:t>
            </w:r>
          </w:p>
          <w:p>
            <w:pPr>
              <w:pStyle w:val="Normal"/>
              <w:spacing w:lineRule="auto" w:line="276" w:before="120" w:after="0"/>
              <w:contextualSpacing/>
              <w:jc w:val="both"/>
              <w:rPr>
                <w:rFonts w:ascii="Times New Roman" w:hAnsi="Times New Roman" w:cs="Times New Roman"/>
                <w:b/>
                <w:b/>
                <w:color w:val="000000"/>
              </w:rPr>
            </w:pPr>
            <w:r>
              <w:rPr>
                <w:rFonts w:cs="Times New Roman" w:ascii="Times New Roman" w:hAnsi="Times New Roman"/>
                <w:b/>
                <w:color w:val="000000"/>
              </w:rPr>
              <w:t>Odůvodnění:</w:t>
            </w:r>
          </w:p>
          <w:p>
            <w:pPr>
              <w:pStyle w:val="Normal"/>
              <w:jc w:val="both"/>
              <w:rPr>
                <w:rFonts w:ascii="Times New Roman" w:hAnsi="Times New Roman" w:cs="Times New Roman"/>
              </w:rPr>
            </w:pPr>
            <w:r>
              <w:rPr>
                <w:rFonts w:cs="Times New Roman" w:ascii="Times New Roman" w:hAnsi="Times New Roman"/>
                <w:color w:val="000000"/>
              </w:rPr>
              <w:t>V připravované Národní politice výzkumu, vývoje a inovací se v kapitole 1.1. uvádí, že „Národní politika výzkumu, vývoje a inovací České republiky 2021+ (NP VaVaI 2021+) je zastřešujícím strategickým dokumentem na národní úrovni pro oblast výzkumu, vývoje a inova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pPr>
            <w:r>
              <w:rPr>
                <w:rFonts w:cs="Times New Roman" w:ascii="Times New Roman" w:hAnsi="Times New Roman"/>
              </w:rPr>
              <w:t>Upraveno dle připomínky MMR 40.</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Ustanovení § 4 odst. 2 doporučujeme upřesnit. Z návrhu novely zákona není zřejmé, zda uvedený výčet znamená, že se uzavírá možnost poskytovat institucionální podporu nově vzniklým firmám v jiných oblastech, než je uvedeno v zákoně (jako např. v sociálních inovacích). V této souvislosti by mohlo být např. Ministerstvo práce a sociálních věcí takovýmto žadatel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rPr>
              <w:t>Ustanovení</w:t>
            </w:r>
            <w:r>
              <w:rPr>
                <w:rFonts w:cs="Times New Roman" w:ascii="Times New Roman" w:hAnsi="Times New Roman"/>
                <w:color w:val="000000"/>
              </w:rPr>
              <w:t xml:space="preserve"> § 31a odst. 1 doporučujeme doplnit slova „</w:t>
            </w:r>
            <w:r>
              <w:rPr>
                <w:rFonts w:cs="Times New Roman" w:ascii="Times New Roman" w:hAnsi="Times New Roman"/>
              </w:rPr>
              <w:t>, samosprávy a zahraničí</w:t>
            </w:r>
            <w:r>
              <w:rPr>
                <w:rFonts w:cs="Times New Roman" w:ascii="Times New Roman" w:hAnsi="Times New Roman"/>
                <w:color w:val="000000"/>
              </w:rPr>
              <w:t>“</w:t>
            </w:r>
          </w:p>
          <w:p>
            <w:pPr>
              <w:pStyle w:val="Normal"/>
              <w:spacing w:lineRule="auto" w:line="276" w:before="120" w:after="0"/>
              <w:contextualSpacing/>
              <w:jc w:val="both"/>
              <w:rPr/>
            </w:pPr>
            <w:r>
              <w:rPr>
                <w:rFonts w:cs="Times New Roman" w:ascii="Times New Roman" w:hAnsi="Times New Roman"/>
              </w:rPr>
              <w:t>„</w:t>
            </w:r>
            <w:r>
              <w:rPr>
                <w:rFonts w:cs="Times New Roman" w:ascii="Times New Roman" w:hAnsi="Times New Roman"/>
              </w:rPr>
              <w:t>Za účelem výkonu působnosti dle tohoto zákona je správce informačního systému výzkumu, vývoje a inovací oprávněn přejímat údaje o uchazečích, příjemcích a dalších účastnících projektu též z jiných informačních systémů veřejné správy</w:t>
            </w:r>
            <w:r>
              <w:rPr>
                <w:rFonts w:cs="Times New Roman" w:ascii="Times New Roman" w:hAnsi="Times New Roman"/>
                <w:b/>
              </w:rPr>
              <w:t>, samosprávy a zahraničí</w:t>
            </w:r>
            <w:r>
              <w:rPr>
                <w:rFonts w:cs="Times New Roman" w:ascii="Times New Roman" w:hAnsi="Times New Roman"/>
              </w:rPr>
              <w:t>.“</w:t>
            </w:r>
          </w:p>
          <w:p>
            <w:pPr>
              <w:pStyle w:val="Normal"/>
              <w:spacing w:lineRule="auto" w:line="276" w:before="120" w:after="0"/>
              <w:contextualSpacing/>
              <w:jc w:val="both"/>
              <w:rPr>
                <w:rFonts w:ascii="Times New Roman" w:hAnsi="Times New Roman" w:cs="Times New Roman"/>
                <w:b/>
                <w:b/>
                <w:color w:val="000000"/>
              </w:rPr>
            </w:pPr>
            <w:r>
              <w:rPr>
                <w:rFonts w:cs="Times New Roman" w:ascii="Times New Roman" w:hAnsi="Times New Roman"/>
                <w:b/>
                <w:color w:val="000000"/>
              </w:rPr>
              <w:t>Odůvodnění:</w:t>
            </w:r>
          </w:p>
          <w:p>
            <w:pPr>
              <w:pStyle w:val="Normal"/>
              <w:jc w:val="both"/>
              <w:rPr>
                <w:rFonts w:ascii="Times New Roman" w:hAnsi="Times New Roman" w:cs="Times New Roman"/>
              </w:rPr>
            </w:pPr>
            <w:r>
              <w:rPr>
                <w:rFonts w:cs="Times New Roman" w:ascii="Times New Roman" w:hAnsi="Times New Roman"/>
                <w:color w:val="000000"/>
              </w:rPr>
              <w:t>Informační systém výzkumu, vývoje a inovací by měl obsahovat nejen informace o projektech spolufinancovaných z národních dotačních titulů, ale rovněž mezinárodních, které podporují oblast výzkumu, vývoje a inovací (jedná se např. o Horizont 2020, Cosme, Life, programy Interreg a další), ve kterých vedoucím partnerem/partnerem není výzkumná organiza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azby a referenční rozhraní je možné budovat jen vůči jiným informačním systémům veřejné správy ve smyslu zákona č. 365/2000 Sb., nikoli vůči informačním systémům provozovaným zahraničními osobami.</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color w:val="000000"/>
              </w:rPr>
              <w:t>V </w:t>
            </w:r>
            <w:r>
              <w:rPr>
                <w:rFonts w:cs="Times New Roman" w:ascii="Times New Roman" w:hAnsi="Times New Roman"/>
              </w:rPr>
              <w:t>ustanovení</w:t>
            </w:r>
            <w:r>
              <w:rPr>
                <w:rFonts w:cs="Times New Roman" w:ascii="Times New Roman" w:hAnsi="Times New Roman"/>
                <w:color w:val="000000"/>
              </w:rPr>
              <w:t xml:space="preserve"> § 33 odst. 3 doporučujeme sjednotit terminologii podle § 33 odst. 2 písm. a):</w:t>
            </w:r>
          </w:p>
          <w:p>
            <w:pPr>
              <w:pStyle w:val="Normal"/>
              <w:spacing w:lineRule="auto" w:line="276" w:before="120" w:after="0"/>
              <w:contextualSpacing/>
              <w:jc w:val="both"/>
              <w:rPr/>
            </w:pPr>
            <w:r>
              <w:rPr>
                <w:rFonts w:cs="Times New Roman" w:ascii="Times New Roman" w:hAnsi="Times New Roman"/>
              </w:rPr>
              <w:t>„</w:t>
            </w:r>
            <w:r>
              <w:rPr>
                <w:rFonts w:cs="Times New Roman" w:ascii="Times New Roman" w:hAnsi="Times New Roman"/>
              </w:rPr>
              <w:t xml:space="preserve">Ústředním správním úřadem odpovědným za inovace je Ministerstvo průmyslu a obchodu, které odpovídá za podporu inovací ze státního rozpočtu, za mezinárodní spolupráci v oblasti inovací a za užití </w:t>
            </w:r>
            <w:r>
              <w:rPr>
                <w:rFonts w:cs="Times New Roman" w:ascii="Times New Roman" w:hAnsi="Times New Roman"/>
                <w:strike/>
              </w:rPr>
              <w:t>evropských strukturálních a investičních fondů</w:t>
            </w:r>
            <w:r>
              <w:rPr>
                <w:rFonts w:cs="Times New Roman" w:ascii="Times New Roman" w:hAnsi="Times New Roman"/>
              </w:rPr>
              <w:t xml:space="preserve"> </w:t>
            </w:r>
            <w:r>
              <w:rPr>
                <w:rFonts w:cs="Times New Roman" w:ascii="Times New Roman" w:hAnsi="Times New Roman"/>
                <w:b/>
              </w:rPr>
              <w:t>fondů Evropské unie</w:t>
            </w:r>
            <w:r>
              <w:rPr>
                <w:rFonts w:cs="Times New Roman" w:ascii="Times New Roman" w:hAnsi="Times New Roman"/>
              </w:rPr>
              <w:t xml:space="preserve"> v oblasti průmyslového výzkumu, vývoje a inovací.“</w:t>
            </w:r>
          </w:p>
          <w:p>
            <w:pPr>
              <w:pStyle w:val="Normal"/>
              <w:spacing w:lineRule="auto" w:line="276" w:before="120" w:after="0"/>
              <w:contextualSpacing/>
              <w:jc w:val="both"/>
              <w:rPr>
                <w:rFonts w:ascii="Times New Roman" w:hAnsi="Times New Roman" w:cs="Times New Roman"/>
                <w:b/>
                <w:b/>
                <w:color w:val="000000"/>
              </w:rPr>
            </w:pPr>
            <w:r>
              <w:rPr>
                <w:rFonts w:cs="Times New Roman" w:ascii="Times New Roman" w:hAnsi="Times New Roman"/>
                <w:b/>
                <w:color w:val="000000"/>
              </w:rPr>
              <w:t>Odůvodnění:</w:t>
            </w:r>
          </w:p>
          <w:p>
            <w:pPr>
              <w:pStyle w:val="Normal"/>
              <w:jc w:val="both"/>
              <w:rPr>
                <w:rFonts w:ascii="Times New Roman" w:hAnsi="Times New Roman" w:cs="Times New Roman"/>
              </w:rPr>
            </w:pPr>
            <w:r>
              <w:rPr>
                <w:rFonts w:cs="Times New Roman" w:ascii="Times New Roman" w:hAnsi="Times New Roman"/>
                <w:color w:val="000000"/>
              </w:rPr>
              <w:t>Ministerstvo průmyslu a obchodu, stejně tak jako Ministerstvo školství, mládeže a tělovýchovy bude využívat v programovém období 2021-2027 Evropské strukturální a investiční fondy. Zároveň realizují i jiné programy Evropské uni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Rada vysokých škol</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Platné znění str. 47</w:t>
            </w:r>
            <w:r>
              <w:rPr>
                <w:rFonts w:cs="Times New Roman" w:ascii="Times New Roman" w:hAnsi="Times New Roman"/>
              </w:rPr>
              <w:t xml:space="preserve">, </w:t>
            </w:r>
          </w:p>
          <w:p>
            <w:pPr>
              <w:pStyle w:val="Normal"/>
              <w:jc w:val="both"/>
              <w:rPr/>
            </w:pPr>
            <w:r>
              <w:rPr>
                <w:rFonts w:cs="Times New Roman" w:ascii="Times New Roman" w:hAnsi="Times New Roman"/>
                <w:b/>
              </w:rPr>
              <w:t>§35 odst. 2 písm. n) a §35 odst. 7 písm. c)</w:t>
            </w:r>
          </w:p>
          <w:p>
            <w:pPr>
              <w:pStyle w:val="Normal"/>
              <w:jc w:val="both"/>
              <w:rPr>
                <w:rFonts w:ascii="Times New Roman" w:hAnsi="Times New Roman" w:cs="Times New Roman"/>
              </w:rPr>
            </w:pPr>
            <w:r>
              <w:rPr>
                <w:rFonts w:cs="Times New Roman" w:ascii="Times New Roman" w:hAnsi="Times New Roman"/>
              </w:rPr>
              <w:t xml:space="preserve">V dosavadním textu § 35 odst. 2 písm. n) je jako poradní orgán Rady pro výzkum, vývoj a inovace uvedena Bioetická komise, v navrženém textu § 35 odst. 7 písm. c) je jako poradní orgán RVVI ustavena Etická komis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důvodnění:</w:t>
            </w:r>
          </w:p>
          <w:p>
            <w:pPr>
              <w:pStyle w:val="Normal"/>
              <w:jc w:val="both"/>
              <w:rPr>
                <w:rFonts w:ascii="Times New Roman" w:hAnsi="Times New Roman" w:cs="Times New Roman"/>
              </w:rPr>
            </w:pPr>
            <w:r>
              <w:rPr>
                <w:rFonts w:cs="Times New Roman" w:ascii="Times New Roman" w:hAnsi="Times New Roman"/>
              </w:rPr>
              <w:t>Pokud se na obou místech jedná o jeden poradní orgán, je potřeba upravit text v § 35 odst. 2 písm. n) na „Etická komis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Platné znění str. 52 a důvodová zpráva str. 41</w:t>
            </w:r>
          </w:p>
          <w:p>
            <w:pPr>
              <w:pStyle w:val="Normal"/>
              <w:jc w:val="both"/>
              <w:rPr>
                <w:rFonts w:ascii="Times New Roman" w:hAnsi="Times New Roman" w:cs="Times New Roman"/>
                <w:b/>
                <w:b/>
              </w:rPr>
            </w:pPr>
            <w:r>
              <w:rPr>
                <w:rFonts w:cs="Times New Roman" w:ascii="Times New Roman" w:hAnsi="Times New Roman"/>
                <w:b/>
              </w:rPr>
              <w:t>§ 36b</w:t>
            </w:r>
          </w:p>
          <w:p>
            <w:pPr>
              <w:pStyle w:val="Normal"/>
              <w:jc w:val="both"/>
              <w:rPr>
                <w:rFonts w:ascii="Times New Roman" w:hAnsi="Times New Roman" w:cs="Times New Roman"/>
              </w:rPr>
            </w:pPr>
            <w:r>
              <w:rPr>
                <w:rFonts w:cs="Times New Roman" w:ascii="Times New Roman" w:hAnsi="Times New Roman"/>
              </w:rPr>
              <w:t>Navrhujeme vypustit celý tento nově zařazený paragraf (§ 36b), který zřizuje „reprezentaci podnikového výzkumu“ a podrobně specifikuje její vztah k RVV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důvodnění:</w:t>
            </w:r>
          </w:p>
          <w:p>
            <w:pPr>
              <w:pStyle w:val="Normal"/>
              <w:jc w:val="both"/>
              <w:rPr>
                <w:rFonts w:ascii="Times New Roman" w:hAnsi="Times New Roman" w:cs="Times New Roman"/>
              </w:rPr>
            </w:pPr>
            <w:r>
              <w:rPr>
                <w:rFonts w:cs="Times New Roman" w:ascii="Times New Roman" w:hAnsi="Times New Roman"/>
              </w:rPr>
              <w:t>V důvodové zprávě (str.41) je uvedeno, že „Reprezentace podnikového výzkumu je zřizována pro vytvoření rovnováhy mezi všemi typy organizací, které se v ČR zabývají výzkumem. Ta je však právě nově vloženým paragrafem porušena neboť například působnost obou reprezentací vysokých škol (viz zákon č. 111/ 1998 Sb., §92 odst. 1, body a) a b)) v původním znění zákona ani této novele explicitně definována ne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iz vypořádání připomínky ČKR k § 36b odst. 1.</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Důvodová zpráva str. 41, k bodu 109 (§ 36b)</w:t>
            </w:r>
          </w:p>
          <w:p>
            <w:pPr>
              <w:pStyle w:val="Zkladntext2"/>
              <w:spacing w:lineRule="auto" w:line="288"/>
              <w:rPr>
                <w:rFonts w:ascii="Times New Roman" w:hAnsi="Times New Roman" w:cs="Times New Roman"/>
                <w:b/>
                <w:b/>
              </w:rPr>
            </w:pPr>
            <w:r>
              <w:rPr>
                <w:rFonts w:cs="Times New Roman" w:ascii="Times New Roman" w:hAnsi="Times New Roman"/>
                <w:b/>
              </w:rPr>
              <w:t>Nebude-li akceptována připomínka č. 2 (předchozí připomínka), pak uplatňujeme tuto zásadní připomínku:</w:t>
            </w:r>
          </w:p>
          <w:p>
            <w:pPr>
              <w:pStyle w:val="Normal"/>
              <w:spacing w:lineRule="auto" w:line="288"/>
              <w:jc w:val="both"/>
              <w:rPr/>
            </w:pPr>
            <w:r>
              <w:rPr>
                <w:rFonts w:cs="Times New Roman" w:ascii="Times New Roman" w:hAnsi="Times New Roman"/>
              </w:rPr>
              <w:t>Ve zdůvodnění zřízení reprezentace podnikového výzkumu se uvádí: „Tento spolek bude partnerem jak státní správy při jednáních o koncepčních a strategických otázkách rozvoje výzkumu, vývoje a inovací, tak při jednáních o spolupráci s dalšími institucemi zřízenými zákonem, jako je Akademie věd České republiky a reprezentace vysokých škol, kam patří Česká konference rektorů, Rada vysokých škol či </w:t>
            </w:r>
            <w:r>
              <w:rPr>
                <w:rFonts w:cs="Times New Roman" w:ascii="Times New Roman" w:hAnsi="Times New Roman"/>
                <w:b/>
              </w:rPr>
              <w:t>Asociace výzkumných univerzit České republiky</w:t>
            </w:r>
            <w:r>
              <w:rPr>
                <w:rFonts w:cs="Times New Roman" w:ascii="Times New Roman" w:hAnsi="Times New Roman"/>
              </w:rPr>
              <w:t xml:space="preserve">.“. </w:t>
            </w:r>
          </w:p>
          <w:p>
            <w:pPr>
              <w:pStyle w:val="Normal"/>
              <w:jc w:val="both"/>
              <w:rPr/>
            </w:pPr>
            <w:r>
              <w:rPr>
                <w:rFonts w:cs="Times New Roman" w:ascii="Times New Roman" w:hAnsi="Times New Roman"/>
              </w:rPr>
              <w:t xml:space="preserve">Připomínka – </w:t>
            </w:r>
            <w:r>
              <w:rPr>
                <w:rFonts w:cs="Times New Roman" w:ascii="Times New Roman" w:hAnsi="Times New Roman"/>
                <w:b/>
                <w:bCs/>
              </w:rPr>
              <w:t>slova „či Asociace výzkumných univerzit České republiky“ zrušit.</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Odůvodnění:</w:t>
            </w:r>
          </w:p>
          <w:p>
            <w:pPr>
              <w:pStyle w:val="Normal"/>
              <w:jc w:val="both"/>
              <w:rPr>
                <w:rFonts w:ascii="Times New Roman" w:hAnsi="Times New Roman" w:cs="Times New Roman"/>
              </w:rPr>
            </w:pPr>
            <w:r>
              <w:rPr>
                <w:rFonts w:cs="Times New Roman" w:ascii="Times New Roman" w:hAnsi="Times New Roman"/>
              </w:rPr>
              <w:t xml:space="preserve">Zákonem č. 111/1998 Sb., jsou jako reprezentace vysokých škol zřízeny pouze Česká konference rektorů a Rada vysokých škol, nikoliv Asociace výzkumných univerzit České republiky (AVU). </w:t>
            </w:r>
          </w:p>
          <w:p>
            <w:pPr>
              <w:pStyle w:val="Normal"/>
              <w:jc w:val="both"/>
              <w:rPr>
                <w:rFonts w:ascii="Times New Roman" w:hAnsi="Times New Roman" w:cs="Times New Roman"/>
              </w:rPr>
            </w:pPr>
            <w:r>
              <w:rPr>
                <w:rFonts w:cs="Times New Roman" w:ascii="Times New Roman" w:hAnsi="Times New Roman"/>
              </w:rPr>
              <w:t>Je potřeba, aby pouze ČKR a RVŠ zůstaly reprezentacemi vysokých škol při vyjednávání s MŠMT, jinak hrozí značné omezení hlasu univerzit mimo AV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Platné znění §2 odst. 1 zákona</w:t>
            </w:r>
          </w:p>
          <w:p>
            <w:pPr>
              <w:pStyle w:val="Normal"/>
              <w:jc w:val="both"/>
              <w:rPr>
                <w:rFonts w:ascii="Times New Roman" w:hAnsi="Times New Roman" w:cs="Times New Roman"/>
              </w:rPr>
            </w:pPr>
            <w:r>
              <w:rPr>
                <w:rFonts w:cs="Times New Roman" w:ascii="Times New Roman" w:hAnsi="Times New Roman"/>
              </w:rPr>
              <w:t>Žádost o přeformulaci v duchu odůvodněn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důvodnění:</w:t>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Otázka se týká úpravy pojmů v par. 2, odst. 1, kde se z aplikovaného výzkumu odstraňuje "teoretická a experimentální práce zaměřená na získání nových poznatků a dovedností pro vývoj nových nebo podstatně zdokonalených výrobků, postupů nebo služeb" a zůstává průmyslový výzkum a experimentální vývoj. Dle odkazů na nařízení 651 EU pak:</w:t>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jc w:val="both"/>
              <w:rPr>
                <w:rFonts w:ascii="Times New Roman" w:hAnsi="Times New Roman" w:cs="Times New Roman"/>
              </w:rPr>
            </w:pPr>
            <w:r>
              <w:rPr>
                <w:rFonts w:cs="Times New Roman" w:ascii="Times New Roman" w:hAnsi="Times New Roman"/>
                <w:color w:val="000000"/>
                <w:shd w:fill="FFFFFF" w:val="clear"/>
              </w:rPr>
              <w:t>84) „základním výzkumem“ se rozumí experimentální nebo teoretická práce vykonávaná především za účelem získání nových poznatků o základních principech jevů a pozorovatelných skutečností, která není zaměřena na přímé komerční uplatnění nebo využití;</w:t>
            </w:r>
            <w:r>
              <w:rPr>
                <w:rFonts w:cs="Times New Roman" w:ascii="Times New Roman" w:hAnsi="Times New Roman"/>
                <w:color w:val="000000"/>
              </w:rPr>
              <w:br/>
              <w:br/>
            </w:r>
            <w:r>
              <w:rPr>
                <w:rFonts w:cs="Times New Roman" w:ascii="Times New Roman" w:hAnsi="Times New Roman"/>
                <w:color w:val="000000"/>
                <w:shd w:fill="FFFFFF" w:val="clear"/>
              </w:rPr>
              <w:t>85)  „průmyslovým výzkumem“ se rozumí plánovitý výzkum nebo kritické šetření zaměřené na získání nových poznatků a dovedností pro vývoj nových výrobků, postupů nebo služeb nebo k podstatnému zdokonalení stávajících výrobků, postupů nebo služeb. Zahrnuje vytváření dílčích částí složitých systémů a může zahrnovat výrobu prototypů v laboratorním prostředí nebo v prostředí se simulovaným rozhraním se stávajícími systémy a rovněž výrobu pilotních linek, je-li to nezbytné pro průmyslový výzkum, a zejména pro obecné ověřování technologie;</w:t>
            </w:r>
            <w:r>
              <w:rPr>
                <w:rFonts w:cs="Times New Roman" w:ascii="Times New Roman" w:hAnsi="Times New Roman"/>
                <w:color w:val="000000"/>
              </w:rPr>
              <w:br/>
              <w:br/>
            </w:r>
            <w:r>
              <w:rPr>
                <w:rFonts w:cs="Times New Roman" w:ascii="Times New Roman" w:hAnsi="Times New Roman"/>
                <w:color w:val="000000"/>
                <w:shd w:fill="FFFFFF" w:val="clear"/>
              </w:rPr>
              <w:t>86)  „experimentálním vývojem“ se rozumí získávání́, spojování, formování a používání́ stávajících vědeckých, technologických, obchodních a jiných příslušných poznatků a dovedností za účelem vývoje nových nebo zdokonalených výrobků, postupů nebo služeb. Může se jednat například o činnosti zaměřené na vymezení koncepce, plánování a dokumentaci nových výrobků, postupů nebo služeb.</w:t>
            </w:r>
            <w:r>
              <w:rPr>
                <w:rFonts w:cs="Times New Roman" w:ascii="Times New Roman" w:hAnsi="Times New Roman"/>
                <w:color w:val="000000"/>
              </w:rPr>
              <w:br/>
              <w:br/>
            </w:r>
            <w:r>
              <w:rPr>
                <w:rFonts w:cs="Times New Roman" w:ascii="Times New Roman" w:hAnsi="Times New Roman"/>
                <w:color w:val="000000"/>
                <w:shd w:fill="FFFFFF" w:val="clear"/>
              </w:rPr>
              <w:t>Jedním z typických projektů v IT jsou projekty, které spojují teoretickou práci (např. z oblasti ověřování softwaru) s experimentální (implementace, demonstrace nových principů). Tyto výsledky bývají časem přejímány průmyslem, nelze však očekávat jejich uplatnění či zhodnocení ve výhledu několika let. Dosud bylo možné tento typ práce zahrnout pod aplikovaný výzkum, bude možné v novém znění toto zahrnout pod průmyslový výzkum, tj. „plánovitý výzkum nebo kritické šetření zaměřené na získání́ nových poznatků a dovedností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ové pojetí definice je založeno na prostém převzetí definic uvedených v nařízení o blokových výjimkách. Cílem je minimalizovat riziko odlišného vymezení, které by mohlo vést ke ztrátě beneficia blokové výjimky. Na základě připomínky byl doplněn příslušný bod zvláštní části důvodové zprávy, aby bylo lépe patrné, že průmyslový výzkum ve smyslu předpisů EU nezahrnuje pouze výzkum v oblasti průmysl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 xml:space="preserve">Důvodová zpráva Str. 11, kapitola </w:t>
            </w:r>
            <w:r>
              <w:rPr>
                <w:rFonts w:cs="Times New Roman" w:ascii="Times New Roman" w:hAnsi="Times New Roman"/>
                <w:b/>
                <w:i/>
                <w:iCs/>
              </w:rPr>
              <w:t>Ke členění výdajů na výzkum, vývoj a inovace</w:t>
            </w:r>
            <w:r>
              <w:rPr>
                <w:rFonts w:cs="Times New Roman" w:ascii="Times New Roman" w:hAnsi="Times New Roman"/>
                <w:b/>
              </w:rPr>
              <w:t>, 2. odst. a současně str. 24, 1.odstavec</w:t>
            </w:r>
          </w:p>
          <w:p>
            <w:pPr>
              <w:pStyle w:val="Normal"/>
              <w:spacing w:lineRule="auto" w:line="288" w:before="20" w:after="0"/>
              <w:rPr>
                <w:rFonts w:ascii="Times New Roman" w:hAnsi="Times New Roman" w:cs="Times New Roman"/>
              </w:rPr>
            </w:pPr>
            <w:r>
              <w:rPr>
                <w:rFonts w:cs="Times New Roman" w:ascii="Times New Roman" w:hAnsi="Times New Roman"/>
              </w:rPr>
              <w:t>V uvedené části na str. 11 se uvádí:</w:t>
            </w:r>
          </w:p>
          <w:p>
            <w:pPr>
              <w:pStyle w:val="Normal"/>
              <w:spacing w:lineRule="auto" w:line="288" w:before="20" w:after="0"/>
              <w:rPr/>
            </w:pPr>
            <w:r>
              <w:rPr>
                <w:rFonts w:cs="Times New Roman" w:ascii="Times New Roman" w:hAnsi="Times New Roman"/>
                <w:i/>
                <w:iCs/>
              </w:rPr>
              <w:t>Zákon o podpoře výzkumu, experimentálního vývoje a inovací striktně odděluje účelové a institucionální financování, avšak některé nástroje jsou řazeny do účelového financování, přestože svým charakterem odpovídají spíše institucionálnímu. Do účelových výdajů jsou tak řazeny výdaje, které nejsou rozdělovány na základě veřejné soutěže, ale normativně (specifický vysokoškolský výzkum) nebo na základě rozhodnutí (projekty velké výzkumné infrastruktury) a naopak do institucionálních výdajů jsou řazeny výdaje, o které se soutěží (projekty operačních programů).</w:t>
            </w:r>
            <w:r>
              <w:rPr>
                <w:rFonts w:cs="Times New Roman" w:ascii="Times New Roman" w:hAnsi="Times New Roman"/>
              </w:rPr>
              <w:t xml:space="preserve"> </w:t>
            </w:r>
          </w:p>
          <w:p>
            <w:pPr>
              <w:pStyle w:val="Normal"/>
              <w:spacing w:lineRule="auto" w:line="288" w:before="20" w:after="0"/>
              <w:rPr>
                <w:rFonts w:ascii="Times New Roman" w:hAnsi="Times New Roman" w:cs="Times New Roman"/>
              </w:rPr>
            </w:pPr>
            <w:r>
              <w:rPr>
                <w:rFonts w:cs="Times New Roman" w:ascii="Times New Roman" w:hAnsi="Times New Roman"/>
              </w:rPr>
              <w:t>a na str. 24 je uvedeno:</w:t>
            </w:r>
          </w:p>
          <w:p>
            <w:pPr>
              <w:pStyle w:val="Normal"/>
              <w:spacing w:lineRule="auto" w:line="288" w:before="20" w:after="0"/>
              <w:rPr>
                <w:rFonts w:ascii="Times New Roman" w:hAnsi="Times New Roman" w:cs="Times New Roman"/>
              </w:rPr>
            </w:pPr>
            <w:r>
              <w:rPr>
                <w:rFonts w:cs="Times New Roman" w:ascii="Times New Roman" w:hAnsi="Times New Roman"/>
                <w:i/>
                <w:iCs/>
              </w:rPr>
              <w:t>Současně se vypouští podpora specifického vysokoškolského výzkumu, neboť podpora výzkumné činnosti studentů doktorských studijních programů je na základě Metodiky hodnocení výzkumných organizací v segmentu vysokých škol součástí hodnocení vysoké školy coby výzkumné organizace (Modul 4, kritéria 4.6 až 4.9). Financování bude součástí podpory na koncepční rozvoj výzkumné organizace. Dotace poskytovaná podle právní úpravy na specifický vysokoškolský výzkum před novelou zákona se stane součástí podpory na koncepční rozvoj příslušné výzkumné organizace.</w:t>
            </w:r>
            <w:r>
              <w:rPr>
                <w:rFonts w:cs="Times New Roman" w:ascii="Times New Roman" w:hAnsi="Times New Roman"/>
              </w:rPr>
              <w:t xml:space="preserve"> </w:t>
            </w:r>
            <w:r>
              <w:rPr>
                <w:rFonts w:cs="Times New Roman" w:ascii="Times New Roman" w:hAnsi="Times New Roman"/>
                <w:i/>
                <w:iCs/>
              </w:rPr>
              <w:t>Tato změna se bude týkat i rozpočtové kapitoly Ministerstva obrany, neboť nyní poskytuje Ministerstvo školství, mládeže a tělovýchovy podporu na specifický vysokoškolský výzkum i Univerzitě obrany, zatímco podporu na koncepční rozvoj výzkumné organizace poskytuje Univerzitě obrany Ministerstvo obrany.</w:t>
            </w:r>
          </w:p>
          <w:p>
            <w:pPr>
              <w:pStyle w:val="Normal"/>
              <w:spacing w:lineRule="auto" w:line="288"/>
              <w:jc w:val="both"/>
              <w:rPr>
                <w:rFonts w:ascii="Times New Roman" w:hAnsi="Times New Roman" w:cs="Times New Roman"/>
              </w:rPr>
            </w:pPr>
            <w:r>
              <w:rPr>
                <w:rFonts w:cs="Times New Roman" w:ascii="Times New Roman" w:hAnsi="Times New Roman"/>
                <w:i/>
                <w:iCs/>
              </w:rPr>
              <w:t>Důvodem navržené změny je dlouhodobá snaha seskupit jednotlivé nástroje podpory podle jejich zaměření a současně uvést do souladu stav v České republice s obvyklým chápáním zejména institucionální podpory a účelové podpory v zahraničí.</w:t>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rušení specifického VŠ výzkumu z kategorie účelové podpory (tj. podpory, o kterou se soutěží) a jeho zahrnutí do podpory na koncepční rozvoj VO (tj. podpory, o kterou se nesoutěží) povede v souvislosti s pravidly MŠMT pro poskytování podpory na specifický VŠ výzkum k legislativnímu sporu. Dle předložené novely bude podpora na specifický VŠ výzkum nesoutěžní, avšak dle dlouhodobě zavedených pravidel MŠMT je podpora na specifický VŠ výzkum soutěžn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důvodnění:</w:t>
            </w:r>
          </w:p>
          <w:p>
            <w:pPr>
              <w:pStyle w:val="Normal"/>
              <w:spacing w:lineRule="auto" w:line="288" w:before="20" w:after="0"/>
              <w:rPr/>
            </w:pPr>
            <w:r>
              <w:rPr>
                <w:rFonts w:cs="Times New Roman" w:ascii="Times New Roman" w:hAnsi="Times New Roman"/>
              </w:rPr>
              <w:t xml:space="preserve">Když byla v minulosti připravována úprava zákona o podpoře výzkumu, která se týkala zavedení institutu specifického výzkumu na vysokých školách, tak se velmi pečlivě zvažovalo, kam prostředky pro specifický výzkum zařadit - zda k prostředkům institucionální podpory (na rozvoj VO organizací) anebo k účelovým prostředkům, o které se soutěží. Protože v pravidlech MŠMT je uvedeno, že prostředky na specifický VŠ výzkum lze poskytnout pouze příjemci, který (mimo jiné) tyto prostředky rozděluje formou interní studentské grantové soutěže (viz </w:t>
            </w:r>
            <w:hyperlink r:id="rId15">
              <w:r>
                <w:rPr>
                  <w:rStyle w:val="InternetLink"/>
                  <w:rFonts w:cs="Times New Roman" w:ascii="Times New Roman" w:hAnsi="Times New Roman"/>
                </w:rPr>
                <w:t>https://www.msmt.cz/vyzkum-a-vyvoj/specificky-vysokoskolsky-vyzkum</w:t>
              </w:r>
            </w:hyperlink>
            <w:r>
              <w:rPr>
                <w:rFonts w:cs="Times New Roman" w:ascii="Times New Roman" w:hAnsi="Times New Roman"/>
              </w:rPr>
              <w:t xml:space="preserve">), </w:t>
            </w:r>
          </w:p>
          <w:p>
            <w:pPr>
              <w:pStyle w:val="Normal"/>
              <w:spacing w:lineRule="auto" w:line="288" w:before="20" w:after="0"/>
              <w:rPr>
                <w:rFonts w:ascii="Times New Roman" w:hAnsi="Times New Roman" w:cs="Times New Roman"/>
              </w:rPr>
            </w:pPr>
            <w:r>
              <w:rPr>
                <w:rFonts w:cs="Times New Roman" w:ascii="Times New Roman" w:hAnsi="Times New Roman"/>
              </w:rPr>
              <w:t>byly prostředky specifického VŠ výzkumu zařazeny jednoznačně k účelovým (soutěžním) prostředkům.</w:t>
            </w:r>
          </w:p>
          <w:p>
            <w:pPr>
              <w:pStyle w:val="Normal"/>
              <w:spacing w:lineRule="auto" w:line="288" w:before="20" w:after="0"/>
              <w:rPr>
                <w:rFonts w:ascii="Times New Roman" w:hAnsi="Times New Roman" w:cs="Times New Roman"/>
              </w:rPr>
            </w:pPr>
            <w:r>
              <w:rPr>
                <w:rFonts w:cs="Times New Roman" w:ascii="Times New Roman" w:hAnsi="Times New Roman"/>
              </w:rPr>
            </w:r>
          </w:p>
          <w:p>
            <w:pPr>
              <w:pStyle w:val="Normal"/>
              <w:spacing w:lineRule="auto" w:line="288" w:before="20" w:after="0"/>
              <w:rPr/>
            </w:pPr>
            <w:r>
              <w:rPr>
                <w:rFonts w:cs="Times New Roman" w:ascii="Times New Roman" w:hAnsi="Times New Roman"/>
              </w:rPr>
              <w:t>Pokud na základě předložené novely zákona 130 bude specifický VŠ výzkum z účelové podpory vypuštěn a bude zahrnut do podpory na koncepční rozvoj VO (o kterou se nesoutěží), znamená to tedy, že MŠMT změnilo právní názor, anebo se počítá s tím, že interní grantové agentury na univerzitách postupně zaniknou? Jakou logiku pak má výzva č. 02_19_073 Zvyšování kvality interních grantových schémat na VŠ (</w:t>
            </w:r>
            <w:hyperlink r:id="rId16">
              <w:r>
                <w:rPr>
                  <w:rStyle w:val="InternetLink"/>
                  <w:rFonts w:cs="Times New Roman" w:ascii="Times New Roman" w:hAnsi="Times New Roman"/>
                </w:rPr>
                <w:t>https://opvvv.msmt.cz/vyzva/vyzva-c-02-19-073.htm</w:t>
              </w:r>
            </w:hyperlink>
            <w:r>
              <w:rPr>
                <w:rFonts w:cs="Times New Roman" w:ascii="Times New Roman" w:hAnsi="Times New Roman"/>
              </w:rPr>
              <w:t xml:space="preserve">), která s interními grantovými agenturami na VŠ počítá? </w:t>
            </w:r>
          </w:p>
          <w:p>
            <w:pPr>
              <w:pStyle w:val="Normal"/>
              <w:spacing w:lineRule="auto" w:line="288" w:before="20" w:after="0"/>
              <w:rPr>
                <w:rFonts w:ascii="Times New Roman" w:hAnsi="Times New Roman" w:cs="Times New Roman"/>
              </w:rPr>
            </w:pPr>
            <w:r>
              <w:rPr>
                <w:rFonts w:cs="Times New Roman" w:ascii="Times New Roman" w:hAnsi="Times New Roman"/>
              </w:rPr>
            </w:r>
          </w:p>
          <w:p>
            <w:pPr>
              <w:pStyle w:val="Normal"/>
              <w:spacing w:lineRule="auto" w:line="288" w:before="20" w:after="0"/>
              <w:rPr>
                <w:rFonts w:ascii="Times New Roman" w:hAnsi="Times New Roman" w:cs="Times New Roman"/>
              </w:rPr>
            </w:pPr>
            <w:r>
              <w:rPr>
                <w:rFonts w:cs="Times New Roman" w:ascii="Times New Roman" w:hAnsi="Times New Roman"/>
              </w:rPr>
              <w:t>Pokud se snad předpokládá, že by již vzniklé interní grantové agentury na univerzitách měly být využívány k soutěži o prostředky z podpory na rozvoj VO, pak je třeba mít jasně ošetřený legislativní spor, že prostředky na rozvoj VO budou využívány k jinému účelu než k tomu, pro které jsou v (nově navrhované) zákonné normě určeny. Pokud by tento legislativní spor nebyl jasně vyřešen, může to na některých VO vést ke sporům mezi jednotlivými součástmi, kdo má na prostředky na rozvoj VO nárok – zda všechny součásti (protože jsou součástí dané VO) anebo jen ty, které mají studenty doktorského studia. Přitom je třeba upozornit, že výsledky případných sporů mohou mít celorepublikové dopady.</w:t>
            </w:r>
          </w:p>
          <w:p>
            <w:pPr>
              <w:pStyle w:val="Normal"/>
              <w:spacing w:lineRule="auto" w:line="288" w:before="20" w:after="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řípadná argumentace, že prostředky na specifický VŠ výzkum se dělily na VO vlastně bez soutěže, takže nepatří do "balíčku" účelové podpory, těžko obstojí, protože stejným způsobem (tj. bez soutěže) rozděluje RVVI z "balíčku" účelové podpory prostředky jednotlivým poskytovatelům (GAČR, TAČR, MPO atd.), které je vkládají do svých grantových agentur - podobně, jako to dělají VO s přidělenými prostředky na specifický VŠ výzku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Neakceptováno.</w:t>
            </w:r>
          </w:p>
          <w:p>
            <w:pPr>
              <w:pStyle w:val="Normal"/>
              <w:jc w:val="both"/>
              <w:rPr>
                <w:rFonts w:ascii="Times New Roman" w:hAnsi="Times New Roman" w:cs="Times New Roman"/>
              </w:rPr>
            </w:pPr>
            <w:r>
              <w:rPr>
                <w:rFonts w:cs="Times New Roman" w:ascii="Times New Roman" w:hAnsi="Times New Roman"/>
              </w:rPr>
              <w:t>Specifickým vysokoškolským výzkumem, který byl do právního řádu zapracován v roce 2002, se rozumí výzkum prováděný studenty při uskutečňování akreditovaných doktorských nebo magisterských studijních programů a který je bezprostředně spojen s jejich vzděláváním. V současné době je tedy součástí činnosti (mise) výzkumné organizace, zejména v segmentu vysokých škol, a jako takový musí být i součástí hodnocení výzkumné organizace. Tímto se současná situace liší od stavu v roce 2002, kdy institucionální podpora byla poskytována formou konkrétních, úzce vymezených, tzv. výzkumných záměrů, které širší misi výzkumné organizace nezohledňovaly.</w:t>
            </w:r>
          </w:p>
          <w:p>
            <w:pPr>
              <w:pStyle w:val="Normal"/>
              <w:jc w:val="both"/>
              <w:rPr>
                <w:rFonts w:ascii="Times New Roman" w:hAnsi="Times New Roman" w:cs="Times New Roman"/>
              </w:rPr>
            </w:pPr>
            <w:r>
              <w:rPr>
                <w:rFonts w:cs="Times New Roman" w:ascii="Times New Roman" w:hAnsi="Times New Roman"/>
              </w:rPr>
              <w:t>Začlenění podpory výzkumu prováděného studenty při uskutečňování akreditovaných doktorských nebo magisterských studijních programů umožní výzkumné organizaci nastavit pravidla pro její poskytování „na míru“, v kontextu dalšího využití prostředků na její dlouhodobý koncepční rozvoj. Výzkumná organizace se nebude muset podřizovat obecně nastaveným pravidlům, jako je tomu dosud, a bude moci využít zkušenosti a výstupy získané z podpory z OP VVV, výzvy „Zvyšování kvality interních grantových schémat na VŠ“.</w:t>
            </w:r>
          </w:p>
          <w:p>
            <w:pPr>
              <w:pStyle w:val="Normal"/>
              <w:jc w:val="both"/>
              <w:rPr/>
            </w:pPr>
            <w:r>
              <w:rPr>
                <w:rFonts w:cs="Times New Roman" w:ascii="Times New Roman" w:hAnsi="Times New Roman"/>
              </w:rPr>
              <w:t>Doplněním definice koncepčního rozvoje výzkumné organizace v § 3 odst. 3 nového znění podle zásadní připomínky Ministerstva školství, mládeže a tělovýchovy, je podpora výzkumu prováděného studenty při uskutečňování akreditovaných doktorských nebo magisterských studijních programů deklaratorně fixována jako součást činnosti výzkumné organizace realizující akreditované studijní programy a tento typ výzkumu může být případně efektivně podporován i na jiných typech výzkumných organizací než jen vysokých školách, za podmínek stanovených zákonem o vysokých školách (§ 81).</w:t>
            </w:r>
          </w:p>
          <w:p>
            <w:pPr>
              <w:pStyle w:val="Normal"/>
              <w:jc w:val="both"/>
              <w:rPr>
                <w:rFonts w:ascii="Times New Roman" w:hAnsi="Times New Roman" w:cs="Times New Roman"/>
              </w:rPr>
            </w:pPr>
            <w:r>
              <w:rPr>
                <w:rFonts w:cs="Times New Roman" w:ascii="Times New Roman" w:hAnsi="Times New Roman"/>
              </w:rPr>
              <w:t>V neposlední řadě je začleněním podpory výzkumu prováděného studenty při uskutečňování akreditovaných doktorských nebo magisterských studijních programů do institucionální podpory koncepčního rozvoje výzkumných organizací sledováno i naplnění principu snižování administrativní zátěže výzkumných organizací, jenž je součástí Inovační strategie České republik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spacing w:before="20" w:after="0"/>
              <w:rPr>
                <w:rFonts w:ascii="Times New Roman" w:hAnsi="Times New Roman" w:cs="Times New Roman"/>
                <w:b/>
                <w:b/>
              </w:rPr>
            </w:pPr>
            <w:r>
              <w:rPr>
                <w:rFonts w:cs="Times New Roman" w:ascii="Times New Roman" w:hAnsi="Times New Roman"/>
                <w:b/>
              </w:rPr>
              <w:t>Platné znění § 2 odst. 2 písm. k)</w:t>
            </w:r>
          </w:p>
          <w:p>
            <w:pPr>
              <w:pStyle w:val="Normal"/>
              <w:jc w:val="both"/>
              <w:rPr>
                <w:rFonts w:ascii="Times New Roman" w:hAnsi="Times New Roman" w:cs="Times New Roman"/>
                <w:b/>
                <w:b/>
              </w:rPr>
            </w:pPr>
            <w:r>
              <w:rPr>
                <w:rFonts w:cs="Times New Roman" w:ascii="Times New Roman" w:hAnsi="Times New Roman"/>
                <w:b/>
              </w:rPr>
              <w:t>návrh nové úpravy</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V § 2 odst. 2 písm. k) se za slova „nové poznatky a dovednosti pro vývoj výrobků, postupů nebo služeb“ vkládají slova „včetně nových poznatků a dovedností pro vývoj výrobků, postupů nebo služeb v oblasti umění“.</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Poznámka pod čarou č. 17 se doplňuje o tex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ákon č. 121/2000 Sb., o právu autorském, o právech souvisejících s právem autorským a o změně některých zákonů (autorský zák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důvodnění:</w:t>
            </w:r>
          </w:p>
          <w:p>
            <w:pPr>
              <w:pStyle w:val="Normal"/>
              <w:spacing w:before="0" w:after="240"/>
              <w:jc w:val="both"/>
              <w:rPr>
                <w:rFonts w:ascii="Times New Roman" w:hAnsi="Times New Roman" w:cs="Times New Roman"/>
              </w:rPr>
            </w:pPr>
            <w:r>
              <w:rPr>
                <w:rFonts w:cs="Times New Roman" w:ascii="Times New Roman" w:hAnsi="Times New Roman"/>
              </w:rPr>
              <w:t>Účelem navrhované změny je zohlednit a reflektovat aktuální vývoj a dynamický rozvoj oblasti uměleckého výzkumu (artistic research či arts-based research), v němž se propojují umělecké a vědecké metody v jeden celek a jehož cílem je získání nových poznatků a dovedností v oblasti tvorby uměleckých děl na základě kritické sebereflexivní analýzy realizované umělcem během tvůrčích aktivit. Cílem uměleckého výzkumu je pojmenovat a ověřit nové či inovované postupy a metody tvorby uměleckých děl a zvýšit jejich umělecký, sociální či kulturní dopad a přínos. Hlavní podmínkou je novost a unikátnost výzkumu a jeho výsledků, která musí být specifikována ve výzkumné zprávě. Výstupem uměleckého výzkumu tedy vždy je inovativní umělecké dílo průběžně dokumentované v procesu svého vzniku a doprovázené výzkumnou zprávou.</w:t>
            </w:r>
          </w:p>
          <w:p>
            <w:pPr>
              <w:pStyle w:val="Normal"/>
              <w:spacing w:before="0" w:after="240"/>
              <w:jc w:val="both"/>
              <w:rPr/>
            </w:pPr>
            <w:r>
              <w:rPr>
                <w:rFonts w:cs="Times New Roman" w:ascii="Times New Roman" w:hAnsi="Times New Roman"/>
              </w:rPr>
              <w:t xml:space="preserve">V České republice je umělecký výzkum mimo oblast uměleckých VŠ dosud pouze na pokraji zájmu a jeho existenci fakticky reflektuje pouze Technologická agentura ČR v rámci programu ÉTA (viz </w:t>
            </w:r>
            <w:hyperlink r:id="rId17">
              <w:r>
                <w:rPr>
                  <w:rStyle w:val="InternetLink"/>
                  <w:rFonts w:cs="Times New Roman" w:ascii="Times New Roman" w:hAnsi="Times New Roman"/>
                  <w:color w:val="000000"/>
                </w:rPr>
                <w:t>https://www.tacr.cz/program/program-eta/</w:t>
              </w:r>
            </w:hyperlink>
            <w:r>
              <w:rPr>
                <w:rFonts w:cs="Times New Roman" w:ascii="Times New Roman" w:hAnsi="Times New Roman"/>
              </w:rPr>
              <w:t xml:space="preserve"> či </w:t>
            </w:r>
            <w:hyperlink r:id="rId18">
              <w:r>
                <w:rPr>
                  <w:rStyle w:val="InternetLink"/>
                  <w:rFonts w:cs="Times New Roman" w:ascii="Times New Roman" w:hAnsi="Times New Roman"/>
                  <w:color w:val="000000"/>
                </w:rPr>
                <w:t>https://vedavyzkum.cz/z-domova/technologicka-agentura-cr/umeni-jako-soucast-vyzkumu-a-inovaci-aneb-mohl-by-mit-rudolf-ii-z-programu-eta-radost</w:t>
              </w:r>
            </w:hyperlink>
            <w:r>
              <w:rPr>
                <w:rFonts w:cs="Times New Roman" w:ascii="Times New Roman" w:hAnsi="Times New Roman"/>
              </w:rPr>
              <w:t xml:space="preserve">). </w:t>
            </w:r>
          </w:p>
          <w:p>
            <w:pPr>
              <w:pStyle w:val="Normal"/>
              <w:spacing w:before="0" w:after="240"/>
              <w:jc w:val="both"/>
              <w:rPr/>
            </w:pPr>
            <w:r>
              <w:rPr>
                <w:rFonts w:cs="Times New Roman" w:ascii="Times New Roman" w:hAnsi="Times New Roman"/>
              </w:rPr>
              <w:t xml:space="preserve">V aktualizované verzi Definic druhů výsledků (příloha č. 4 Metodiky hodnocení výzkumných organizací a programů účelové podpory výzkumu, vývoje a inovací – </w:t>
            </w:r>
            <w:hyperlink r:id="rId19">
              <w:r>
                <w:rPr>
                  <w:rStyle w:val="InternetLink"/>
                  <w:rFonts w:cs="Times New Roman" w:ascii="Times New Roman" w:hAnsi="Times New Roman"/>
                  <w:color w:val="000000"/>
                </w:rPr>
                <w:t>http://vyzkum.cz/FrontClanek.aspx?idsekce=799796</w:t>
              </w:r>
            </w:hyperlink>
            <w:r>
              <w:rPr>
                <w:rFonts w:cs="Times New Roman" w:ascii="Times New Roman" w:hAnsi="Times New Roman"/>
              </w:rPr>
              <w:t>) je přitom již od roku 2018 mezi uznávanými výstupy výzkumné činnosti (kód výsledku „O“) uveden i „výstup uměleckého výzkumu“.</w:t>
            </w:r>
          </w:p>
          <w:p>
            <w:pPr>
              <w:pStyle w:val="Normal"/>
              <w:spacing w:before="0" w:after="240"/>
              <w:jc w:val="both"/>
              <w:rPr>
                <w:rFonts w:ascii="Times New Roman" w:hAnsi="Times New Roman" w:cs="Times New Roman"/>
              </w:rPr>
            </w:pPr>
            <w:r>
              <w:rPr>
                <w:rFonts w:cs="Times New Roman" w:ascii="Times New Roman" w:hAnsi="Times New Roman"/>
              </w:rPr>
              <w:t>V zahraničí je situace výrazně odlišná a umělecký výzkum je vnímán jako sice specifická, avšak zcela plnohodnotná součást oblasti výzkumu a vývoje. Uvedeme nyní jen pár příkladů z poslední doby.</w:t>
            </w:r>
          </w:p>
          <w:p>
            <w:pPr>
              <w:pStyle w:val="Normal"/>
              <w:spacing w:before="0" w:after="240"/>
              <w:jc w:val="both"/>
              <w:rPr/>
            </w:pPr>
            <w:r>
              <w:rPr>
                <w:rFonts w:cs="Times New Roman" w:ascii="Times New Roman" w:hAnsi="Times New Roman"/>
              </w:rPr>
              <w:t>Poslední verze (2015) základního dokumentu pro klasifikaci výzkumných aktivit Frascati manual zařadila umělecký výzkum a výzkum v umění mezi možné oblasti výzkumu (</w:t>
            </w:r>
            <w:r>
              <w:fldChar w:fldCharType="begin"/>
            </w:r>
            <w:r>
              <w:rPr>
                <w:rStyle w:val="InternetLink"/>
                <w:rFonts w:cs="Times New Roman" w:ascii="Times New Roman" w:hAnsi="Times New Roman"/>
                <w:color w:val="000000"/>
              </w:rPr>
              <w:instrText xml:space="preserve"> HYPERLINK "https://read.oecd-ilibrary.org/science-and-technology/frascati-manual-2015_9789264239012-en" \l "page66"</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https://read.oecd-ilibrary.org/science-and-technology/frascati-manual-2015_9789264239012-en#page66</w:t>
            </w:r>
            <w:r>
              <w:rPr>
                <w:rStyle w:val="InternetLink"/>
                <w:rFonts w:cs="Times New Roman" w:ascii="Times New Roman" w:hAnsi="Times New Roman"/>
                <w:color w:val="000000"/>
              </w:rPr>
              <w:fldChar w:fldCharType="end"/>
            </w:r>
            <w:r>
              <w:rPr>
                <w:rFonts w:cs="Times New Roman" w:ascii="Times New Roman" w:hAnsi="Times New Roman"/>
              </w:rPr>
              <w:t>).</w:t>
            </w:r>
          </w:p>
          <w:p>
            <w:pPr>
              <w:pStyle w:val="Normal"/>
              <w:spacing w:before="0" w:after="240"/>
              <w:jc w:val="both"/>
              <w:rPr/>
            </w:pPr>
            <w:r>
              <w:rPr>
                <w:rFonts w:cs="Times New Roman" w:ascii="Times New Roman" w:hAnsi="Times New Roman"/>
              </w:rPr>
              <w:t xml:space="preserve">Existenci uměleckého výzkumu uznává i podporuje největší evropská síť uměleckých vysokých škol ELIA (European League of Institutes of the Arts - </w:t>
            </w:r>
            <w:hyperlink r:id="rId20">
              <w:r>
                <w:rPr>
                  <w:rStyle w:val="InternetLink"/>
                  <w:rFonts w:cs="Times New Roman" w:ascii="Times New Roman" w:hAnsi="Times New Roman"/>
                  <w:color w:val="000000"/>
                </w:rPr>
                <w:t>https://www.elia-artschools.org/</w:t>
              </w:r>
            </w:hyperlink>
            <w:r>
              <w:rPr>
                <w:rFonts w:cs="Times New Roman" w:ascii="Times New Roman" w:hAnsi="Times New Roman"/>
              </w:rPr>
              <w:t>) sdružující přes 250 členských institucí v 47 zemích, reprezentujících přes 300.000 studentů všech uměleckých oborů. Pracovní skupina pro umělecký výzkum v této organizaci (</w:t>
            </w:r>
            <w:hyperlink r:id="rId21">
              <w:r>
                <w:rPr>
                  <w:rStyle w:val="InternetLink"/>
                  <w:rFonts w:cs="Times New Roman" w:ascii="Times New Roman" w:hAnsi="Times New Roman"/>
                  <w:color w:val="000000"/>
                </w:rPr>
                <w:t>https://www.elia-artschools.org/activities/artistic-research</w:t>
              </w:r>
            </w:hyperlink>
            <w:r>
              <w:rPr>
                <w:rFonts w:cs="Times New Roman" w:ascii="Times New Roman" w:hAnsi="Times New Roman"/>
              </w:rPr>
              <w:t>) připravila v roce 2016 klíčový dokument The 'Florence Principles' On the Doctorate of the Arts (</w:t>
            </w:r>
            <w:hyperlink r:id="rId22">
              <w:r>
                <w:rPr>
                  <w:rStyle w:val="InternetLink"/>
                  <w:rFonts w:cs="Times New Roman" w:ascii="Times New Roman" w:hAnsi="Times New Roman"/>
                  <w:color w:val="000000"/>
                </w:rPr>
                <w:t>https://www.elia-artschools.org/userfiles/File/customfiles/elia-florenceprinciples2017-digital_20170406105153.pdf</w:t>
              </w:r>
            </w:hyperlink>
            <w:r>
              <w:rPr>
                <w:rFonts w:cs="Times New Roman" w:ascii="Times New Roman" w:hAnsi="Times New Roman"/>
              </w:rPr>
              <w:t>), který přesvědčivě a jednoznačně definuje pozici uměleckých doktorských studijních programů a potažmo i umělecko-výzkumných aktivit v kontextu ostatních oblastí výzkumu a potvrzuje jejich rovnocennost.</w:t>
            </w:r>
          </w:p>
          <w:p>
            <w:pPr>
              <w:pStyle w:val="Normal"/>
              <w:spacing w:before="0" w:after="240"/>
              <w:jc w:val="both"/>
              <w:rPr/>
            </w:pPr>
            <w:r>
              <w:rPr>
                <w:rFonts w:cs="Times New Roman" w:ascii="Times New Roman" w:hAnsi="Times New Roman"/>
              </w:rPr>
              <w:t xml:space="preserve">Umělecký výzkum samotný má také již velmi pevné vlastní institucionální zázemí vytvářené Society for Artistic Research (SAR - </w:t>
            </w:r>
            <w:hyperlink r:id="rId23">
              <w:r>
                <w:rPr>
                  <w:rStyle w:val="InternetLink"/>
                  <w:rFonts w:cs="Times New Roman" w:ascii="Times New Roman" w:hAnsi="Times New Roman"/>
                  <w:color w:val="000000"/>
                </w:rPr>
                <w:t>https://societyforartisticresearch.org/</w:t>
              </w:r>
            </w:hyperlink>
            <w:r>
              <w:rPr>
                <w:rFonts w:cs="Times New Roman" w:ascii="Times New Roman" w:hAnsi="Times New Roman"/>
              </w:rPr>
              <w:t>), která mimo jiné aktivity také vydává respektovaný Journal for Artistic Research (</w:t>
            </w:r>
            <w:hyperlink r:id="rId24">
              <w:r>
                <w:rPr>
                  <w:rStyle w:val="InternetLink"/>
                  <w:rFonts w:cs="Times New Roman" w:ascii="Times New Roman" w:hAnsi="Times New Roman"/>
                  <w:color w:val="000000"/>
                </w:rPr>
                <w:t>https://jar-online.net/</w:t>
              </w:r>
            </w:hyperlink>
            <w:r>
              <w:rPr>
                <w:rFonts w:cs="Times New Roman" w:ascii="Times New Roman" w:hAnsi="Times New Roman"/>
              </w:rPr>
              <w:t>) a vede unikátní Research Catalogue (</w:t>
            </w:r>
            <w:hyperlink r:id="rId25">
              <w:r>
                <w:rPr>
                  <w:rStyle w:val="InternetLink"/>
                  <w:rFonts w:cs="Times New Roman" w:ascii="Times New Roman" w:hAnsi="Times New Roman"/>
                  <w:color w:val="000000"/>
                </w:rPr>
                <w:t>https://www.researchcatalogue.net/</w:t>
              </w:r>
            </w:hyperlink>
            <w:r>
              <w:rPr>
                <w:rFonts w:cs="Times New Roman" w:ascii="Times New Roman" w:hAnsi="Times New Roman"/>
              </w:rPr>
              <w:t>).</w:t>
            </w:r>
          </w:p>
          <w:p>
            <w:pPr>
              <w:pStyle w:val="Normal"/>
              <w:spacing w:before="0" w:after="240"/>
              <w:jc w:val="both"/>
              <w:rPr>
                <w:rFonts w:ascii="Times New Roman" w:hAnsi="Times New Roman" w:cs="Times New Roman"/>
              </w:rPr>
            </w:pPr>
            <w:r>
              <w:rPr>
                <w:rFonts w:cs="Times New Roman" w:ascii="Times New Roman" w:hAnsi="Times New Roman"/>
              </w:rPr>
              <w:t xml:space="preserve">Umělecký výzkum cíleně podporují i některé evropské národní grantové agentury, například v Norsku (Norwegian Artistic Research Programme – </w:t>
            </w:r>
            <w:hyperlink r:id="rId26">
              <w:r>
                <w:rPr>
                  <w:rStyle w:val="InternetLink"/>
                  <w:rFonts w:cs="Times New Roman" w:ascii="Times New Roman" w:hAnsi="Times New Roman"/>
                  <w:color w:val="000000"/>
                </w:rPr>
                <w:t>https://diku.no/en/programmes/norwegian-artistic-research-programme</w:t>
              </w:r>
            </w:hyperlink>
            <w:r>
              <w:rPr>
                <w:rFonts w:cs="Times New Roman" w:ascii="Times New Roman" w:hAnsi="Times New Roman"/>
              </w:rPr>
              <w:t xml:space="preserve">) či v Rakousku (Austrian Science Fund – Programme for Arts-based Research - </w:t>
            </w:r>
            <w:hyperlink r:id="rId27">
              <w:r>
                <w:rPr>
                  <w:rStyle w:val="InternetLink"/>
                  <w:rFonts w:cs="Times New Roman" w:ascii="Times New Roman" w:hAnsi="Times New Roman"/>
                  <w:color w:val="000000"/>
                </w:rPr>
                <w:t>https://www.fwf.ac.at/en/research-funding/fwf-programmes/peek/</w:t>
              </w:r>
            </w:hyperlink>
            <w:r>
              <w:rPr>
                <w:rFonts w:cs="Times New Roman" w:ascii="Times New Roman" w:hAnsi="Times New Roman"/>
              </w:rPr>
              <w:t>). Také kanadský Social Science and Humanities Research Council řadí umělecký výzkum mezi uznávané formy výzkumu (</w:t>
            </w:r>
            <w:r>
              <w:fldChar w:fldCharType="begin"/>
            </w:r>
            <w:r>
              <w:rPr>
                <w:rStyle w:val="InternetLink"/>
                <w:rFonts w:cs="Times New Roman" w:ascii="Times New Roman" w:hAnsi="Times New Roman"/>
                <w:color w:val="000000"/>
              </w:rPr>
              <w:instrText xml:space="preserve"> HYPERLINK "http://www.sshrc-crsh.gc.ca/funding-financement/programs-programmes/definitions-eng.aspx" \l "a22" \n _blank</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http://www.sshrc-crsh.gc.ca/funding-financement/programs-programmes/definitions-eng.aspx#a22</w:t>
            </w:r>
            <w:r>
              <w:rPr>
                <w:rStyle w:val="InternetLink"/>
                <w:rFonts w:cs="Times New Roman" w:ascii="Times New Roman" w:hAnsi="Times New Roman"/>
                <w:color w:val="000000"/>
              </w:rPr>
              <w:fldChar w:fldCharType="end"/>
            </w:r>
          </w:p>
          <w:p>
            <w:pPr>
              <w:pStyle w:val="Normal"/>
              <w:spacing w:before="0" w:after="240"/>
              <w:jc w:val="both"/>
              <w:rPr/>
            </w:pPr>
            <w:r>
              <w:rPr>
                <w:rFonts w:cs="Times New Roman" w:ascii="Times New Roman" w:hAnsi="Times New Roman"/>
              </w:rPr>
              <w:t>A například i britský Research Excellence Framework (</w:t>
            </w:r>
            <w:hyperlink r:id="rId28">
              <w:r>
                <w:rPr>
                  <w:rStyle w:val="InternetLink"/>
                  <w:rFonts w:cs="Times New Roman" w:ascii="Times New Roman" w:hAnsi="Times New Roman"/>
                  <w:color w:val="000000"/>
                </w:rPr>
                <w:t>https://www.ref.ac.uk/</w:t>
              </w:r>
            </w:hyperlink>
            <w:r>
              <w:rPr>
                <w:rFonts w:cs="Times New Roman" w:ascii="Times New Roman" w:hAnsi="Times New Roman"/>
              </w:rPr>
              <w:t xml:space="preserve">) považuje umělecké výstupy výzkumných aktivit za zcela rovnocenné tradičním výstupům (obvykle psaný odborný text, viz </w:t>
            </w:r>
            <w:hyperlink r:id="rId29">
              <w:r>
                <w:rPr>
                  <w:rStyle w:val="InternetLink"/>
                  <w:rFonts w:cs="Times New Roman" w:ascii="Times New Roman" w:hAnsi="Times New Roman"/>
                  <w:color w:val="000000"/>
                </w:rPr>
                <w:t>https://www.ref.ac.uk/media/1084/ref-2019_02-panel-criteria-and-working-methods.pdf</w:t>
              </w:r>
            </w:hyperlink>
            <w:r>
              <w:rPr>
                <w:rFonts w:cs="Times New Roman" w:ascii="Times New Roman" w:hAnsi="Times New Roman"/>
              </w:rPr>
              <w:t xml:space="preserve"> , str. 56)</w:t>
            </w:r>
          </w:p>
          <w:p>
            <w:pPr>
              <w:pStyle w:val="Normal"/>
              <w:jc w:val="both"/>
              <w:rPr>
                <w:rFonts w:ascii="Times New Roman" w:hAnsi="Times New Roman" w:cs="Times New Roman"/>
              </w:rPr>
            </w:pPr>
            <w:r>
              <w:rPr>
                <w:rFonts w:cs="Times New Roman" w:ascii="Times New Roman" w:hAnsi="Times New Roman"/>
              </w:rPr>
              <w:t>Navrhovaná změna je pouze drobná, ale může mít zcela zásadní význam pro rozvoj uměleckého výzkumu v České republice a pro dohnání zpoždění, které v této oblasti máme za rozvinutými zeměm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Pokud i pro oblast umění hovoříme o „vývoji výrobků, postupů nebo služeb“, pak je doplnění nadbytečné, neboť stávající definice se vztahuje obecně k vývoji všech výrobků, postupů nebo služeb.</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spacing w:lineRule="auto" w:line="288" w:before="20" w:after="0"/>
              <w:rPr>
                <w:rFonts w:ascii="Times New Roman" w:hAnsi="Times New Roman" w:cs="Times New Roman"/>
                <w:b/>
                <w:b/>
              </w:rPr>
            </w:pPr>
            <w:r>
              <w:rPr>
                <w:rFonts w:cs="Times New Roman" w:ascii="Times New Roman" w:hAnsi="Times New Roman"/>
                <w:b/>
              </w:rPr>
              <w:t>Platné znění §3, odst. 2 písmeno c)</w:t>
            </w:r>
          </w:p>
          <w:p>
            <w:pPr>
              <w:pStyle w:val="Normal"/>
              <w:jc w:val="both"/>
              <w:rPr>
                <w:rFonts w:ascii="Times New Roman" w:hAnsi="Times New Roman" w:cs="Times New Roman"/>
                <w:lang w:eastAsia="en-US"/>
              </w:rPr>
            </w:pPr>
            <w:r>
              <w:rPr>
                <w:rFonts w:cs="Times New Roman" w:ascii="Times New Roman" w:hAnsi="Times New Roman"/>
                <w:lang w:eastAsia="en-US"/>
              </w:rPr>
              <w:t>Nesouhlas s vyloučením dotace na specifický vysokoškolský výzkum z účelových dotací a nově jeho zahrnutí pod institucionální podporu.</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b/>
                <w:b/>
                <w:lang w:eastAsia="en-US"/>
              </w:rPr>
            </w:pPr>
            <w:r>
              <w:rPr>
                <w:rFonts w:cs="Times New Roman" w:ascii="Times New Roman" w:hAnsi="Times New Roman"/>
                <w:b/>
                <w:lang w:eastAsia="en-US"/>
              </w:rPr>
              <w:t>Odůvodnění:</w:t>
            </w:r>
          </w:p>
          <w:p>
            <w:pPr>
              <w:pStyle w:val="Normal"/>
              <w:jc w:val="both"/>
              <w:rPr>
                <w:rFonts w:ascii="Times New Roman" w:hAnsi="Times New Roman" w:cs="Times New Roman"/>
              </w:rPr>
            </w:pPr>
            <w:r>
              <w:rPr>
                <w:rFonts w:cs="Times New Roman" w:ascii="Times New Roman" w:hAnsi="Times New Roman"/>
              </w:rPr>
              <w:t>Mezinárodní audit doporučil, aby institucionální financování činilo minimálně 50% podpory, což ČR v tuto chvíli neplní. Začlenění SpV do IP k naoko situaci zlepší, školy však zůstanou na stejných penězích.</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Neakceptováno, vysvětleno.</w:t>
            </w:r>
          </w:p>
          <w:p>
            <w:pPr>
              <w:pStyle w:val="Normal"/>
              <w:jc w:val="both"/>
              <w:rPr>
                <w:rFonts w:ascii="Times New Roman" w:hAnsi="Times New Roman" w:cs="Times New Roman"/>
              </w:rPr>
            </w:pPr>
            <w:r>
              <w:rPr>
                <w:rFonts w:cs="Times New Roman" w:ascii="Times New Roman" w:hAnsi="Times New Roman"/>
                <w:bCs/>
              </w:rPr>
              <w:t>Viz připomínka ČKR 1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 xml:space="preserve">Platné znění </w:t>
            </w:r>
            <w:r>
              <w:rPr>
                <w:rFonts w:cs="Times New Roman" w:ascii="Times New Roman" w:hAnsi="Times New Roman"/>
                <w:b/>
                <w:lang w:eastAsia="en-US"/>
              </w:rPr>
              <w:t>§9a, odst. 2, písm c)</w:t>
            </w:r>
          </w:p>
          <w:p>
            <w:pPr>
              <w:pStyle w:val="Normal"/>
              <w:spacing w:lineRule="auto" w:line="288" w:before="20" w:after="0"/>
              <w:rPr>
                <w:rFonts w:ascii="Times New Roman" w:hAnsi="Times New Roman" w:cs="Times New Roman"/>
                <w:lang w:eastAsia="en-US"/>
              </w:rPr>
            </w:pPr>
            <w:r>
              <w:rPr>
                <w:rFonts w:cs="Times New Roman" w:ascii="Times New Roman" w:hAnsi="Times New Roman"/>
                <w:lang w:eastAsia="en-US"/>
              </w:rPr>
              <w:t>Přenositelnost grantového projektu</w:t>
            </w:r>
          </w:p>
          <w:p>
            <w:pPr>
              <w:pStyle w:val="Normal"/>
              <w:jc w:val="both"/>
              <w:rPr>
                <w:rFonts w:ascii="Times New Roman" w:hAnsi="Times New Roman" w:cs="Times New Roman"/>
              </w:rPr>
            </w:pPr>
            <w:r>
              <w:rPr>
                <w:rFonts w:cs="Times New Roman" w:ascii="Times New Roman" w:hAnsi="Times New Roman"/>
              </w:rPr>
              <w:t xml:space="preserve">Připomínka – změnit kdo bude garantovat, přeformulova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důvodnění:</w:t>
            </w:r>
          </w:p>
          <w:p>
            <w:pPr>
              <w:pStyle w:val="Normal"/>
              <w:jc w:val="both"/>
              <w:rPr>
                <w:rFonts w:ascii="Times New Roman" w:hAnsi="Times New Roman" w:cs="Times New Roman"/>
              </w:rPr>
            </w:pPr>
            <w:r>
              <w:rPr>
                <w:rFonts w:cs="Times New Roman" w:ascii="Times New Roman" w:hAnsi="Times New Roman"/>
                <w:lang w:eastAsia="en-US"/>
              </w:rPr>
              <w:t xml:space="preserve">GA ČR odpovídá za to, že s přenosem grantu bude souhlasit řešitel. Toto by zřejmě mohlo způsobovat potíže. Řešitel je zaměstnancem instituce příjemce a proto by měl tuto povinnost garantovat </w:t>
            </w:r>
            <w:r>
              <w:rPr>
                <w:rFonts w:cs="Times New Roman" w:ascii="Times New Roman" w:hAnsi="Times New Roman"/>
                <w:b/>
                <w:bCs/>
                <w:lang w:eastAsia="en-US"/>
              </w:rPr>
              <w:t>příjemce</w:t>
            </w:r>
            <w:r>
              <w:rPr>
                <w:rFonts w:cs="Times New Roman" w:ascii="Times New Roman" w:hAnsi="Times New Roman"/>
                <w:lang w:eastAsia="en-US"/>
              </w:rPr>
              <w:t>, nikoliv GAČR. Příjemce je odpovědný za obsahové splnění cílů, nikoli poskytovatel.</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 xml:space="preserve">Platné znění </w:t>
            </w:r>
            <w:r>
              <w:rPr>
                <w:rFonts w:cs="Times New Roman" w:ascii="Times New Roman" w:hAnsi="Times New Roman"/>
                <w:b/>
                <w:lang w:eastAsia="en-US"/>
              </w:rPr>
              <w:t>§14, odst. 1.</w:t>
            </w:r>
          </w:p>
          <w:p>
            <w:pPr>
              <w:pStyle w:val="Normal"/>
              <w:spacing w:lineRule="auto" w:line="288" w:before="20" w:after="0"/>
              <w:rPr>
                <w:rFonts w:ascii="Times New Roman" w:hAnsi="Times New Roman" w:cs="Times New Roman"/>
                <w:i/>
                <w:i/>
                <w:iCs/>
                <w:lang w:eastAsia="en-US"/>
              </w:rPr>
            </w:pPr>
            <w:r>
              <w:rPr>
                <w:rFonts w:cs="Times New Roman" w:ascii="Times New Roman" w:hAnsi="Times New Roman"/>
                <w:i/>
                <w:iCs/>
                <w:lang w:eastAsia="en-US"/>
              </w:rPr>
              <w:t>„</w:t>
            </w:r>
            <w:r>
              <w:rPr>
                <w:rFonts w:cs="Times New Roman" w:ascii="Times New Roman" w:hAnsi="Times New Roman"/>
                <w:i/>
                <w:iCs/>
                <w:lang w:eastAsia="en-US"/>
              </w:rPr>
              <w:t>Neoprávněné poskytnutí, použití nebo zadržení podpory se posuzuje jako porušení rozpočtové kázně podle rozpočtových pravidel“</w:t>
            </w:r>
          </w:p>
          <w:p>
            <w:pPr>
              <w:pStyle w:val="Normal"/>
              <w:jc w:val="both"/>
              <w:rPr>
                <w:rFonts w:ascii="Times New Roman" w:hAnsi="Times New Roman" w:cs="Times New Roman"/>
                <w:lang w:eastAsia="en-US"/>
              </w:rPr>
            </w:pPr>
            <w:r>
              <w:rPr>
                <w:rFonts w:cs="Times New Roman" w:ascii="Times New Roman" w:hAnsi="Times New Roman"/>
                <w:lang w:eastAsia="en-US"/>
              </w:rPr>
              <w:t>Nutno přeformulovat.</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b/>
                <w:b/>
                <w:lang w:eastAsia="en-US"/>
              </w:rPr>
            </w:pPr>
            <w:r>
              <w:rPr>
                <w:rFonts w:cs="Times New Roman" w:ascii="Times New Roman" w:hAnsi="Times New Roman"/>
                <w:b/>
                <w:lang w:eastAsia="en-US"/>
              </w:rPr>
              <w:t>Odůvodnění:</w:t>
            </w:r>
          </w:p>
          <w:p>
            <w:pPr>
              <w:pStyle w:val="Normal"/>
              <w:jc w:val="both"/>
              <w:rPr>
                <w:rFonts w:ascii="Times New Roman" w:hAnsi="Times New Roman" w:cs="Times New Roman"/>
              </w:rPr>
            </w:pPr>
            <w:r>
              <w:rPr>
                <w:rFonts w:cs="Times New Roman" w:ascii="Times New Roman" w:hAnsi="Times New Roman"/>
                <w:lang w:eastAsia="en-US"/>
              </w:rPr>
              <w:t xml:space="preserve">Porušení rozpočtové kázně může konstatovat pouze finanční úřad. Kromě toho navíc je zde ještě postup podle §14f zákona 218/2000 Sb, tzn. že poskytovatel nejprve výzvou dává příjemci možnost neoprávněné použití vyřešit vratkou a v takovém případě </w:t>
            </w:r>
            <w:r>
              <w:rPr>
                <w:rFonts w:cs="Times New Roman" w:ascii="Times New Roman" w:hAnsi="Times New Roman"/>
                <w:b/>
                <w:bCs/>
                <w:lang w:eastAsia="en-US"/>
              </w:rPr>
              <w:t>nemá jít podle z. 218/2000 Sb. §14f o porušení rozpočtové kázně</w:t>
            </w:r>
            <w:r>
              <w:rPr>
                <w:rFonts w:cs="Times New Roman" w:ascii="Times New Roman" w:hAnsi="Times New Roman"/>
                <w:lang w:eastAsia="en-U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 14 odst. 1 není předmětem novely. Ustanovení není nijak rozporné s rozpočtovými pravidly. I postup podle § 14f řeší situace, které jsou ve své podstatě porušením rozpočtové kázně. Pokud by tomu tak nebylo, nebylo by možné založit právní fikci v § 14f odst. 2 rozpočtových pravidel. Jedná se jen o způsob procesního řešení odlišný od řízení o odvodu, které je vedeno správcem daně.</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 xml:space="preserve">Platné znění </w:t>
            </w:r>
            <w:r>
              <w:rPr>
                <w:rFonts w:cs="Times New Roman" w:ascii="Times New Roman" w:hAnsi="Times New Roman"/>
                <w:b/>
                <w:lang w:eastAsia="en-US"/>
              </w:rPr>
              <w:t>§36b, odst. 3</w:t>
            </w:r>
          </w:p>
          <w:p>
            <w:pPr>
              <w:pStyle w:val="Normal"/>
              <w:spacing w:lineRule="auto" w:line="288" w:before="20" w:after="0"/>
              <w:rPr/>
            </w:pPr>
            <w:r>
              <w:rPr>
                <w:rFonts w:cs="Times New Roman" w:ascii="Times New Roman" w:hAnsi="Times New Roman"/>
                <w:lang w:eastAsia="en-US"/>
              </w:rPr>
              <w:t>Podnikatelské výzkumné organizace, aby mohly být oficiálními partnery k naplňování Národní politiky výzkumu vývoje a inovací, obdobně jako tomu jsou oficiální reprezentace VO</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b/>
                <w:b/>
              </w:rPr>
            </w:pPr>
            <w:r>
              <w:rPr>
                <w:rFonts w:cs="Times New Roman" w:ascii="Times New Roman" w:hAnsi="Times New Roman"/>
                <w:b/>
              </w:rPr>
              <w:t>Odůvodnění:</w:t>
            </w:r>
          </w:p>
          <w:p>
            <w:pPr>
              <w:pStyle w:val="Normal"/>
              <w:jc w:val="both"/>
              <w:rPr>
                <w:rFonts w:ascii="Times New Roman" w:hAnsi="Times New Roman" w:cs="Times New Roman"/>
              </w:rPr>
            </w:pPr>
            <w:r>
              <w:rPr>
                <w:rFonts w:cs="Times New Roman" w:ascii="Times New Roman" w:hAnsi="Times New Roman"/>
                <w:i/>
                <w:iCs/>
                <w:lang w:eastAsia="en-US"/>
              </w:rPr>
              <w:t>Poskytovatelé projednávají s reprezentací podnikového výzkumu návrhy svých programů výzkumu, vývoje a inovací</w:t>
            </w:r>
            <w:r>
              <w:rPr>
                <w:rFonts w:cs="Times New Roman" w:ascii="Times New Roman" w:hAnsi="Times New Roman"/>
                <w:lang w:eastAsia="en-US"/>
              </w:rPr>
              <w:t>“. Je nutno, aby konzultace probíhala nejen</w:t>
            </w:r>
            <w:r>
              <w:rPr>
                <w:rFonts w:cs="Times New Roman" w:ascii="Times New Roman" w:hAnsi="Times New Roman"/>
                <w:b/>
                <w:bCs/>
                <w:lang w:eastAsia="en-US"/>
              </w:rPr>
              <w:t xml:space="preserve"> u zmíněné jedné reprezentace, ale také u ostatních oficiálních reprezentací VO, jakožto hlavních příjemců podpory VaV. Správu by mělo vykonávat MŠMT jako u VO, nikoli AV ČR.</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avržené řešení je konsensuálním výsledkem jednání všech poskytovatelů a zástupců dalších relevantních orgánů a institucí, kde připomínkové místo mělo své plně kompetentní zástupce a kde jednotlivá ustanovení novely byla pod po bodu schvalována. Akceptování připomínky by tak vedlo k rozporu s ostatními připomínkovými místy.</w:t>
            </w:r>
          </w:p>
          <w:p>
            <w:pPr>
              <w:pStyle w:val="Normal"/>
              <w:jc w:val="both"/>
              <w:rPr>
                <w:rFonts w:ascii="Times New Roman" w:hAnsi="Times New Roman" w:cs="Times New Roman"/>
              </w:rPr>
            </w:pPr>
            <w:r>
              <w:rPr>
                <w:rFonts w:cs="Times New Roman" w:ascii="Times New Roman" w:hAnsi="Times New Roman"/>
              </w:rPr>
              <w:t>Viz vypořádání připomínky ČKR k § 36b odst. 1</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Platné znění (Str 18), §10, odst. 1</w:t>
            </w:r>
          </w:p>
          <w:p>
            <w:pPr>
              <w:pStyle w:val="Normal"/>
              <w:jc w:val="both"/>
              <w:rPr>
                <w:rFonts w:ascii="Times New Roman" w:hAnsi="Times New Roman" w:cs="Times New Roman"/>
              </w:rPr>
            </w:pPr>
            <w:r>
              <w:rPr>
                <w:rFonts w:cs="Times New Roman" w:ascii="Times New Roman" w:hAnsi="Times New Roman"/>
              </w:rPr>
              <w:t>Zrušit navrhovanou změnu a ponechat původní znění „Ve stejné lhůtě má příjemce povinnost začít řešit projekt“, případně pro dosažení jednoznačnosti znovu opakovat definici lhůty: "do 60 kalendářních dnů ode dne nabytí účinnosti smlouvy o poskytnutí podpory nebo ode dne vydání rozhodnutí o poskytnutí podp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důvodnění:</w:t>
            </w:r>
          </w:p>
          <w:p>
            <w:pPr>
              <w:pStyle w:val="Normal"/>
              <w:spacing w:lineRule="auto" w:line="288"/>
              <w:jc w:val="both"/>
              <w:rPr>
                <w:sz w:val="22"/>
                <w:szCs w:val="22"/>
              </w:rPr>
            </w:pPr>
            <w:r>
              <w:rPr>
                <w:rFonts w:cs="Times New Roman" w:ascii="Times New Roman" w:hAnsi="Times New Roman"/>
              </w:rPr>
              <w:t>Nové znění vytváří nepředvídatelnost v datu zahájení realizace projektu, pokud předpokládané datum zahájení nepředchází dnu nabytí účinnosti smlouvy nebo vydání rozhodnutí o poskytnutí podpory. V praxi se často může stát, že v případě zapojování vědců přicházejících ze zahraničí či z jiných institucí do VaV projektů je potřeba k nastavení pracovně-právního vztahu delší čas než je 60-denní lhůta. Původní úprava garantovala omezenou flexibilitu v rámci 60-denní lhůty (případně možnost jiného nastavení data účinnosti smlouvy, aby bylo možné uskutečnit přesun řešitele), novela by v případě rychlého vypořádání ze strany poskytovatele vytvářela žadateli povinnost začít projekt okamžitě, v předem neodhadnutelný den.</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oslední věta vypuštěna. Termín zahájení řešení projektu je ponechán na poskytovateli a příjemci. Tento termín je jednou z náležitostí smlouvy o poskytnutí podpory (§ 9 odst. 1 písm. f) zákon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Návrh zákona </w:t>
            </w:r>
          </w:p>
          <w:p>
            <w:pPr>
              <w:pStyle w:val="Normal"/>
              <w:jc w:val="both"/>
              <w:rPr>
                <w:rFonts w:ascii="Times New Roman" w:hAnsi="Times New Roman" w:cs="Times New Roman"/>
                <w:b/>
                <w:b/>
                <w:lang w:eastAsia="en-US"/>
              </w:rPr>
            </w:pPr>
            <w:r>
              <w:rPr>
                <w:rFonts w:cs="Times New Roman" w:ascii="Times New Roman" w:hAnsi="Times New Roman"/>
                <w:b/>
                <w:lang w:eastAsia="en-US"/>
              </w:rPr>
              <w:t>Obecně k návrhu – bylo by vhodné evropskou legislativu přímo zapracovat do normy, nikoli se vyhýbavě odkazovat na to, že ustanovení platí, pokud evropská legislativa nestanoví jinak. Díky tomu je text zmatečný a vyžaduje k správné implementaci rozsáhlou interpretaci a studium evropských předpisů.</w:t>
            </w:r>
          </w:p>
          <w:p>
            <w:pPr>
              <w:pStyle w:val="Normal"/>
              <w:jc w:val="both"/>
              <w:rPr>
                <w:rFonts w:ascii="Times New Roman" w:hAnsi="Times New Roman" w:cs="Times New Roman"/>
                <w:b/>
                <w:b/>
                <w:lang w:eastAsia="en-US"/>
              </w:rPr>
            </w:pPr>
            <w:r>
              <w:rPr>
                <w:rFonts w:cs="Times New Roman" w:ascii="Times New Roman" w:hAnsi="Times New Roman"/>
                <w:b/>
                <w:lang w:eastAsia="en-US"/>
              </w:rPr>
            </w:r>
          </w:p>
          <w:p>
            <w:pPr>
              <w:pStyle w:val="Normal"/>
              <w:jc w:val="both"/>
              <w:rPr>
                <w:rFonts w:ascii="Times New Roman" w:hAnsi="Times New Roman" w:cs="Times New Roman"/>
                <w:b/>
                <w:b/>
              </w:rPr>
            </w:pPr>
            <w:r>
              <w:rPr>
                <w:rFonts w:cs="Times New Roman" w:ascii="Times New Roman" w:hAnsi="Times New Roman"/>
                <w:b/>
              </w:rPr>
              <w:t>Odůvodnění:</w:t>
            </w:r>
          </w:p>
          <w:p>
            <w:pPr>
              <w:pStyle w:val="Normal"/>
              <w:jc w:val="both"/>
              <w:rPr>
                <w:rFonts w:ascii="Times New Roman" w:hAnsi="Times New Roman" w:cs="Times New Roman"/>
              </w:rPr>
            </w:pPr>
            <w:r>
              <w:rPr>
                <w:rFonts w:cs="Times New Roman" w:ascii="Times New Roman" w:hAnsi="Times New Roman"/>
              </w:rPr>
              <w:t>Např. bod 14 - Nařízení Komise (EU) č. 651/2014 neuvádí (čl. 25) stipendia jako způsobilé osobní náklady nebo náklady nebo výdaje na pořízení hmotného / nehmotného majetku s životností překračující dobu řešení projektu umožňuje pouze formou odpisů za dobu trvání projektu (nelze hradit celkové náklady na pořízení majetku). Proto by měly být způsobilé náklady v zákoně č. 130 explicitně a podrobně uvedeny v souladu s Nařízení Komise (EU) č. 651/2014.</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ařízení o blokových výjimkách jsou bezprostředně použitelnými právními předpisy EU. U těchto předpisů se uplatňuje unijní zákaz transformace do vnitrostátních právních řádů. S určitými výjimkami, které jsou stanoveny rozhodovací praxí Soudního dvora EU, tak nelze do vnitrostátních předpisů přejímat jednotlivá ustanovení nařízení E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rPr>
            </w:pPr>
            <w:r>
              <w:rPr>
                <w:rFonts w:cs="Times New Roman" w:ascii="Times New Roman" w:hAnsi="Times New Roman"/>
                <w:b/>
              </w:rPr>
              <w:t>Návrh zákona bod 84.</w:t>
            </w:r>
          </w:p>
          <w:p>
            <w:pPr>
              <w:pStyle w:val="Normal"/>
              <w:widowControl w:val="false"/>
              <w:autoSpaceDE w:val="false"/>
              <w:spacing w:lineRule="auto" w:line="288" w:before="0" w:after="120"/>
              <w:jc w:val="both"/>
              <w:rPr>
                <w:rFonts w:ascii="Times New Roman" w:hAnsi="Times New Roman" w:cs="Times New Roman"/>
                <w:sz w:val="22"/>
                <w:szCs w:val="22"/>
                <w:lang w:eastAsia="en-US"/>
              </w:rPr>
            </w:pPr>
            <w:r>
              <w:rPr>
                <w:rFonts w:cs="Times New Roman" w:ascii="Times New Roman" w:hAnsi="Times New Roman"/>
                <w:sz w:val="22"/>
                <w:szCs w:val="22"/>
                <w:lang w:eastAsia="en-US"/>
              </w:rPr>
              <w:t>Za slova „autory výsledku“ doplnit text „včetně jejich identifikátoru v souladu s mezinárodní normou“</w:t>
            </w:r>
          </w:p>
          <w:p>
            <w:pPr>
              <w:pStyle w:val="Normal"/>
              <w:jc w:val="both"/>
              <w:rPr>
                <w:rFonts w:ascii="Times New Roman" w:hAnsi="Times New Roman" w:cs="Times New Roman"/>
                <w:b/>
                <w:b/>
              </w:rPr>
            </w:pPr>
            <w:r>
              <w:rPr>
                <w:rFonts w:cs="Times New Roman" w:ascii="Times New Roman" w:hAnsi="Times New Roman"/>
                <w:b/>
              </w:rPr>
              <w:t>Odůvodnění:</w:t>
            </w:r>
          </w:p>
          <w:p>
            <w:pPr>
              <w:pStyle w:val="Normal"/>
              <w:jc w:val="both"/>
              <w:rPr>
                <w:rFonts w:ascii="Times New Roman" w:hAnsi="Times New Roman" w:cs="Times New Roman"/>
              </w:rPr>
            </w:pPr>
            <w:r>
              <w:rPr>
                <w:rFonts w:cs="Times New Roman" w:ascii="Times New Roman" w:hAnsi="Times New Roman"/>
                <w:sz w:val="22"/>
                <w:szCs w:val="22"/>
              </w:rPr>
              <w:t>Bylo by velice vhodné a potřebné u autorů publikací vyžadovat povinnost uvádět identifikátor v souladu s mezinárodní normou (následně vyhláškou upravit a specifikovat detaily, že by to měl být na národní úrovni ORCID). O povinnosti identifikátoru autora/vědce se mluví již dlouho, velice by to usnadnilo zpracování bibliometrických dat. NTK, v předkládaném projektu Sdílených činností, by se měla/mohla stát správcem/podporovatel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Požadavek bude promítnut do nařízení vlády o ISVVI, které podrobněji upravuje rozsah údajů evidovaných v IS VVI.</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vnitra</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ům 35 a 45 – k § 9 odst. 1 písm. k) a § 13 odst. 1:</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 xml:space="preserve">Cílem přijetí zákona č. 255/2012 Sb., o kontrole (kontrolní řád), v platném znění (dále jen „kontrolní řád“), bylo, aby se kontrolní řád stal obecným kodexem pro proces kontroly a aby podle jeho obecného znění bylo možné postupovat u co možná největšího množství kontrol. Z tohoto důvodu je žádoucí, aby kontrolní postupy v co největší možné míře podléhaly tomuto procesnímu režimu. Připouštíme, že od kontrolního řádu je možné se odchýlit, mělo by se tak stát pouze ve zvláštních a odůvodněných případech. Požadujeme, aby v důvodové zprávě bylo stanoveno, které postupy podléhají aplikaci kontrolního řádu.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w:t>
            </w:r>
          </w:p>
          <w:p>
            <w:pPr>
              <w:pStyle w:val="Normal"/>
              <w:jc w:val="both"/>
              <w:rPr>
                <w:rFonts w:ascii="Times New Roman" w:hAnsi="Times New Roman" w:cs="Times New Roman"/>
              </w:rPr>
            </w:pPr>
            <w:r>
              <w:rPr>
                <w:rFonts w:cs="Times New Roman" w:ascii="Times New Roman" w:hAnsi="Times New Roman"/>
              </w:rPr>
              <w:t>V ustanovení § 13 odstavci 1 bylo slovo „včetně“ nahrazeno spojkou „a“. Do bodu zvláštní části důvodové zprávy, který se vztahuje k § 13, doplněno podrobnější vysvětlení k vazbám mezi zákonem 130/2002 Sb. na straně jedné a zákonem o finanční kontrole ve veřejné správě a kontrolním řádem na straně druhé.</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ind w:left="49" w:hanging="0"/>
              <w:jc w:val="both"/>
              <w:rPr>
                <w:rFonts w:ascii="Times New Roman" w:hAnsi="Times New Roman" w:cs="Times New Roman"/>
                <w:b/>
                <w:b/>
              </w:rPr>
            </w:pPr>
            <w:r>
              <w:rPr>
                <w:rFonts w:cs="Times New Roman" w:ascii="Times New Roman" w:hAnsi="Times New Roman"/>
                <w:b/>
              </w:rPr>
              <w:t>K čl. I bodům 35 a 45 – k § 9 odst. 1 písm. k) a § 13 odst. 1:</w:t>
            </w:r>
          </w:p>
          <w:p>
            <w:pPr>
              <w:pStyle w:val="Normal"/>
              <w:ind w:left="49" w:hanging="0"/>
              <w:jc w:val="both"/>
              <w:rPr>
                <w:rFonts w:ascii="Times New Roman" w:hAnsi="Times New Roman" w:cs="Times New Roman"/>
                <w:b/>
                <w:b/>
              </w:rPr>
            </w:pPr>
            <w:r>
              <w:rPr>
                <w:rFonts w:cs="Times New Roman" w:ascii="Times New Roman" w:hAnsi="Times New Roman"/>
              </w:rPr>
              <w:t>V situaci, kde z povahy nejde o „kontrolu“, ale o „(z)hodnocení“, navrhujeme pojem „kontrola“ nahradit pojmem „(z)hodnocení“. Užívání pojmu kontroly evokuje dojem, že se v daném případě jedná o postup podle kontrolního řádu, a možnost duplicity právní úpravy ve vztahu ke kontrolnímu řádu (srov. § 10 odst. 2 kontrolního řádu, který upravuje povinnost součinnosti kontrolované osob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Formulace § 13 upravena. Odstraněna duplicita s § 10 odst. 2 kontrolního řád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firstLine="49"/>
              <w:jc w:val="both"/>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u 39 – k § 9 odst. 3:</w:t>
            </w:r>
          </w:p>
          <w:p>
            <w:pPr>
              <w:pStyle w:val="Normal"/>
              <w:jc w:val="both"/>
              <w:rPr>
                <w:rFonts w:ascii="Times New Roman" w:hAnsi="Times New Roman" w:cs="Times New Roman"/>
              </w:rPr>
            </w:pPr>
            <w:r>
              <w:rPr>
                <w:rFonts w:cs="Times New Roman" w:ascii="Times New Roman" w:hAnsi="Times New Roman"/>
              </w:rPr>
              <w:t xml:space="preserve">Předmětné ustanovení, které má v upravené podobě vymezovat vztah zákona o podpoře výzkumu, experimentálního vývoje a inovací k rozpočtovým pravidlům </w:t>
              <w:br/>
              <w:t>a správnímu řádu, považujeme za nadbytečné, a navrhujeme jej vypustit. Jak uvádí důvodová zpráva k tomuto ustanovení, správní soudy ve své rozhodovací praxi opakovaně dospěly k závěru, že vztah mezi poskytovatelem veřejné finanční podpory a příjemcem této podpory je vztahem veřejnoprávním. S ohledem na skutečnost, že ze strany poskytovatele se jedná o výkon působnosti v oblasti veřejné správy, spadá tato problematika bez dalšího do působnosti správního řádu jako obecného procesního předpisu (srov. § 1 odst. 1 správního řádu). Pokud zákon č. 130/2002 Sb. již do budoucna nebude obsahovat (zavádějící) odkaz na občanský zákoník, nebudou podle našeho názoru vznikat pochybnosti o povaze vztahu mezi poskytovatelem veřejné finanční podpory a příjemcem této podpory a ani o právním režimu, kterým se tento vztah řídí. Z tohoto důvodu již nebude mít výslovný odkaz na správní řád opodstatnění. Obdobné platí i pro rozpočtová pravidla, která obsahují obecnou úpravu poskytování dotací a návratných finančních výpomocí ze státního rozpočtu (rozpočtová pravidla nicméně nespadají do působnosti Ministerstva vnitra, a proto posouzení potřebnosti odkazu na rozpočtová pravidla náleží především Ministerstvu finan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 9 odst. 3 vypuštěn. Veřejnoprávní charakter smluv o poskytnutí podpory byl výslovně zakotven do § 9 odst. 1.</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u 41 – k § 9 odst. 6 písm. b):</w:t>
            </w:r>
          </w:p>
          <w:p>
            <w:pPr>
              <w:pStyle w:val="Normal"/>
              <w:jc w:val="both"/>
              <w:rPr>
                <w:rFonts w:ascii="Times New Roman" w:hAnsi="Times New Roman" w:cs="Times New Roman"/>
              </w:rPr>
            </w:pPr>
            <w:r>
              <w:rPr>
                <w:rFonts w:cs="Times New Roman" w:ascii="Times New Roman" w:hAnsi="Times New Roman"/>
              </w:rPr>
              <w:t>Domníváme se, že by o dotacích podle rozpočtových pravidel mělo být rozhodováno systémově. Proto navrhujeme do výčtu uvedeném v § 9 odst. 6 písm. b) zahrnout též projekty grantové a programové, které jsou uvedeny v § 3 odst. 2.</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e vztahu ke grantům a programovým projektům bude uzavírána smlouva o poskytnutí podpory. Ta bude mít nově charakter dohody o poskytnutí dotace. Tato smlouva proto bude mít obdobné náležitosti a obdobné účinky jako rozhodnutí o poskytnutí dotace.</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u 49 – k § 14a:</w:t>
            </w:r>
          </w:p>
          <w:p>
            <w:pPr>
              <w:pStyle w:val="Normal"/>
              <w:jc w:val="both"/>
              <w:rPr>
                <w:rFonts w:ascii="Times New Roman" w:hAnsi="Times New Roman" w:cs="Times New Roman"/>
              </w:rPr>
            </w:pPr>
            <w:r>
              <w:rPr>
                <w:rFonts w:cs="Times New Roman" w:ascii="Times New Roman" w:hAnsi="Times New Roman"/>
              </w:rPr>
              <w:t>Nesouhlasíme s navrženou konstrukcí v odstavci 1 umožňující poskytovateli jednostranně zrušit smlouvu o poskytnutí podpory. Zrušení veřejnoprávní smlouvy ve smyslu § 167 správního řádu, na které má navržená úprava navazovat, nemá povahu jednostranného právního úkonu. Správní řád předpokládá, že smluvní strana podá písemný návrh na zrušení veřejnoprávní smlouvy a ta je zrušena až v okamžiku, kdy písemný souhlas druhé smluvní strany dojde smluvní straně, která zrušení veřejnoprávní smlouvy navrhla. V případě nesouhlasu rozhoduje o zrušení smlouvy správní orgán příslušný k řešení sporů z veřejnoprávní smlouvy. Má-li jít o jednostranný úkon, jak je navrhováno, bylo by podle našeho názoru vhodnější, aby zákon stanovil speciální výpovědní důvod s výpovědní lhůtou ve smyslu § 166 odst. 2 správního řád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70C0"/>
              </w:rPr>
            </w:pPr>
            <w:r>
              <w:rPr>
                <w:rFonts w:cs="Times New Roman" w:ascii="Times New Roman" w:hAnsi="Times New Roman"/>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u 49 – k § 14a:</w:t>
            </w:r>
          </w:p>
          <w:p>
            <w:pPr>
              <w:pStyle w:val="Normal"/>
              <w:jc w:val="both"/>
              <w:rPr>
                <w:rFonts w:ascii="Times New Roman" w:hAnsi="Times New Roman" w:cs="Times New Roman"/>
              </w:rPr>
            </w:pPr>
            <w:r>
              <w:rPr>
                <w:rFonts w:cs="Times New Roman" w:ascii="Times New Roman" w:hAnsi="Times New Roman"/>
              </w:rPr>
              <w:t>Dále upozorňujeme, že dojde-li ke zrušení smlouvy od počátku, je zrušená jako celek. Nelze stanovit, že dojde ke zrušení smlouvy, ale její část bude bez dalšího dále platit. S tím je spojená i otázka vrácení podpory. Pokud má být umožněno zrušit pouze část smlouvy, musí to být v zákoně explicitně uvedeno obdobně, jako je tomu v předposlední větě odstavce 1 a jak bylo uvedeno v původním znění ustanovení, a toto rozdělení na zrušení celé smlouvy a zrušení části smlouvy dále zachováva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u 49 – k § 14a:</w:t>
            </w:r>
          </w:p>
          <w:p>
            <w:pPr>
              <w:pStyle w:val="Normal"/>
              <w:jc w:val="both"/>
              <w:rPr>
                <w:rFonts w:ascii="Times New Roman" w:hAnsi="Times New Roman" w:cs="Times New Roman"/>
              </w:rPr>
            </w:pPr>
            <w:r>
              <w:rPr>
                <w:rFonts w:cs="Times New Roman" w:ascii="Times New Roman" w:hAnsi="Times New Roman"/>
              </w:rPr>
              <w:t>Odstavec 1 není navíc formulován jednoznačně, když stanoví, že poskytovatel může příjemci doručit oznámení o zrušení smlouvy o poskytnutí podpory. Přesnější formulace by byla, že poskytovatel může zrušit smlouvu o poskytnutí podpory s tím, že účinky zrušení smlouvy nastanou oznámením zrušení smlouvy příjemc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u 49 – k § 14a:</w:t>
            </w:r>
          </w:p>
          <w:p>
            <w:pPr>
              <w:pStyle w:val="Normal"/>
              <w:jc w:val="both"/>
              <w:rPr>
                <w:rFonts w:ascii="Times New Roman" w:hAnsi="Times New Roman" w:cs="Times New Roman"/>
              </w:rPr>
            </w:pPr>
            <w:r>
              <w:rPr>
                <w:rFonts w:cs="Times New Roman" w:ascii="Times New Roman" w:hAnsi="Times New Roman"/>
              </w:rPr>
              <w:t>Odstavec 2 navrhujeme vypustit pro nadbytečnost, neboť navrhovaná úprava nijak nevylučuje možnost zrušení smlouvy o poskytnutí podpory z jiných důvodů. Bez dalšího tak platí, že obecná úprava se použije tam, kde zvláštní zákon nestanoví něco jiného.</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u w:val="single"/>
              </w:rPr>
            </w:pPr>
            <w:r>
              <w:rPr>
                <w:rFonts w:cs="Times New Roman" w:ascii="Times New Roman" w:hAnsi="Times New Roman"/>
                <w:b/>
              </w:rPr>
              <w:t>K čl. I bodu 51 – k § 16 odst. 5:</w:t>
            </w:r>
          </w:p>
          <w:p>
            <w:pPr>
              <w:pStyle w:val="Normal"/>
              <w:tabs>
                <w:tab w:val="clear" w:pos="708"/>
                <w:tab w:val="left" w:pos="0" w:leader="none"/>
              </w:tabs>
              <w:overflowPunct w:val="false"/>
              <w:autoSpaceDE w:val="false"/>
              <w:jc w:val="both"/>
              <w:textAlignment w:val="baseline"/>
              <w:rPr/>
            </w:pPr>
            <w:r>
              <w:rPr>
                <w:rFonts w:cs="Times New Roman" w:ascii="Times New Roman" w:hAnsi="Times New Roman"/>
              </w:rPr>
              <w:t xml:space="preserve">Přestože jsme si vědomi, že bylo navrhované ustanovení do návrhu zapracováno na základě požadavku Ministerstva vnitra, navrhujeme provést některé jeho dílčí úpravy za účelem zpřesnění textu v návaznosti na úpravu </w:t>
            </w:r>
            <w:r>
              <w:rPr>
                <w:rFonts w:cs="Times New Roman" w:ascii="Times New Roman" w:hAnsi="Times New Roman"/>
                <w:bCs/>
              </w:rPr>
              <w:t>definice tzv. citlivého výzkumu na základě mezinárodních zkušeností a aplikačních specifik bezpečnostního (a do jisté míry obranného) výzkumu a podmínek aplikace v České republice</w:t>
            </w:r>
            <w:r>
              <w:rPr>
                <w:rFonts w:cs="Times New Roman" w:ascii="Times New Roman" w:hAnsi="Times New Roman"/>
              </w:rPr>
              <w:t>. Navrhujeme tedy následující znění ustanovení:</w:t>
            </w:r>
          </w:p>
          <w:p>
            <w:pPr>
              <w:pStyle w:val="Normal"/>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5) Jde-li o výsledek výzkumu a vývoje, na který se vztahují požadavky ochrany informací podle zvláštních právních předpisů</w:t>
            </w:r>
            <w:r>
              <w:rPr>
                <w:rFonts w:cs="Times New Roman" w:ascii="Times New Roman" w:hAnsi="Times New Roman"/>
                <w:i/>
                <w:vertAlign w:val="superscript"/>
              </w:rPr>
              <w:t>68)</w:t>
            </w:r>
            <w:r>
              <w:rPr>
                <w:rFonts w:cs="Times New Roman" w:ascii="Times New Roman" w:hAnsi="Times New Roman"/>
                <w:i/>
              </w:rPr>
              <w:t>, nebo o výsledky, u kterých je předpoklad, že mohou být přímo zneužity ke spáchání újmy veřejnému zdraví, zemědělské produkci a dalším rostlinným a zvířecím populacím, životnímu prostředí, komunitě nebo národní bezpečnosti nebo které mohou vést k ohrožení bezpečnostních či obranných zájmů státu nebo metod, postupů či technologií využívaných v boji proti závažné trestné činnosti nebo působení cizí moci, které nejsou předmětem ochrany informací podle zvláštního právního předpisu</w:t>
            </w:r>
            <w:r>
              <w:rPr>
                <w:rFonts w:cs="Times New Roman" w:ascii="Times New Roman" w:hAnsi="Times New Roman"/>
                <w:i/>
                <w:vertAlign w:val="superscript"/>
              </w:rPr>
              <w:t>14)</w:t>
            </w:r>
            <w:r>
              <w:rPr>
                <w:rFonts w:cs="Times New Roman" w:ascii="Times New Roman" w:hAnsi="Times New Roman"/>
                <w:i/>
              </w:rPr>
              <w:t>, může poskytovatel ve smlouvě či rozhodnutí upravit způsob nakládání s těmito výsledky odlišně od odstavce 1 až 4.“.</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Na základě připomínky MSP 6 vypuštěn termín „komunita“. Na základě připomínky MMR 43 změněn kumulativní výčet na výčet alternativní.</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u 52 – k § 17 odst. 1:</w:t>
            </w:r>
          </w:p>
          <w:p>
            <w:pPr>
              <w:pStyle w:val="Normal"/>
              <w:jc w:val="both"/>
              <w:rPr>
                <w:rFonts w:ascii="Times New Roman" w:hAnsi="Times New Roman" w:cs="Times New Roman"/>
              </w:rPr>
            </w:pPr>
            <w:r>
              <w:rPr>
                <w:rFonts w:cs="Times New Roman" w:ascii="Times New Roman" w:hAnsi="Times New Roman"/>
              </w:rPr>
              <w:t>Ustanovení navrhujeme vypustit. Opět upozorňujeme, že subsidiární aplikovatelnost správního řádu bude platit i bez zakotvení tohoto ustanovení s ohledem na jeho obecnou působnost. Je přitom rovněž zřejmé, že na proces uzavírání veřejnoprávních smluv se nevztahují ustanovení o správním řízení, jak ostatně potvrzuje judikatura citovaná v důvodové zprávě k tomuto ustanovení. Na tom nic nemění ani to, že rozpočtová pravidla s aplikací druhé a třetí části správního řádu počítají, neboť v případě rozpočtových pravidel se tato ustanovení použijí při vydávání rozhodnutí o poskytnutí dotace ve správním řízení, nikoliv při uzavírání veřejnoprávních smluv. V úvahu tak podle našeho názoru připadá pouze zachování vyloučení § 163 odst. 4 správního řádu. Domníváme se však, že ani výslovné vyloučení tohoto ustanovení není třeba, když jeho aplikovatelnost je věcí správního uvážení a návrh zákona navíc upravuje speciální úpravu vyhlašování veřejné soutěž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firstLine="49"/>
              <w:jc w:val="both"/>
              <w:rPr>
                <w:rFonts w:ascii="Times New Roman" w:hAnsi="Times New Roman" w:cs="Times New Roman"/>
                <w:b/>
                <w:b/>
                <w:strike/>
              </w:rPr>
            </w:pPr>
            <w:r>
              <w:rPr>
                <w:rFonts w:cs="Times New Roman" w:ascii="Times New Roman" w:hAnsi="Times New Roman"/>
                <w:b/>
                <w:strike/>
              </w:rPr>
            </w:r>
          </w:p>
          <w:p>
            <w:pPr>
              <w:pStyle w:val="Normal"/>
              <w:keepNext w:val="true"/>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u 69 – k § 21 odst. 10:</w:t>
            </w:r>
          </w:p>
          <w:p>
            <w:pPr>
              <w:pStyle w:val="Normal"/>
              <w:jc w:val="both"/>
              <w:rPr>
                <w:rFonts w:ascii="Times New Roman" w:hAnsi="Times New Roman" w:cs="Times New Roman"/>
              </w:rPr>
            </w:pPr>
            <w:r>
              <w:rPr>
                <w:rFonts w:cs="Times New Roman" w:ascii="Times New Roman" w:hAnsi="Times New Roman"/>
              </w:rPr>
              <w:t>Ustanovení navrhujeme vypustit pro nadbytečnost, neboť povaha předmětných úkonů je patrná již ze skutečnosti, že daný proces je procesem směřujícím k uzavření veřejnoprávní smlouv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Předkladatel považuje připomínku za důvodnou a věcně s ní souhlasí. Přesto však předkladatel žádá, aby připomínkující od připomínky upustil, a to v zájmu zvýšení právní jistoty příjemců a poskytovatelů, zvýšení sociální účinnosti nové normy a snížení rizika výskytů případů porušení zákona v důsledku kreativních výkladů ze strany adresátů právní normy.</w:t>
            </w:r>
          </w:p>
          <w:p>
            <w:pPr>
              <w:pStyle w:val="Normal"/>
              <w:jc w:val="both"/>
              <w:rPr>
                <w:rFonts w:ascii="Times New Roman" w:hAnsi="Times New Roman" w:cs="Times New Roman"/>
              </w:rPr>
            </w:pPr>
            <w:r>
              <w:rPr>
                <w:rFonts w:cs="Times New Roman" w:ascii="Times New Roman" w:hAnsi="Times New Roman"/>
              </w:rPr>
              <w:t>Přechod ze soukromoprávního režimu na režim veřejnoprávní byl dlouhodobě konzultován ze strany předkladatele se zástupci příjemců i poskytovatelů. Bude se jednat o výraznou změnu ve vztazích mezi příjemci a poskytovateli, které se budou muset obě strany přizpůsobit. Proto předkladatel navrhuje, aby zákon výslovně uváděl, jaký charakter jednotlivé úkony mají.</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u 71 – k § 22:</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Považujeme za nutné podrobněji popsat legislativní řešení vztahu poskytování informací dle návrhu a přístupu k informacím podle zákona č. 106/1999 Sb., o svobodném přístupu k informacím, ve znění pozdějších předpisů. Zejména je třeba se zabývat otázkou speciální úpravy vylučující přístup (srov. § 2 odst. 3 zákona č. 106/1999 Sb.), kdy musí být zvláštní úpravou naplněny i požadavky směrnice Evropského parlamentu a Rady (EU) 2019/1024 ze dne 20. června 2019 o otevřených datech a opakovaném použití informací ve veřejném sektoru (pokud se bude na danou oblast vztahovat), nebo zda půjde o úpravu pouze dílčí. Je zjevné, že na poskytování informací je kladen důraz, aniž by však bylo uspokojivě konkretizováno, jaké právní řešení je zvoleno. Navrhujeme se s tímto vypořádat v důvodové zprávě.</w:t>
            </w:r>
          </w:p>
          <w:p>
            <w:pPr>
              <w:pStyle w:val="Normal"/>
              <w:jc w:val="both"/>
              <w:rPr>
                <w:rFonts w:ascii="Times New Roman" w:hAnsi="Times New Roman" w:cs="Times New Roman"/>
                <w:b/>
                <w:b/>
              </w:rPr>
            </w:pPr>
            <w:r>
              <w:rPr>
                <w:rFonts w:cs="Times New Roman" w:ascii="Times New Roman" w:hAnsi="Times New Roman"/>
                <w:b/>
              </w:rPr>
              <w:t>Tuto připomínku uplatňujeme obdobně také k § 24a odst. 3, § 31 odst. 11 a § 31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v novém § 22 odst. 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color w:val="0070C0"/>
              </w:rPr>
            </w:pPr>
            <w:r>
              <w:rPr>
                <w:rFonts w:cs="Times New Roman" w:ascii="Times New Roman" w:hAnsi="Times New Roman"/>
                <w:i/>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70C0"/>
              </w:rPr>
            </w:pPr>
            <w:r>
              <w:rPr>
                <w:rFonts w:cs="Times New Roman" w:ascii="Times New Roman" w:hAnsi="Times New Roman"/>
                <w:i/>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u 71 – k § 22 odst. 1 písm. b):</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Nepovažujeme za vhodné, aby měl uchazeč právo se seznámit s protokolem komise pro přijímání návrhů projektů, který obsahuje seznam všech doručených návrhů projektů. V takovém seznamu by byly uvedeny i návrhy projektů, které nejsou doporučeny k podpoře. U těchto projektů přitom lze předpokládat, že uchazeč bude chtít svůj návrh projektu uplatnit v jiných veřejných soutěžích. Ovšem již samotné uvedení názvu nedoporučeného návrhu projektu k podpoře může obsahovat jisté know-how, nápad či myšlenku, které mohou být následně zneužity ostatními uchazeči. Uvedené znění zákona by tak mohlo vést k utajování názvů projektů.</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Souhlasíme s myšlenkou, že by uchazeč měl mít právo na seznámení se s protokolem komise pro přijímání návrhů projektů. Ovšem tento protokol se musí týkat pouze jeho návrhu projektu. To ovšem vede k větší zátěži na poskytovatele, který musí protokol komise pro přijímání návrhů projektů sestavit jednak sumárně za všechny projekty a také jednotlivě, ke každému návrhu projektu zvlášť (do těch budou moci nahlédnout jednotliví uchazeči).</w:t>
            </w:r>
          </w:p>
          <w:p>
            <w:pPr>
              <w:pStyle w:val="Normal"/>
              <w:jc w:val="both"/>
              <w:rPr>
                <w:rFonts w:ascii="Times New Roman" w:hAnsi="Times New Roman" w:cs="Times New Roman"/>
              </w:rPr>
            </w:pPr>
            <w:r>
              <w:rPr>
                <w:rFonts w:cs="Times New Roman" w:ascii="Times New Roman" w:hAnsi="Times New Roman"/>
              </w:rPr>
              <w:t>Navrhujeme tedy upravit znění ustanovení tak, aby bylo stanoveno, že uchazeč má právo se po ukončení veřejné soutěže seznámit pouze se zdůvodněným doporučením komise pro přijímání návrhů projektů, která rozhodla o přijetí nebo nepřijetí návrhu projektu do veřejné soutěže, přičemž v doporučení je dále uveden údaj o doručení nebo nedoručení v soutěžní lhůtě a o úplnosti návrhu projektu. V případě nedoporučení přijetí návrhu do veřejné soutěže by mělo být součástí uvedení důvodů pro vyřaze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Upraveno podle připomínky GAČR 297.</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u 71 – k § 22 odst. 1 písm. g):</w:t>
            </w:r>
          </w:p>
          <w:p>
            <w:pPr>
              <w:pStyle w:val="Normal"/>
              <w:jc w:val="both"/>
              <w:rPr>
                <w:rFonts w:ascii="Times New Roman" w:hAnsi="Times New Roman" w:cs="Times New Roman"/>
              </w:rPr>
            </w:pPr>
            <w:r>
              <w:rPr>
                <w:rFonts w:cs="Times New Roman" w:ascii="Times New Roman" w:hAnsi="Times New Roman"/>
              </w:rPr>
              <w:t>Z obdobných důvodů jako v zásadní připomínce k § 22 odst. 1 písm. b) navrhujeme omezit možnost uchazeče seznámit se pouze s návrhy projektů, které jsou doporučeny k podpoř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Upraveno podle připomínky GAČR 297.</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keepNext w:val="true"/>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 xml:space="preserve">K čl. I bodu 81 – k § 31a odst. 1: </w:t>
            </w:r>
          </w:p>
          <w:p>
            <w:pPr>
              <w:pStyle w:val="Normal"/>
              <w:jc w:val="both"/>
              <w:rPr>
                <w:rFonts w:ascii="Times New Roman" w:hAnsi="Times New Roman" w:cs="Times New Roman"/>
              </w:rPr>
            </w:pPr>
            <w:r>
              <w:rPr>
                <w:rFonts w:cs="Times New Roman" w:ascii="Times New Roman" w:hAnsi="Times New Roman"/>
              </w:rPr>
              <w:t>Navrhované ustanovení opravňuje správce informačního systému výzkumu, vývoje a inovací k využívání údajů o uchazečích, příjemcích a dalších účastnících projektu z ostatních informačních systémů veřejné správy. S ohledem na předpokládané nabytí účinnosti zákona dnem 1. července 2021, shledáváme formulaci navrhovaného ustanovení příliš obecnou. V ustanovení opravňujícím správce informačního systému k využívání údajů z ostatních informačních systémů veřejné správy musí být výslovně uvedeno, do jakých informačních systémů veřejné správy má správce přístup a jaké konkrétní údaje je oprávněn využívat (tzv. položková skladba). Dodáváme, že na základě §  5 odst. 1 zákona č. 111/2009 Sb., o základních registrech, ve znění účinném od 1. února 2022, již nebude zapotřebí položkovou skladbu v právních předpisech uvádět. Navrhované ustanovení se tak stane nadbytečné, avšak pro časové rozmezí 1.  července 2021 až 1. února 2022 je nezbytné, neboť jinak by předmětná agenda nemohla čerpat data z ostatních informačních systémů veřejné správ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Účinnost návrhu zákona byla posunuta k 1. 1. 2022. Znění § 31a tak bude konformní se zněním § 5 odst. 1 zákona č. 111/2009 Sb. v období po 31. 1. 202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 xml:space="preserve">K čl. I bodu 87 – k § 34 odst. 4: </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Na základě změny § 33 odst. 3 se Ministerstvo průmyslu a obchodu stává ústředním správním orgánem odpovědným za inovace. Z navrhovaného § 34 však není zřejmé, jakým způsobem je upraven vzájemný vztah mezi Ministerstvem průmyslu a obchodu a ostatními ústředními orgány státní správy, které jsou odpovědné za inovace v oblasti své působnosti plynoucí z kompetenčního zákona, neboť obsahuje pouze úpravu vzájemného vztahu v oblasti mezinárodní spolupráce. Ministerstvo vnitra podporuje rozvoj inovací ve veřejné správě na základě Koncepce Klientsky orientovaná veřejná správa 2030, jeho činnost ve vztahu k inovacím ve veřejné správě je ukotvena také v Národní politice výzkumu, vývoje a inovací České republiky po roce 2020 a je také kontaktním bodem za Českou republiku ve vztahu k Observatoři pro inovace ve veřejném sektoru při OECD.</w:t>
            </w:r>
          </w:p>
          <w:p>
            <w:pPr>
              <w:pStyle w:val="Normal"/>
              <w:jc w:val="both"/>
              <w:rPr>
                <w:rFonts w:ascii="Times New Roman" w:hAnsi="Times New Roman" w:cs="Times New Roman"/>
              </w:rPr>
            </w:pPr>
            <w:r>
              <w:rPr>
                <w:rFonts w:cs="Times New Roman" w:ascii="Times New Roman" w:hAnsi="Times New Roman"/>
              </w:rPr>
              <w:t>Požadujeme proto zpřesnění a vysvětlení tohoto vzájemného vztahu, a to zejména k těm ústředním orgánům státní správy, které se inovacím v oblasti své působnosti věnují, nejsou však v dané oblasti přímo poskytovatelem podpor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Dosavadní působnosti ostatních ústředních správní úřadů nejsou ustanovením § 34 odst. 4 dotčeny. Působnost MŠMT jakožto ústředního orgánu státní správy pro výzkum a vývoj je stanovena obdobným způsobem. Přitom v praxi nedochází ke kolizím s působností jednotlivých poskytovatelů.</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pPr>
            <w:r>
              <w:rPr>
                <w:rFonts w:cs="Times New Roman" w:ascii="Times New Roman" w:hAnsi="Times New Roman"/>
                <w:b/>
              </w:rPr>
              <w:t xml:space="preserve">K čl. I bodu 88 – k § 35 odst. 2 písm. a): </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 xml:space="preserve">Koncepce poskytovatelů mají stejnou právní platnost jako Národní politika výzkumu, vývoje a inovací, přičemž je nezbytné, aby probíhal také konzultativní proces s ostatními poskytovateli, nejen s gesčními ústředními orgány státní správy. Protože jsou koncepce poskytovatelů schvalovány vládou, existuje řada formálních i neformálních nástrojů meziresortní diskuse a koncepce jako takové jsou součástí neformálního systému dokumentů, kterými se celá problematika poskytování řídí, jsou tedy nejvhodnějším nástrojem pro takovou konzultaci. Jedná se přitom o nástroj zabránění protichůdným požadavkům a stagnaci systému podpory u poskytovatelů. </w:t>
            </w:r>
          </w:p>
          <w:p>
            <w:pPr>
              <w:pStyle w:val="Normal"/>
              <w:jc w:val="both"/>
              <w:rPr>
                <w:rFonts w:ascii="Times New Roman" w:hAnsi="Times New Roman" w:cs="Times New Roman"/>
              </w:rPr>
            </w:pPr>
            <w:r>
              <w:rPr>
                <w:rFonts w:cs="Times New Roman" w:ascii="Times New Roman" w:hAnsi="Times New Roman"/>
              </w:rPr>
              <w:t>Za slova „</w:t>
            </w:r>
            <w:r>
              <w:rPr>
                <w:rFonts w:cs="Times New Roman" w:ascii="Times New Roman" w:hAnsi="Times New Roman"/>
                <w:i/>
              </w:rPr>
              <w:t>Ministerstvem průmyslu a obchodu</w:t>
            </w:r>
            <w:r>
              <w:rPr>
                <w:rFonts w:cs="Times New Roman" w:ascii="Times New Roman" w:hAnsi="Times New Roman"/>
              </w:rPr>
              <w:t xml:space="preserve">“ proto navrhujeme vložit slova </w:t>
            </w:r>
            <w:r>
              <w:rPr>
                <w:rFonts w:cs="Times New Roman" w:ascii="Times New Roman" w:hAnsi="Times New Roman"/>
                <w:i/>
              </w:rPr>
              <w:t>„, při respektování koncepcí poskytovatelů podle § 34 odst. 1 písm. 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keepNext w:val="true"/>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u 95 – k § 35 odst. 7:</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 xml:space="preserve">Ministerstvo vnitra je dlouhodobým zastáncem participativní tvorby priorit aplikovaného výzkumu a inovací. Jde ale o proces, který má v obraně a bezpečnosti řadu specifik a standardní forma odborných komisí je pro dané oblasti neaplikovatelná. Daná komise se snadno může dostat do rozporu s cíli a směřováním bezpečnostních sborů, s jejich rozvojovými prioritami a také s dalšími trendy, které například vychází z operačních postupů nebo operativních poznatků o charakteru bezpečnostních hrozeb, které nejsou veřejně známé. </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V bezpečnostní oblasti je struktura řídicích dokumentů, které různé rozvojové priority přímo stanoví nebo ovlivňují, značně komplikovaná. Upozorňujeme přitom, že priority bezpečnostního výzkumu nejsou otázkou akademickou a v zásadě ani veřejnou, nýbrž ryze profesní. Samotné zahrnutí jednotlivců z daných sborů do obecnějších pracovních skupin vede k povšechnosti nebo partikularizaci, což není vhodné.</w:t>
            </w:r>
          </w:p>
          <w:p>
            <w:pPr>
              <w:pStyle w:val="Normal"/>
              <w:jc w:val="both"/>
              <w:rPr>
                <w:rFonts w:ascii="Times New Roman" w:hAnsi="Times New Roman" w:cs="Times New Roman"/>
              </w:rPr>
            </w:pPr>
            <w:r>
              <w:rPr>
                <w:rFonts w:cs="Times New Roman" w:ascii="Times New Roman" w:hAnsi="Times New Roman"/>
              </w:rPr>
              <w:t>Navrhujeme proto stanovit, že v oblasti bezpečnosti a obrany stanoví priority po konzultaci s Radou pro výzkum vývoj a inovace Ministerstvo vnitra a Ministerstvo obran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Neakceptováno. </w:t>
            </w:r>
          </w:p>
          <w:p>
            <w:pPr>
              <w:pStyle w:val="Normal"/>
              <w:jc w:val="both"/>
              <w:rPr>
                <w:rFonts w:ascii="Times New Roman" w:hAnsi="Times New Roman" w:cs="Times New Roman"/>
              </w:rPr>
            </w:pPr>
            <w:r>
              <w:rPr>
                <w:rFonts w:cs="Times New Roman" w:ascii="Times New Roman" w:hAnsi="Times New Roman"/>
              </w:rPr>
              <w:t>Činností poradních orgánů RVVI nejsou nikterak dotčeny kompetence MV a M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keepNext w:val="true"/>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u 98 – k § 36 odst. 4:</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Odkaz na § 175 odst. 7 a § 178 správního řádu považujeme za nadbytečný a navrhujeme ho vypustit. Plně postačí, pokud zákon stanoví, že předseda Grantové agentury České republiky je nadřízeným správním orgánem Grantové agentury České republiky.</w:t>
            </w:r>
          </w:p>
          <w:p>
            <w:pPr>
              <w:pStyle w:val="Normal"/>
              <w:jc w:val="both"/>
              <w:rPr>
                <w:rFonts w:ascii="Times New Roman" w:hAnsi="Times New Roman" w:cs="Times New Roman"/>
                <w:b/>
                <w:b/>
              </w:rPr>
            </w:pPr>
            <w:r>
              <w:rPr>
                <w:rFonts w:cs="Times New Roman" w:ascii="Times New Roman" w:hAnsi="Times New Roman"/>
                <w:b/>
              </w:rPr>
              <w:t>Obdobně navrhujeme upravit také § 36a odst. 5.</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keepNext w:val="true"/>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u 109 – k § 36b odst. 3:</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 xml:space="preserve">V navrhovaném ustanovení požadujeme vypustit poslední větu. Už v současnosti je proces tvorby programu neudržitelně dlouhý a komplikovaný, včetně několikanásobného připomínkování a řady stanovisek. Přidávat další projednávání s reprezentací podnikového výzkumu jako povinné vnáší do systému pouze další povinnost a nepřinese žádný výrazný benefit. Ustanovení § 36b odst. 2 je pro plnění poradní role reprezentace podnikového výzkumu zcela dostatečné i pro komunikaci s poskytovateli. </w:t>
            </w:r>
          </w:p>
          <w:p>
            <w:pPr>
              <w:pStyle w:val="Normal"/>
              <w:jc w:val="both"/>
              <w:rPr>
                <w:rFonts w:ascii="Times New Roman" w:hAnsi="Times New Roman" w:cs="Times New Roman"/>
              </w:rPr>
            </w:pPr>
            <w:r>
              <w:rPr>
                <w:rFonts w:cs="Times New Roman" w:ascii="Times New Roman" w:hAnsi="Times New Roman"/>
              </w:rPr>
              <w:t>Je třeba mít na paměti, že obdobné reprezentace jsou vhodným partnerem pro koncepční debaty, kde mohou přispět efektivně. Protože jde ale o reprezentaci příjemců, není vhodné, aby vstupovaly do tvorby programů, pokud tyto nejsou určeny právě a jedině pro jejich rozvoj. Dále není žádný zvláštní důvod, proč by poskytovatel měl projednávat návrhy programů právě a jedině s touto skupinou potenciálních příjemců a ne například s vysokými školami, veřejnými výzkumnými institucemi či s Akademií věd České republi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Navržené řešení je konsensuálním výsledkem jednání všech poskytovatelů a zástupců dalších relevantních orgánů a institucí, kde připomínkové místo mělo své plně kompetentní zástupce a kde jednotlivá ustanovení novely byla pod po bodu schvalována. Akceptování připomínky by tak vedlo k rozporu s ostatními připomínkovými místy.</w:t>
            </w:r>
          </w:p>
          <w:p>
            <w:pPr>
              <w:pStyle w:val="Normal"/>
              <w:jc w:val="both"/>
              <w:rPr>
                <w:rFonts w:ascii="Times New Roman" w:hAnsi="Times New Roman" w:cs="Times New Roman"/>
              </w:rPr>
            </w:pPr>
            <w:r>
              <w:rPr>
                <w:rFonts w:cs="Times New Roman" w:ascii="Times New Roman" w:hAnsi="Times New Roman"/>
              </w:rPr>
              <w:t>Viz vypořádání připomínky ČKR k § 36b odst. 1.</w:t>
            </w:r>
          </w:p>
          <w:p>
            <w:pPr>
              <w:pStyle w:val="Normal"/>
              <w:jc w:val="both"/>
              <w:rPr>
                <w:rFonts w:ascii="Times New Roman" w:hAnsi="Times New Roman" w:cs="Times New Roman"/>
              </w:rPr>
            </w:pPr>
            <w:r>
              <w:rPr>
                <w:rFonts w:cs="Times New Roman" w:ascii="Times New Roman" w:hAnsi="Times New Roman"/>
              </w:rPr>
              <w:t>Poslední věta § 36b odst. 3 doplněna následovně: "Poskytovatelé projednávají s reprezentací podnikového výzkumu návrhy svých programů výzkumu, vývoje a inovací, pokud podniky mohou být příjemcem podpory poskytované na základě daného programu."  proto, že na řešení některých programů se podniky, resp. podnikový výzkum podílet nemůže a pak by jejich projednávání bylo nadbytečné.</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keepNext w:val="true"/>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I – k účinnosti:</w:t>
            </w:r>
          </w:p>
          <w:p>
            <w:pPr>
              <w:pStyle w:val="Normal"/>
              <w:jc w:val="both"/>
              <w:rPr>
                <w:rFonts w:ascii="Times New Roman" w:hAnsi="Times New Roman" w:cs="Times New Roman"/>
              </w:rPr>
            </w:pPr>
            <w:r>
              <w:rPr>
                <w:rFonts w:cs="Times New Roman" w:ascii="Times New Roman" w:hAnsi="Times New Roman"/>
              </w:rPr>
              <w:t>S ohledem na to, že není nijak odůvodněn naléhavý obecný zájem na jiném datu nabytí účinnosti zákona, navrhujeme upravit datum nabytí účinnosti v souladu s § 3 odst. 3 zákona č. 309/1999 Sb., o Sbírce zákonů a o Sbírce mezinárodních smluv, ve znění pozdějších předpisů, tedy k 1. lednu nebo k 1. červenci kalendářního rok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Účinnost zákona stanovena k 1. 1. 202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u w:val="single"/>
              </w:rPr>
            </w:pPr>
            <w:r>
              <w:rPr>
                <w:rFonts w:cs="Times New Roman" w:ascii="Times New Roman" w:hAnsi="Times New Roman"/>
                <w:b/>
              </w:rPr>
              <w:t>Nad rámec návrhu – obecně:</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Požadujeme do zákona doplnit vymezení pojmu užívaného v § 34 odst. 1 písm. a) tak, aby bylo stanoveno, že koncepce (podpory) výzkumu a vývoje poskytovatele je dlouhodobý koncepční dokument schvalovaný vládou, který věcně definuje a prioritizuje zájmovou oblast podpory, integruje cíle Národní politiky výzkumu, vývoje a inovací a cíle dalších politik v rámci věcné působnosti poskytovatele, stanoví výhled rozvoje systému podpory, zejména institucionální podpory a portfolia programů po dobu platnosti koncepce a předpokladu vývoje výdajů na výzkum, vývoj a inovace ze státního rozpočtu, z prostředků Evropské unie a ze soukromých zdrojů, pokud jsou tyto zdroje relevantní, a vymezuje rozsah a cíle mezinárodních a internacionalizačních aktivit, pokud je tato oblast pro aktivity daného poskytovatele relevantní.</w:t>
            </w:r>
          </w:p>
          <w:p>
            <w:pPr>
              <w:pStyle w:val="Normal"/>
              <w:jc w:val="both"/>
              <w:rPr>
                <w:rFonts w:ascii="Times New Roman" w:hAnsi="Times New Roman" w:cs="Times New Roman"/>
              </w:rPr>
            </w:pPr>
            <w:r>
              <w:rPr>
                <w:rFonts w:cs="Times New Roman" w:ascii="Times New Roman" w:hAnsi="Times New Roman"/>
              </w:rPr>
              <w:t>Koncepce poskytovatele je jediným plánovacím dokumentem, kromě Národní politiky výzkumu, vývoje a inovací, který zákon uvádí. Je proto vhodné obecně vymezit její obsah. Navrhované doplnění by tak vneslo do systému poskytování podpory další stabilizační prvek, umožnilo by lepší plánování na úrovni Rady pro výzkum vývoj a inova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ní předmětem novel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u w:val="single"/>
              </w:rPr>
            </w:pPr>
            <w:r>
              <w:rPr>
                <w:rFonts w:cs="Times New Roman" w:ascii="Times New Roman" w:hAnsi="Times New Roman"/>
                <w:b/>
              </w:rPr>
              <w:t>Nad rámec návrhu – k § 16 odst. 1:</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 xml:space="preserve">Ze stávajícího znění ustanovení není patrný způsob vzniku vlastnického práva poskytovatele u výsledků veřejných zakázek, ani podmínky pro odlišnou úpravu nakládání s výsledky veřejné zakázky. Pro účely nakládání s výsledky, u kterých zákon stanovuje faktický stav, že jsou ve vlastnictví (v majetku České republiky) dle § 16 odst. 1, zákonná úprava postrádá právní náležitosti, tedy formu nabývacího titulu, která není zákonem ani naznačena (smlouva o vzniku vlastnického práva, protokol o předání do užívání poskytovateli). Smlouva nebo rozhodnutí o poskytnutí účelové podpory nemůžou majetek, který bude po skončení řešení projektu ve vlastnictví poskytovatele (státu), předem přesně specifikovat. Což je pro nakládání s výsledky, například pro účetní evidenci o tomto majetku, značnou komplikací. Zpravidla jednou ze zásadních otázek nakládání s tímto majetkem je datum nabytí výsledků poskytovatelem. S ohledem na charakter veřejné zakázky ve výzkumu se nedá aplikovat právní úprava obsažená v občanském zákoníku (kupní smlouva, darovací smlouva, usnesení o příklepu apod.). Pro právní úpravu z pohledu občanského práva se zase nejeví jako dostatečný nabývací titul protokol o předání. Ministerstvo vnitra bylo v minulých letech nuceno přistoupit k uzavírání nepojmenovaných smluv s příjemci, ve kterých poskytovatel a příjemce pro účely nakládání s těmito výsledky identifikují výsledky, které jsou podle § 16 odst. 1 zákona ve vlastnictví poskytovatele, a termín, od kterého poskytovatel vlastnické právo začíná užívat. </w:t>
            </w:r>
          </w:p>
          <w:p>
            <w:pPr>
              <w:pStyle w:val="Normal"/>
              <w:jc w:val="both"/>
              <w:rPr>
                <w:rFonts w:ascii="Times New Roman" w:hAnsi="Times New Roman" w:cs="Times New Roman"/>
              </w:rPr>
            </w:pPr>
            <w:r>
              <w:rPr>
                <w:rFonts w:cs="Times New Roman" w:ascii="Times New Roman" w:hAnsi="Times New Roman"/>
              </w:rPr>
              <w:t>Požadujeme tedy konkretizovat slovní spojení „je vlastníkem“ a rovněž upřesnit nabývací titul, kterým se výsledky stávají vlastnictvím poskytovatele. Navrhujeme stanovit, že vlastnictví vzniká dnem předání výsledků k užívání poskytovateli a je potvrzeno protokolem o předá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ní předmětem novel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u w:val="single"/>
              </w:rPr>
            </w:pPr>
            <w:r>
              <w:rPr>
                <w:rFonts w:cs="Times New Roman" w:ascii="Times New Roman" w:hAnsi="Times New Roman"/>
                <w:b/>
              </w:rPr>
              <w:t>Nad rámec návrhu – k § 17 odst. 5:</w:t>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t>Hlavním praktickým problémem při realizaci některých typů citlivých projektů je nutnost používání neefektivního postupu, který přináší režim veřejných zakázek, na straně jedné a omezená způsobilost řady výzkumných organizací splnit požadavky na ochranu utajovaných informací na straně druhé. V mnoha případech také nejsou předmětem komunikace s příjemcem utajované informace, ale úspěch projektu je plně závislý na předání například „know-how“ bezpečnostního sboru. V těchto veskrze ojedinělých případech je právě dosavadní § 17 odst. 4 (nově § 17 odst. 5) potenciálním řešením. Prokazování ohrožení obrany a bezpečnosti ale není příliš reálné, proto je přesnější vymezení nezbytné. Ministerstvu vnitra není znám případ, kdy by bylo toto ustanovení využito. V současnosti je totiž uplatnitelné pouze v bezpečnostním výzkumu. I proto navrhujeme jednoznačnější omezení možnosti tento speciální postup využívat. Navrhujeme proto ustanovení upravit následujícím způsobem:</w:t>
            </w:r>
          </w:p>
          <w:p>
            <w:pPr>
              <w:pStyle w:val="Normal"/>
              <w:jc w:val="both"/>
              <w:rPr>
                <w:rFonts w:ascii="Times New Roman" w:hAnsi="Times New Roman" w:eastAsia="Calibri" w:cs="Times New Roman"/>
                <w:strike/>
                <w:lang w:eastAsia="en-US"/>
              </w:rPr>
            </w:pPr>
            <w:r>
              <w:rPr>
                <w:rFonts w:eastAsia="Calibri" w:cs="Times New Roman" w:ascii="Times New Roman" w:hAnsi="Times New Roman"/>
                <w:i/>
                <w:lang w:eastAsia="en-US"/>
              </w:rPr>
              <w:t>„</w:t>
            </w:r>
            <w:r>
              <w:rPr>
                <w:rFonts w:eastAsia="Calibri" w:cs="Times New Roman" w:ascii="Times New Roman" w:hAnsi="Times New Roman"/>
                <w:i/>
                <w:lang w:eastAsia="en-US"/>
              </w:rPr>
              <w:t>(5) V případě, kdy by zveřejnění podmínek veřejné soutěže ve výzkumu, vývoji a inovacích mohlo ohrozit ochranu utajovaných informací</w:t>
            </w:r>
            <w:r>
              <w:rPr>
                <w:rFonts w:eastAsia="Calibri" w:cs="Times New Roman" w:ascii="Times New Roman" w:hAnsi="Times New Roman"/>
                <w:bCs/>
                <w:i/>
                <w:vertAlign w:val="superscript"/>
                <w:lang w:eastAsia="en-US"/>
              </w:rPr>
              <w:t>14)</w:t>
            </w:r>
            <w:r>
              <w:rPr>
                <w:rFonts w:eastAsia="Calibri" w:cs="Times New Roman" w:ascii="Times New Roman" w:hAnsi="Times New Roman"/>
                <w:i/>
                <w:lang w:eastAsia="en-US"/>
              </w:rPr>
              <w:t xml:space="preserve"> nebo </w:t>
            </w:r>
            <w:r>
              <w:rPr>
                <w:rFonts w:eastAsia="Calibri" w:cs="Times New Roman" w:ascii="Times New Roman" w:hAnsi="Times New Roman"/>
                <w:bCs/>
                <w:i/>
                <w:lang w:eastAsia="en-US"/>
              </w:rPr>
              <w:t>informací, u kterých je předpoklad, že mohou být přímo zneužity ke spáchání újmy veřejnému zdraví, zemědělské produkci a dalším rostlinným a zvířecím populacím, životnímu prostředí, komunitě nebo národní bezpečnosti nebo které mohou vést k ohrožení bezpečnostních či obranných zájmů státu nebo metod, postupů či technologií využívaných v boji proti závažné trestné činnosti nebo působení cizí moci, které nejsou předmětem ochrany informací podle zvláštního právního předpisu</w:t>
            </w:r>
            <w:r>
              <w:rPr>
                <w:rFonts w:eastAsia="Calibri" w:cs="Times New Roman" w:ascii="Times New Roman" w:hAnsi="Times New Roman"/>
                <w:bCs/>
                <w:i/>
                <w:vertAlign w:val="superscript"/>
                <w:lang w:eastAsia="en-US"/>
              </w:rPr>
              <w:t>14</w:t>
            </w:r>
            <w:r>
              <w:rPr>
                <w:rFonts w:eastAsia="Calibri" w:cs="Times New Roman" w:ascii="Times New Roman" w:hAnsi="Times New Roman"/>
                <w:i/>
                <w:vertAlign w:val="superscript"/>
                <w:lang w:eastAsia="en-US"/>
              </w:rPr>
              <w:t>)</w:t>
            </w:r>
            <w:r>
              <w:rPr>
                <w:rFonts w:eastAsia="Calibri" w:cs="Times New Roman" w:ascii="Times New Roman" w:hAnsi="Times New Roman"/>
                <w:i/>
                <w:lang w:eastAsia="en-US"/>
              </w:rPr>
              <w:t>,</w:t>
            </w:r>
            <w:r>
              <w:rPr>
                <w:rFonts w:eastAsia="Calibri" w:cs="Times New Roman" w:ascii="Times New Roman" w:hAnsi="Times New Roman"/>
                <w:i/>
                <w:vertAlign w:val="superscript"/>
                <w:lang w:eastAsia="en-US"/>
              </w:rPr>
              <w:t xml:space="preserve"> </w:t>
            </w:r>
            <w:r>
              <w:rPr>
                <w:rFonts w:eastAsia="Calibri" w:cs="Times New Roman" w:ascii="Times New Roman" w:hAnsi="Times New Roman"/>
                <w:i/>
                <w:lang w:eastAsia="en-US"/>
              </w:rPr>
              <w:t xml:space="preserve">poskytovatel zadá řešení projektu na podkladě písemné výzvy vybraným právnickým osobám, fyzickým osobám, organizačním složkám státu nebo územních samosprávných celků, organizačním jednotkám ministerstva, zabývajícím se výzkumem a vývojem. </w:t>
            </w:r>
            <w:r>
              <w:rPr>
                <w:rFonts w:eastAsia="Calibri" w:cs="Times New Roman" w:ascii="Times New Roman" w:hAnsi="Times New Roman"/>
                <w:bCs/>
                <w:i/>
                <w:lang w:eastAsia="en-US"/>
              </w:rPr>
              <w:t>Tento postup lze volit pouze v programech Ministerstva vnitra nebo Ministerstva obrany, nebo v programech realizovaných v jejich prospěch, kde zároveň byla možnost zadání podle tohoto ustanovení schválena vládou.</w:t>
            </w:r>
            <w:r>
              <w:rPr>
                <w:rFonts w:eastAsia="Calibri" w:cs="Times New Roman" w:ascii="Times New Roman" w:hAnsi="Times New Roman"/>
                <w:i/>
                <w:lang w:eastAsia="en-US"/>
              </w:rPr>
              <w:t>“.</w:t>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t xml:space="preserve">V prvé řadě je z navrhované definice zřejmé, že se týká pouze malé podmnožiny podporovaných projektů obou poskytovatelů. Uvedený postup má dále praktický přínos jen při plnění zcela specifických programových cílů a kdokoliv jej hodlá uplatnit, by měl být schopen tuto vazbu definovat již v textu programu. To dává Radě pro výzkum, vývoj a inovace výrazně větší míru kontroly nad využíváním tohoto postupu, neboť Rada pro výzkum, vývoj a inovace programy před doporučením vládě ke schválení sama hodnotí, stejně jako existuje požadavek na jejich ex-ante hodnocení, které se vhodností předpokládaných nástrojů také zabývá. </w:t>
            </w:r>
          </w:p>
          <w:p>
            <w:pPr>
              <w:pStyle w:val="Normal"/>
              <w:jc w:val="both"/>
              <w:rPr>
                <w:rFonts w:ascii="Times New Roman" w:hAnsi="Times New Roman" w:cs="Times New Roman"/>
              </w:rPr>
            </w:pPr>
            <w:r>
              <w:rPr>
                <w:rFonts w:eastAsia="Calibri" w:cs="Times New Roman" w:ascii="Times New Roman" w:hAnsi="Times New Roman"/>
                <w:bCs/>
                <w:lang w:eastAsia="en-US"/>
              </w:rPr>
              <w:t>Původní ex-ante písemný souhlas sice prohlubuje kontrolní roli Rady pro výzkum, vývoj a inovace, jinak je ale ve vztahu k veřejné soutěži spíše nesystematický. Základem ochrany informací je zároveň tzv. princip nutné znalosti. Nezdá se tedy praktické, aby využití této výjimky předcházela rozsáhlá korespondence, zpracování v rámci sekretariátu a následné projednání v kolektivním orgánu, z nějž se pořizuje audiozáznam. Právě omezení na působnost jen vysoce specializovaných poskytovatelů a předběžné schválení v programu by měly zajistit dostatečnou míru spolehlivosti tohoto nástroje a jeho zcela ojedinělé využívá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color w:val="FF0000"/>
              </w:rPr>
            </w:pPr>
            <w:r>
              <w:rPr>
                <w:rFonts w:cs="Times New Roman" w:ascii="Times New Roman" w:hAnsi="Times New Roman"/>
              </w:rPr>
              <w:t>Na základě připomínky MSP 6 k § 16 odst. 5 vypuštěn termín „komunita“.</w:t>
            </w:r>
          </w:p>
          <w:p>
            <w:pPr>
              <w:pStyle w:val="Normal"/>
              <w:jc w:val="both"/>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strike/>
                <w:color w:val="0070C0"/>
              </w:rPr>
            </w:pPr>
            <w:r>
              <w:rPr>
                <w:rFonts w:cs="Times New Roman" w:ascii="Times New Roman" w:hAnsi="Times New Roman"/>
                <w:strike/>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color w:val="0070C0"/>
              </w:rPr>
            </w:pPr>
            <w:r>
              <w:rPr>
                <w:rFonts w:cs="Times New Roman" w:ascii="Times New Roman" w:hAnsi="Times New Roman"/>
                <w:strike/>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 xml:space="preserve">Závěrečná zpráva z hodnocení dopadů regulace (RIA): </w:t>
            </w:r>
          </w:p>
          <w:p>
            <w:pPr>
              <w:pStyle w:val="Normal"/>
              <w:jc w:val="both"/>
              <w:rPr>
                <w:rFonts w:ascii="Times New Roman" w:hAnsi="Times New Roman" w:cs="Times New Roman"/>
              </w:rPr>
            </w:pPr>
            <w:r>
              <w:rPr>
                <w:rFonts w:cs="Times New Roman" w:ascii="Times New Roman" w:hAnsi="Times New Roman"/>
              </w:rPr>
              <w:t>Navrhujeme, aby v materiálu „Analýza dosavadního vývoje v oblasti VaVaI“ v tabulce 3.6, subindexu Global Innovation Index č. 1. 1. 2. Government Effectiveness (str. 37) byla doplněna provazba rovněž na cíl č. 5 NP VAVAI 21+ (Dosáhnout rozvoje výzkumu, vývoje a inovací v podnicích a ve veřejném sektoru), jelikož jeho opatření přímo cílí na zvyšování efektivity veřejné správy (například opatření č. 26: Podpora vytvoření inovačního systému ve veřejné správě).</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ysvětleno.</w:t>
            </w:r>
          </w:p>
          <w:p>
            <w:pPr>
              <w:pStyle w:val="Normal"/>
              <w:jc w:val="both"/>
              <w:rPr>
                <w:rFonts w:ascii="Times New Roman" w:hAnsi="Times New Roman" w:cs="Times New Roman"/>
              </w:rPr>
            </w:pPr>
            <w:r>
              <w:rPr>
                <w:rFonts w:cs="Times New Roman" w:ascii="Times New Roman" w:hAnsi="Times New Roman"/>
              </w:rPr>
              <w:t>Analýza dosavadního vývoje v oblasti VaVaI je také přílohou Národní politiky výzkumu, vývoje a inovací ČR 2021+, která je nyní předložena na jednání vlády. Strukturou dokumentu a obsahem tabulek a grafů jsou oba dokumenty shodné. Z důvodu zachování jednotnosti obou příloh bude tab. 3.6 ponechána v původním znění.</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8 – k § 2 odst. 1 písm. c): </w:t>
            </w:r>
          </w:p>
          <w:p>
            <w:pPr>
              <w:pStyle w:val="Normal"/>
              <w:jc w:val="both"/>
              <w:rPr>
                <w:rFonts w:ascii="Times New Roman" w:hAnsi="Times New Roman" w:cs="Times New Roman"/>
              </w:rPr>
            </w:pPr>
            <w:r>
              <w:rPr>
                <w:rFonts w:cs="Times New Roman" w:ascii="Times New Roman" w:hAnsi="Times New Roman"/>
              </w:rPr>
              <w:t>Dáváme ke zvážení, zda by nebylo vhodné uvedenou definici inovace rozšířit tak, aby odpovídala rovněž definici inovace ve veřejném sektoru, tedy aby kromě prvku novosti a implementace rovněž obsahovala prvek pozitivního dopadu na společnos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ysvětleno. Definice převzata z Oslo manuálu. Ten je používán jako výkladový slovník i Komisí E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K čl. I bodu 15 – k § 2 odst. 3:</w:t>
            </w:r>
          </w:p>
          <w:p>
            <w:pPr>
              <w:pStyle w:val="Normal"/>
              <w:jc w:val="both"/>
              <w:rPr>
                <w:rFonts w:ascii="Times New Roman" w:hAnsi="Times New Roman" w:cs="Times New Roman"/>
              </w:rPr>
            </w:pPr>
            <w:r>
              <w:rPr>
                <w:rFonts w:cs="Times New Roman" w:ascii="Times New Roman" w:hAnsi="Times New Roman"/>
              </w:rPr>
              <w:t>Národní politika výzkumu, vývoje a inovací České republiky má být dlouhodobým dokumentem, uvítali bychom upřesnění časového úseku, po který by měla být tato koncepce závazná.</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pPr>
            <w:r>
              <w:rPr>
                <w:rFonts w:cs="Times New Roman" w:ascii="Times New Roman" w:hAnsi="Times New Roman"/>
              </w:rPr>
              <w:t>Národní politika bude platná do doby, než ji nahradí nová Národní politika výzkumu, vývoje a inovací.</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16 – k § 3 odst. 3: </w:t>
            </w:r>
          </w:p>
          <w:p>
            <w:pPr>
              <w:pStyle w:val="Normal"/>
              <w:jc w:val="both"/>
              <w:rPr/>
            </w:pPr>
            <w:r>
              <w:rPr>
                <w:rFonts w:cs="Times New Roman" w:ascii="Times New Roman" w:hAnsi="Times New Roman"/>
              </w:rPr>
              <w:t>Za účelem zpřesnění doporučujeme zahrnout do definice také „</w:t>
            </w:r>
            <w:r>
              <w:rPr>
                <w:rFonts w:cs="Times New Roman" w:ascii="Times New Roman" w:hAnsi="Times New Roman"/>
                <w:i/>
              </w:rPr>
              <w:t>rozvoj lidských zdrojů a infrastruktury organizace</w:t>
            </w:r>
            <w:r>
              <w:rPr>
                <w:rFonts w:cs="Times New Roman" w:ascii="Times New Roman" w:hAnsi="Times New Roman"/>
              </w:rPr>
              <w:t xml:space="preserve">“ a </w:t>
            </w:r>
            <w:r>
              <w:rPr>
                <w:rFonts w:cs="Times New Roman" w:ascii="Times New Roman" w:hAnsi="Times New Roman"/>
                <w:i/>
              </w:rPr>
              <w:t>„internacionalizaci výzkumné činnosti organizace</w:t>
            </w:r>
            <w:r>
              <w:rPr>
                <w:rFonts w:cs="Times New Roman" w:ascii="Times New Roman" w:hAnsi="Times New Roman"/>
              </w:rPr>
              <w:t>“. Koncepční rozvoj organizace chápeme jako cílené posilování její schopnosti výzkum provádět, spíše než jako jeho samotné provádění. Jakkoliv nemáme námitek proti zahrnutí výkonu výzkumné činnosti (což je i dnes typickým příkladem použití institucionální podpory), považujeme za nezbytné, aby zákon umožňoval využití této podpory i na financování rozvojových iniciativ.</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Obě zmiňované aktivity jsou součástí širšího pojmu „koncepční rozvoj“.</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16 – k § 3 odst. 4 písm. d): </w:t>
            </w:r>
          </w:p>
          <w:p>
            <w:pPr>
              <w:pStyle w:val="Normal"/>
              <w:tabs>
                <w:tab w:val="clear" w:pos="708"/>
                <w:tab w:val="left" w:pos="0" w:leader="none"/>
              </w:tabs>
              <w:overflowPunct w:val="false"/>
              <w:autoSpaceDE w:val="false"/>
              <w:jc w:val="both"/>
              <w:textAlignment w:val="baseline"/>
              <w:rPr/>
            </w:pPr>
            <w:r>
              <w:rPr>
                <w:rFonts w:cs="Times New Roman" w:ascii="Times New Roman" w:hAnsi="Times New Roman"/>
              </w:rPr>
              <w:t xml:space="preserve">Slova </w:t>
            </w:r>
            <w:r>
              <w:rPr>
                <w:rFonts w:cs="Times New Roman" w:ascii="Times New Roman" w:hAnsi="Times New Roman"/>
                <w:i/>
              </w:rPr>
              <w:t>„činností spojených s poskytnutím podpory</w:t>
            </w:r>
            <w:r>
              <w:rPr>
                <w:rFonts w:cs="Times New Roman" w:ascii="Times New Roman" w:hAnsi="Times New Roman"/>
              </w:rPr>
              <w:t>“ doporučujeme nahradit slovy „</w:t>
            </w:r>
            <w:r>
              <w:rPr>
                <w:rFonts w:cs="Times New Roman" w:ascii="Times New Roman" w:hAnsi="Times New Roman"/>
                <w:i/>
              </w:rPr>
              <w:t>činností přímo spojených s postavením poskytovatele podpory</w:t>
            </w:r>
            <w:r>
              <w:rPr>
                <w:rFonts w:cs="Times New Roman" w:ascii="Times New Roman" w:hAnsi="Times New Roman"/>
              </w:rPr>
              <w:t xml:space="preserve">“. Poskytovatelé podpory realizují řadu specifických činností, které lze vykládat jako „spojené s poskytnutím podpory“ i jako „nespojené“. Uvedená formulace tak zakládá interpretační nejasnosti, zejména ve vztahu k hodnocení dopadů programů a k dalším povinnostem, které mohou být v budoucnu vymezeny podzákonnými předpisy. </w:t>
            </w:r>
          </w:p>
          <w:p>
            <w:pPr>
              <w:pStyle w:val="Normal"/>
              <w:jc w:val="both"/>
              <w:rPr>
                <w:rFonts w:ascii="Times New Roman" w:hAnsi="Times New Roman" w:cs="Times New Roman"/>
              </w:rPr>
            </w:pPr>
            <w:r>
              <w:rPr>
                <w:rFonts w:cs="Times New Roman" w:ascii="Times New Roman" w:hAnsi="Times New Roman"/>
              </w:rPr>
              <w:t>Navrhovaná úprava umožňuje financovat činnost institucí uvedených v písmeni f) bez omezení rozsahu, zatímco u ostatních poskytovatelů musí tyto náklady dosahovat nejvýše 2,5% podpory. Takové rozdělení zákonných možností je vzhledem k postavení agentur i dalších orgánů uvedených v písmeni f) logické. Oddělení skupiny poskytovatelů ještě věcným rozsahem možného použití podpory však považujeme za nevhodné, neboť může v důsledku ostatní poskytovatele penalizovat nebo omezit jejich možnost dostát některým specifickým požadavkům politiky výzkumu, vývoje a inovací. Striktní výklad původního návrhu by totiž mohl znamenat nutnost hledat na tyto činnosti jiné zdroje v rámci organizace poskytovatel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17 – k § 4 odst. 2 písm. c): </w:t>
            </w:r>
          </w:p>
          <w:p>
            <w:pPr>
              <w:pStyle w:val="Normal"/>
              <w:jc w:val="both"/>
              <w:rPr/>
            </w:pPr>
            <w:r>
              <w:rPr>
                <w:rFonts w:cs="Times New Roman" w:ascii="Times New Roman" w:hAnsi="Times New Roman"/>
              </w:rPr>
              <w:t>Za slovo „</w:t>
            </w:r>
            <w:r>
              <w:rPr>
                <w:rFonts w:cs="Times New Roman" w:ascii="Times New Roman" w:hAnsi="Times New Roman"/>
                <w:i/>
              </w:rPr>
              <w:t>organizace</w:t>
            </w:r>
            <w:r>
              <w:rPr>
                <w:rFonts w:cs="Times New Roman" w:ascii="Times New Roman" w:hAnsi="Times New Roman"/>
              </w:rPr>
              <w:t xml:space="preserve">“ doporučujeme vložit slova </w:t>
            </w:r>
            <w:r>
              <w:rPr>
                <w:rFonts w:cs="Times New Roman" w:ascii="Times New Roman" w:hAnsi="Times New Roman"/>
                <w:i/>
              </w:rPr>
              <w:t>„, která je právnickou osobou veřejného práva,“.</w:t>
            </w:r>
            <w:r>
              <w:rPr>
                <w:rFonts w:cs="Times New Roman" w:ascii="Times New Roman" w:hAnsi="Times New Roman"/>
              </w:rPr>
              <w:t xml:space="preserve"> Ministerstvo vnitra není zaměřeno na podporu soukromoprávních subjektů, k jejichž hodnocení nedisponuje odborným zázemím. Domníváme se, že případné soukromoprávní subjekty by své požadavky v oblasti institucionální podpory měly uplatňovat spíše u Ministerstva průmyslu a obchodu, které naopak disponuje adekvátním zázemím pro tuto interakci s podnikovým sektor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23 – k § 5 odst. 4 písm. a): </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Ministerstvo vnitra bylo postiženo značnými výkyvy v meziročních hladinách podpory, a to v prvé řadě protikrizovými opatřeními v letech 2010–2012. Podobně je rozpočet na bezpečnostní výzkum opakovaně terčem ingerencí v rámci schvalování státního rozpočtu. Předkládání novel, které by tyto výkyvy zachytily, nelze považovat za vhodné řešení. Celkový objem změn navíc mnohdy není zřejmý až do poslední fáze implementace programu a předkládat vládě ke schválení novelu programu, který končí (a tedy bude mít navrhovaná změna na realizovanou podporu minimální dopad), je zjevně neefektivní.</w:t>
            </w:r>
          </w:p>
          <w:p>
            <w:pPr>
              <w:pStyle w:val="Normal"/>
              <w:jc w:val="both"/>
              <w:rPr/>
            </w:pPr>
            <w:r>
              <w:rPr>
                <w:rFonts w:cs="Times New Roman" w:ascii="Times New Roman" w:hAnsi="Times New Roman"/>
              </w:rPr>
              <w:t>Navrhujeme tedy stanovit, že návrh na změnu programu bude předkládán v případě, že poskytovatel hodlá zvýšit nebo snížit celkové výdaje na program nebo podprogram o více než 20 % v návaznosti na zjištění z průběžného hodnocení nebo monitoringu programu. Alternativně by bylo možné stanovit, že pokud jsou změny podle odstavce 4 písm. a), c) nebo d) vyvolané novelizací souvisejících předpisů nebo souvisí s omezenými možnostmi státního rozpočtu, návrh na změnu programu se nepředkládá, ale změna se zahrne do hodnocení program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30 – k § 7 odst. 6: </w:t>
            </w:r>
          </w:p>
          <w:p>
            <w:pPr>
              <w:pStyle w:val="Normal"/>
              <w:jc w:val="both"/>
              <w:rPr>
                <w:rFonts w:ascii="Times New Roman" w:hAnsi="Times New Roman" w:cs="Times New Roman"/>
              </w:rPr>
            </w:pPr>
            <w:r>
              <w:rPr>
                <w:rFonts w:cs="Times New Roman" w:ascii="Times New Roman" w:hAnsi="Times New Roman"/>
              </w:rPr>
              <w:t>Výzkumné organizace jsou pro účely hodnocení rozděleny podle jejich systémové role, každý poskytovatel tedy provádí hodnocení podle obecného společného standardu. Nicméně, i zde by se měla částečně promítat Národní politika výzkumu, vývoje a inovací České republiky, případně cíle podpory poskytovatele. Definovat pro dané období obecné cíle institucionální podpory a jejího zacílení, případně související otázky, v koncepci je nejsystematičtější varianta. Institucionální podpora měla by mít svou roli v rámci portfolia poskytovatele, tedy skupiny nástrojů podpory výzkumu, vývoje a inovací, které společně směřují k cílům podpory u daného poskytovatele. Navrhujeme upřesnit, kde poskytovatel definuje širší cíle institucionální podpory a zároveň stanovit závaznost takto stanovených cílů pro jednotlivé organizace. Doporučujeme proto slova „</w:t>
            </w:r>
            <w:r>
              <w:rPr>
                <w:rFonts w:cs="Times New Roman" w:ascii="Times New Roman" w:hAnsi="Times New Roman"/>
                <w:i/>
              </w:rPr>
              <w:t xml:space="preserve">koncepčními dokumenty poskytovatele“ </w:t>
            </w:r>
            <w:r>
              <w:rPr>
                <w:rFonts w:cs="Times New Roman" w:ascii="Times New Roman" w:hAnsi="Times New Roman"/>
              </w:rPr>
              <w:t xml:space="preserve">nahradit slovy </w:t>
            </w:r>
            <w:r>
              <w:rPr>
                <w:rFonts w:cs="Times New Roman" w:ascii="Times New Roman" w:hAnsi="Times New Roman"/>
                <w:i/>
              </w:rPr>
              <w:t>„koncepcí výzkumu, vývoje a inovací poskytovatele podle § 34 odst. 1, písm. 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částečně. </w:t>
            </w:r>
          </w:p>
          <w:p>
            <w:pPr>
              <w:pStyle w:val="Normal"/>
              <w:jc w:val="both"/>
              <w:rPr>
                <w:rFonts w:ascii="Times New Roman" w:hAnsi="Times New Roman" w:cs="Times New Roman"/>
              </w:rPr>
            </w:pPr>
            <w:r>
              <w:rPr>
                <w:rFonts w:cs="Times New Roman" w:ascii="Times New Roman" w:hAnsi="Times New Roman"/>
              </w:rPr>
              <w:t>Formulace změněna na "koncepcí výzkumu, vývoje a inovací  poskytovatele nebo jinými koncepčními dokumenty poskytovatele". Termín "koncepční dokument poskytovatele" je obecný a zahrnuje nejrůznější koncepční a strategické dokumenty poskytovatele. Jen poskytovatelé podle § 34 zákona musí mít koncepci. Existují tedy poskytovatelé, kteří tento dokument připravovat nemusí.</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48 – k § 14 odst. 4:</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 xml:space="preserve">Zákonem č. 12/2020 Sb., o právu na digitální služby a o změně některých zákonů, dochází dne 1. srpna 2020 k ukončení činnosti informačního systému o datových prvcích, přičemž funkcionality tohoto informačního systému veřejné správy přecházejí pod registr práv a povinností. V zákoně č. 365/2000 Sb., o informačních systémech veřejné správy a o změně některých dalších zákonů, ve znění pozdějších předpisů, tak již nebude definován pojem „datový prvek“ ani pojem „správce datového prvku“. Doporučujeme proto pojem „datový prvek“ buď v návrhu nepoužívat, nebo ho definovat jen pro účely zákona č. 130/2002 Sb., jinak by při používání tohoto pojmu nebyl zřejmý jeho obsah. </w:t>
            </w:r>
          </w:p>
          <w:p>
            <w:pPr>
              <w:pStyle w:val="Normal"/>
              <w:jc w:val="both"/>
              <w:rPr>
                <w:rFonts w:ascii="Times New Roman" w:hAnsi="Times New Roman" w:cs="Times New Roman"/>
              </w:rPr>
            </w:pPr>
            <w:r>
              <w:rPr>
                <w:rFonts w:cs="Times New Roman" w:ascii="Times New Roman" w:hAnsi="Times New Roman"/>
              </w:rPr>
              <w:t>Tuto připomínku uplatňujeme také k § 30 odst. 3 a § 31 odst. 10.</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Jedná se o běžný termín, který je užíván v příslušných technických normách.</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53 – k § 17 odst. 2:</w:t>
            </w:r>
          </w:p>
          <w:p>
            <w:pPr>
              <w:pStyle w:val="Normal"/>
              <w:tabs>
                <w:tab w:val="clear" w:pos="708"/>
                <w:tab w:val="left" w:pos="0" w:leader="none"/>
              </w:tabs>
              <w:overflowPunct w:val="false"/>
              <w:autoSpaceDE w:val="false"/>
              <w:jc w:val="both"/>
              <w:textAlignment w:val="baseline"/>
              <w:rPr/>
            </w:pPr>
            <w:r>
              <w:rPr>
                <w:rFonts w:cs="Times New Roman" w:ascii="Times New Roman" w:hAnsi="Times New Roman"/>
              </w:rPr>
              <w:t>Slova „</w:t>
            </w:r>
            <w:r>
              <w:rPr>
                <w:rFonts w:cs="Times New Roman" w:ascii="Times New Roman" w:hAnsi="Times New Roman"/>
                <w:i/>
              </w:rPr>
              <w:t>způsobem umožňujícím dálkový přístup</w:t>
            </w:r>
            <w:r>
              <w:rPr>
                <w:rFonts w:cs="Times New Roman" w:ascii="Times New Roman" w:hAnsi="Times New Roman"/>
              </w:rPr>
              <w:t>“ doporučujeme vypustit pro nadbytečnost, neboť informační systémy veřejné správy jsou z povahy věci vedeny způsobem umožňujícím dálkový přístup a tímto způsobem jsou i informace poskytovány.</w:t>
            </w:r>
          </w:p>
          <w:p>
            <w:pPr>
              <w:pStyle w:val="Normal"/>
              <w:jc w:val="both"/>
              <w:rPr>
                <w:rFonts w:ascii="Times New Roman" w:hAnsi="Times New Roman" w:cs="Times New Roman"/>
              </w:rPr>
            </w:pPr>
            <w:r>
              <w:rPr>
                <w:rFonts w:cs="Times New Roman" w:ascii="Times New Roman" w:hAnsi="Times New Roman"/>
              </w:rPr>
              <w:t>Tuto připomínku uplatňujeme také k § 30 odst. 2 písm. g) a § 31 odst. 11 písm. 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62 – k § 19 odst. 2:</w:t>
            </w:r>
          </w:p>
          <w:p>
            <w:pPr>
              <w:pStyle w:val="Normal"/>
              <w:jc w:val="both"/>
              <w:rPr>
                <w:rFonts w:ascii="Times New Roman" w:hAnsi="Times New Roman" w:cs="Times New Roman"/>
              </w:rPr>
            </w:pPr>
            <w:r>
              <w:rPr>
                <w:rFonts w:cs="Times New Roman" w:ascii="Times New Roman" w:hAnsi="Times New Roman"/>
              </w:rPr>
              <w:t>Doporučujeme konkretizovat znění ustanovení tak, aby bylo zřejmé, vůči čemu může poskytovatel omezit rozsah údajů předkládaných v návrhu projektu a rozsah podkladů, které mohou být předkládány spolu s návrhem projektu. Navrhujeme proto stanovit, že omezení rozsahu údajů předkládaných v návrhu projektu a rozsahu podkladů se týká jednotlivých kol v případě veřejné soutěže dle § 17 odst. 4 s tím, že před uzavřením smlouvy vydáním rozhodnutí však musí vždy dojít k úplnému prokázání způsobilosti dle §18.</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w:t>
            </w:r>
          </w:p>
          <w:p>
            <w:pPr>
              <w:pStyle w:val="Normal"/>
              <w:jc w:val="both"/>
              <w:rPr>
                <w:rFonts w:ascii="Times New Roman" w:hAnsi="Times New Roman" w:cs="Times New Roman"/>
              </w:rPr>
            </w:pPr>
            <w:r>
              <w:rPr>
                <w:rFonts w:cs="Times New Roman" w:ascii="Times New Roman" w:hAnsi="Times New Roman"/>
              </w:rPr>
              <w:t>Znění upřesněno odkazem na ustanovení § 19 odst. 1 písm. e) zákona. Omezení se týká jen popisu věcného řešení projektu, nikoli např. podkladů k prokázání způsobilosti.</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65 – k § 21 odst. 3:</w:t>
            </w:r>
          </w:p>
          <w:p>
            <w:pPr>
              <w:pStyle w:val="Normal"/>
              <w:jc w:val="both"/>
              <w:rPr/>
            </w:pPr>
            <w:r>
              <w:rPr>
                <w:rFonts w:cs="Times New Roman" w:ascii="Times New Roman" w:hAnsi="Times New Roman"/>
              </w:rPr>
              <w:t xml:space="preserve">Slova </w:t>
            </w:r>
            <w:r>
              <w:rPr>
                <w:rFonts w:cs="Times New Roman" w:ascii="Times New Roman" w:hAnsi="Times New Roman"/>
                <w:i/>
              </w:rPr>
              <w:t xml:space="preserve">„učinit prostřednictvím zveřejnění oznámení způsobem umožňujícím dálkový přístup“ </w:t>
            </w:r>
            <w:r>
              <w:rPr>
                <w:rFonts w:cs="Times New Roman" w:ascii="Times New Roman" w:hAnsi="Times New Roman"/>
              </w:rPr>
              <w:t xml:space="preserve">doporučujeme nahradit slovy </w:t>
            </w:r>
            <w:r>
              <w:rPr>
                <w:rFonts w:cs="Times New Roman" w:ascii="Times New Roman" w:hAnsi="Times New Roman"/>
                <w:i/>
              </w:rPr>
              <w:t>„zveřejnit na internetových stránkách poskytovatele“.</w:t>
            </w:r>
            <w:r>
              <w:rPr>
                <w:rFonts w:cs="Times New Roman" w:ascii="Times New Roman" w:hAnsi="Times New Roman"/>
              </w:rPr>
              <w:t xml:space="preserve"> Tímto dojde k přesnému vymezení místa uveřejnění, neboť jinak by bylo umožněno zveřejnění kdekoli na internet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Oproti návrhu však byla ponechána slova „učinit prostřednictvím“. Formulace navržená v rámci připomínky nebyla jednoznačná. Bylo možné ji vykládat tak, že poskytovatel je jednak povinen vyrozumět příjemce (např. poštou, datovou zprávou) a dále byl oprávněn výsledky zveřejnit. Takový výklad by však neodpovídal záměru předkladatele.</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71 – k § 22 odst. 2 písm. a):</w:t>
            </w:r>
          </w:p>
          <w:p>
            <w:pPr>
              <w:pStyle w:val="Normal"/>
              <w:jc w:val="both"/>
              <w:rPr/>
            </w:pPr>
            <w:r>
              <w:rPr>
                <w:rFonts w:cs="Times New Roman" w:ascii="Times New Roman" w:hAnsi="Times New Roman"/>
              </w:rPr>
              <w:t>Slova „</w:t>
            </w:r>
            <w:r>
              <w:rPr>
                <w:rFonts w:cs="Times New Roman" w:ascii="Times New Roman" w:hAnsi="Times New Roman"/>
                <w:i/>
              </w:rPr>
              <w:t>způsobem umožňujícím dálkový přístup</w:t>
            </w:r>
            <w:r>
              <w:rPr>
                <w:rFonts w:cs="Times New Roman" w:ascii="Times New Roman" w:hAnsi="Times New Roman"/>
              </w:rPr>
              <w:t>“ doporučujeme nahradit slovy „</w:t>
            </w:r>
            <w:r>
              <w:rPr>
                <w:rFonts w:cs="Times New Roman" w:ascii="Times New Roman" w:hAnsi="Times New Roman"/>
                <w:i/>
              </w:rPr>
              <w:t>na svých internetových stránkách</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73 – k § 23 odst. 2:</w:t>
            </w:r>
          </w:p>
          <w:p>
            <w:pPr>
              <w:pStyle w:val="Normal"/>
              <w:jc w:val="both"/>
              <w:rPr/>
            </w:pPr>
            <w:r>
              <w:rPr>
                <w:rFonts w:cs="Times New Roman" w:ascii="Times New Roman" w:hAnsi="Times New Roman"/>
              </w:rPr>
              <w:t xml:space="preserve">Upozorňujeme, že u organizační složky státu zřejmě nelze užívat spojení </w:t>
            </w:r>
            <w:r>
              <w:rPr>
                <w:rFonts w:cs="Times New Roman" w:ascii="Times New Roman" w:hAnsi="Times New Roman"/>
                <w:i/>
              </w:rPr>
              <w:t xml:space="preserve">„osobní zájem“. </w:t>
            </w:r>
            <w:r>
              <w:rPr>
                <w:rFonts w:cs="Times New Roman" w:ascii="Times New Roman" w:hAnsi="Times New Roman"/>
              </w:rPr>
              <w:t>Doporučujeme proto přinejmenším slovo „</w:t>
            </w:r>
            <w:r>
              <w:rPr>
                <w:rFonts w:cs="Times New Roman" w:ascii="Times New Roman" w:hAnsi="Times New Roman"/>
                <w:i/>
              </w:rPr>
              <w:t>osobní</w:t>
            </w:r>
            <w:r>
              <w:rPr>
                <w:rFonts w:cs="Times New Roman" w:ascii="Times New Roman" w:hAnsi="Times New Roman"/>
              </w:rPr>
              <w:t>“ vypust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sz w:val="22"/>
                <w:szCs w:val="22"/>
              </w:rPr>
            </w:pPr>
            <w:r>
              <w:rPr>
                <w:rFonts w:cs="Times New Roman" w:ascii="Times New Roman" w:hAnsi="Times New Roman"/>
                <w:b/>
                <w:sz w:val="22"/>
                <w:szCs w:val="22"/>
              </w:rPr>
              <w:t xml:space="preserve">K čl. I bodu 87 – k § 34 odst. 3 a 4: </w:t>
            </w:r>
          </w:p>
          <w:p>
            <w:pPr>
              <w:pStyle w:val="Normal"/>
              <w:jc w:val="both"/>
              <w:rPr>
                <w:rFonts w:ascii="Times New Roman" w:hAnsi="Times New Roman" w:cs="Times New Roman"/>
              </w:rPr>
            </w:pPr>
            <w:r>
              <w:rPr>
                <w:rFonts w:cs="Times New Roman" w:ascii="Times New Roman" w:hAnsi="Times New Roman"/>
                <w:sz w:val="22"/>
                <w:szCs w:val="22"/>
              </w:rPr>
              <w:t>Nepovažujeme za vhodné omezit zajišťování mezinárodní spolupráce pouze na vztah mezi ústředním nebo jiným správním úřadem a ministerstvy členských států Evropské unie a třetích států. Doporučujeme proto slova</w:t>
            </w:r>
            <w:r>
              <w:rPr>
                <w:rFonts w:cs="Times New Roman" w:ascii="Times New Roman" w:hAnsi="Times New Roman"/>
                <w:i/>
                <w:sz w:val="22"/>
                <w:szCs w:val="22"/>
              </w:rPr>
              <w:t xml:space="preserve"> „s věcně příslušnými ministerstvy členských států“</w:t>
            </w:r>
            <w:r>
              <w:rPr>
                <w:rFonts w:cs="Times New Roman" w:ascii="Times New Roman" w:hAnsi="Times New Roman"/>
                <w:sz w:val="22"/>
                <w:szCs w:val="22"/>
              </w:rPr>
              <w:t xml:space="preserve"> nahradit slovy „</w:t>
            </w:r>
            <w:r>
              <w:rPr>
                <w:rFonts w:cs="Times New Roman" w:ascii="Times New Roman" w:hAnsi="Times New Roman"/>
                <w:i/>
                <w:sz w:val="22"/>
                <w:szCs w:val="22"/>
              </w:rPr>
              <w:t>s věcně příslušnými správními úřady členských států</w:t>
            </w:r>
            <w:r>
              <w:rPr>
                <w:rFonts w:cs="Times New Roman" w:ascii="Times New Roman" w:hAnsi="Times New Roman"/>
                <w:sz w:val="22"/>
                <w:szCs w:val="22"/>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 xml:space="preserve">Nad </w:t>
            </w:r>
            <w:r>
              <w:rPr>
                <w:rFonts w:cs="Times New Roman" w:ascii="Times New Roman" w:hAnsi="Times New Roman"/>
                <w:b/>
                <w:sz w:val="22"/>
                <w:szCs w:val="22"/>
              </w:rPr>
              <w:t>rámec</w:t>
            </w:r>
            <w:r>
              <w:rPr>
                <w:rFonts w:cs="Times New Roman" w:ascii="Times New Roman" w:hAnsi="Times New Roman"/>
                <w:b/>
              </w:rPr>
              <w:t xml:space="preserve"> návrhu:</w:t>
            </w:r>
          </w:p>
          <w:p>
            <w:pPr>
              <w:pStyle w:val="Normal"/>
              <w:jc w:val="both"/>
              <w:rPr>
                <w:rFonts w:ascii="Times New Roman" w:hAnsi="Times New Roman" w:cs="Times New Roman"/>
              </w:rPr>
            </w:pPr>
            <w:r>
              <w:rPr>
                <w:rFonts w:cs="Times New Roman" w:ascii="Times New Roman" w:hAnsi="Times New Roman"/>
              </w:rPr>
              <w:t>Upozorňujeme, že směrnice Evropského parlamentu a Rady (EU) 2019/1024 ze dne 20. června 2019 o otevřených datech a opakovaném použití informací veřejného sektoru, jež rozšířila svoji působnost oproti rušené směrnici 2003/98/ES o údaje z výzkumu financovaného z veřejné podpory, má být implementována do právních řádů členských států do 17. července 2021. Dáváme tedy ke zvážení, zda by nebylo vhodné provést implementaci předmětného právního předpisu Evropské unie v rámci navrhovaného zákona, ačkoli si plně uvědomujeme, že by tyto změny překračovaly rámec probíhající noveliza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 § 9 odst. 1 písm. l), § 12 odst. 1, § 32 odst. 3 a nařízení vlády č. 397/2009 Sb.</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Obecně</w:t>
            </w:r>
          </w:p>
          <w:p>
            <w:pPr>
              <w:pStyle w:val="Normal"/>
              <w:jc w:val="both"/>
              <w:rPr>
                <w:rFonts w:ascii="Times New Roman" w:hAnsi="Times New Roman" w:cs="Times New Roman"/>
              </w:rPr>
            </w:pPr>
            <w:r>
              <w:rPr>
                <w:rFonts w:cs="Times New Roman" w:ascii="Times New Roman" w:hAnsi="Times New Roman"/>
              </w:rPr>
              <w:t>Doporučujeme upravit navrhovaný předpis dle čl. 55 odst. 1 Legislativních pravidel vlády a sloučit novelizační body, které obsahují tutéž změnu, do jednoho.</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pPr>
            <w:r>
              <w:rPr>
                <w:rFonts w:cs="Times New Roman" w:ascii="Times New Roman" w:hAnsi="Times New Roman"/>
              </w:rPr>
              <w:t xml:space="preserve">Předkladatel má za to, že návrh není v rozporu s čl. 55 odst. 1 Legislativních pravidel vlády (viz obrat „… </w:t>
            </w:r>
            <w:r>
              <w:rPr>
                <w:rFonts w:cs="ArialMT;Times New Roman" w:ascii="ArialMT;Times New Roman" w:hAnsi="ArialMT;Times New Roman"/>
              </w:rPr>
              <w:t>lze vymezit tuto změnu v jednom bodu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Obecně</w:t>
            </w:r>
          </w:p>
          <w:p>
            <w:pPr>
              <w:pStyle w:val="Normal"/>
              <w:jc w:val="both"/>
              <w:rPr/>
            </w:pPr>
            <w:r>
              <w:rPr>
                <w:rFonts w:cs="Times New Roman" w:ascii="Times New Roman" w:hAnsi="Times New Roman"/>
              </w:rPr>
              <w:t>Doporučujeme v jednotlivých novelizačních ustanoveních doplnit čísla poznámek pod čarou (například „…</w:t>
            </w:r>
            <w:r>
              <w:rPr>
                <w:rFonts w:cs="Times New Roman" w:ascii="Times New Roman" w:hAnsi="Times New Roman"/>
                <w:i/>
              </w:rPr>
              <w:t>včetně poznámek pod čarou č. 38 a 39 zní</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Obecně</w:t>
            </w:r>
          </w:p>
          <w:p>
            <w:pPr>
              <w:pStyle w:val="Normal"/>
              <w:jc w:val="both"/>
              <w:rPr>
                <w:rFonts w:ascii="Times New Roman" w:hAnsi="Times New Roman" w:cs="Times New Roman"/>
              </w:rPr>
            </w:pPr>
            <w:r>
              <w:rPr>
                <w:rFonts w:cs="Times New Roman" w:ascii="Times New Roman" w:hAnsi="Times New Roman"/>
              </w:rPr>
              <w:t>Navrhujeme provést komplexní revizi poznámek pod čarou tak, aby jejich formát a obsah odpovídal především čl. 47, 64 odst. 2 a 65 odst. 2 Legislativních pravidel vlád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Změny provedeny v rozsahu novel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úvodní větě:</w:t>
            </w:r>
          </w:p>
          <w:p>
            <w:pPr>
              <w:pStyle w:val="Normal"/>
              <w:jc w:val="both"/>
              <w:rPr>
                <w:rFonts w:ascii="Times New Roman" w:hAnsi="Times New Roman" w:cs="Times New Roman"/>
              </w:rPr>
            </w:pPr>
            <w:r>
              <w:rPr>
                <w:rFonts w:cs="Times New Roman" w:ascii="Times New Roman" w:hAnsi="Times New Roman"/>
              </w:rPr>
              <w:t>Za text „50/2020 Sb.“ doporučujeme vložit čárk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2845"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1 – k názvu:</w:t>
            </w:r>
          </w:p>
          <w:p>
            <w:pPr>
              <w:pStyle w:val="Normal"/>
              <w:keepNext w:val="true"/>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V rámci textu novelizační věty navrhujeme výraz „slova“ uvést v singuláru a sloveso „zrušují“ uvést ve tvaru „zrušuje“.</w:t>
            </w:r>
          </w:p>
          <w:p>
            <w:pPr>
              <w:pStyle w:val="Normal"/>
              <w:jc w:val="both"/>
              <w:rPr>
                <w:rFonts w:ascii="Times New Roman" w:hAnsi="Times New Roman" w:cs="Times New Roman"/>
              </w:rPr>
            </w:pPr>
            <w:r>
              <w:rPr>
                <w:rFonts w:cs="Times New Roman" w:ascii="Times New Roman" w:hAnsi="Times New Roman"/>
              </w:rPr>
              <w:t>Obdobně navrhujeme upravit i novelizační bod 58.</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Na základě připomínky MF 87 bylo slovo „experimentálního“ v názvu zákona ponecháno.</w:t>
            </w:r>
          </w:p>
          <w:p>
            <w:pPr>
              <w:pStyle w:val="Normal"/>
              <w:jc w:val="both"/>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strike/>
                <w:color w:val="0070C0"/>
              </w:rPr>
            </w:pPr>
            <w:r>
              <w:rPr>
                <w:rFonts w:cs="Times New Roman" w:ascii="Times New Roman" w:hAnsi="Times New Roman"/>
                <w:strike/>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2 – k § 2 odst. 1 písm. b): </w:t>
            </w:r>
          </w:p>
          <w:p>
            <w:pPr>
              <w:pStyle w:val="Normal"/>
              <w:jc w:val="both"/>
              <w:rPr>
                <w:rFonts w:ascii="Times New Roman" w:hAnsi="Times New Roman" w:cs="Times New Roman"/>
              </w:rPr>
            </w:pPr>
            <w:r>
              <w:rPr>
                <w:rFonts w:cs="Times New Roman" w:ascii="Times New Roman" w:hAnsi="Times New Roman"/>
              </w:rPr>
              <w:t>S ohledem na čl. 44 odst. 1 Legislativních pravidel vlády je třeba legislativní zkratku zavést na prvním místě výskytu tohoto názvu, navrhujeme tedy legislativní zkratku experimentální vývoj zavést v § 1.</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w:t>
            </w:r>
          </w:p>
          <w:p>
            <w:pPr>
              <w:pStyle w:val="Normal"/>
              <w:jc w:val="both"/>
              <w:rPr>
                <w:rFonts w:ascii="Times New Roman" w:hAnsi="Times New Roman" w:cs="Times New Roman"/>
              </w:rPr>
            </w:pPr>
            <w:r>
              <w:rPr>
                <w:rFonts w:cs="Times New Roman" w:ascii="Times New Roman" w:hAnsi="Times New Roman"/>
              </w:rPr>
              <w:t>Upraveno jinak. Body 3 až 6 vypuštěny na základě připomínky MMR č. 3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4 – k § 1 písm. a): </w:t>
            </w:r>
          </w:p>
          <w:p>
            <w:pPr>
              <w:pStyle w:val="Normal"/>
              <w:jc w:val="both"/>
              <w:rPr/>
            </w:pPr>
            <w:r>
              <w:rPr>
                <w:rFonts w:cs="Times New Roman" w:ascii="Times New Roman" w:hAnsi="Times New Roman"/>
              </w:rPr>
              <w:t>V novelizační větě doporučujeme slovo „</w:t>
            </w:r>
            <w:r>
              <w:rPr>
                <w:rFonts w:cs="Times New Roman" w:ascii="Times New Roman" w:hAnsi="Times New Roman"/>
                <w:i/>
              </w:rPr>
              <w:t>slova</w:t>
            </w:r>
            <w:r>
              <w:rPr>
                <w:rFonts w:cs="Times New Roman" w:ascii="Times New Roman" w:hAnsi="Times New Roman"/>
              </w:rPr>
              <w:t>“ nahradit slovem „</w:t>
            </w:r>
            <w:r>
              <w:rPr>
                <w:rFonts w:cs="Times New Roman" w:ascii="Times New Roman" w:hAnsi="Times New Roman"/>
                <w:i/>
              </w:rPr>
              <w:t>slovo</w:t>
            </w:r>
            <w:r>
              <w:rPr>
                <w:rFonts w:cs="Times New Roman" w:ascii="Times New Roman" w:hAnsi="Times New Roman"/>
              </w:rPr>
              <w:t>“ a slovo „</w:t>
            </w:r>
            <w:r>
              <w:rPr>
                <w:rFonts w:cs="Times New Roman" w:ascii="Times New Roman" w:hAnsi="Times New Roman"/>
                <w:i/>
              </w:rPr>
              <w:t>zrušují</w:t>
            </w:r>
            <w:r>
              <w:rPr>
                <w:rFonts w:cs="Times New Roman" w:ascii="Times New Roman" w:hAnsi="Times New Roman"/>
              </w:rPr>
              <w:t>“ nahradit slovem „</w:t>
            </w:r>
            <w:r>
              <w:rPr>
                <w:rFonts w:cs="Times New Roman" w:ascii="Times New Roman" w:hAnsi="Times New Roman"/>
                <w:i/>
              </w:rPr>
              <w:t>zrušuje</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w:t>
            </w:r>
          </w:p>
          <w:p>
            <w:pPr>
              <w:pStyle w:val="Normal"/>
              <w:jc w:val="both"/>
              <w:rPr>
                <w:rFonts w:ascii="Times New Roman" w:hAnsi="Times New Roman" w:cs="Times New Roman"/>
              </w:rPr>
            </w:pPr>
            <w:r>
              <w:rPr>
                <w:rFonts w:cs="Times New Roman" w:ascii="Times New Roman" w:hAnsi="Times New Roman"/>
              </w:rPr>
              <w:t>Upraveno jinak. Body 3 až 6 vypuštěny na základě připomínky MMR č. 3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14 – k poznámce pod čarou č. 64:</w:t>
            </w:r>
          </w:p>
          <w:p>
            <w:pPr>
              <w:pStyle w:val="Normal"/>
              <w:jc w:val="both"/>
              <w:rPr>
                <w:rFonts w:ascii="Times New Roman" w:hAnsi="Times New Roman" w:cs="Times New Roman"/>
              </w:rPr>
            </w:pPr>
            <w:r>
              <w:rPr>
                <w:rFonts w:cs="Times New Roman" w:ascii="Times New Roman" w:hAnsi="Times New Roman"/>
              </w:rPr>
              <w:t>Za horní uvozovky na konci textu poznámky pod čarou navrhujeme doplnit chybějící tečk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15 – k § 2 odst. 3: </w:t>
            </w:r>
          </w:p>
          <w:p>
            <w:pPr>
              <w:pStyle w:val="Normal"/>
              <w:jc w:val="both"/>
              <w:rPr/>
            </w:pPr>
            <w:r>
              <w:rPr>
                <w:rFonts w:cs="Times New Roman" w:ascii="Times New Roman" w:hAnsi="Times New Roman"/>
              </w:rPr>
              <w:t>S ohledem na čl. 71 Legislativních pravidel vlády navrhujeme místo zkratky „</w:t>
            </w:r>
            <w:r>
              <w:rPr>
                <w:rFonts w:cs="Times New Roman" w:ascii="Times New Roman" w:hAnsi="Times New Roman"/>
                <w:i/>
              </w:rPr>
              <w:t>odst</w:t>
            </w:r>
            <w:r>
              <w:rPr>
                <w:rFonts w:cs="Times New Roman" w:ascii="Times New Roman" w:hAnsi="Times New Roman"/>
              </w:rPr>
              <w:t>.“ použít celého slova. Tuto úpravu navrhujeme použít i u dalších obdobných případů (například § 22 odst. 2).</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16 – k § 3 odst. 2 písm. b):</w:t>
            </w:r>
          </w:p>
          <w:p>
            <w:pPr>
              <w:pStyle w:val="Normal"/>
              <w:jc w:val="both"/>
              <w:rPr>
                <w:rFonts w:ascii="Times New Roman" w:hAnsi="Times New Roman" w:cs="Times New Roman"/>
              </w:rPr>
            </w:pPr>
            <w:r>
              <w:rPr>
                <w:rFonts w:cs="Times New Roman" w:ascii="Times New Roman" w:hAnsi="Times New Roman"/>
              </w:rPr>
              <w:t xml:space="preserve">Navrhujeme na konci textu písmene b) doplnit slova </w:t>
            </w:r>
            <w:r>
              <w:rPr>
                <w:rFonts w:cs="Times New Roman" w:ascii="Times New Roman" w:hAnsi="Times New Roman"/>
                <w:i/>
              </w:rPr>
              <w:t>„podle zákona o zadávání veřejných zakáz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Pro nadbytečnost vypuštěna celá část věty „programový projekt poskytovatel vybere ve veřejné soutěži ve výzkumu, vývoji a inovacích vyhlášené podle tohoto zákona nebo veřejnou zakázko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18 – k § 5 odst. 2 písm. b): </w:t>
            </w:r>
          </w:p>
          <w:p>
            <w:pPr>
              <w:pStyle w:val="Normal"/>
              <w:jc w:val="both"/>
              <w:rPr>
                <w:rFonts w:ascii="Times New Roman" w:hAnsi="Times New Roman" w:cs="Times New Roman"/>
              </w:rPr>
            </w:pPr>
            <w:r>
              <w:rPr>
                <w:rFonts w:cs="Times New Roman" w:ascii="Times New Roman" w:hAnsi="Times New Roman"/>
              </w:rPr>
              <w:t>S ohledem na čl. 58 odst. 7 a 8 Legislativních pravidel vlády doporučujeme slova „</w:t>
            </w:r>
            <w:r>
              <w:rPr>
                <w:rFonts w:cs="Times New Roman" w:ascii="Times New Roman" w:hAnsi="Times New Roman"/>
                <w:i/>
              </w:rPr>
              <w:t>se vkládají“</w:t>
            </w:r>
            <w:r>
              <w:rPr>
                <w:rFonts w:cs="Times New Roman" w:ascii="Times New Roman" w:hAnsi="Times New Roman"/>
              </w:rPr>
              <w:t xml:space="preserve"> nahradit slovy „</w:t>
            </w:r>
            <w:r>
              <w:rPr>
                <w:rFonts w:cs="Times New Roman" w:ascii="Times New Roman" w:hAnsi="Times New Roman"/>
                <w:i/>
              </w:rPr>
              <w:t>textu pododstavce se doplňuj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dle připomínky MŠMT 261.</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26 – k § 6 odst. 1:</w:t>
            </w:r>
          </w:p>
          <w:p>
            <w:pPr>
              <w:pStyle w:val="Normal"/>
              <w:jc w:val="both"/>
              <w:rPr/>
            </w:pPr>
            <w:r>
              <w:rPr>
                <w:rFonts w:cs="Times New Roman" w:ascii="Times New Roman" w:hAnsi="Times New Roman"/>
              </w:rPr>
              <w:t>V textu novelizační věty navrhujeme pasáž „</w:t>
            </w:r>
            <w:r>
              <w:rPr>
                <w:rFonts w:cs="Times New Roman" w:ascii="Times New Roman" w:hAnsi="Times New Roman"/>
                <w:i/>
              </w:rPr>
              <w:t>se vkládá čárka a slova „a účelová…</w:t>
            </w:r>
            <w:r>
              <w:rPr>
                <w:rFonts w:cs="Times New Roman" w:ascii="Times New Roman" w:hAnsi="Times New Roman"/>
              </w:rPr>
              <w:t>.“ nahradit slovy „</w:t>
            </w:r>
            <w:r>
              <w:rPr>
                <w:rFonts w:cs="Times New Roman" w:ascii="Times New Roman" w:hAnsi="Times New Roman"/>
                <w:i/>
              </w:rPr>
              <w:t>vkládají slova „, a účelová…</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Novelizační bod změně podle připomínky MF 78.</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ům 32 a 64 – k § 8 odst. 1 a § 21 odst. 2:</w:t>
            </w:r>
          </w:p>
          <w:p>
            <w:pPr>
              <w:pStyle w:val="Normal"/>
              <w:jc w:val="both"/>
              <w:rPr/>
            </w:pPr>
            <w:r>
              <w:rPr>
                <w:rFonts w:cs="Times New Roman" w:ascii="Times New Roman" w:hAnsi="Times New Roman"/>
              </w:rPr>
              <w:t>Výraz „</w:t>
            </w:r>
            <w:r>
              <w:rPr>
                <w:rFonts w:cs="Times New Roman" w:ascii="Times New Roman" w:hAnsi="Times New Roman"/>
                <w:i/>
              </w:rPr>
              <w:t>text</w:t>
            </w:r>
            <w:r>
              <w:rPr>
                <w:rFonts w:cs="Times New Roman" w:ascii="Times New Roman" w:hAnsi="Times New Roman"/>
              </w:rPr>
              <w:t>“ doporučujeme nahradit slovem „</w:t>
            </w:r>
            <w:r>
              <w:rPr>
                <w:rFonts w:cs="Times New Roman" w:ascii="Times New Roman" w:hAnsi="Times New Roman"/>
                <w:i/>
              </w:rPr>
              <w:t>slova</w:t>
            </w:r>
            <w:r>
              <w:rPr>
                <w:rFonts w:cs="Times New Roman" w:ascii="Times New Roman" w:hAnsi="Times New Roman"/>
              </w:rPr>
              <w:t>“, následně pasáž „</w:t>
            </w:r>
            <w:r>
              <w:rPr>
                <w:rFonts w:cs="Times New Roman" w:ascii="Times New Roman" w:hAnsi="Times New Roman"/>
                <w:i/>
              </w:rPr>
              <w:t>nahrazuje textem</w:t>
            </w:r>
            <w:r>
              <w:rPr>
                <w:rFonts w:cs="Times New Roman" w:ascii="Times New Roman" w:hAnsi="Times New Roman"/>
              </w:rPr>
              <w:t>“ doporučujeme nahradit textem „</w:t>
            </w:r>
            <w:r>
              <w:rPr>
                <w:rFonts w:cs="Times New Roman" w:ascii="Times New Roman" w:hAnsi="Times New Roman"/>
                <w:i/>
              </w:rPr>
              <w:t>nahrazují slovy</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autoSpaceDE w:val="false"/>
              <w:rPr/>
            </w:pPr>
            <w:r>
              <w:rPr>
                <w:rFonts w:cs="Times New Roman" w:ascii="Times New Roman" w:hAnsi="Times New Roman"/>
              </w:rPr>
              <w:t xml:space="preserve">Navržená úprava by nebyla v souladu s Legislativními pravidly vlády – viz čl. 57 odst. 3 Legislativních pravidel vlády: </w:t>
            </w:r>
            <w:r>
              <w:rPr>
                <w:rFonts w:cs="Times New Roman" w:ascii="Times New Roman" w:hAnsi="Times New Roman"/>
                <w:i/>
              </w:rPr>
              <w:t>„</w:t>
            </w:r>
            <w:r>
              <w:rPr>
                <w:rFonts w:cs="ArialMT;Times New Roman" w:ascii="ArialMT;Times New Roman" w:hAnsi="ArialMT;Times New Roman"/>
                <w:i/>
              </w:rPr>
              <w:t>Nahrazuje-li se text neobsahující slovo nebo slova (např. „§ 32 odst. 1“), místo formulace „se slovo „ …“ nahrazuje slovem „ …““ se použije formulace „se text „ …“ nahrazuje textem „ … ““.</w:t>
            </w:r>
            <w:r>
              <w:rPr>
                <w:rFonts w:cs="Times New Roman" w:ascii="Times New Roman" w:hAnsi="Times New Roman"/>
                <w:i/>
              </w:rPr>
              <w:t>“</w:t>
            </w:r>
          </w:p>
          <w:p>
            <w:pPr>
              <w:pStyle w:val="Normal"/>
              <w:autoSpaceDE w:val="false"/>
              <w:rPr>
                <w:rFonts w:ascii="ArialMT;Times New Roman" w:hAnsi="ArialMT;Times New Roman" w:cs="ArialMT;Times New Roman"/>
                <w:i/>
                <w:i/>
                <w:color w:val="0070C0"/>
              </w:rPr>
            </w:pPr>
            <w:r>
              <w:rPr>
                <w:rFonts w:cs="ArialMT;Times New Roman" w:ascii="ArialMT;Times New Roman" w:hAnsi="ArialMT;Times New Roman"/>
                <w:i/>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36 – k § 9 odst. 1 písm. l):</w:t>
            </w:r>
          </w:p>
          <w:p>
            <w:pPr>
              <w:pStyle w:val="Normal"/>
              <w:jc w:val="both"/>
              <w:rPr/>
            </w:pPr>
            <w:r>
              <w:rPr>
                <w:rFonts w:cs="Times New Roman" w:ascii="Times New Roman" w:hAnsi="Times New Roman"/>
              </w:rPr>
              <w:t>Doporučujeme zkratku „</w:t>
            </w:r>
            <w:r>
              <w:rPr>
                <w:rFonts w:cs="Times New Roman" w:ascii="Times New Roman" w:hAnsi="Times New Roman"/>
                <w:i/>
              </w:rPr>
              <w:t>EU</w:t>
            </w:r>
            <w:r>
              <w:rPr>
                <w:rFonts w:cs="Times New Roman" w:ascii="Times New Roman" w:hAnsi="Times New Roman"/>
              </w:rPr>
              <w:t>“ rozepsa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říslušná část textu vypuštěn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36 – k poznámce pod čarou č. 10:</w:t>
            </w:r>
          </w:p>
          <w:p>
            <w:pPr>
              <w:pStyle w:val="Normal"/>
              <w:jc w:val="both"/>
              <w:rPr/>
            </w:pPr>
            <w:r>
              <w:rPr>
                <w:rFonts w:cs="Times New Roman" w:ascii="Times New Roman" w:hAnsi="Times New Roman"/>
              </w:rPr>
              <w:t>Navrhujeme slova „</w:t>
            </w:r>
            <w:r>
              <w:rPr>
                <w:rFonts w:cs="Times New Roman" w:ascii="Times New Roman" w:hAnsi="Times New Roman"/>
                <w:i/>
              </w:rPr>
              <w:t>Občanský zákoník</w:t>
            </w:r>
            <w:r>
              <w:rPr>
                <w:rFonts w:cs="Times New Roman" w:ascii="Times New Roman" w:hAnsi="Times New Roman"/>
              </w:rPr>
              <w:t>“ psát s malým počátečním písmenem, tuto změnu navrhujeme provést i v dalších poznámkách pod čarou, v nichž je občanský zákoník zmiňován.</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44 – k § 10 odst. 6: </w:t>
            </w:r>
          </w:p>
          <w:p>
            <w:pPr>
              <w:pStyle w:val="Normal"/>
              <w:jc w:val="both"/>
              <w:rPr/>
            </w:pPr>
            <w:r>
              <w:rPr>
                <w:rFonts w:cs="Times New Roman" w:ascii="Times New Roman" w:hAnsi="Times New Roman"/>
              </w:rPr>
              <w:t>Slova „</w:t>
            </w:r>
            <w:r>
              <w:rPr>
                <w:rFonts w:cs="Times New Roman" w:ascii="Times New Roman" w:hAnsi="Times New Roman"/>
                <w:i/>
              </w:rPr>
              <w:t>podle odstavce</w:t>
            </w:r>
            <w:r>
              <w:rPr>
                <w:rFonts w:cs="Times New Roman" w:ascii="Times New Roman" w:hAnsi="Times New Roman"/>
              </w:rPr>
              <w:t>“ doporučujeme nahradit slovy „</w:t>
            </w:r>
            <w:r>
              <w:rPr>
                <w:rFonts w:cs="Times New Roman" w:ascii="Times New Roman" w:hAnsi="Times New Roman"/>
                <w:i/>
              </w:rPr>
              <w:t>podle odstavců</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51 – k poznámce pod čarou č. 68:</w:t>
            </w:r>
          </w:p>
          <w:p>
            <w:pPr>
              <w:pStyle w:val="Normal"/>
              <w:jc w:val="both"/>
              <w:rPr>
                <w:rFonts w:ascii="Times New Roman" w:hAnsi="Times New Roman" w:cs="Times New Roman"/>
              </w:rPr>
            </w:pPr>
            <w:r>
              <w:rPr>
                <w:rFonts w:cs="Times New Roman" w:ascii="Times New Roman" w:hAnsi="Times New Roman"/>
              </w:rPr>
              <w:t>Navrhujeme psát jednotlivé právní předpisy, které jsou v rámci poznámky uvedeny, psát vždy jednotlivě na samostatné řád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52 – k § 17 odst. 1:</w:t>
            </w:r>
          </w:p>
          <w:p>
            <w:pPr>
              <w:pStyle w:val="Normal"/>
              <w:jc w:val="both"/>
              <w:rPr/>
            </w:pPr>
            <w:r>
              <w:rPr>
                <w:rFonts w:cs="Times New Roman" w:ascii="Times New Roman" w:hAnsi="Times New Roman"/>
              </w:rPr>
              <w:t>Slovo „</w:t>
            </w:r>
            <w:r>
              <w:rPr>
                <w:rFonts w:cs="Times New Roman" w:ascii="Times New Roman" w:hAnsi="Times New Roman"/>
                <w:i/>
              </w:rPr>
              <w:t>odstavce</w:t>
            </w:r>
            <w:r>
              <w:rPr>
                <w:rFonts w:cs="Times New Roman" w:ascii="Times New Roman" w:hAnsi="Times New Roman"/>
              </w:rPr>
              <w:t>“ doporučujeme nahradit zkratkou „</w:t>
            </w:r>
            <w:r>
              <w:rPr>
                <w:rFonts w:cs="Times New Roman" w:ascii="Times New Roman" w:hAnsi="Times New Roman"/>
                <w:i/>
              </w:rPr>
              <w:t>odst.</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ům 53 a 54 – k § 17 odst. 2:</w:t>
            </w:r>
          </w:p>
          <w:p>
            <w:pPr>
              <w:pStyle w:val="Normal"/>
              <w:jc w:val="both"/>
              <w:rPr/>
            </w:pPr>
            <w:r>
              <w:rPr>
                <w:rFonts w:cs="Times New Roman" w:ascii="Times New Roman" w:hAnsi="Times New Roman"/>
              </w:rPr>
              <w:t>Slovo „</w:t>
            </w:r>
            <w:r>
              <w:rPr>
                <w:rFonts w:cs="Times New Roman" w:ascii="Times New Roman" w:hAnsi="Times New Roman"/>
                <w:i/>
              </w:rPr>
              <w:t>odstavci</w:t>
            </w:r>
            <w:r>
              <w:rPr>
                <w:rFonts w:cs="Times New Roman" w:ascii="Times New Roman" w:hAnsi="Times New Roman"/>
              </w:rPr>
              <w:t>“ doporučujeme nahradit zkratkou „</w:t>
            </w:r>
            <w:r>
              <w:rPr>
                <w:rFonts w:cs="Times New Roman" w:ascii="Times New Roman" w:hAnsi="Times New Roman"/>
                <w:i/>
              </w:rPr>
              <w:t>odst.</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71 – k § 22 odst. 2 písm. a) až c):</w:t>
            </w:r>
          </w:p>
          <w:p>
            <w:pPr>
              <w:pStyle w:val="Normal"/>
              <w:jc w:val="both"/>
              <w:rPr/>
            </w:pPr>
            <w:r>
              <w:rPr>
                <w:rFonts w:cs="Times New Roman" w:ascii="Times New Roman" w:hAnsi="Times New Roman"/>
              </w:rPr>
              <w:t>Zde naopak navrhujeme zkratku „</w:t>
            </w:r>
            <w:r>
              <w:rPr>
                <w:rFonts w:cs="Times New Roman" w:ascii="Times New Roman" w:hAnsi="Times New Roman"/>
                <w:i/>
              </w:rPr>
              <w:t>odst.</w:t>
            </w:r>
            <w:r>
              <w:rPr>
                <w:rFonts w:cs="Times New Roman" w:ascii="Times New Roman" w:hAnsi="Times New Roman"/>
              </w:rPr>
              <w:t>“ rozepsa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75 – k § 24a: </w:t>
            </w:r>
          </w:p>
          <w:p>
            <w:pPr>
              <w:pStyle w:val="Normal"/>
              <w:tabs>
                <w:tab w:val="clear" w:pos="708"/>
                <w:tab w:val="left" w:pos="0" w:leader="none"/>
              </w:tabs>
              <w:overflowPunct w:val="false"/>
              <w:autoSpaceDE w:val="false"/>
              <w:jc w:val="both"/>
              <w:textAlignment w:val="baseline"/>
              <w:rPr/>
            </w:pPr>
            <w:r>
              <w:rPr>
                <w:rFonts w:cs="Times New Roman" w:ascii="Times New Roman" w:hAnsi="Times New Roman"/>
              </w:rPr>
              <w:t>Navrhujeme novelizační bod zjednodušit tak, že novelizační věta bude znít: „</w:t>
            </w:r>
            <w:r>
              <w:rPr>
                <w:rFonts w:cs="Times New Roman" w:ascii="Times New Roman" w:hAnsi="Times New Roman"/>
                <w:i/>
              </w:rPr>
              <w:t>Za § 24 se vkládá nový § 24a, který ….“.</w:t>
            </w:r>
          </w:p>
          <w:p>
            <w:pPr>
              <w:pStyle w:val="Normal"/>
              <w:jc w:val="both"/>
              <w:rPr>
                <w:rFonts w:ascii="Times New Roman" w:hAnsi="Times New Roman" w:cs="Times New Roman"/>
              </w:rPr>
            </w:pPr>
            <w:r>
              <w:rPr>
                <w:rFonts w:cs="Times New Roman" w:ascii="Times New Roman" w:hAnsi="Times New Roman"/>
              </w:rPr>
              <w:t>Obdobně navrhujeme upravit novelizační body 81 a 109.</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76 – k § 30 odst. 2: </w:t>
            </w:r>
          </w:p>
          <w:p>
            <w:pPr>
              <w:pStyle w:val="Normal"/>
              <w:jc w:val="both"/>
              <w:rPr>
                <w:rFonts w:ascii="Times New Roman" w:hAnsi="Times New Roman" w:cs="Times New Roman"/>
              </w:rPr>
            </w:pPr>
            <w:r>
              <w:rPr>
                <w:rFonts w:cs="Times New Roman" w:ascii="Times New Roman" w:hAnsi="Times New Roman"/>
              </w:rPr>
              <w:t>Novelizační větu doporučujeme upravit následujícím způsobem</w:t>
            </w:r>
            <w:r>
              <w:rPr>
                <w:rFonts w:cs="Times New Roman" w:ascii="Times New Roman" w:hAnsi="Times New Roman"/>
                <w:i/>
              </w:rPr>
              <w:t>: „V § 30 odst. 2 se na konci písmene f) tečka nahrazuje čárkou a doplňuje se písmeno g), které z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b/>
              </w:rPr>
              <w:t>K čl. I bodu 88 – k § 35 odst. 2 písm. a):</w:t>
            </w:r>
          </w:p>
          <w:p>
            <w:pPr>
              <w:pStyle w:val="Normal"/>
              <w:jc w:val="both"/>
              <w:rPr/>
            </w:pPr>
            <w:r>
              <w:rPr>
                <w:rFonts w:cs="Times New Roman" w:ascii="Times New Roman" w:hAnsi="Times New Roman"/>
              </w:rPr>
              <w:t>Před slova „</w:t>
            </w:r>
            <w:r>
              <w:rPr>
                <w:rFonts w:cs="Times New Roman" w:ascii="Times New Roman" w:hAnsi="Times New Roman"/>
                <w:i/>
              </w:rPr>
              <w:t>Ministerstvem průmyslu</w:t>
            </w:r>
            <w:r>
              <w:rPr>
                <w:rFonts w:cs="Times New Roman" w:ascii="Times New Roman" w:hAnsi="Times New Roman"/>
              </w:rPr>
              <w:t>“ doporučujeme vložit mezer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obran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spacing w:before="0" w:after="0"/>
              <w:ind w:left="0" w:hanging="0"/>
              <w:contextualSpacing/>
              <w:jc w:val="both"/>
              <w:rPr>
                <w:b/>
                <w:b/>
                <w:sz w:val="24"/>
                <w:szCs w:val="24"/>
              </w:rPr>
            </w:pPr>
            <w:r>
              <w:rPr>
                <w:b/>
                <w:sz w:val="24"/>
                <w:szCs w:val="24"/>
              </w:rPr>
              <w:t>K bodu 17, § 4 odst. 1 písm. e) předkládaného materiálu:</w:t>
            </w:r>
          </w:p>
          <w:p>
            <w:pPr>
              <w:pStyle w:val="Normal"/>
              <w:autoSpaceDE w:val="false"/>
              <w:spacing w:lineRule="auto" w:line="276"/>
              <w:jc w:val="both"/>
              <w:rPr/>
            </w:pPr>
            <w:r>
              <w:rPr>
                <w:rFonts w:cs="Times New Roman" w:ascii="Times New Roman" w:hAnsi="Times New Roman"/>
              </w:rPr>
              <w:t>V předkládaném návrhu zákona požadujeme v § 4 odst. 1 písm. e) text „</w:t>
            </w:r>
            <w:r>
              <w:rPr>
                <w:rFonts w:eastAsia="Calibri" w:cs="Times New Roman" w:ascii="Times New Roman" w:hAnsi="Times New Roman"/>
                <w:i/>
                <w:iCs/>
                <w:color w:val="000000"/>
                <w:lang w:eastAsia="en-US"/>
              </w:rPr>
              <w:t>na mezinárodní spolupráci uskutečňovanou ústředním nebo jiným správním úřadem</w:t>
            </w:r>
            <w:r>
              <w:rPr>
                <w:rFonts w:eastAsia="Calibri" w:cs="Times New Roman" w:ascii="Times New Roman" w:hAnsi="Times New Roman"/>
                <w:color w:val="000000"/>
                <w:lang w:eastAsia="en-US"/>
              </w:rPr>
              <w:t>“ nahradit textem „</w:t>
            </w:r>
            <w:r>
              <w:rPr>
                <w:rFonts w:eastAsia="Calibri" w:cs="Times New Roman" w:ascii="Times New Roman" w:hAnsi="Times New Roman"/>
                <w:i/>
                <w:iCs/>
                <w:color w:val="000000"/>
                <w:lang w:eastAsia="en-US"/>
              </w:rPr>
              <w:t>na projekty mezinárodní spolupráce ústředního nebo jiného správního úřadu</w:t>
            </w:r>
            <w:r>
              <w:rPr>
                <w:rFonts w:eastAsia="Calibri" w:cs="Times New Roman" w:ascii="Times New Roman" w:hAnsi="Times New Roman"/>
                <w:color w:val="000000"/>
                <w:lang w:eastAsia="en-US"/>
              </w:rPr>
              <w:t>“.</w:t>
            </w:r>
          </w:p>
          <w:p>
            <w:pPr>
              <w:pStyle w:val="Odstavecseseznamem"/>
              <w:spacing w:before="0" w:after="0"/>
              <w:ind w:left="0" w:hanging="0"/>
              <w:contextualSpacing/>
              <w:jc w:val="both"/>
              <w:rPr>
                <w:rFonts w:ascii="Times New Roman" w:hAnsi="Times New Roman" w:eastAsia="Calibri" w:cs="Times New Roman"/>
                <w:b/>
                <w:b/>
                <w:bCs/>
                <w:color w:val="000000"/>
                <w:sz w:val="24"/>
                <w:szCs w:val="24"/>
                <w:u w:val="single"/>
                <w:lang w:eastAsia="en-US"/>
              </w:rPr>
            </w:pPr>
            <w:r>
              <w:rPr>
                <w:rFonts w:eastAsia="Calibri" w:cs="Times New Roman"/>
                <w:b/>
                <w:bCs/>
                <w:color w:val="000000"/>
                <w:sz w:val="24"/>
                <w:szCs w:val="24"/>
                <w:u w:val="single"/>
                <w:lang w:eastAsia="en-US"/>
              </w:rPr>
            </w:r>
          </w:p>
          <w:p>
            <w:pPr>
              <w:pStyle w:val="Odstavecseseznamem"/>
              <w:widowControl w:val="false"/>
              <w:autoSpaceDE w:val="false"/>
              <w:ind w:left="0" w:hanging="0"/>
              <w:rPr>
                <w:b/>
                <w:b/>
                <w:bCs/>
                <w:sz w:val="24"/>
                <w:szCs w:val="24"/>
              </w:rPr>
            </w:pPr>
            <w:r>
              <w:rPr>
                <w:b/>
                <w:bCs/>
                <w:sz w:val="24"/>
                <w:szCs w:val="24"/>
              </w:rPr>
              <w:t>Odůvodnění:</w:t>
            </w:r>
          </w:p>
          <w:p>
            <w:pPr>
              <w:pStyle w:val="Normal"/>
              <w:spacing w:lineRule="auto" w:line="276"/>
              <w:jc w:val="both"/>
              <w:rPr>
                <w:rFonts w:ascii="Times New Roman" w:hAnsi="Times New Roman" w:cs="Times New Roman"/>
                <w:i/>
                <w:i/>
                <w:iCs/>
              </w:rPr>
            </w:pPr>
            <w:r>
              <w:rPr>
                <w:rFonts w:cs="Times New Roman" w:ascii="Times New Roman" w:hAnsi="Times New Roman"/>
                <w:i/>
                <w:iCs/>
              </w:rPr>
              <w:t>Předkládaný materiál tak, jak je uveden v § 4 odst. 1 písm. e) evokuje, že celá oblast mezinárodní spolupráce spadá pouze pod účelovou podporu. Domníváme se však, že toto nebylo záměrem předkladatele, neboť oblast mezinárodní spolupráce spadá nejen pod účelovou, ale i systémovou podporu stanovenou v § 4 odst. 3 písm. a). Celou oblast mezinárodní spolupráce totiž není možno zahrnout pouze pod účelovou podporu, jak vyplývá z předloženého materiálu.</w:t>
            </w:r>
          </w:p>
          <w:p>
            <w:pPr>
              <w:pStyle w:val="Normal"/>
              <w:jc w:val="both"/>
              <w:rPr>
                <w:rFonts w:ascii="Times New Roman" w:hAnsi="Times New Roman" w:cs="Times New Roman"/>
              </w:rPr>
            </w:pPr>
            <w:r>
              <w:rPr>
                <w:rFonts w:cs="Times New Roman" w:ascii="Times New Roman" w:hAnsi="Times New Roman"/>
                <w:i/>
                <w:iCs/>
              </w:rPr>
              <w:t>Naší připomínkou se tak snažíme o jazykovou korekci, tedy o významové zúžení dané účelové podpory na projekty mezinárodní spolupráce a nikoli celou mezinárodní spoluprác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 2 zákona (nad rámec předkládaného materiálu):</w:t>
            </w:r>
          </w:p>
          <w:p>
            <w:pPr>
              <w:pStyle w:val="Normal"/>
              <w:autoSpaceDE w:val="false"/>
              <w:spacing w:lineRule="auto" w:line="276"/>
              <w:jc w:val="both"/>
              <w:rPr/>
            </w:pPr>
            <w:r>
              <w:rPr>
                <w:rFonts w:cs="Times New Roman" w:ascii="Times New Roman" w:hAnsi="Times New Roman"/>
              </w:rPr>
              <w:t xml:space="preserve">V předkládaném návrhu zákona doporučujeme </w:t>
            </w:r>
            <w:r>
              <w:rPr>
                <w:rFonts w:eastAsia="Calibri" w:cs="Times New Roman" w:ascii="Times New Roman" w:hAnsi="Times New Roman"/>
                <w:color w:val="000000"/>
                <w:lang w:eastAsia="en-US"/>
              </w:rPr>
              <w:t>v § 2 doplnit vymezení pojmu „sdílené činnosti“, pro které lze podle nového ustanovení § 3 odst. 4 písm. c) poskytnout účelovou podporu.</w:t>
            </w:r>
          </w:p>
          <w:p>
            <w:pPr>
              <w:pStyle w:val="Odstavecseseznamem"/>
              <w:spacing w:before="0" w:after="0"/>
              <w:ind w:left="1416" w:hanging="0"/>
              <w:contextualSpacing/>
              <w:jc w:val="both"/>
              <w:rPr>
                <w:rFonts w:ascii="Times New Roman" w:hAnsi="Times New Roman" w:eastAsia="Calibri" w:cs="Times New Roman"/>
                <w:color w:val="000000"/>
                <w:sz w:val="23"/>
                <w:szCs w:val="23"/>
                <w:lang w:eastAsia="en-US"/>
              </w:rPr>
            </w:pPr>
            <w:r>
              <w:rPr>
                <w:rFonts w:eastAsia="Calibri" w:cs="Times New Roman"/>
                <w:color w:val="000000"/>
                <w:sz w:val="23"/>
                <w:szCs w:val="23"/>
                <w:lang w:eastAsia="en-US"/>
              </w:rPr>
            </w:r>
          </w:p>
          <w:p>
            <w:pPr>
              <w:pStyle w:val="Odstavecseseznamem"/>
              <w:widowControl w:val="false"/>
              <w:autoSpaceDE w:val="false"/>
              <w:ind w:left="0" w:hanging="0"/>
              <w:rPr>
                <w:b/>
                <w:b/>
                <w:bCs/>
                <w:sz w:val="24"/>
                <w:szCs w:val="24"/>
              </w:rPr>
            </w:pPr>
            <w:r>
              <w:rPr>
                <w:b/>
                <w:bCs/>
                <w:sz w:val="24"/>
                <w:szCs w:val="24"/>
              </w:rPr>
              <w:t>Odůvodnění:</w:t>
            </w:r>
          </w:p>
          <w:p>
            <w:pPr>
              <w:pStyle w:val="Normal"/>
              <w:jc w:val="both"/>
              <w:rPr>
                <w:rFonts w:ascii="Times New Roman" w:hAnsi="Times New Roman" w:cs="Times New Roman"/>
              </w:rPr>
            </w:pPr>
            <w:r>
              <w:rPr>
                <w:rFonts w:cs="Times New Roman" w:ascii="Times New Roman" w:hAnsi="Times New Roman"/>
                <w:i/>
              </w:rPr>
              <w:t>Z důvodu právní jistoty a požadavku jednoznačnosti legislativního materiálu pro adresáta doporučujeme definovat pojem „sdílené činnosti“, neboť</w:t>
            </w:r>
            <w:r>
              <w:rPr>
                <w:rFonts w:eastAsia="Calibri" w:cs="Times New Roman" w:ascii="Times New Roman" w:hAnsi="Times New Roman"/>
                <w:i/>
                <w:color w:val="000000"/>
                <w:lang w:eastAsia="en-US"/>
              </w:rPr>
              <w:t xml:space="preserve"> v textu není nikde definováno, o jaký druh činností se může jednat. Možností by bylo také doplnění důvodové zprávy, která by tyto sdílené činnosti vysvětlil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eastAsia="Calibri" w:cs="Times New Roman"/>
                <w:color w:val="000000"/>
                <w:lang w:eastAsia="en-US"/>
              </w:rPr>
            </w:pPr>
            <w:r>
              <w:rPr>
                <w:rFonts w:cs="Times New Roman" w:ascii="Times New Roman" w:hAnsi="Times New Roman"/>
                <w:b/>
              </w:rPr>
              <w:t>K bodu 30, § 7 odst. 7 předkládaného materiálu:</w:t>
            </w:r>
          </w:p>
          <w:p>
            <w:pPr>
              <w:pStyle w:val="Odstavecseseznamem"/>
              <w:spacing w:lineRule="auto" w:line="276" w:before="0" w:after="0"/>
              <w:ind w:left="0" w:hanging="0"/>
              <w:contextualSpacing/>
              <w:jc w:val="both"/>
              <w:rPr/>
            </w:pPr>
            <w:r>
              <w:rPr>
                <w:rFonts w:eastAsia="Calibri"/>
                <w:color w:val="000000"/>
                <w:sz w:val="24"/>
                <w:szCs w:val="24"/>
                <w:lang w:eastAsia="en-US"/>
              </w:rPr>
              <w:t>V bodě 30 (tzn. § 7 odst. 7) předkládaného návrhu zákona doporučujeme v textu „</w:t>
            </w:r>
            <w:r>
              <w:rPr>
                <w:rFonts w:eastAsia="Calibri"/>
                <w:i/>
                <w:iCs/>
                <w:color w:val="000000"/>
                <w:sz w:val="24"/>
                <w:szCs w:val="24"/>
                <w:lang w:eastAsia="en-US"/>
              </w:rPr>
              <w:t>na mezinárodní spolupráci podle § 3 odst. 2 písm. c)</w:t>
            </w:r>
            <w:r>
              <w:rPr>
                <w:rFonts w:eastAsia="Calibri"/>
                <w:color w:val="000000"/>
                <w:sz w:val="24"/>
                <w:szCs w:val="24"/>
                <w:lang w:eastAsia="en-US"/>
              </w:rPr>
              <w:t>“ nahradit písmeno „c)“ odkazem na písmeno „d)“.</w:t>
            </w:r>
          </w:p>
          <w:p>
            <w:pPr>
              <w:pStyle w:val="Odstavecseseznamem"/>
              <w:widowControl w:val="false"/>
              <w:autoSpaceDE w:val="false"/>
              <w:ind w:left="0" w:hanging="0"/>
              <w:rPr>
                <w:rFonts w:eastAsia="Calibri"/>
                <w:color w:val="000000"/>
                <w:sz w:val="24"/>
                <w:szCs w:val="24"/>
                <w:lang w:eastAsia="en-US"/>
              </w:rPr>
            </w:pPr>
            <w:r>
              <w:rPr>
                <w:rFonts w:eastAsia="Calibri"/>
                <w:color w:val="000000"/>
                <w:sz w:val="24"/>
                <w:szCs w:val="24"/>
                <w:lang w:eastAsia="en-US"/>
              </w:rPr>
            </w:r>
          </w:p>
          <w:p>
            <w:pPr>
              <w:pStyle w:val="Odstavecseseznamem"/>
              <w:widowControl w:val="false"/>
              <w:autoSpaceDE w:val="false"/>
              <w:ind w:left="0" w:hanging="0"/>
              <w:rPr>
                <w:b/>
                <w:b/>
                <w:bCs/>
                <w:sz w:val="24"/>
                <w:szCs w:val="24"/>
                <w:u w:val="single"/>
              </w:rPr>
            </w:pPr>
            <w:r>
              <w:rPr>
                <w:b/>
                <w:bCs/>
                <w:sz w:val="24"/>
                <w:szCs w:val="24"/>
              </w:rPr>
              <w:t>Odůvodnění:</w:t>
            </w:r>
          </w:p>
          <w:p>
            <w:pPr>
              <w:pStyle w:val="Odstavecseseznamem"/>
              <w:widowControl w:val="false"/>
              <w:autoSpaceDE w:val="false"/>
              <w:spacing w:lineRule="auto" w:line="276"/>
              <w:ind w:left="0" w:hanging="0"/>
              <w:jc w:val="both"/>
              <w:rPr>
                <w:i/>
                <w:i/>
                <w:sz w:val="24"/>
                <w:szCs w:val="24"/>
              </w:rPr>
            </w:pPr>
            <w:r>
              <w:rPr>
                <w:i/>
                <w:sz w:val="24"/>
                <w:szCs w:val="24"/>
              </w:rPr>
              <w:t>V předkládaném ustanovení je chybně uvedený odkaz na písm. c), jedná se zřejmě pouze o písařskou chybu, a proto doporučujeme uprav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ásti II. předkládací zprávy:</w:t>
            </w:r>
          </w:p>
          <w:p>
            <w:pPr>
              <w:pStyle w:val="Odstavecseseznamem"/>
              <w:spacing w:lineRule="auto" w:line="276" w:before="0" w:after="0"/>
              <w:ind w:left="0" w:hanging="0"/>
              <w:contextualSpacing/>
              <w:jc w:val="both"/>
              <w:rPr>
                <w:sz w:val="24"/>
                <w:szCs w:val="24"/>
              </w:rPr>
            </w:pPr>
            <w:r>
              <w:rPr>
                <w:sz w:val="24"/>
                <w:szCs w:val="24"/>
              </w:rPr>
              <w:t>Do části II. Předkládací zpráva doporučujeme v předposledním odstavci doplnit skutečnost, že novela zákona vyvolá i potřebu novelizovat vyhlášku</w:t>
              <w:br/>
              <w:t>č. 323/2002 Sb. o rozpočtové skladbě, ve znění pozdějších předpisů, a to v příloze Rozpočtová skladba v části G. Doplňkové třídění.</w:t>
            </w:r>
          </w:p>
          <w:p>
            <w:pPr>
              <w:pStyle w:val="Odstavecseseznamem"/>
              <w:spacing w:before="0" w:after="0"/>
              <w:ind w:left="1416" w:hanging="0"/>
              <w:contextualSpacing/>
              <w:jc w:val="both"/>
              <w:rPr>
                <w:rFonts w:eastAsia="Calibri"/>
                <w:color w:val="000000"/>
                <w:sz w:val="23"/>
                <w:szCs w:val="23"/>
                <w:lang w:eastAsia="en-US"/>
              </w:rPr>
            </w:pPr>
            <w:r>
              <w:rPr>
                <w:rFonts w:eastAsia="Calibri"/>
                <w:color w:val="000000"/>
                <w:sz w:val="23"/>
                <w:szCs w:val="23"/>
                <w:lang w:eastAsia="en-US"/>
              </w:rPr>
            </w:r>
          </w:p>
          <w:p>
            <w:pPr>
              <w:pStyle w:val="Odstavecseseznamem"/>
              <w:widowControl w:val="false"/>
              <w:autoSpaceDE w:val="false"/>
              <w:ind w:left="0" w:hanging="0"/>
              <w:rPr>
                <w:b/>
                <w:b/>
                <w:bCs/>
                <w:sz w:val="24"/>
                <w:szCs w:val="24"/>
              </w:rPr>
            </w:pPr>
            <w:r>
              <w:rPr>
                <w:b/>
                <w:bCs/>
                <w:sz w:val="24"/>
                <w:szCs w:val="24"/>
              </w:rPr>
              <w:t>Odůvodnění:</w:t>
            </w:r>
          </w:p>
          <w:p>
            <w:pPr>
              <w:pStyle w:val="Odstavecseseznamem"/>
              <w:spacing w:lineRule="auto" w:line="276" w:before="0" w:after="0"/>
              <w:ind w:left="0" w:hanging="0"/>
              <w:contextualSpacing/>
              <w:jc w:val="both"/>
              <w:rPr>
                <w:i/>
                <w:i/>
                <w:iCs/>
                <w:sz w:val="24"/>
                <w:szCs w:val="24"/>
              </w:rPr>
            </w:pPr>
            <w:r>
              <w:rPr>
                <w:i/>
                <w:iCs/>
                <w:sz w:val="24"/>
                <w:szCs w:val="24"/>
              </w:rPr>
              <w:t>Tato doporučující připomínka je uplatňována z důvodu, že vládní návrh zákona nově stanovuje závazné ukazatele příslušných rozpočtových kapitol uvedené v § 6 odst. 1 a mění další závazné ukazatele v odst. 2 vládního návrhu zákona, a proto doporučujeme z důvodu perfekce doplnit důvodovou zprávu o tuto skutečnos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ezpečnostní informační služba</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ind w:left="36" w:hanging="36"/>
              <w:jc w:val="both"/>
              <w:rPr/>
            </w:pPr>
            <w:r>
              <w:rPr>
                <w:rFonts w:cs="Times New Roman" w:ascii="Times New Roman" w:hAnsi="Times New Roman"/>
                <w:b/>
              </w:rPr>
              <w:t>K bodu 51 - § 16 odst. 5</w:t>
            </w:r>
            <w:r>
              <w:rPr>
                <w:rFonts w:cs="Times New Roman" w:ascii="Times New Roman" w:hAnsi="Times New Roman"/>
              </w:rPr>
              <w:t xml:space="preserve">: </w:t>
            </w:r>
          </w:p>
          <w:p>
            <w:pPr>
              <w:pStyle w:val="Odstavecseseznamem"/>
              <w:tabs>
                <w:tab w:val="clear" w:pos="708"/>
                <w:tab w:val="left" w:pos="0" w:leader="none"/>
              </w:tabs>
              <w:ind w:left="36" w:hanging="36"/>
              <w:jc w:val="both"/>
              <w:rPr>
                <w:sz w:val="24"/>
                <w:szCs w:val="24"/>
              </w:rPr>
            </w:pPr>
            <w:r>
              <w:rPr>
                <w:sz w:val="24"/>
                <w:szCs w:val="24"/>
              </w:rPr>
              <w:t xml:space="preserve">Navrhujeme, aby v případech předpokládaných v tomto ustanovení měl poskytovatel možnost upravit ve smlouvě nebo rozhodnutí nejen odlišný způsob nakládání s výsledky výzkumu a vývoje, než je uvedeno v předchozích odstavcích uvedeného paragrafu, ale také vlastnictví těchto výsledků, aby tedy výsledky nemusely být nutně ve vlastnictví příjemce nebo poskytovatele. </w:t>
            </w:r>
          </w:p>
          <w:p>
            <w:pPr>
              <w:pStyle w:val="Odstavecseseznamem"/>
              <w:tabs>
                <w:tab w:val="clear" w:pos="708"/>
                <w:tab w:val="left" w:pos="0" w:leader="none"/>
              </w:tabs>
              <w:ind w:left="36" w:hanging="36"/>
              <w:jc w:val="both"/>
              <w:rPr>
                <w:sz w:val="24"/>
                <w:szCs w:val="24"/>
              </w:rPr>
            </w:pPr>
            <w:r>
              <w:rPr>
                <w:sz w:val="24"/>
                <w:szCs w:val="24"/>
              </w:rPr>
            </w:r>
          </w:p>
          <w:p>
            <w:pPr>
              <w:pStyle w:val="Normal"/>
              <w:jc w:val="both"/>
              <w:rPr>
                <w:rFonts w:ascii="Times New Roman" w:hAnsi="Times New Roman" w:cs="Times New Roman"/>
              </w:rPr>
            </w:pPr>
            <w:r>
              <w:rPr>
                <w:rFonts w:cs="Times New Roman" w:ascii="Times New Roman" w:hAnsi="Times New Roman"/>
              </w:rPr>
              <w:t>Přichází totiž v úvahu, že cíle projektu nebo výzkumu vymezí zpravodajská služba, poskytovatelem však bude jiný státní orgán. Náš návrh směřuje k tomu, aby se vlastníkem výsledků výzkumu a vývoje mohla zpravodajská služba i v takovémto případě stá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 xml:space="preserve">Vlastníkem výsledků bude v těchto případech vždy Česká republika. Změna příslušnosti hospodaření mezi jednotlivými organizačními složkami státu je součástí pojmu „nakládání“. </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chnologická agentura ČR</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widowControl w:val="false"/>
              <w:spacing w:before="60" w:after="60"/>
              <w:jc w:val="both"/>
              <w:rPr>
                <w:rFonts w:ascii="Times New Roman" w:hAnsi="Times New Roman" w:cs="Times New Roman"/>
                <w:b/>
                <w:b/>
              </w:rPr>
            </w:pPr>
            <w:r>
              <w:rPr>
                <w:rFonts w:cs="Times New Roman" w:ascii="Times New Roman" w:hAnsi="Times New Roman"/>
                <w:b/>
              </w:rPr>
              <w:t xml:space="preserve">K § 9 odst. 3 a všem ustanovením navazujícím </w:t>
              <w:br/>
              <w:t>na popisovanou změnu</w:t>
            </w:r>
          </w:p>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Jednou z klíčových změn na navrhované novely je přechod ze subsidiárního použití soukromého práva k právu veřejnému. </w:t>
              <w:br/>
              <w:t xml:space="preserve">To znamená nahrazení subsidiárního použití občanského zákoníku v případě veřejné soutěže i smlouvy o poskytnutí podpory subsidiárním použitím rozpočtových pravidel a správního řádu. Uvedená změna má zásadní dopad do dosavadního fungování celého systému poskytování podpory, nastavení veřejných soutěží a nastavení vztahů mezi příjemci a poskytovatelem. </w:t>
            </w:r>
          </w:p>
          <w:p>
            <w:pPr>
              <w:pStyle w:val="Normal"/>
              <w:widowControl w:val="false"/>
              <w:spacing w:before="60" w:after="60"/>
              <w:jc w:val="both"/>
              <w:rPr>
                <w:rFonts w:ascii="Times New Roman" w:hAnsi="Times New Roman" w:cs="Times New Roman"/>
              </w:rPr>
            </w:pPr>
            <w:r>
              <w:rPr>
                <w:rFonts w:cs="Times New Roman" w:ascii="Times New Roman" w:hAnsi="Times New Roman"/>
              </w:rPr>
            </w:r>
          </w:p>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TA ČR nijak nerozporuje aktuální judikatury vztahující se k rozhodnutím ve veřejné soutěži a jejich charakteru rozhodnutí ve smyslu správního práva, ani skutečnost, že kombinace subsidiárního využití občanského práva a prvků práva veřejného je v českém právním řádu poměrně unikátní. Nelze nicméně souhlasit se závěrem, že uvedená úprava přináší aplikační nejasnosti a problémy, naopak máme za to, že uvedený koncept právě svou unikátností nejlépe vyhovuje požadavkům rovněž specifické oblasti aplikovaného výzkumu a inovací. </w:t>
            </w:r>
          </w:p>
          <w:p>
            <w:pPr>
              <w:pStyle w:val="Normal"/>
              <w:widowControl w:val="false"/>
              <w:spacing w:before="60" w:after="60"/>
              <w:jc w:val="both"/>
              <w:rPr>
                <w:rFonts w:ascii="Times New Roman" w:hAnsi="Times New Roman" w:cs="Times New Roman"/>
              </w:rPr>
            </w:pPr>
            <w:r>
              <w:rPr>
                <w:rFonts w:cs="Times New Roman" w:ascii="Times New Roman" w:hAnsi="Times New Roman"/>
              </w:rPr>
            </w:r>
          </w:p>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Přechod na veřejnoprávní režim naopak přispěje k narušení principu právní jistoty uchazečů a příjemců, a přinese ve své kombinaci ZPVV, rozpočtových pravidel a správního řádu více problémů ve vztahu </w:t>
              <w:br/>
              <w:t xml:space="preserve">k výkladu a aplikaci pravidel než dosavadní úprava. Rovněž bude třeba transformovat veškerá pravidla dosud nastavená ze strany poskytovatelů a zvýšení administrativní náročnosti. Uvedená úprava je v rozporu s jedním z uvedených cílů novely ZPVV, tedy zjednodušení poskytování podpory VaVaI. </w:t>
            </w:r>
          </w:p>
          <w:p>
            <w:pPr>
              <w:pStyle w:val="Normal"/>
              <w:widowControl w:val="false"/>
              <w:spacing w:before="60" w:after="60"/>
              <w:jc w:val="both"/>
              <w:rPr>
                <w:rFonts w:ascii="Times New Roman" w:hAnsi="Times New Roman" w:cs="Times New Roman"/>
              </w:rPr>
            </w:pPr>
            <w:r>
              <w:rPr>
                <w:rFonts w:cs="Times New Roman" w:ascii="Times New Roman" w:hAnsi="Times New Roman"/>
              </w:rPr>
            </w:r>
          </w:p>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Návrh zákona neobsahuje přechodná ustanovení. Není tedy zřejmé, jakým způsobem bude aplikována změna subsidiárně použitého režimu na stávající projekty. Za využití obecné teorie práva lze předpokládat, </w:t>
              <w:br/>
              <w:t>že úprava nebude působit retroaktivně na již vyhlášené veřejné soutěže a uzavřené smlouvy. V tomto případě ale bude ještě několik let existovat dvoukolejný režim, kdy část příjemců bude mít smlouvy dle stávajícího režimu, a část příjemců smlouvy v režimu dle nové úpravy. Zároveň není zřejmé, která úprava se aplikuje na smlouvy uzavřené na základě vyhlášených veřejných soutěží, k jejichž uzavření dojde až po účinnosti uvedené změny. Podmínky smlouvy jsou součástí zadávacích podmínek veřejné soutěže.</w:t>
            </w:r>
          </w:p>
          <w:p>
            <w:pPr>
              <w:pStyle w:val="Normal"/>
              <w:widowControl w:val="false"/>
              <w:spacing w:before="60" w:after="60"/>
              <w:jc w:val="both"/>
              <w:rPr>
                <w:rFonts w:ascii="Times New Roman" w:hAnsi="Times New Roman" w:cs="Times New Roman"/>
              </w:rPr>
            </w:pPr>
            <w:r>
              <w:rPr>
                <w:rFonts w:cs="Times New Roman" w:ascii="Times New Roman" w:hAnsi="Times New Roman"/>
              </w:rPr>
            </w:r>
          </w:p>
          <w:p>
            <w:pPr>
              <w:pStyle w:val="Normal"/>
              <w:widowControl w:val="false"/>
              <w:spacing w:before="60" w:after="60"/>
              <w:jc w:val="both"/>
              <w:rPr>
                <w:rFonts w:ascii="Times New Roman" w:hAnsi="Times New Roman" w:cs="Times New Roman"/>
                <w:b/>
                <w:b/>
              </w:rPr>
            </w:pPr>
            <w:r>
              <w:rPr>
                <w:rFonts w:cs="Times New Roman" w:ascii="Times New Roman" w:hAnsi="Times New Roman"/>
                <w:b/>
              </w:rPr>
              <w:t xml:space="preserve">Navrhujeme uvedenou změnu z návrhu vypustit a ponechat subsidiární použití občanského práva v ustanoveních týkajících se smlouvy o poskytnutí podpory, veřejné soutěže, i všech navazujících ustanoveních.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Přechod ze soukromoprávního režimu na režim veřejnoprávní vyplývá z požadavků rozhodovací praxe správních soudů a z požadavků Legislativní rady vlády sdělených při projednávání předchozích novel zákona. Změna režimu byla taktéž odsouhlasena v rámci pracovní skupiny zřízené pro účely přípravy návrhu novely zákona.</w:t>
            </w:r>
          </w:p>
          <w:p>
            <w:pPr>
              <w:pStyle w:val="Normal"/>
              <w:jc w:val="both"/>
              <w:rPr>
                <w:rFonts w:ascii="Times New Roman" w:hAnsi="Times New Roman" w:cs="Times New Roman"/>
              </w:rPr>
            </w:pPr>
            <w:r>
              <w:rPr>
                <w:rFonts w:cs="Times New Roman" w:ascii="Times New Roman" w:hAnsi="Times New Roman"/>
              </w:rPr>
              <w:t>Na základě připomínky doplněna přechodná ustanovení.</w:t>
            </w:r>
          </w:p>
          <w:p>
            <w:pPr>
              <w:pStyle w:val="Normal"/>
              <w:jc w:val="both"/>
              <w:rPr>
                <w:rFonts w:ascii="Tms Rmn;Times New Roman" w:hAnsi="Tms Rmn;Times New Roman" w:cs="Tms Rmn;Times New Roman"/>
                <w:color w:val="0070C0"/>
              </w:rPr>
            </w:pPr>
            <w:r>
              <w:rPr>
                <w:rFonts w:cs="Tms Rmn;Times New Roman" w:ascii="Tms Rmn;Times New Roman" w:hAnsi="Tms Rmn;Times New Roman"/>
                <w:color w:val="0070C0"/>
              </w:rPr>
            </w:r>
          </w:p>
          <w:p>
            <w:pPr>
              <w:pStyle w:val="Normal"/>
              <w:jc w:val="both"/>
              <w:rPr>
                <w:rFonts w:ascii="Times New Roman" w:hAnsi="Times New Roman" w:cs="Times New Roman"/>
                <w:color w:val="0070C0"/>
              </w:rPr>
            </w:pPr>
            <w:r>
              <w:rPr>
                <w:rFonts w:cs="Times New Roman" w:ascii="Times New Roman" w:hAnsi="Times New Roman"/>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widowControl w:val="false"/>
              <w:spacing w:before="60" w:after="60"/>
              <w:jc w:val="both"/>
              <w:rPr>
                <w:rFonts w:ascii="Times New Roman" w:hAnsi="Times New Roman" w:cs="Times New Roman"/>
                <w:b/>
                <w:b/>
              </w:rPr>
            </w:pPr>
            <w:r>
              <w:rPr>
                <w:rFonts w:cs="Times New Roman" w:ascii="Times New Roman" w:hAnsi="Times New Roman"/>
                <w:b/>
              </w:rPr>
              <w:t xml:space="preserve">K § 9a </w:t>
            </w:r>
          </w:p>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TA ČR se ztotožňuje s potřebou umožnění přenositelnosti projektu prostřednictvím změny příjemce podpory (strany smlouvy o poskytnutí podpory). V dosavadní úpravě byla tato změna umožněna v souladu se subsidiární aplikací občanského práva na základě dohody příjemce </w:t>
              <w:br/>
              <w:t>s poskytovatelem. Pokud však nedojde k úpravě návrhu ve smyslu připomínky č. 1 (předchozí připomínka), a na smlouvy o poskytnutí podpory bude aplikována část pátá zákona č. 500/2004 Sb., správní řád, tedy režim veřejnoprávní smlouvy, změna smluvní strany dohodou již nebude možná. Uvedená přenositelnost projektu je však v novém § 9a upravena pouze pro grantové projekty. Není zřejmé, z jakého důvodu není tato možnost uvedena rovněž pro projekty programové (projekty aplikovaného výzkumu). Přitom je žádoucí, aby byla umožněna změna příjemce v případě jak grantových, tak programových projektů. V případě programových projektů tato potřeba nastává zejména v případě ztráty kvalifikace původního příjemce, a ochoty převzetí projektu ze strany dalšího účastníka, přičemž takové projekty mají vysoký potenciál dosáhnout cíl a výsledků projektu. V případě, že nebude umožněna změna příjemce, dojde v takovém případě k ukončení projektu a ztrátě vynaložených prostředků.</w:t>
            </w:r>
          </w:p>
          <w:p>
            <w:pPr>
              <w:pStyle w:val="Normal"/>
              <w:widowControl w:val="false"/>
              <w:spacing w:before="60" w:after="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Navrhujeme umožnit přenositelnost projektu i pro programové projekty, nedojde-li k akceptování připomínky č. 1 (předchozí připomínk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 xml:space="preserve">Do ustanovení § 14a doplněn nový odstavec umožňující postoupení projektu v případě, že původní příjemce pozbyl způsobilost. Ustanovení § 9a ponecháno výlučně pro dobrovolnou přenositelnost grantových projektů.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widowControl w:val="false"/>
              <w:spacing w:before="60" w:after="60"/>
              <w:jc w:val="both"/>
              <w:rPr>
                <w:rFonts w:ascii="Times New Roman" w:hAnsi="Times New Roman" w:cs="Times New Roman"/>
                <w:b/>
                <w:b/>
              </w:rPr>
            </w:pPr>
            <w:r>
              <w:rPr>
                <w:rFonts w:cs="Times New Roman" w:ascii="Times New Roman" w:hAnsi="Times New Roman"/>
                <w:b/>
              </w:rPr>
              <w:t>K § 10 odst. 1</w:t>
            </w:r>
          </w:p>
          <w:p>
            <w:pPr>
              <w:pStyle w:val="Normal"/>
              <w:widowControl w:val="false"/>
              <w:spacing w:before="60" w:after="60"/>
              <w:jc w:val="both"/>
              <w:rPr>
                <w:rFonts w:ascii="Times New Roman" w:hAnsi="Times New Roman" w:cs="Times New Roman"/>
              </w:rPr>
            </w:pPr>
            <w:r>
              <w:rPr>
                <w:rFonts w:cs="Times New Roman" w:ascii="Times New Roman" w:hAnsi="Times New Roman"/>
              </w:rPr>
              <w:t>Uvedené ustanovení se vztahuje na grantové projekty, programové projekty i projekty mezinárodní spolupráce financované bez provedení vnitrostátní veřejné soutěže, případně projekty, u kterých bylo hodnocení provedeno na mezinárodní úrovni, a lze tedy předpokládat, že do jejich realizace budou vstupovat i podmínky na úrovni mezinárodního konsorcia. Pro všechny tyto projekty je požadavek na zahájení řešení ve stanovený den svazující a v řadě případů nerealizovatelný. Rovněž v rámci standardního financování na základě veřejné soutěže nemá tento požadavek opodstatnění. Poskytovatel ve veřejné soutěži může stanovit časové rozmezí pro zahájení řešení projektu.</w:t>
            </w:r>
          </w:p>
          <w:p>
            <w:pPr>
              <w:pStyle w:val="Normal"/>
              <w:widowControl w:val="false"/>
              <w:spacing w:before="60" w:after="60"/>
              <w:jc w:val="both"/>
              <w:rPr>
                <w:rFonts w:ascii="Times New Roman" w:hAnsi="Times New Roman" w:cs="Times New Roman"/>
              </w:rPr>
            </w:pPr>
            <w:r>
              <w:rPr>
                <w:rFonts w:cs="Times New Roman" w:ascii="Times New Roman" w:hAnsi="Times New Roman"/>
              </w:rPr>
            </w:r>
          </w:p>
          <w:p>
            <w:pPr>
              <w:pStyle w:val="Normal"/>
              <w:widowControl w:val="false"/>
              <w:spacing w:before="60" w:after="60"/>
              <w:jc w:val="both"/>
              <w:rPr>
                <w:rFonts w:ascii="Times New Roman" w:hAnsi="Times New Roman" w:cs="Times New Roman"/>
                <w:b/>
                <w:b/>
              </w:rPr>
            </w:pPr>
            <w:r>
              <w:rPr>
                <w:rFonts w:cs="Times New Roman" w:ascii="Times New Roman" w:hAnsi="Times New Roman"/>
                <w:b/>
              </w:rPr>
              <w:t>Navrhujeme vypustit poslední větu uvedeného ustanovení, nebo změnit na následující znění:</w:t>
            </w:r>
          </w:p>
          <w:p>
            <w:pPr>
              <w:pStyle w:val="Normal"/>
              <w:widowControl w:val="false"/>
              <w:spacing w:before="60" w:after="6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Příjemce je povinen začít řešit projekt ode dne, který si stanovil jako začátek řešení v návrhu projekt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oslední věta vypuštěna. Termín zahájení řešení projektu je ponechán na poskytovateli a příjemci. Tento termín je jednou z náležitostí smlouvy o poskytnutí podpory (§ 9 odst. 1 písm. f) zákon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widowControl w:val="false"/>
              <w:spacing w:before="60" w:after="60"/>
              <w:jc w:val="both"/>
              <w:rPr>
                <w:rFonts w:ascii="Times New Roman" w:hAnsi="Times New Roman" w:cs="Times New Roman"/>
              </w:rPr>
            </w:pPr>
            <w:r>
              <w:rPr>
                <w:rFonts w:cs="Times New Roman" w:ascii="Times New Roman" w:hAnsi="Times New Roman"/>
                <w:b/>
              </w:rPr>
              <w:t>K § 18 odst. 4 písm. c)</w:t>
            </w:r>
          </w:p>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Uvedený požadavek může být v řadě případů nesplnitelný, a to s ohledem na termíny pro vyhotovení účetní závěrky v některých případech. Doporučujeme nahrazení zněním: </w:t>
            </w:r>
          </w:p>
          <w:p>
            <w:pPr>
              <w:pStyle w:val="Normal"/>
              <w:widowControl w:val="false"/>
              <w:spacing w:before="60" w:after="6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c) k prokázání způsobilosti podle odstavce 2 písm. g) předložil účetní výsledky za poslední</w:t>
            </w:r>
            <w:r>
              <w:rPr>
                <w:rFonts w:cs="Times New Roman" w:ascii="Times New Roman" w:hAnsi="Times New Roman"/>
                <w:b/>
              </w:rPr>
              <w:t xml:space="preserve"> účetně uzavřený</w:t>
            </w:r>
            <w:r>
              <w:rPr>
                <w:rFonts w:cs="Times New Roman" w:ascii="Times New Roman" w:hAnsi="Times New Roman"/>
              </w:rPr>
              <w:t xml:space="preserve"> kalendářní ro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jinak. Účetní výsledky nemusí být konečné a nemusí mít tak odpovídající výpovědní hodnotu o ekonomické situaci příjemce. Je proto požadováno předložení poslední účetní závěrky, která však nesmí být starší 12ti měsíců.</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widowControl w:val="false"/>
              <w:spacing w:before="60" w:after="60"/>
              <w:jc w:val="both"/>
              <w:rPr>
                <w:rFonts w:ascii="Times New Roman" w:hAnsi="Times New Roman" w:cs="Times New Roman"/>
              </w:rPr>
            </w:pPr>
            <w:r>
              <w:rPr>
                <w:rFonts w:cs="Times New Roman" w:ascii="Times New Roman" w:hAnsi="Times New Roman"/>
                <w:b/>
              </w:rPr>
              <w:t>K § 18 odst. 5</w:t>
            </w:r>
          </w:p>
          <w:p>
            <w:pPr>
              <w:pStyle w:val="Normal"/>
              <w:widowControl w:val="false"/>
              <w:spacing w:before="60" w:after="60"/>
              <w:jc w:val="both"/>
              <w:rPr>
                <w:rFonts w:ascii="Times New Roman" w:hAnsi="Times New Roman" w:cs="Times New Roman"/>
              </w:rPr>
            </w:pPr>
            <w:r>
              <w:rPr>
                <w:rFonts w:cs="Times New Roman" w:ascii="Times New Roman" w:hAnsi="Times New Roman"/>
              </w:rPr>
              <w:t>Navrhujeme doplnit ustanovení takto:</w:t>
            </w:r>
          </w:p>
          <w:p>
            <w:pPr>
              <w:pStyle w:val="Normal"/>
              <w:widowControl w:val="false"/>
              <w:spacing w:before="60" w:after="60"/>
              <w:jc w:val="both"/>
              <w:rPr/>
            </w:pPr>
            <w:r>
              <w:rPr>
                <w:rFonts w:cs="Times New Roman" w:ascii="Times New Roman" w:hAnsi="Times New Roman"/>
              </w:rPr>
              <w:t>Osoby zřízené podle zvláštního zákona, jiného obecně závazného předpisu, nebo zveřejněného rozhodnutí nejsou povinny prokazovat způsobilost způsobem uvedeným v odstavci 4</w:t>
            </w:r>
            <w:r>
              <w:rPr>
                <w:rFonts w:cs="Times New Roman" w:ascii="Times New Roman" w:hAnsi="Times New Roman"/>
                <w:b/>
              </w:rPr>
              <w:t>, vyplývá-li z tohoto právního aktu skutečnost, že uvedenou způsobilost splňují.</w:t>
            </w:r>
          </w:p>
          <w:p>
            <w:pPr>
              <w:pStyle w:val="Normal"/>
              <w:widowControl w:val="false"/>
              <w:spacing w:before="60" w:after="6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Uvedené ustanovení může zahrnovat blíže neurčený okruh subjektů s různou úpravou postavení, a nelze předjímat, že budou vždy naplňovat de lege všechny uvedené požadav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widowControl w:val="false"/>
              <w:spacing w:before="60" w:after="60"/>
              <w:jc w:val="both"/>
              <w:rPr>
                <w:rFonts w:ascii="Times New Roman" w:hAnsi="Times New Roman" w:cs="Times New Roman"/>
              </w:rPr>
            </w:pPr>
            <w:r>
              <w:rPr>
                <w:rFonts w:cs="Times New Roman" w:ascii="Times New Roman" w:hAnsi="Times New Roman"/>
                <w:b/>
              </w:rPr>
              <w:t>K § 22 odst. 1 písm. b)</w:t>
            </w:r>
          </w:p>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Uvedený požadavek rozšiřuje okruh dosud poskytovaných údajů nad rámec nezbytně nutných údajů ve vztahu k důvodům nepřijetí návrhů projektů do veřejné soutěže. Tento údaj má v některých případech potenciál jednak poškodit uchazeče (např. zveřejněním informace, </w:t>
              <w:br/>
              <w:t>že se jedná o podnik v obtížích, informace o nesplnění požadavku na trestní bezúhonnost).</w:t>
            </w:r>
          </w:p>
          <w:p>
            <w:pPr>
              <w:pStyle w:val="Normal"/>
              <w:widowControl w:val="false"/>
              <w:spacing w:before="60" w:after="60"/>
              <w:jc w:val="both"/>
              <w:rPr>
                <w:rFonts w:ascii="Times New Roman" w:hAnsi="Times New Roman" w:cs="Times New Roman"/>
              </w:rPr>
            </w:pPr>
            <w:r>
              <w:rPr>
                <w:rFonts w:cs="Times New Roman" w:ascii="Times New Roman" w:hAnsi="Times New Roman"/>
              </w:rPr>
            </w:r>
          </w:p>
          <w:p>
            <w:pPr>
              <w:pStyle w:val="Normal"/>
              <w:widowControl w:val="false"/>
              <w:spacing w:before="60" w:after="60"/>
              <w:jc w:val="both"/>
              <w:rPr>
                <w:rFonts w:ascii="Times New Roman" w:hAnsi="Times New Roman" w:cs="Times New Roman"/>
              </w:rPr>
            </w:pPr>
            <w:r>
              <w:rPr>
                <w:rFonts w:cs="Times New Roman" w:ascii="Times New Roman" w:hAnsi="Times New Roman"/>
              </w:rPr>
              <w:t>Navrhujeme upravit uvedené ustanovení takto:</w:t>
            </w:r>
          </w:p>
          <w:p>
            <w:pPr>
              <w:pStyle w:val="Normal"/>
              <w:jc w:val="both"/>
              <w:rPr/>
            </w:pPr>
            <w:r>
              <w:rPr>
                <w:rFonts w:cs="Times New Roman" w:ascii="Times New Roman" w:hAnsi="Times New Roman"/>
              </w:rPr>
              <w:t>“</w:t>
            </w:r>
            <w:r>
              <w:rPr>
                <w:rFonts w:cs="Times New Roman" w:ascii="Times New Roman" w:hAnsi="Times New Roman"/>
              </w:rPr>
              <w:t xml:space="preserve">b) s protokolem komise pro přijímání návrhů projektů, který obsahuje zejména seznam doručených návrhů projektů, údaje o doručení </w:t>
              <w:br/>
              <w:t xml:space="preserve">v soutěžní lhůtě, o úplnosti návrhů projektů a o návrzích projektů nevyhovujících těmto podmínkám </w:t>
            </w:r>
            <w:r>
              <w:rPr>
                <w:rFonts w:cs="Times New Roman" w:ascii="Times New Roman" w:hAnsi="Times New Roman"/>
                <w:strike/>
              </w:rPr>
              <w:t>s uvedením důvodů pro jejich vyřazení</w:t>
            </w:r>
            <w:r>
              <w:rPr>
                <w:rFonts w:cs="Times New Roman" w:ascii="Times New Roman" w:hAnsi="Times New Roman"/>
              </w:rPr>
              <w:t xml:space="preserve"> včetně údajů o návrzích doručených po uplynutí soutěžní lhůty a doby jejich doručení podle § 21 odst. 2,”</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Upraveno podle připomínky GAČR 297.</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widowControl w:val="false"/>
              <w:spacing w:before="60" w:after="60"/>
              <w:jc w:val="both"/>
              <w:rPr>
                <w:rFonts w:ascii="Times New Roman" w:hAnsi="Times New Roman" w:cs="Times New Roman"/>
                <w:b/>
                <w:b/>
              </w:rPr>
            </w:pPr>
            <w:r>
              <w:rPr>
                <w:rFonts w:cs="Times New Roman" w:ascii="Times New Roman" w:hAnsi="Times New Roman"/>
                <w:b/>
              </w:rPr>
              <w:t>K § 33 odst. 3</w:t>
            </w:r>
          </w:p>
          <w:p>
            <w:pPr>
              <w:pStyle w:val="Normal"/>
              <w:jc w:val="both"/>
              <w:rPr>
                <w:rFonts w:ascii="Times New Roman" w:hAnsi="Times New Roman" w:cs="Times New Roman"/>
              </w:rPr>
            </w:pPr>
            <w:r>
              <w:rPr>
                <w:rFonts w:cs="Times New Roman" w:ascii="Times New Roman" w:hAnsi="Times New Roman"/>
              </w:rPr>
              <w:t>Požadujeme uvedení konkrétních kompetencí ve vymezených oblastech, stejně jako je tomu v odst. 2 v případě kompetencí MŠM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color w:val="0070C0"/>
              </w:rPr>
            </w:pPr>
            <w:r>
              <w:rPr>
                <w:rFonts w:cs="Times New Roman" w:ascii="Times New Roman" w:hAnsi="Times New Roman"/>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widowControl w:val="false"/>
              <w:spacing w:before="60" w:after="60"/>
              <w:jc w:val="both"/>
              <w:rPr>
                <w:rFonts w:ascii="Times New Roman" w:hAnsi="Times New Roman" w:cs="Times New Roman"/>
                <w:b/>
                <w:b/>
              </w:rPr>
            </w:pPr>
            <w:r>
              <w:rPr>
                <w:rFonts w:cs="Times New Roman" w:ascii="Times New Roman" w:hAnsi="Times New Roman"/>
                <w:b/>
              </w:rPr>
              <w:t>K § 36a odst. 3 písm. c)</w:t>
            </w:r>
          </w:p>
          <w:p>
            <w:pPr>
              <w:pStyle w:val="Normal"/>
              <w:jc w:val="both"/>
              <w:rPr>
                <w:rFonts w:ascii="Times New Roman" w:hAnsi="Times New Roman" w:cs="Times New Roman"/>
              </w:rPr>
            </w:pPr>
            <w:r>
              <w:rPr>
                <w:rFonts w:cs="Times New Roman" w:ascii="Times New Roman" w:hAnsi="Times New Roman"/>
              </w:rPr>
              <w:t xml:space="preserve">Uvedený bod je nadbytečný. Způsob hodnocení a výběru projektu je součástí vládou schváleného návrhu programu, přičemž lze předpokládat, že tento návrh programu bude v oblasti hodnotících kritérií a způsobu hodnocení v souladu s návrhem správního úřadu, který ve spolupráci s TA ČR tento program připravoval. Písm. b) uvedeného ustanovení ukládá TA ČR realizaci programů aplikovaného výzkumu </w:t>
              <w:br/>
              <w:t xml:space="preserve">a inovací připravených ústředními a jinými správními úřady, přičemž realizace programu zahrnuje i hodnocení v souladu se schváleným programem. Navíc takto striktně formulované ustanovení nezohledňuje skutečnost, že přestože se jedná o program připravený ústředními </w:t>
              <w:br/>
              <w:t>a jinými správními orgány, poskytovatelem, tedy tím, kdo nese odpovědnost za výběr projektů, je TA ČR.  Navrhujeme vypuštění uvedeného bod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návrhu změny Nařízení vlády č. 397/2009 Sb., §3 písm. c)</w:t>
            </w:r>
          </w:p>
          <w:p>
            <w:pPr>
              <w:pStyle w:val="Normal"/>
              <w:jc w:val="both"/>
              <w:rPr>
                <w:rFonts w:ascii="Times New Roman" w:hAnsi="Times New Roman" w:cs="Times New Roman"/>
              </w:rPr>
            </w:pPr>
            <w:r>
              <w:rPr>
                <w:rFonts w:cs="Times New Roman" w:ascii="Times New Roman" w:hAnsi="Times New Roman"/>
              </w:rPr>
              <w:t>Ustanovení začíná pojmem výdaje, nicméně v revidované části přechází k pojmu náklady, ačkoliv není zřejmý důvod této změny. Máme za to, že ve vztahu ke státnímu rozpočtu je vhodné používat pojem výdaje, případně pojmy alespoň sjednot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Návrh nařízení bude upraven.</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 18 odst. 4 písm. b)</w:t>
            </w:r>
          </w:p>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Máme za to, že je uveden odkaz na chybné písmeno, když je stanovena povinnost prokázat listinně skutečnost dle písm. b) a d), přičemž písm. d) je požadavek trestní bezúhonnosti, který je možné ověřit z registrů přístupných veřejné správě, a to na rozdíl od písm. c), které se týká doložení, že uchazeč nemá splatné závazky ke státnímu rozpočtu </w:t>
              <w:br/>
              <w:t xml:space="preserve">či rozpočtu ÚSC. </w:t>
            </w:r>
          </w:p>
          <w:p>
            <w:pPr>
              <w:pStyle w:val="Normal"/>
              <w:jc w:val="both"/>
              <w:rPr>
                <w:rFonts w:ascii="Times New Roman" w:hAnsi="Times New Roman" w:cs="Times New Roman"/>
              </w:rPr>
            </w:pPr>
            <w:r>
              <w:rPr>
                <w:rFonts w:cs="Times New Roman" w:ascii="Times New Roman" w:hAnsi="Times New Roman"/>
                <w:b/>
              </w:rPr>
              <w:t>Navrhujeme nahrazení odkazu na písm. d) odkazem na písm. c).</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Odkaz na písm. d) je uveden správně. Odstavec 4 upravuje možnost náhradního způsobu prokázání způsobilosti v těch případech, kdy poskytovatel nemohl danou část způsobilosti ověřit v informačních systémech veřejné správy (viz první věta § 189 odst. 4). Způsobilost dle písm. c) přitom poskytovatelé nemohou ověřit v informačních systémech veřejné správy, neb není provedeno propojení na informační systém daňové správy, orgánů sociálního zabezpečení, zdravotních pojišťoven atd. Tato část způsobilosti je prokazováno výhradně čestným prohlášením.</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školství, mládeže a tělovýchov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Obecně:</w:t>
            </w:r>
          </w:p>
          <w:p>
            <w:pPr>
              <w:pStyle w:val="Normal"/>
              <w:widowControl w:val="false"/>
              <w:autoSpaceDE w:val="false"/>
              <w:spacing w:before="0" w:after="120"/>
              <w:jc w:val="both"/>
              <w:rPr/>
            </w:pPr>
            <w:r>
              <w:rPr>
                <w:rFonts w:cs="Times New Roman" w:ascii="Times New Roman" w:hAnsi="Times New Roman"/>
              </w:rPr>
              <w:t xml:space="preserve">Novela zákona upravuje některé koncepční otázky a v určitých ohledech zásadním způsobem přepisuje současný text zákona. Výsledná podoba, byť vychází z původního textu, nicméně nesplňuje požadavky na systematičnost a srozumitelnost zákona i právního řádu. Např.: </w:t>
            </w:r>
            <w:r>
              <w:rPr>
                <w:rFonts w:eastAsia="Arial" w:cs="Times New Roman" w:ascii="Times New Roman" w:hAnsi="Times New Roman"/>
              </w:rPr>
              <w:t>§ 3 a § 4 do velké míry popisují stejné instituty, byť přináší jiná pravidla chování. Jako</w:t>
            </w:r>
            <w:r>
              <w:rPr>
                <w:rFonts w:cs="Times New Roman" w:ascii="Times New Roman" w:hAnsi="Times New Roman"/>
              </w:rPr>
              <w:t xml:space="preserve"> vhodnější se jeví popisovat jednotlivé instituty a pravidla se k nim vážící pohromadě. Tedy třídit text podle typů podpory a neopakovat „výčet podpor“ s uvedením pravidla chování (např. v § 4 zdroje financování). Nebo v § 33 se opisuje částečně původní text, který stanoví obecně, kdo je ústředním orgánem pro tuto oblast, přičemž v obecné rovině to stanoví kompetenční zákon (v detailu viz doporučující připomínky). Na další dílčí nedostatky upozorňujeme v připomínkách, které však nepostihují všechny možnosti zkvalitnění navrženého textu s cílem větší srozumitelnosti a systematičnosti.</w:t>
            </w:r>
          </w:p>
          <w:p>
            <w:pPr>
              <w:pStyle w:val="Normal"/>
              <w:jc w:val="both"/>
              <w:rPr>
                <w:rFonts w:ascii="Times New Roman" w:hAnsi="Times New Roman" w:cs="Times New Roman"/>
              </w:rPr>
            </w:pPr>
            <w:r>
              <w:rPr>
                <w:rFonts w:cs="Times New Roman" w:ascii="Times New Roman" w:hAnsi="Times New Roman"/>
              </w:rPr>
              <w:t>Považujeme tedy za vhodné text zákona přiblížit komplexně současným standardům legislativních text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avrženou úpravu by bylo možné promítnout do nového zákona, nikoli však do novely stávajícího předpisu. Viz zdůvodnění variant postupu v Závěrečné zprávě RI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Obecně:</w:t>
            </w:r>
          </w:p>
          <w:p>
            <w:pPr>
              <w:pStyle w:val="Normal"/>
              <w:jc w:val="both"/>
              <w:rPr>
                <w:rFonts w:ascii="Times New Roman" w:hAnsi="Times New Roman" w:cs="Times New Roman"/>
              </w:rPr>
            </w:pPr>
            <w:r>
              <w:rPr>
                <w:rFonts w:cs="Times New Roman" w:ascii="Times New Roman" w:hAnsi="Times New Roman"/>
              </w:rPr>
              <w:t>V zákoně se užívá pojmu „rozhodnutí o poskytnutí podpory“, přičemž tento pojem je užíván jak v případě podpory poskytované na základě veřejné soutěže, tak v případě podpory poskytované bez provedení veřejné soutěže. Domníváme se, že by mělo být v zákoně mezi těmito dvěma situacemi jasně rozlišováno. Tedy mělo by být ze zákona zřejmé, kdy se rozhodnutí o poskytnutí podpory vztahuje k podpoře poskytnuté na základě veřejné soutěže a kdy k podpoře poskytnuté bez veřejné soutěže. Žádáme proto o úpravu terminologie ve smyslu uvedeném, a to v celém zákoně.</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o provedení veřejné soutěže je uzavírána smlouva o poskytnutí podpory. Rozhodnutí dle § 9 odst. 6 jsou vydávána bez provedení předchozí veřejné soutěže. Na základě připomínky byly opraveny nesprávné odkazy na rozhodnutí, které se nacházely v hlavě V zákona.</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Obecně:</w:t>
            </w:r>
          </w:p>
          <w:p>
            <w:pPr>
              <w:pStyle w:val="Normal"/>
              <w:spacing w:before="0" w:after="120"/>
              <w:jc w:val="both"/>
              <w:rPr>
                <w:rFonts w:ascii="Times New Roman" w:hAnsi="Times New Roman" w:cs="Times New Roman"/>
              </w:rPr>
            </w:pPr>
            <w:r>
              <w:rPr>
                <w:rFonts w:cs="Times New Roman" w:ascii="Times New Roman" w:hAnsi="Times New Roman"/>
              </w:rPr>
              <w:t>Ustanovení § 9 odst. 5 zákona č. 130/2002 Sb., o podpoře výzkumu, vývoje a inovací, stanovuje, že je-li příjemcem účelové podpory na projekt podle § 3 odst. 2 (účelová podpora), popřípadě dalším účastníkem takového projektu, kterému má být poskytnuta podpora, organizační složka státu nebo organizační jednotka ministerstva, zabývající se výzkumem a vývojem, poskytovatel, pokud jím je organizační složka státu, stanoví výdaje organizační složky státu, požádá o provedení rozpočtového opatření podle rozpočtových pravidel a stanoví přiměřeně podmínky, za kterých má být poskytnutá podpora použita.</w:t>
            </w:r>
          </w:p>
          <w:p>
            <w:pPr>
              <w:pStyle w:val="Normal"/>
              <w:jc w:val="both"/>
              <w:rPr>
                <w:rFonts w:ascii="Times New Roman" w:hAnsi="Times New Roman" w:cs="Times New Roman"/>
              </w:rPr>
            </w:pPr>
            <w:r>
              <w:rPr>
                <w:rFonts w:cs="Times New Roman" w:ascii="Times New Roman" w:hAnsi="Times New Roman"/>
              </w:rPr>
              <w:t>Zákon ale dále s podporou poskytnutou na základě rozpočtového opatření nepracuje. Není např. jasné, na základě čeho a kým má být kontrolováno plnění podmínek stanovených v rozpočtovém opatření Ministerstvem financí a jaké důsledky by mělo porušení podmínek poskytnutí podpory. Je nutné zvážit podrobnější úpravu vztahů mezi organizačními složkami státu v případě poskytování podpor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Upraveno jinak na základě připomínky MSP 3 a MŠMT 242. Mezi slova „stanoví výdaje organizační složky státu“ a slova „požádá o provedení rozpočtového opatření“ byla vložena spojka „nebo“. V případě, kdy poskytovatel a příjemce budou součástí jediné organizační složky státu, bude podpora realizována na základě interního aktu vydaného v rámci dané organizační složky („stanoví výdaje“). Žádost o provedení rozpočtového opatření je podávána pouze tehdy, pokud nejsou prostředky na realizaci projektu rozpočtově zajištěny a je třeba uskutečnit rozpočtové opatření, které nespadá do působnosti dané organizační složky (tj. nejedná se o rozpočtové opatření dle § 25 rozpočtových pravidel).</w:t>
            </w:r>
          </w:p>
          <w:p>
            <w:pPr>
              <w:pStyle w:val="Normal"/>
              <w:jc w:val="both"/>
              <w:rPr>
                <w:rFonts w:ascii="Times New Roman" w:hAnsi="Times New Roman" w:cs="Times New Roman"/>
              </w:rPr>
            </w:pPr>
            <w:r>
              <w:rPr>
                <w:rFonts w:cs="Times New Roman" w:ascii="Times New Roman" w:hAnsi="Times New Roman"/>
              </w:rPr>
              <w:t>V případě interních vztahů v rámci jediné organizační složky státu nepovažuje předkladatel za vhodné, aby byly podrobněji regulovány zákonem. V případě rozpočtových opatření (§ 24, § 25 rozpočtových pravidel) by navrhovaná právní úprava představovala nepřímou novelu rozpočtových pravidel pouze ve vztahu k výdajům na výzkum a vývoj. Takové řešení nepovažujeme za systémové. Je-li požadována „podrobnější úpravu vztahů mezi organizačními složkami státu v případě poskytování podpory“, doporučuje předkladatel obrátit se na Ministerstvo financí, do jehož působnosti spadají rozpočtová pravidla, a iniciovat změnu tohoto právního předpis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sz w:val="24"/>
                <w:szCs w:val="24"/>
              </w:rPr>
            </w:pPr>
            <w:r>
              <w:rPr>
                <w:b/>
                <w:bCs/>
                <w:sz w:val="24"/>
                <w:szCs w:val="24"/>
              </w:rPr>
              <w:t>K Čl. I, bodu 12:</w:t>
            </w:r>
          </w:p>
          <w:p>
            <w:pPr>
              <w:pStyle w:val="Odstavecseseznamem"/>
              <w:widowControl w:val="false"/>
              <w:autoSpaceDE w:val="false"/>
              <w:spacing w:before="0" w:after="120"/>
              <w:ind w:left="0" w:hanging="0"/>
              <w:jc w:val="both"/>
              <w:rPr>
                <w:sz w:val="24"/>
                <w:szCs w:val="24"/>
              </w:rPr>
            </w:pPr>
            <w:r>
              <w:rPr>
                <w:sz w:val="24"/>
                <w:szCs w:val="24"/>
              </w:rPr>
              <w:t xml:space="preserve">Novela zákona upravila definici programu (výzkumu, vývoje a inovací). V původním znění měl program 3 formy – programy aplikovaného výzkumu, programy mezinárodní spolupráce a operační programy. V navrhované podobě zůstala zachována pouze první forma, a to programy aplikovaného výzkumu. </w:t>
            </w:r>
          </w:p>
          <w:p>
            <w:pPr>
              <w:pStyle w:val="Odstavecseseznamem"/>
              <w:widowControl w:val="false"/>
              <w:autoSpaceDE w:val="false"/>
              <w:spacing w:before="0" w:after="120"/>
              <w:ind w:left="0" w:hanging="0"/>
              <w:jc w:val="both"/>
              <w:rPr>
                <w:sz w:val="24"/>
                <w:szCs w:val="24"/>
              </w:rPr>
            </w:pPr>
            <w:r>
              <w:rPr>
                <w:sz w:val="24"/>
                <w:szCs w:val="24"/>
              </w:rPr>
              <w:t xml:space="preserve">Žádáme o upřesnění, že definice programu výzkumu, vývoje a inovací (§ 2 odst. 2 písm. g)) se nevztahuje na operační programy výzkumu, vývoje a inovací. S ohledem na navrhované definice v § 3 odst. 2 písm. b) a c) je zřejmé, že projekty operačních programů nejsou programovými projekty, proto lze dovodit, že operační programy ani nespadají pod definici programu. Rovněž definice programu pracuje s faktem, že program podporuje aplikovaný výzkum a inovace, přičemž operační programy jsou zaměřené šířeji. </w:t>
            </w:r>
          </w:p>
          <w:p>
            <w:pPr>
              <w:pStyle w:val="Odstavecseseznamem"/>
              <w:widowControl w:val="false"/>
              <w:autoSpaceDE w:val="false"/>
              <w:spacing w:before="0" w:after="120"/>
              <w:ind w:left="0" w:hanging="0"/>
              <w:jc w:val="both"/>
              <w:rPr>
                <w:sz w:val="24"/>
                <w:szCs w:val="24"/>
              </w:rPr>
            </w:pPr>
            <w:r>
              <w:rPr>
                <w:sz w:val="24"/>
                <w:szCs w:val="24"/>
              </w:rPr>
              <w:t>V této souvislosti navrhujeme úpravu definice programu např. následujícím způsob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g) programem výzkumu, vývoje a inovací soubor věcných, časových a finančních podmínek pro projekty potřebné k dosažení stanovených cílů programu aplikovaného výzkumu nebo inovací (dále jen „program“). Nejde o operační programy ve výzkumu, vývoji a inovacích nebo jejich část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 xml:space="preserve">Byla upravena definice programu tak, aby byla zcela obecná, bez omezování pouze na aplikovaný výzkum nebo inovace. </w:t>
            </w:r>
          </w:p>
          <w:p>
            <w:pPr>
              <w:pStyle w:val="Normal"/>
              <w:jc w:val="both"/>
              <w:rPr>
                <w:rFonts w:ascii="Times New Roman" w:hAnsi="Times New Roman" w:cs="Times New Roman"/>
              </w:rPr>
            </w:pPr>
            <w:r>
              <w:rPr>
                <w:rFonts w:cs="Times New Roman" w:ascii="Times New Roman" w:hAnsi="Times New Roman"/>
              </w:rPr>
              <w:t>Výluky v § 5 a 10 byly ponechány.</w:t>
            </w:r>
          </w:p>
          <w:p>
            <w:pPr>
              <w:pStyle w:val="Normal"/>
              <w:jc w:val="both"/>
              <w:rPr>
                <w:rFonts w:ascii="Times New Roman" w:hAnsi="Times New Roman" w:cs="Times New Roman"/>
              </w:rPr>
            </w:pPr>
            <w:r>
              <w:rPr>
                <w:rFonts w:cs="Times New Roman" w:ascii="Times New Roman" w:hAnsi="Times New Roman"/>
              </w:rPr>
              <w:t>Operační programy jsou obecně považovány za druh programů ve smyslu zákona č. 130/2002 Sb. S ohledem na specifická pravidla vyplývající z bezprostředně použitelných předpisů EU upravujících ESIF a z jednotného metodického prostředí, se však neuplatní postupy dle zákona č. 130/2002 Sb. Kromě dosavadní výluky z povinnosti provádět veřejnou soutěž, byla proto doplněna i výjimka vztahující se k postupu dle § 5 zákona.</w:t>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rPr>
            </w:pPr>
            <w:r>
              <w:rPr>
                <w:rFonts w:cs="Times New Roman" w:ascii="Times New Roman" w:hAnsi="Times New Roman"/>
                <w:strike/>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u 16:</w:t>
            </w:r>
          </w:p>
          <w:p>
            <w:pPr>
              <w:pStyle w:val="Odstavecseseznamem"/>
              <w:widowControl w:val="false"/>
              <w:autoSpaceDE w:val="false"/>
              <w:spacing w:before="0" w:after="120"/>
              <w:ind w:left="0" w:hanging="0"/>
              <w:jc w:val="both"/>
              <w:rPr>
                <w:sz w:val="24"/>
                <w:szCs w:val="24"/>
              </w:rPr>
            </w:pPr>
            <w:r>
              <w:rPr>
                <w:sz w:val="24"/>
                <w:szCs w:val="24"/>
              </w:rPr>
              <w:t xml:space="preserve">Dle nového § 3 se předpokládá, že po novele by operační programy ESIF spadaly do účelové podpory (dříve institucionální). Žádáme o vyjasnění, zda by z této změny vyplývaly pro operační programy povinnosti týkající se zveřejňování výzev a postupů při hodnocení včetně dodržování souvisejících termínů v IS VaVaI – tj. jedná se především o ustanovení Hlavy V obsahující § 17 – 26. Pokud by tomu tak bylo, upozorňujeme na možnou budoucí kolizi s koncepcí Jednotného metodického prostředí, jejíž podobu určí Ministerstvo pro místní rozvoj, a která bude závazná právě pro operační programy. Pro nadcházející programové období 2021 – 2027 zatím nemá tato koncepce definitivní podobu, proto nelze předem určit oblasti, které se mohou dostat do konfliktu. V případě, že se uvedená ustanovení budou týkat i operačních programů, znamená to částečně duplicitní činnosti na straně řídícího orgánu – proces hodnocení a další povinnosti v monitorovacím systému a souběžně také v IS VaVaI. </w:t>
            </w:r>
          </w:p>
          <w:p>
            <w:pPr>
              <w:pStyle w:val="Odstavecseseznamem"/>
              <w:widowControl w:val="false"/>
              <w:autoSpaceDE w:val="false"/>
              <w:spacing w:before="0" w:after="120"/>
              <w:ind w:left="0" w:hanging="0"/>
              <w:jc w:val="both"/>
              <w:rPr>
                <w:sz w:val="24"/>
                <w:szCs w:val="24"/>
              </w:rPr>
            </w:pPr>
            <w:r>
              <w:rPr>
                <w:sz w:val="24"/>
                <w:szCs w:val="24"/>
              </w:rPr>
              <w:t>Na základě výše uvedených skutečností žádáme o zvážení možnosti ponechat operační programy v institucionální podpoře.</w:t>
            </w:r>
          </w:p>
          <w:p>
            <w:pPr>
              <w:pStyle w:val="Normal"/>
              <w:jc w:val="both"/>
              <w:rPr>
                <w:rFonts w:ascii="Times New Roman" w:hAnsi="Times New Roman" w:cs="Times New Roman"/>
              </w:rPr>
            </w:pPr>
            <w:r>
              <w:rPr>
                <w:rFonts w:cs="Times New Roman" w:ascii="Times New Roman" w:hAnsi="Times New Roman"/>
              </w:rPr>
              <w:t>V souvislosti s výše uvedeným rovněž upozorňujeme, že přesunem operačních programů z institucionální podpory do účelové by se kvůli povinnostem stanoveným v Hlavě V – tj. v § 17 – 26 (pokud by se na operační programy skutečně tato ustanovení vztahovala) zvýšila administrativní náročnost spočívající v zajištění souladu s koncepcí Jednotného metodického prostředí (která stanoví závazné postupy při administraci operačních programů). Protože však tato koncepce zatím nemá pro programové období 2021 – 2027 schválenou definitivní podobu, nelze předem vyčíslit dodatečné související náklady. Předpokládaná částka uvedená v předkládací zprávě a ve zprávě RIA, kde je uveden odhad dopadů na státní rozpočet, by tak nemohla být považována za definitivní – především s ohledem na případné zvýšené nároky na administrativu spojenou s doplňováním dat do IS VaVaI a monitorovacího systému v souvislosti s § 17 – 26 ve znění novel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Dle ustanovení § 7 odst. 4 se povinnost poskytnout účelovou podporu po provedení veřejné soutěže ve výzkumu, vývoji a inovacích podle tohoto zákona neuplatní v případě projektů operačních programů ve výzkumu, vývoji a inovacích a těch projektů, kde výběr projektů proběhl na mezinárodní úrovni. Ustanovení § 17 až 26 se tedy neuplatní.</w:t>
            </w:r>
          </w:p>
          <w:p>
            <w:pPr>
              <w:pStyle w:val="Normal"/>
              <w:jc w:val="both"/>
              <w:rPr>
                <w:rFonts w:ascii="Times New Roman" w:hAnsi="Times New Roman" w:cs="Times New Roman"/>
              </w:rPr>
            </w:pPr>
            <w:r>
              <w:rPr>
                <w:rFonts w:cs="Times New Roman" w:ascii="Times New Roman" w:hAnsi="Times New Roman"/>
              </w:rPr>
              <w:t>Dále byla doplněna výluka z ustanovení § 5 vztahující se ke schvalování programů.</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u 16:</w:t>
            </w:r>
          </w:p>
          <w:p>
            <w:pPr>
              <w:pStyle w:val="Odstavecseseznamem"/>
              <w:widowControl w:val="false"/>
              <w:autoSpaceDE w:val="false"/>
              <w:spacing w:before="0" w:after="120"/>
              <w:ind w:left="0" w:hanging="0"/>
              <w:jc w:val="both"/>
              <w:rPr>
                <w:sz w:val="24"/>
                <w:szCs w:val="24"/>
              </w:rPr>
            </w:pPr>
            <w:r>
              <w:rPr>
                <w:sz w:val="24"/>
                <w:szCs w:val="24"/>
              </w:rPr>
              <w:t>V nově navrhovaném § 3 odst. 3 také požadujeme za slova „aplikovaného výzkumu“ vložit slova „, včetně základního nebo aplikovaného výzkumu prováděného studenty při uskutečňování akreditovaných doktorských nebo magisterských studijních programů“.</w:t>
            </w:r>
          </w:p>
          <w:p>
            <w:pPr>
              <w:pStyle w:val="Odstavecseseznamem"/>
              <w:widowControl w:val="false"/>
              <w:autoSpaceDE w:val="false"/>
              <w:spacing w:before="0" w:after="120"/>
              <w:ind w:left="0" w:hanging="0"/>
              <w:jc w:val="both"/>
              <w:rPr>
                <w:sz w:val="24"/>
                <w:szCs w:val="24"/>
              </w:rPr>
            </w:pPr>
            <w:r>
              <w:rPr>
                <w:sz w:val="24"/>
                <w:szCs w:val="24"/>
              </w:rPr>
              <w:t>Úpravu navrhujeme, jelikož součástí navrhované změny zákona je zrušení samostatného dotačního titulu „účelová podpora na specifický vysokoškolský výzkum“. Tímto zrušením, jak je popsáno v bodě 16 (§ 3) důvodové zprávy, však není sledován zájem zrušit podporu této činnosti, ale podpora bude součástí institucionální podpory koncepčního rozvoje relevantní výzkumné organizace. V zájmu jednoznačnosti je třeba účel institucionální podpory výzkumné organizace doplnit a blíže vymezit.</w:t>
            </w:r>
          </w:p>
          <w:p>
            <w:pPr>
              <w:pStyle w:val="Normal"/>
              <w:jc w:val="both"/>
              <w:rPr/>
            </w:pPr>
            <w:r>
              <w:rPr>
                <w:rFonts w:cs="Times New Roman" w:ascii="Times New Roman" w:hAnsi="Times New Roman"/>
              </w:rPr>
              <w:t>Dále žádáme v uvedeném § 3 odst. 3 slova „nebo transfer znalostí</w:t>
            </w:r>
            <w:r>
              <w:rPr>
                <w:rFonts w:cs="Times New Roman" w:ascii="Times New Roman" w:hAnsi="Times New Roman"/>
                <w:vertAlign w:val="superscript"/>
              </w:rPr>
              <w:t>46)</w:t>
            </w:r>
            <w:r>
              <w:rPr>
                <w:rFonts w:cs="Times New Roman" w:ascii="Times New Roman" w:hAnsi="Times New Roman"/>
              </w:rPr>
              <w:t>“ nahradit slovy „formou výuky, publikací nebo transferu znalostí</w:t>
            </w:r>
            <w:r>
              <w:rPr>
                <w:rFonts w:cs="Times New Roman" w:ascii="Times New Roman" w:hAnsi="Times New Roman"/>
                <w:vertAlign w:val="superscript"/>
              </w:rPr>
              <w:t>46)</w:t>
            </w:r>
            <w:r>
              <w:rPr>
                <w:rFonts w:cs="Times New Roman" w:ascii="Times New Roman" w:hAnsi="Times New Roman"/>
              </w:rPr>
              <w:t>“. Podle definice organizace pro výzkum a šíření znalostí je hlavním cílem její činnosti provádět nezávisle základní výzkum nebo průmyslový výzkum nebo experimentální vývoj nebo veřejně šířit výsledky těchto činností formou výuky, publikací nebo transferu znalostí. Proto je vhodné upravit § 3 odst. 3 a v obdobném smyslu také ustanovení § 16 odst. 4 písm. 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rPr>
            </w:pPr>
            <w:r>
              <w:rPr>
                <w:rFonts w:cs="Times New Roman" w:ascii="Times New Roman" w:hAnsi="Times New Roman"/>
                <w:strike/>
              </w:rPr>
            </w:r>
          </w:p>
          <w:p>
            <w:pPr>
              <w:pStyle w:val="Normal"/>
              <w:jc w:val="both"/>
              <w:rPr>
                <w:rFonts w:ascii="Times New Roman" w:hAnsi="Times New Roman" w:cs="Times New Roman"/>
                <w:strike/>
              </w:rPr>
            </w:pPr>
            <w:r>
              <w:rPr>
                <w:rFonts w:cs="Times New Roman" w:ascii="Times New Roman" w:hAnsi="Times New Roman"/>
                <w:strike/>
              </w:rPr>
            </w:r>
          </w:p>
          <w:p>
            <w:pPr>
              <w:pStyle w:val="Normal"/>
              <w:jc w:val="both"/>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strike/>
                <w:color w:val="0070C0"/>
              </w:rPr>
            </w:pPr>
            <w:r>
              <w:rPr>
                <w:rFonts w:cs="Times New Roman" w:ascii="Times New Roman" w:hAnsi="Times New Roman"/>
                <w:strike/>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u 16:</w:t>
            </w:r>
          </w:p>
          <w:p>
            <w:pPr>
              <w:pStyle w:val="Normal"/>
              <w:jc w:val="both"/>
              <w:rPr>
                <w:rFonts w:ascii="Times New Roman" w:hAnsi="Times New Roman" w:cs="Times New Roman"/>
              </w:rPr>
            </w:pPr>
            <w:r>
              <w:rPr>
                <w:rFonts w:cs="Times New Roman" w:ascii="Times New Roman" w:hAnsi="Times New Roman"/>
              </w:rPr>
              <w:t>Dále uvádíme, že podřazení podpory velkých výzkumných infrastruktur a sdílených činnosti pod systémovou podporu (nový § 3 odst. 4 písm. b) a c)) nepovažujeme z hlediska zákona za systémové řešení, neboť pod systémovou podporu jsou řazeny zejména přímé výdaje organizačních složek státu na zajištění jejich činnosti (resp. činnosti státu). Naproti tomu velké výzkumné infrastruktury a sdílené činnosti jsou zpravidla provozovány osobami odlišnými od státu, byť v některých případech je stát zřizovatelem příslušné organizace. V těchto případech tak není z textu zákona zřejmé, jakým mechanismem bude příslušná velká výzkumná infrastruktura nebo sdílená činnost financována (použije se plně zákon o rozpočtových pravidlech?). Požadujeme návrh zákona ve smyslu výše uvedeném přehodnotit nebo dopln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Podpora výzkumných infrastruktur je svou povahou podporou systémovou, neboť jejím prostřednictvím jsou podporování uživatelé výzkumné infrastruktury.</w:t>
            </w:r>
          </w:p>
          <w:p>
            <w:pPr>
              <w:pStyle w:val="Normal"/>
              <w:jc w:val="both"/>
              <w:rPr>
                <w:rFonts w:ascii="Times New Roman" w:hAnsi="Times New Roman" w:cs="Times New Roman"/>
              </w:rPr>
            </w:pPr>
            <w:r>
              <w:rPr>
                <w:rFonts w:cs="Times New Roman" w:ascii="Times New Roman" w:hAnsi="Times New Roman"/>
              </w:rPr>
              <w:t>Výslovné ustanovení vztahující se k formě podpory na výzkumnou infrastrukturu a sdílené činnosti bylo doplněno do § 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 bodu 17:</w:t>
            </w:r>
          </w:p>
          <w:p>
            <w:pPr>
              <w:pStyle w:val="Odstavecseseznamem"/>
              <w:widowControl w:val="false"/>
              <w:autoSpaceDE w:val="false"/>
              <w:spacing w:before="0" w:after="120"/>
              <w:ind w:left="0" w:hanging="0"/>
              <w:jc w:val="both"/>
              <w:rPr>
                <w:sz w:val="24"/>
                <w:szCs w:val="24"/>
              </w:rPr>
            </w:pPr>
            <w:r>
              <w:rPr>
                <w:sz w:val="24"/>
                <w:szCs w:val="24"/>
              </w:rPr>
              <w:t>Upozorňujeme, že v ustanovení § 4 odst. 1 písm. e) by měla být slova „výzkum a vývoj“ doplněna o termín „inovace“ a písmeno e) by mělo být upraveno níže uvedeným způsobem:</w:t>
            </w:r>
          </w:p>
          <w:p>
            <w:pPr>
              <w:pStyle w:val="Odstavecseseznamem"/>
              <w:widowControl w:val="false"/>
              <w:autoSpaceDE w:val="false"/>
              <w:spacing w:before="0" w:after="120"/>
              <w:ind w:left="0" w:hanging="0"/>
              <w:jc w:val="both"/>
              <w:rPr>
                <w:sz w:val="24"/>
                <w:szCs w:val="24"/>
              </w:rPr>
            </w:pPr>
            <w:r>
              <w:rPr>
                <w:sz w:val="24"/>
                <w:szCs w:val="24"/>
              </w:rPr>
              <w:t>„</w:t>
            </w:r>
            <w:r>
              <w:rPr>
                <w:sz w:val="24"/>
                <w:szCs w:val="24"/>
              </w:rPr>
              <w:t>e) projekty mezinárodní spolupráce České republiky ve výzkumu a vývoji z výdajů na výzkum, vývoj a inovace Ministerstva školství, mládeže a tělovýchovy, projekty mezinárodní spolupráce České republiky v inovacích z výdajů na výzkum, vývoj a inovace Ministerstva průmyslu a obchodu nebo na mezinárodní spolupráci uskutečňovanou ústředním nebo jiným správním úřadem podle § 34 odst. 3 a 4 z výdajů na výzkum, vývoj a inovace takového ústředního nebo jiného správního úřadu.".</w:t>
            </w:r>
          </w:p>
          <w:p>
            <w:pPr>
              <w:pStyle w:val="Odstavecseseznamem"/>
              <w:widowControl w:val="false"/>
              <w:autoSpaceDE w:val="false"/>
              <w:spacing w:before="0" w:after="120"/>
              <w:ind w:left="0" w:hanging="0"/>
              <w:jc w:val="both"/>
              <w:rPr>
                <w:sz w:val="24"/>
                <w:szCs w:val="24"/>
              </w:rPr>
            </w:pPr>
            <w:r>
              <w:rPr>
                <w:sz w:val="24"/>
                <w:szCs w:val="24"/>
              </w:rPr>
              <w:t>Požadujeme upravit.</w:t>
            </w:r>
          </w:p>
          <w:p>
            <w:pPr>
              <w:pStyle w:val="Odstavecseseznamem"/>
              <w:widowControl w:val="false"/>
              <w:autoSpaceDE w:val="false"/>
              <w:spacing w:before="0" w:after="120"/>
              <w:ind w:left="0" w:hanging="0"/>
              <w:jc w:val="both"/>
              <w:rPr>
                <w:sz w:val="24"/>
                <w:szCs w:val="24"/>
              </w:rPr>
            </w:pPr>
            <w:r>
              <w:rPr>
                <w:sz w:val="24"/>
                <w:szCs w:val="24"/>
              </w:rPr>
              <w:t>Nad rámec navrhujeme, aby byla obdobná úprava provedena také v § 5 odst. 1 (slova „na výzkum a vývoj“ nahradit slovy „na výzkum, vývoj a inovace“).</w:t>
            </w:r>
          </w:p>
          <w:p>
            <w:pPr>
              <w:pStyle w:val="Odstavecseseznamem"/>
              <w:widowControl w:val="false"/>
              <w:autoSpaceDE w:val="false"/>
              <w:spacing w:before="0" w:after="120"/>
              <w:ind w:left="0" w:hanging="0"/>
              <w:jc w:val="both"/>
              <w:rPr>
                <w:sz w:val="24"/>
                <w:szCs w:val="24"/>
              </w:rPr>
            </w:pPr>
            <w:r>
              <w:rPr>
                <w:sz w:val="24"/>
                <w:szCs w:val="24"/>
              </w:rPr>
              <w:t>Rovněž v ustanovení § 4 odst. 3 písm. a) by měla být slova „výzkumu a vývoji“ nahrazena slovy „výzkumu, vývoji a inovacích“.</w:t>
            </w:r>
          </w:p>
          <w:p>
            <w:pPr>
              <w:pStyle w:val="Odstavecseseznamem"/>
              <w:widowControl w:val="false"/>
              <w:autoSpaceDE w:val="false"/>
              <w:spacing w:before="0" w:after="120"/>
              <w:ind w:left="0" w:hanging="0"/>
              <w:jc w:val="both"/>
              <w:rPr>
                <w:sz w:val="24"/>
                <w:szCs w:val="24"/>
              </w:rPr>
            </w:pPr>
            <w:r>
              <w:rPr>
                <w:sz w:val="24"/>
                <w:szCs w:val="24"/>
              </w:rPr>
              <w:t>Obdobnou úpravu navrhujeme i v novém § 2 odst. 2 písm. f), kdy slova „zabývající se výzkumem a vývojem“ je nutné nahradit slovy „zabývající se výzkumem, vývojem a inovacemi“. Nad rámec doporučujeme tuto úpravu i v § 2 odst. 2 písm. j). Totožnou úpravu je pak třeba provést i u § 4 odst. 2, nad rámec v § 9 odst. 5 a v § 17 odst. 6.</w:t>
            </w:r>
          </w:p>
          <w:p>
            <w:pPr>
              <w:pStyle w:val="Normal"/>
              <w:jc w:val="both"/>
              <w:rPr>
                <w:rFonts w:ascii="Times New Roman" w:hAnsi="Times New Roman" w:cs="Times New Roman"/>
              </w:rPr>
            </w:pPr>
            <w:r>
              <w:rPr>
                <w:rFonts w:cs="Times New Roman" w:ascii="Times New Roman" w:hAnsi="Times New Roman"/>
              </w:rPr>
              <w:t>Také v § 35 odst. 2 písm. b) by měla být slova „programů výzkumu a vývoje“ nahrazena slovy „programů výzkumu, vývoje a inovací“ a dále slova „Národní politikou výzkumu a vývoje“ nahrazena slovy „Národní politikou výzkumu, vývoje a inova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Nad rámec k § 5 a § 5a:</w:t>
            </w:r>
          </w:p>
          <w:p>
            <w:pPr>
              <w:pStyle w:val="Normal"/>
              <w:jc w:val="both"/>
              <w:rPr>
                <w:rFonts w:ascii="Times New Roman" w:hAnsi="Times New Roman" w:cs="Times New Roman"/>
              </w:rPr>
            </w:pPr>
            <w:r>
              <w:rPr>
                <w:rFonts w:cs="Times New Roman" w:ascii="Times New Roman" w:hAnsi="Times New Roman"/>
              </w:rPr>
              <w:t>Požadujeme zpřesnit, že se daná ustanovení nepoužijí na projekty podporované podle § 3 odst. 2 písm. c). Schvalování a řízení operačních programů má totiž vlastní proces mimo zákon č. 130/2002 Sb., operační programy mají specifická pravidla způsobilosti i monitorová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stanovení § 5 odst. 3 bylo vypuštěno. Možnost postupu dle § 20 odst. 3 a 4 byla doplněna jako jedna z obsahových náležitostí programu v § 5 odstavci 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 bodu 22:</w:t>
            </w:r>
          </w:p>
          <w:p>
            <w:pPr>
              <w:pStyle w:val="Normal"/>
              <w:jc w:val="both"/>
              <w:rPr>
                <w:rFonts w:ascii="Times New Roman" w:hAnsi="Times New Roman" w:cs="Times New Roman"/>
              </w:rPr>
            </w:pPr>
            <w:r>
              <w:rPr>
                <w:rFonts w:cs="Times New Roman" w:ascii="Times New Roman" w:hAnsi="Times New Roman"/>
              </w:rPr>
              <w:t>Formulace uvedená v § 5 odst. 3 písm. c) je zmatečná. Jazykově nevhodně navazuje na úvodní větu. Požadujeme uprav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stanovení § 5 odst. 3 bylo vypuštěno. Možnost postupu dle § 20 odst. 3 a 4 byla doplněna jako jedna z obsahových náležitostí programu v § 5 odstavci 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 bodu 28:</w:t>
            </w:r>
          </w:p>
          <w:p>
            <w:pPr>
              <w:pStyle w:val="Normal"/>
              <w:jc w:val="both"/>
              <w:rPr/>
            </w:pPr>
            <w:r>
              <w:rPr>
                <w:rFonts w:cs="Times New Roman" w:ascii="Times New Roman" w:hAnsi="Times New Roman"/>
              </w:rPr>
              <w:t>Požadujeme vypustit nové ustanovení § 6 odst. 2 písm. b) (</w:t>
            </w:r>
            <w:r>
              <w:rPr>
                <w:rFonts w:cs="Times New Roman" w:ascii="Times New Roman" w:hAnsi="Times New Roman"/>
                <w:i/>
              </w:rPr>
              <w:t>institucionální podpora výzkumných organizací</w:t>
            </w:r>
            <w:r>
              <w:rPr>
                <w:rFonts w:cs="Times New Roman" w:ascii="Times New Roman" w:hAnsi="Times New Roman"/>
              </w:rPr>
              <w:t>), jelikož institucionální podpora jako závazný ukazatel rozpočtu je uvedena v § 6 odst. 1 a dle § 3 odst. 3 je institucionální podpora na koncepční rozvoj výzkumné organizace jediným typem institucionální podpor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sz w:val="24"/>
                <w:szCs w:val="24"/>
              </w:rPr>
            </w:pPr>
            <w:r>
              <w:rPr>
                <w:b/>
                <w:sz w:val="24"/>
                <w:szCs w:val="24"/>
              </w:rPr>
              <w:t>K Čl. I, bodu 30:</w:t>
            </w:r>
          </w:p>
          <w:p>
            <w:pPr>
              <w:pStyle w:val="Odstavecseseznamem"/>
              <w:widowControl w:val="false"/>
              <w:autoSpaceDE w:val="false"/>
              <w:spacing w:before="0" w:after="120"/>
              <w:ind w:left="0" w:hanging="0"/>
              <w:jc w:val="both"/>
              <w:rPr>
                <w:sz w:val="24"/>
                <w:szCs w:val="24"/>
              </w:rPr>
            </w:pPr>
            <w:r>
              <w:rPr>
                <w:sz w:val="24"/>
                <w:szCs w:val="24"/>
              </w:rPr>
              <w:t>Navrhujeme v odst. 4 větě druhé změnit slova „Povinnost poskytnout účelovou podporu po provedení soutěže…“ na „Povinnost provádět veřejnou soutěž…“, která lépe vystihují záměr deklarovaný v důvodové zprávě.</w:t>
            </w:r>
          </w:p>
          <w:p>
            <w:pPr>
              <w:pStyle w:val="Odstavecseseznamem"/>
              <w:widowControl w:val="false"/>
              <w:autoSpaceDE w:val="false"/>
              <w:spacing w:before="0" w:after="120"/>
              <w:ind w:left="0" w:hanging="0"/>
              <w:jc w:val="both"/>
              <w:rPr>
                <w:sz w:val="24"/>
                <w:szCs w:val="24"/>
              </w:rPr>
            </w:pPr>
            <w:r>
              <w:rPr>
                <w:sz w:val="24"/>
                <w:szCs w:val="24"/>
              </w:rPr>
              <w:t xml:space="preserve">K nově navrhovanému odstavci 7 upozorňujeme, že znění tohoto ustanovení odkazuje nesprávně na ustanovení § 3 odst. 2 písm. c) zatímco správně by mělo odkazovat na ustanovení § 3 odst. 2 písm. d) a navíc by mělo být doplněno slovo „Účelovou“ na začátek odstavce. Znění odstavce 7 bude tedy následující: </w:t>
            </w:r>
          </w:p>
          <w:p>
            <w:pPr>
              <w:pStyle w:val="Odstavecseseznamem"/>
              <w:widowControl w:val="false"/>
              <w:autoSpaceDE w:val="false"/>
              <w:spacing w:before="0" w:after="120"/>
              <w:ind w:left="0" w:hanging="0"/>
              <w:jc w:val="both"/>
              <w:rPr>
                <w:sz w:val="24"/>
                <w:szCs w:val="24"/>
              </w:rPr>
            </w:pPr>
            <w:r>
              <w:rPr>
                <w:sz w:val="24"/>
                <w:szCs w:val="24"/>
              </w:rPr>
              <w:t>„</w:t>
            </w:r>
            <w:r>
              <w:rPr>
                <w:sz w:val="24"/>
                <w:szCs w:val="24"/>
              </w:rPr>
              <w:t>(7) Účelovou podporu na mezinárodní spolupráci podle § 3 odst. 2 písm. d) poskytne poskytovatel na základě žádosti, kterou předloží poskytovateli uchazeč vybraný v souladu s pravidly příslušného mezinárodního programu výzkumu, vývoje a inovací.“.</w:t>
            </w:r>
          </w:p>
          <w:p>
            <w:pPr>
              <w:pStyle w:val="Normal"/>
              <w:jc w:val="both"/>
              <w:rPr>
                <w:rFonts w:ascii="Times New Roman" w:hAnsi="Times New Roman" w:cs="Times New Roman"/>
              </w:rPr>
            </w:pPr>
            <w:r>
              <w:rPr>
                <w:rFonts w:cs="Times New Roman" w:ascii="Times New Roman" w:hAnsi="Times New Roman"/>
              </w:rPr>
              <w:t>Požadujeme navržené změny zapracovat.</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kceptováno. Upraveno dle připomínky MF 7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strike/>
                <w:color w:val="0070C0"/>
              </w:rPr>
            </w:pPr>
            <w:r>
              <w:rPr>
                <w:rFonts w:cs="Times New Roman" w:ascii="Times New Roman" w:hAnsi="Times New Roman"/>
                <w:strike/>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Nad rámec k § 9 odst. 1:</w:t>
            </w:r>
          </w:p>
          <w:p>
            <w:pPr>
              <w:pStyle w:val="Odstavecseseznamem"/>
              <w:widowControl w:val="false"/>
              <w:autoSpaceDE w:val="false"/>
              <w:spacing w:before="0" w:after="120"/>
              <w:ind w:left="0" w:hanging="0"/>
              <w:jc w:val="both"/>
              <w:rPr>
                <w:sz w:val="24"/>
                <w:szCs w:val="24"/>
              </w:rPr>
            </w:pPr>
            <w:r>
              <w:rPr>
                <w:sz w:val="24"/>
                <w:szCs w:val="24"/>
              </w:rPr>
              <w:t>Upozorňujeme, že § 9 „Úprava vztahů mezi poskytovatelem a příjemcem“ neupravuje způsob poskytnutí podpory z veřejných prostředků na velkou výzkumnou infrastrukturu a sdílené činnosti, resp. nespecifikuje, zda má právní akt představovat smlouvu o poskytnutí podpory či rozhodnutí o poskytnutí dotace. Žádáme tedy v ustanovení § 9 odst. 1 za slova „projekt podle § 3 odst. 2“ vložit slova „, příjemcem systémové podpory na velkou výzkumnou infrastrukturu podle § 3 odst. 4 písm. b) a příjemcem systémové podpory na sdílené činnosti podle § 3 odst. 4 písm. c)“.</w:t>
            </w:r>
          </w:p>
          <w:p>
            <w:pPr>
              <w:pStyle w:val="Normal"/>
              <w:jc w:val="both"/>
              <w:rPr>
                <w:rFonts w:ascii="Times New Roman" w:hAnsi="Times New Roman" w:cs="Times New Roman"/>
              </w:rPr>
            </w:pPr>
            <w:r>
              <w:rPr>
                <w:rFonts w:cs="Times New Roman" w:ascii="Times New Roman" w:hAnsi="Times New Roman"/>
              </w:rPr>
              <w:t>V souvislosti s výše uvedeným by bylo vhodné, aby i u ostatních druhů systémové podpory – tj. výdaje institucí, bylo doplněno, jakým právním aktem bude poskytována jejich podpor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rávní forma aktu o poskytnutí systémové podpory na velkou výzkumnou infrastrukturu a sdílené činnosti doplněna do nově vloženého § 9 odst. 7. Ustanovení § 9 odst. 1 až 3, která se vztahují ke smlouvám uzavíraným v případě projektů, se pro smlouvy o poskytnutí systémové podpory použijí přiměřeně.</w:t>
            </w:r>
          </w:p>
          <w:p>
            <w:pPr>
              <w:pStyle w:val="Normal"/>
              <w:jc w:val="both"/>
              <w:rPr>
                <w:rFonts w:ascii="Times New Roman" w:hAnsi="Times New Roman" w:cs="Times New Roman"/>
                <w:color w:val="0070C0"/>
              </w:rPr>
            </w:pPr>
            <w:r>
              <w:rPr>
                <w:rFonts w:cs="Times New Roman" w:ascii="Times New Roman" w:hAnsi="Times New Roman"/>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Nad rámec k § 9 odst. 1:</w:t>
            </w:r>
          </w:p>
          <w:p>
            <w:pPr>
              <w:pStyle w:val="Normal"/>
              <w:jc w:val="both"/>
              <w:rPr>
                <w:rFonts w:ascii="Times New Roman" w:hAnsi="Times New Roman" w:cs="Times New Roman"/>
              </w:rPr>
            </w:pPr>
            <w:r>
              <w:rPr>
                <w:rFonts w:cs="Times New Roman" w:ascii="Times New Roman" w:hAnsi="Times New Roman"/>
              </w:rPr>
              <w:t>Dále upozorňujeme, že ustanovení odstavce 1 ukládá uzavřít smlouvu na (všechny) projekty účelové podpory podle § 3 odst. 2, což je však v rozporu s odstavcem 5, který upravuje zvláštní režim pro organizační složky státu nebo organizační jednotky ministerstva. Ustanovení odstavce 1 je navíc v rozporu s ustanovením odstavce 6, který taxativně vyjmenovává projekty účelové podpory, u kterých se s příjemcem neuzavírá smlouva, ale vydává se rozhodnutí. Proto je třeba odstavec 1 v tomto smyslu upravit.Rovněž požadujeme v § 9 odst. 1 za písmeno h) vložit nové písmeno i) v následujícím znění:</w:t>
            </w:r>
          </w:p>
          <w:p>
            <w:pPr>
              <w:pStyle w:val="Odstavecseseznamem"/>
              <w:widowControl w:val="false"/>
              <w:autoSpaceDE w:val="false"/>
              <w:spacing w:before="0" w:after="120"/>
              <w:ind w:left="0" w:hanging="0"/>
              <w:jc w:val="both"/>
              <w:rPr>
                <w:sz w:val="24"/>
                <w:szCs w:val="24"/>
              </w:rPr>
            </w:pPr>
            <w:r>
              <w:rPr>
                <w:sz w:val="24"/>
                <w:szCs w:val="24"/>
              </w:rPr>
              <w:t>„</w:t>
            </w:r>
            <w:r>
              <w:rPr>
                <w:sz w:val="24"/>
                <w:szCs w:val="24"/>
              </w:rPr>
              <w:t>i) informace o dostupnosti a způsobu šíření výsledků výzkumu, případně souvisejících vědeckých dat, pokud byla vyprodukována za podpory z veřejných prostředků podle tohoto zákona* a pokud nejsou chráněna podle zvláštních právních předpisů**, nebo informace o plánu jejich dalšího využití příjemcem a dalšími účastníky projektu“.</w:t>
            </w:r>
          </w:p>
          <w:p>
            <w:pPr>
              <w:pStyle w:val="Odstavecseseznamem"/>
              <w:widowControl w:val="false"/>
              <w:autoSpaceDE w:val="false"/>
              <w:spacing w:before="0" w:after="120"/>
              <w:ind w:left="0" w:hanging="0"/>
              <w:jc w:val="both"/>
              <w:rPr>
                <w:sz w:val="24"/>
                <w:szCs w:val="24"/>
              </w:rPr>
            </w:pPr>
            <w:r>
              <w:rPr>
                <w:sz w:val="24"/>
                <w:szCs w:val="24"/>
              </w:rPr>
              <w:t>Označení následujících písmen požadujeme odpovídajícím způsobem upravit.</w:t>
            </w:r>
          </w:p>
          <w:p>
            <w:pPr>
              <w:pStyle w:val="Normal"/>
              <w:jc w:val="both"/>
              <w:rPr>
                <w:rFonts w:ascii="Times New Roman" w:hAnsi="Times New Roman" w:cs="Times New Roman"/>
              </w:rPr>
            </w:pPr>
            <w:r>
              <w:rPr>
                <w:rFonts w:cs="Times New Roman" w:ascii="Times New Roman" w:hAnsi="Times New Roman"/>
              </w:rPr>
              <w:t>Do poznámek pod čarou se návazně požaduje doplnit odkazy na příslušné, platné právní předpisy (- zde v navrženém textu pracovně označených hvězdičkou). Jedná se o:  *) Například Směrnice Evropského parlamentu a Rady (EU) 2019/1024 ze dne 20. června 2019 o otevřených datech a opakovaném použití informací veřejného sektoru,  zákon č. 123/1998 Sb., o právu na informace o životním prostředí, ve znění pozdějších předpisů, zákon č. 106/1999 Sb., o svobodném přístupu k informacím, ve znění pozdějších předpisů; **) Například zákon č. 148/1998 Sb., o ochraně utajovaných skutečností a o změně některých zákonů, ve znění pozdějších předpisů, nebo zákon č. 110/2019 Sb., o zpracování osobních údajů.</w:t>
            </w:r>
          </w:p>
          <w:p>
            <w:pPr>
              <w:pStyle w:val="Normal"/>
              <w:jc w:val="both"/>
              <w:rPr/>
            </w:pPr>
            <w:r>
              <w:rPr>
                <w:rFonts w:cs="Times New Roman" w:ascii="Times New Roman" w:hAnsi="Times New Roman"/>
              </w:rPr>
              <w:t xml:space="preserve">Požadavek na informace o šíření těch výsledků a souvisejících vědeckých dat v režimu otevřeného přístupu (založeném na „FAIR“ principech), které byly vytvořeny za podpory z veřejných prostředků, nebo informace o způsobu a plánu na jejich další využití příjemcem, popřípadě dalšími účastníky („data management plan“), nejsou-li chráněny podle zvláštního právního předpisu, vyplývá jak z doporučení Evropské komise, uvedeného v příloze  materiálu „Commisssion Recommendation of 25. 4. 2018 on access to and preservation of scientific information“, C(2018)_2375, https://eur-lex.europa.eu/legal-content/EN/TXT/?uri=CELEX%3A32018H0790, nebo z doporučení OECD ze dne 30. 4. 2020 („Enhanced Access to Publicly Funded Data for Science, Technology and Innovation“, </w:t>
            </w:r>
            <w:hyperlink r:id="rId30">
              <w:r>
                <w:rPr>
                  <w:rStyle w:val="InternetLink"/>
                  <w:rFonts w:cs="Times New Roman" w:ascii="Times New Roman" w:hAnsi="Times New Roman"/>
                </w:rPr>
                <w:t>https://www.oecd-ilibrary.org/docserver/947717bc-en.pdf?expires=1590479876&amp;id=id&amp;accname=guest&amp;checksum=5A929DFC3CAEAE5572C1A08362067A2D</w:t>
              </w:r>
            </w:hyperlink>
            <w:r>
              <w:rPr>
                <w:rFonts w:cs="Times New Roman" w:ascii="Times New Roman" w:hAnsi="Times New Roman"/>
              </w:rPr>
              <w:t xml:space="preserve"> ), tak zejména z platné evropské směrnice („Směrnice Evropského parlamentu a Rady (EU) 2019/1024 ze dne 20. června 2019 o otevřených datech a opakovaném použití informací veřejného sektoru“, </w:t>
            </w:r>
            <w:hyperlink r:id="rId31">
              <w:r>
                <w:rPr>
                  <w:rStyle w:val="InternetLink"/>
                  <w:rFonts w:cs="Times New Roman" w:ascii="Times New Roman" w:hAnsi="Times New Roman"/>
                </w:rPr>
                <w:t>https://eur-lex.europa.eu/legal-content/CS/TXT/HTML/?uri=CELEX:32019L1024</w:t>
              </w:r>
            </w:hyperlink>
            <w:r>
              <w:rPr>
                <w:rFonts w:cs="Times New Roman" w:ascii="Times New Roman" w:hAnsi="Times New Roman"/>
              </w:rPr>
              <w:t xml:space="preserve"> ), které jsou závazné pro každý členský stát včetně ČR. Požadavek legislativní úpravy v tomto smyslu s termínem splnění do 31. 12. 2020 vyplývá i z vládou schváleného Akčního plánu pro implementaci Národní strategie otevřeného přístupu ČR k vědeckým informacím na léta 2017 – 2020, konkrétně z jeho opatření 2, 3 a 4.</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V úvodu § 9 odst. 1 vložena výhrada „nestanoví-li tento zákon jina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710" w:leader="none"/>
              </w:tabs>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kceptováno. Podle připomínky upravena formulace § 9 odst. 1 písm. l) zákona. Doplněn příslušný bod zvláštní části důvodové zpráv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 bodu 40:</w:t>
            </w:r>
          </w:p>
          <w:p>
            <w:pPr>
              <w:pStyle w:val="Odstavecseseznamem"/>
              <w:widowControl w:val="false"/>
              <w:autoSpaceDE w:val="false"/>
              <w:spacing w:before="0" w:after="120"/>
              <w:ind w:left="0" w:hanging="0"/>
              <w:jc w:val="both"/>
              <w:rPr>
                <w:sz w:val="24"/>
                <w:szCs w:val="24"/>
              </w:rPr>
            </w:pPr>
            <w:r>
              <w:rPr>
                <w:sz w:val="24"/>
                <w:szCs w:val="24"/>
              </w:rPr>
              <w:t>S ohledem na zajištění souladu s rozpočtovými pravidly a jednoznačnosti formulací v zákoně o podpoře výzkumu, experimentálního vývoje a inovací požadujeme v zákoně nové znění § 9 odst. 5 takt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5) Je-li příjemcem podpory podle tohoto zákona, popřípadě dalším účastníkem projektu, kterému má být poskytnuta podpora, organizační složka státu nebo organizační jednotka ministerstva, zabývající se výzkumem, vývojem a inovacemi, poskytovatel, pokud je jím organizační složka státu, požádá o provedení rozpočtového opatření ve smyslu rozpočtových pravidel8) a stanoví přiměřeně podle odstavců 1, 2 a 4 náležitosti, za kterých mají být prostředky použit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 xml:space="preserve">Převzata formulace navržená připomínkujícím, dále ponechán původní text „stanoví výdaje organizační složky státu“. Termín „stanovení výdajů“ je užíván rozpočtovými předpisy především v případě programů dle § 12 a 13 rozpočtových pravidel (viz např. § 13/3 b) rozpočtových pravidel). To pochopitelně nikterak neznamená, že by se tato ustanovení oproti výslovnému znění zákona č. 130/2002  Sb. měla aplikovat i na programy výzkumu, vývoje a inovací. Uplatní se pouze obdobný koncept, tzn. že na základě programu jsou příslušným poskytovatelem určeny konkrétní částky na jednotlivé akce (projekty). Termíny „stanovení částky“ či „stanovení prostředků“ jsou ostatně běžně používány rozpočtovými předpisy i mimo právní úpravu programů dle § 12 a § 13 rozpočtových pravidel (viz např. § 45 odst. 1 rozpočtových pravidel).    </w:t>
            </w:r>
          </w:p>
          <w:p>
            <w:pPr>
              <w:pStyle w:val="Normal"/>
              <w:jc w:val="both"/>
              <w:rPr>
                <w:rFonts w:ascii="Times New Roman" w:hAnsi="Times New Roman" w:cs="Times New Roman"/>
                <w:strike/>
              </w:rPr>
            </w:pPr>
            <w:r>
              <w:rPr>
                <w:rFonts w:cs="Times New Roman" w:ascii="Times New Roman" w:hAnsi="Times New Roman"/>
              </w:rPr>
              <w:t>V podrobnostech viz vypořádání připomínky MŠMT 230.</w:t>
            </w:r>
          </w:p>
          <w:p>
            <w:pPr>
              <w:pStyle w:val="Normal"/>
              <w:jc w:val="both"/>
              <w:rPr>
                <w:rFonts w:ascii="Times New Roman" w:hAnsi="Times New Roman" w:cs="Times New Roman"/>
                <w:strike/>
              </w:rPr>
            </w:pPr>
            <w:r>
              <w:rPr>
                <w:rFonts w:cs="Times New Roman" w:ascii="Times New Roman" w:hAnsi="Times New Roman"/>
                <w:strike/>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70C0"/>
              </w:rPr>
            </w:pPr>
            <w:r>
              <w:rPr>
                <w:rFonts w:cs="Times New Roman" w:ascii="Times New Roman" w:hAnsi="Times New Roman"/>
                <w:color w:val="0070C0"/>
              </w:rPr>
              <w:t xml:space="preserve">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 bodu 41:</w:t>
            </w:r>
          </w:p>
          <w:p>
            <w:pPr>
              <w:pStyle w:val="Odstavecseseznamem"/>
              <w:widowControl w:val="false"/>
              <w:autoSpaceDE w:val="false"/>
              <w:spacing w:before="0" w:after="120"/>
              <w:ind w:left="0" w:hanging="0"/>
              <w:jc w:val="both"/>
              <w:rPr>
                <w:sz w:val="24"/>
                <w:szCs w:val="24"/>
              </w:rPr>
            </w:pPr>
            <w:r>
              <w:rPr>
                <w:sz w:val="24"/>
                <w:szCs w:val="24"/>
              </w:rPr>
              <w:t xml:space="preserve">Žádáme o vložení nového písmene d) do ustanovení § 9 odst. 6 ve znění: </w:t>
            </w:r>
          </w:p>
          <w:p>
            <w:pPr>
              <w:pStyle w:val="Odstavecseseznamem"/>
              <w:widowControl w:val="false"/>
              <w:autoSpaceDE w:val="false"/>
              <w:spacing w:before="0" w:after="120"/>
              <w:ind w:left="0" w:hanging="0"/>
              <w:jc w:val="both"/>
              <w:rPr>
                <w:sz w:val="24"/>
                <w:szCs w:val="24"/>
              </w:rPr>
            </w:pPr>
            <w:r>
              <w:rPr>
                <w:sz w:val="24"/>
                <w:szCs w:val="24"/>
              </w:rPr>
              <w:t>„</w:t>
            </w:r>
            <w:r>
              <w:rPr>
                <w:sz w:val="24"/>
                <w:szCs w:val="24"/>
              </w:rPr>
              <w:t>d) účelové podpory ve formě finančního podílu z prostředků České republiky na podporu projektů mezinárodní spolupráce ve výzkumu, vývoji a inovacích, pokud je tento finanční podíl možno hradit z veřejných prostředků a pokud jsou projekty podporovány z rozpočtu jiných států nebo z rozpočtu Evropské unie nebo z rozpočtu jiných mezinárodních organizací, případně z rozpočtu konsorcia evropské výzkumné infrastruktury.“.</w:t>
            </w:r>
          </w:p>
          <w:p>
            <w:pPr>
              <w:pStyle w:val="Odstavecseseznamem"/>
              <w:widowControl w:val="false"/>
              <w:autoSpaceDE w:val="false"/>
              <w:spacing w:before="0" w:after="120"/>
              <w:ind w:left="0" w:hanging="0"/>
              <w:jc w:val="both"/>
              <w:rPr>
                <w:sz w:val="24"/>
                <w:szCs w:val="24"/>
              </w:rPr>
            </w:pPr>
            <w:r>
              <w:rPr>
                <w:sz w:val="24"/>
                <w:szCs w:val="24"/>
              </w:rPr>
              <w:t>Nové písmeno d) žádáme doplnit z toho důvodu, že předložený návrh novelizace oproti nynější dikci legislativního ustanovení prozatím neošetřuje režim poskytování tzv. projektové podpory na mezinárodní spolupráci ve výzkumu, vývoji a inovacích, co do režimu vydávání právního aktu.</w:t>
            </w:r>
          </w:p>
          <w:p>
            <w:pPr>
              <w:pStyle w:val="Odstavecseseznamem"/>
              <w:widowControl w:val="false"/>
              <w:autoSpaceDE w:val="false"/>
              <w:spacing w:before="0" w:after="120"/>
              <w:ind w:left="0" w:hanging="0"/>
              <w:jc w:val="both"/>
              <w:rPr>
                <w:sz w:val="24"/>
                <w:szCs w:val="24"/>
              </w:rPr>
            </w:pPr>
            <w:r>
              <w:rPr>
                <w:sz w:val="24"/>
                <w:szCs w:val="24"/>
              </w:rPr>
              <w:t>Rovněž navrhujeme nové znění odstavce 6 (včetně zapracování nového písmene d)), a to v níže uvedené podobě:</w:t>
            </w:r>
          </w:p>
          <w:p>
            <w:pPr>
              <w:pStyle w:val="Odstavecseseznamem"/>
              <w:widowControl w:val="false"/>
              <w:autoSpaceDE w:val="false"/>
              <w:spacing w:before="0" w:after="120"/>
              <w:ind w:left="0" w:hanging="0"/>
              <w:jc w:val="both"/>
              <w:rPr>
                <w:sz w:val="24"/>
                <w:szCs w:val="24"/>
              </w:rPr>
            </w:pPr>
            <w:r>
              <w:rPr>
                <w:sz w:val="24"/>
                <w:szCs w:val="24"/>
              </w:rPr>
              <w:t>„</w:t>
            </w:r>
            <w:r>
              <w:rPr>
                <w:sz w:val="24"/>
                <w:szCs w:val="24"/>
              </w:rPr>
              <w:t>(6) V případě poskytnutí</w:t>
            </w:r>
          </w:p>
          <w:p>
            <w:pPr>
              <w:pStyle w:val="Odstavecseseznamem"/>
              <w:widowControl w:val="false"/>
              <w:autoSpaceDE w:val="false"/>
              <w:spacing w:before="0" w:after="120"/>
              <w:ind w:left="0" w:hanging="0"/>
              <w:jc w:val="both"/>
              <w:rPr>
                <w:sz w:val="24"/>
                <w:szCs w:val="24"/>
              </w:rPr>
            </w:pPr>
            <w:r>
              <w:rPr>
                <w:sz w:val="24"/>
                <w:szCs w:val="24"/>
              </w:rPr>
              <w:t>a) institucionální podpory výzkumné organizaci,</w:t>
            </w:r>
          </w:p>
          <w:p>
            <w:pPr>
              <w:pStyle w:val="Odstavecseseznamem"/>
              <w:widowControl w:val="false"/>
              <w:autoSpaceDE w:val="false"/>
              <w:spacing w:before="0" w:after="120"/>
              <w:ind w:left="0" w:hanging="0"/>
              <w:jc w:val="both"/>
              <w:rPr>
                <w:sz w:val="24"/>
                <w:szCs w:val="24"/>
              </w:rPr>
            </w:pPr>
            <w:r>
              <w:rPr>
                <w:sz w:val="24"/>
                <w:szCs w:val="24"/>
              </w:rPr>
              <w:t>b) účelové podpory na projekt operačního programu ve výzkumu, vývoji a inovacích,</w:t>
            </w:r>
          </w:p>
          <w:p>
            <w:pPr>
              <w:pStyle w:val="Odstavecseseznamem"/>
              <w:widowControl w:val="false"/>
              <w:autoSpaceDE w:val="false"/>
              <w:spacing w:before="0" w:after="120"/>
              <w:ind w:left="0" w:hanging="0"/>
              <w:jc w:val="both"/>
              <w:rPr>
                <w:sz w:val="24"/>
                <w:szCs w:val="24"/>
              </w:rPr>
            </w:pPr>
            <w:r>
              <w:rPr>
                <w:sz w:val="24"/>
                <w:szCs w:val="24"/>
              </w:rPr>
              <w:t>c) systémové podpory na náklady spojené s činností Akademie věd České republiky pracovištím Akademie věd České republiky podle zvláštního právního předpisu66), nebo</w:t>
            </w:r>
          </w:p>
          <w:p>
            <w:pPr>
              <w:pStyle w:val="Odstavecseseznamem"/>
              <w:widowControl w:val="false"/>
              <w:autoSpaceDE w:val="false"/>
              <w:spacing w:before="0" w:after="120"/>
              <w:ind w:left="0" w:hanging="0"/>
              <w:jc w:val="both"/>
              <w:rPr>
                <w:sz w:val="24"/>
                <w:szCs w:val="24"/>
              </w:rPr>
            </w:pPr>
            <w:r>
              <w:rPr>
                <w:sz w:val="24"/>
                <w:szCs w:val="24"/>
              </w:rPr>
              <w:t>d) účelové podpory ve formě finančního podílu z prostředků České republiky na podporu projektů mezinárodní spolupráce ve výzkumu, vývoji a inovacích, pokud je tento finanční podíl možno hradit z veřejných prostředků a pokud jsou projekty podporovány z rozpočtu jiných států nebo z rozpočtu Evropské unie nebo z rozpočtu jiných mezinárodních organizací, případně z rozpočtu konsorcia evropské výzkumné infrastruktury,</w:t>
            </w:r>
          </w:p>
          <w:p>
            <w:pPr>
              <w:pStyle w:val="Normal"/>
              <w:jc w:val="both"/>
              <w:rPr>
                <w:rFonts w:ascii="Times New Roman" w:hAnsi="Times New Roman" w:cs="Times New Roman"/>
              </w:rPr>
            </w:pPr>
            <w:r>
              <w:rPr>
                <w:rFonts w:cs="Times New Roman" w:ascii="Times New Roman" w:hAnsi="Times New Roman"/>
              </w:rPr>
              <w:t>vydá poskytovatel rozhodnutí o poskytnutí dotace podle rozpočtových pravidel8).“.</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sz w:val="24"/>
                <w:szCs w:val="24"/>
              </w:rPr>
            </w:pPr>
            <w:r>
              <w:rPr>
                <w:b/>
                <w:sz w:val="24"/>
                <w:szCs w:val="24"/>
              </w:rPr>
              <w:t>K Čl. I, bodu 42:</w:t>
            </w:r>
          </w:p>
          <w:p>
            <w:pPr>
              <w:pStyle w:val="Normal"/>
              <w:jc w:val="both"/>
              <w:rPr>
                <w:rFonts w:ascii="Times New Roman" w:hAnsi="Times New Roman" w:cs="Times New Roman"/>
              </w:rPr>
            </w:pPr>
            <w:r>
              <w:rPr>
                <w:rFonts w:cs="Times New Roman" w:ascii="Times New Roman" w:hAnsi="Times New Roman"/>
              </w:rPr>
              <w:t>V § 9a odst. 2 považujeme za nevhodnou konstrukci, že Grantová agentura „zodpovídá“ za tam vyjmenované skutečnosti. Grantová agentura je stranou smlouvy podle odst. 1, proto je vhodnější formulovat vše jako podmínky uzavření smlouvy. Pokud nebude podmínka naplněna, Grantová agentura smlouvu neuzavř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Nad rámec k § 10:</w:t>
            </w:r>
          </w:p>
          <w:p>
            <w:pPr>
              <w:pStyle w:val="Odstavecseseznamem"/>
              <w:widowControl w:val="false"/>
              <w:autoSpaceDE w:val="false"/>
              <w:spacing w:before="0" w:after="120"/>
              <w:ind w:left="0" w:hanging="0"/>
              <w:jc w:val="both"/>
              <w:rPr>
                <w:sz w:val="24"/>
                <w:szCs w:val="24"/>
              </w:rPr>
            </w:pPr>
            <w:r>
              <w:rPr>
                <w:sz w:val="24"/>
                <w:szCs w:val="24"/>
              </w:rPr>
              <w:t>K zajištění souladu s rozpočtovými pravidly a jednoznačnosti formulací v zákoně o podpoře výzkumu, experimentálního vývoje a inovací požadujeme doplnit nové znění § 10 odst. 2 (přičemž nám není známo, jakým způsobem bude poskytována systémová podpora státním příspěvkovým organizací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2) Podporu poskytuje poskytovatel příjemci na základě smlouvy nebo rozhodnutí přímým převodem z bankovního účtu poskytovatele na bankovní účet příjemce. V případě příspěvkových organizací bez prostřednictví zřizovatel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i/>
                <w:i/>
                <w:color w:val="0070C0"/>
              </w:rPr>
            </w:pPr>
            <w:r>
              <w:rPr>
                <w:rFonts w:cs="Times New Roman" w:ascii="Times New Roman" w:hAnsi="Times New Roman"/>
                <w:i/>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70C0"/>
              </w:rPr>
            </w:pPr>
            <w:r>
              <w:rPr>
                <w:rFonts w:cs="Times New Roman" w:ascii="Times New Roman" w:hAnsi="Times New Roman"/>
                <w:i/>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Nad rámec k § 10:</w:t>
            </w:r>
          </w:p>
          <w:p>
            <w:pPr>
              <w:pStyle w:val="Odstavecseseznamem"/>
              <w:widowControl w:val="false"/>
              <w:autoSpaceDE w:val="false"/>
              <w:spacing w:before="0" w:after="120"/>
              <w:ind w:left="0" w:hanging="0"/>
              <w:jc w:val="both"/>
              <w:rPr>
                <w:sz w:val="24"/>
                <w:szCs w:val="24"/>
              </w:rPr>
            </w:pPr>
            <w:r>
              <w:rPr>
                <w:sz w:val="24"/>
                <w:szCs w:val="24"/>
              </w:rPr>
              <w:t>Dále požadujeme, v návaznosti na vyhlášku č. 367/2015 Sb., o finančním vypořádání, do § 10 doplnit odstavec 7, který zní:</w:t>
            </w:r>
          </w:p>
          <w:p>
            <w:pPr>
              <w:pStyle w:val="Odstavecseseznamem"/>
              <w:widowControl w:val="false"/>
              <w:autoSpaceDE w:val="false"/>
              <w:spacing w:before="0" w:after="120"/>
              <w:ind w:left="0" w:hanging="0"/>
              <w:jc w:val="both"/>
              <w:rPr>
                <w:sz w:val="24"/>
                <w:szCs w:val="24"/>
              </w:rPr>
            </w:pPr>
            <w:r>
              <w:rPr>
                <w:sz w:val="24"/>
                <w:szCs w:val="24"/>
              </w:rPr>
              <w:t>„</w:t>
            </w:r>
            <w:r>
              <w:rPr>
                <w:sz w:val="24"/>
                <w:szCs w:val="24"/>
              </w:rPr>
              <w:t>(7) Pokud se v případě příjemců v právní formě příspěvkové organizace prostředky poskytnuté podle odstavce 2 nespotřebují do konce kalendářního roku, převádějí se do rezervního fondu organizace jako zdroj financování v následujících letech a mohou se použít pouze na stanovený účel. V rezervním fondu se tyto zdroje sledují odděleně. Prostředky, které na stanovený účel nebyly použity, podléhají finančnímu vypořádání se státním rozpočtem za rok, ve kterém byl splněn účel, na který byla podpora poskytnuta.“.</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Vložen jako nový odstavec 8.</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ind w:left="49" w:hanging="0"/>
              <w:jc w:val="both"/>
              <w:rPr>
                <w:rFonts w:ascii="Times New Roman" w:hAnsi="Times New Roman" w:cs="Times New Roman"/>
                <w:b/>
                <w:b/>
              </w:rPr>
            </w:pPr>
            <w:r>
              <w:rPr>
                <w:rFonts w:cs="Times New Roman" w:ascii="Times New Roman" w:hAnsi="Times New Roman"/>
                <w:b/>
              </w:rPr>
              <w:t>Nad rámec k § 10:</w:t>
            </w:r>
          </w:p>
          <w:p>
            <w:pPr>
              <w:pStyle w:val="Odstavecseseznamem"/>
              <w:widowControl w:val="false"/>
              <w:autoSpaceDE w:val="false"/>
              <w:spacing w:before="0" w:after="120"/>
              <w:ind w:left="0" w:hanging="0"/>
              <w:jc w:val="both"/>
              <w:rPr>
                <w:sz w:val="24"/>
                <w:szCs w:val="24"/>
              </w:rPr>
            </w:pPr>
            <w:r>
              <w:rPr>
                <w:sz w:val="24"/>
                <w:szCs w:val="24"/>
              </w:rPr>
              <w:t>Rovněž požadujeme doplnit nový odstavec 8 (při zapracování navrhovaného doplnění odstavce 7) v následujícím znění:</w:t>
            </w:r>
          </w:p>
          <w:p>
            <w:pPr>
              <w:pStyle w:val="Odstavecseseznamem"/>
              <w:widowControl w:val="false"/>
              <w:autoSpaceDE w:val="false"/>
              <w:spacing w:before="0" w:after="120"/>
              <w:ind w:left="0" w:hanging="0"/>
              <w:jc w:val="both"/>
              <w:rPr>
                <w:sz w:val="24"/>
                <w:szCs w:val="24"/>
              </w:rPr>
            </w:pPr>
            <w:r>
              <w:rPr>
                <w:sz w:val="24"/>
                <w:szCs w:val="24"/>
              </w:rPr>
              <w:t>„</w:t>
            </w:r>
            <w:r>
              <w:rPr>
                <w:sz w:val="24"/>
                <w:szCs w:val="24"/>
              </w:rPr>
              <w:t>(8) Odstavce 1 až 7 se nepoužijí pro projekty podporované podle § 3 odst. 2 písm. c).“.</w:t>
            </w:r>
          </w:p>
          <w:p>
            <w:pPr>
              <w:pStyle w:val="Normal"/>
              <w:ind w:left="49" w:hanging="0"/>
              <w:jc w:val="both"/>
              <w:rPr>
                <w:rFonts w:ascii="Times New Roman" w:hAnsi="Times New Roman" w:cs="Times New Roman"/>
                <w:b/>
                <w:b/>
              </w:rPr>
            </w:pPr>
            <w:r>
              <w:rPr>
                <w:rFonts w:cs="Times New Roman" w:ascii="Times New Roman" w:hAnsi="Times New Roman"/>
              </w:rPr>
              <w:t>Projekty operačních programů musí respektovat lhůty a způsob poskytnutí podpory dané schválenými operačními programy. Proto se na ně nemůže vztahovat ustanovení § 10.</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 bodu 45:</w:t>
            </w:r>
          </w:p>
          <w:p>
            <w:pPr>
              <w:pStyle w:val="Odstavecseseznamem"/>
              <w:widowControl w:val="false"/>
              <w:autoSpaceDE w:val="false"/>
              <w:spacing w:before="0" w:after="120"/>
              <w:ind w:left="0" w:hanging="0"/>
              <w:jc w:val="both"/>
              <w:rPr>
                <w:sz w:val="24"/>
                <w:szCs w:val="24"/>
              </w:rPr>
            </w:pPr>
            <w:r>
              <w:rPr>
                <w:sz w:val="24"/>
                <w:szCs w:val="24"/>
              </w:rPr>
              <w:t xml:space="preserve">Upozorňujeme, že znění § 13 odst. 1 odkazuje nesprávně na § 3 odst. 2 písm. c). Žádáme o nahrazení uvedeného odkazu o odkaz na ustanovení § 3 odst. 2 písm. d) a § 3 odst. 4 písm. b), aby se výjimka vztahovala také na projekty mezinárodní spolupráce a na velkou výzkumnou infrastrukturu. Navrhujeme tedy následující konečné znění: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Poskytovatel je povinen provádět hodnocení plnění cílů projektu, včetně kontroly čerpání a využívání podpory, účelnosti vynaložených nákladů projektu podle uzavřené smlouvy o poskytnutí podpory nebo rozhodnutí o poskytnutí podpory, s výjimkou projektů podporovaných podle § 3 odst. 2 písm. d) a § 3 odst. 4 písm. b). Povinností příjemce je kontrolu a hodnocení umožn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Doplnění připomínky:</w:t>
            </w:r>
          </w:p>
          <w:p>
            <w:pPr>
              <w:pStyle w:val="Normal"/>
              <w:jc w:val="both"/>
              <w:rPr>
                <w:rFonts w:ascii="Times New Roman" w:hAnsi="Times New Roman" w:cs="Times New Roman"/>
              </w:rPr>
            </w:pPr>
            <w:r>
              <w:rPr>
                <w:rFonts w:cs="Times New Roman" w:ascii="Times New Roman" w:hAnsi="Times New Roman"/>
              </w:rPr>
              <w:t>Dovolujeme si upravit naši zásadní připomínku k § 13 odst. 1. Uvítali bychom, kdyby výjimka pro § 3 odst. 2 písm. c) byla ponechána, tzn. že by v odstavci 1 mělo být uvedeno: "s výjimkou projektů podporovaných podle § 3 odst. 2 písm. c) a d)". Ponechání písmene c) je vhodné s ohledem na doplnění slov "a hodnocení" v odstavci 2. Důvodem je skutečnost, že operační programy mají nastaveny monitorování = kontrolu projektů v souladu s Jednotným metodickým prostředím, přičemž v současnosti jsou v Operačním programu Výzkum, vývoj a vzdělávání v realizaci i více než dvouleté projekty, u nichž průběžné hodnocení nastaveno není (nejsou nastaveny průběžné cíle) a hodnocení plnění cílů projektu proběhne na jejich samém konci, tzn., že novela by měla dopad i do již běžících projektů Operačního programu Výzkum, vývoj a vzdělává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Není zřejmé, proč by z povinnosti kontroly měla být vyjmuta podpora poskytovaná na velkou výzkumnou infrastrukturu.</w:t>
            </w:r>
          </w:p>
          <w:p>
            <w:pPr>
              <w:pStyle w:val="Normal"/>
              <w:jc w:val="both"/>
              <w:rPr>
                <w:rFonts w:ascii="Times New Roman" w:hAnsi="Times New Roman" w:cs="Times New Roman"/>
              </w:rPr>
            </w:pPr>
            <w:r>
              <w:rPr>
                <w:rFonts w:cs="Times New Roman" w:ascii="Times New Roman" w:hAnsi="Times New Roman"/>
              </w:rPr>
              <w:t xml:space="preserve">Výjimka z povinnosti provádět kontrolu a hodnocení dle odst. 1 nebyla vztažena též na projekty operačních programů. Zákon č. 130/2002 Sb. by se jako zákon zvláštní uplatnil přednostně před zákonem o finanční kontrole ve veřejné správě. Navržená formulace by pak vedla k tomu, že v případě těchto projektů by poskytovatel nebyl povinen provádět kontrolu podle zákona o finanční kontrole ve veřejné správě. Toto ovšem jistě nebylo záměrem připomínkujícího. V souladu s doplněním připomínky byla do odstavce 2 vložena výjimka pro projekty operačních programů vztahující se k průběžnému hodnocení déle trvajících projektů. Výjimka z povinnosti provádět průběžnou kontrolu nebyla stanovena. Opět i v tomto případě se uplatní obecné postupy průběžné veřejnosprávní kontroly dle zákona č. 320/2001 Sb. a dle prováděcí vyhlášky č. 416/2004 Sb. Tyto předpisy nicméně nevyžadují, aby byla prováděna 100% průběžná kontrola na místě.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 bodu 49:</w:t>
            </w:r>
          </w:p>
          <w:p>
            <w:pPr>
              <w:pStyle w:val="Odstavecseseznamem"/>
              <w:widowControl w:val="false"/>
              <w:autoSpaceDE w:val="false"/>
              <w:spacing w:before="0" w:after="120"/>
              <w:ind w:left="0" w:hanging="0"/>
              <w:jc w:val="both"/>
              <w:rPr>
                <w:sz w:val="24"/>
                <w:szCs w:val="24"/>
              </w:rPr>
            </w:pPr>
            <w:r>
              <w:rPr>
                <w:sz w:val="24"/>
                <w:szCs w:val="24"/>
              </w:rPr>
              <w:t>V novém znění § 14a odst. 1 se uvádí: „... může poskytovatel příjemci doručit oznámení o zrušení smlouvy o poskytnutí podpory ...“ Domníváme se, že příjemci podpory je třeba zrušení smlouvy nebo její části oznámit vždy. Předpokládáme, že smyslem tohoto ustanovení nebylo dát možnost poskytovateli podpory skutečnost o zrušení smlouvy nebo její části o poskytnutí podpory oznámit, ale že smyslem bylo dát možnost poskytovateli smlouvu zrušit. Slova „příjemci doručit oznámení o zrušení smlouvy“ je proto potřeba nahradit slovy „zrušit smlouvu o“. V návaznosti na to dále požadujeme ve větě druhé slova „oznámením o zrušení“ nahradit slovem „zrušením“. Vzhledem k tomu, že se ve větě druhé předpokládá, že nemusí být rušena smlouva celá, dáváme na zvážení, zda by kromě institutu zrušení smlouvy neměl být rovněž přípustný institut změny smlouvy nebo výpověď smlouvy.</w:t>
            </w:r>
          </w:p>
          <w:p>
            <w:pPr>
              <w:pStyle w:val="Normal"/>
              <w:jc w:val="both"/>
              <w:rPr>
                <w:rFonts w:ascii="Times New Roman" w:hAnsi="Times New Roman" w:cs="Times New Roman"/>
              </w:rPr>
            </w:pPr>
            <w:r>
              <w:rPr>
                <w:rFonts w:cs="Times New Roman" w:ascii="Times New Roman" w:hAnsi="Times New Roman"/>
              </w:rPr>
              <w:t>Upozorňujeme také, že rozpočtová pravidla uvádějí změnu rozhodnutí pouze na žádost příjemce (§ 14o rozpočtových pravidel). Bude mít tedy ustanovení § 4a odst. 1 zákona, které umožňuje v případě pravomocného odsouzení „zrušit nebo změnit rozhodnutí o poskytnutí podpory“, před rozpočtovými pravidly přednost? A jakým způsobem by mělo být rozhodnutí zrušeno? Požadujeme tyto skutečnosti zpřesn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 bodu 56:</w:t>
            </w:r>
          </w:p>
          <w:p>
            <w:pPr>
              <w:pStyle w:val="Odstavecseseznamem"/>
              <w:widowControl w:val="false"/>
              <w:autoSpaceDE w:val="false"/>
              <w:spacing w:before="0" w:after="120"/>
              <w:ind w:left="0" w:hanging="0"/>
              <w:jc w:val="both"/>
              <w:rPr>
                <w:sz w:val="24"/>
                <w:szCs w:val="24"/>
              </w:rPr>
            </w:pPr>
            <w:r>
              <w:rPr>
                <w:sz w:val="24"/>
                <w:szCs w:val="24"/>
              </w:rPr>
              <w:t xml:space="preserve">Podle ustanovení § 4 odst. 1 může být účelová podpora poskytnuta nejen formou dotace, ale rovněž formou návratné finanční výpomoci či dalšími formami stanovenými rozpočtovými pravidly. Návrh projektu je tudíž nejen žádostí o poskytnutí podpory formou dotace, ale i jinými formami. V tomto smyslu je nutné text § 17 odst. 6 upravit. </w:t>
            </w:r>
          </w:p>
          <w:p>
            <w:pPr>
              <w:pStyle w:val="Normal"/>
              <w:jc w:val="both"/>
              <w:rPr>
                <w:rFonts w:ascii="Times New Roman" w:hAnsi="Times New Roman" w:cs="Times New Roman"/>
              </w:rPr>
            </w:pPr>
            <w:r>
              <w:rPr>
                <w:rFonts w:cs="Times New Roman" w:ascii="Times New Roman" w:hAnsi="Times New Roman"/>
              </w:rPr>
              <w:t>Dále dáváme ke zvážení, zda je správně použit slučovací poměr v doplňovaném textu, nebo by měl naopak být použit poměr vylučova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Nad rámec k § 30 odst. 2 písm. d):</w:t>
            </w:r>
          </w:p>
          <w:p>
            <w:pPr>
              <w:pStyle w:val="Normal"/>
              <w:jc w:val="both"/>
              <w:rPr>
                <w:rFonts w:ascii="Times New Roman" w:hAnsi="Times New Roman" w:cs="Times New Roman"/>
              </w:rPr>
            </w:pPr>
            <w:r>
              <w:rPr>
                <w:rFonts w:cs="Times New Roman" w:ascii="Times New Roman" w:hAnsi="Times New Roman"/>
              </w:rPr>
              <w:t>Upozorňujeme, že v návaznosti na zavedení systémové podpory a požadavky na transparentnost poskytování a užití veřejných prostředků je nezbytné doplnit v ustanovení § 30 odst. 2. písm. d) i tento nový typ podpory. Proto se navrhuje v tomto ustanovení slova „nebo institucionální podpory“ nahradit slovy „, institucionální a systémové podpor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 bodu 85:</w:t>
            </w:r>
          </w:p>
          <w:p>
            <w:pPr>
              <w:pStyle w:val="Odstavecseseznamem"/>
              <w:widowControl w:val="false"/>
              <w:autoSpaceDE w:val="false"/>
              <w:spacing w:before="0" w:after="120"/>
              <w:ind w:left="0" w:hanging="0"/>
              <w:jc w:val="both"/>
              <w:rPr>
                <w:sz w:val="24"/>
                <w:szCs w:val="24"/>
              </w:rPr>
            </w:pPr>
            <w:r>
              <w:rPr>
                <w:sz w:val="24"/>
                <w:szCs w:val="24"/>
              </w:rPr>
              <w:t>Novela zákona je formulována tak, že ústředním správním úřadem pro výzkum a vývoj je MŠMT a pro inovace je Ministerstvo průmyslu a obchodu.</w:t>
            </w:r>
          </w:p>
          <w:p>
            <w:pPr>
              <w:pStyle w:val="Odstavecseseznamem"/>
              <w:widowControl w:val="false"/>
              <w:autoSpaceDE w:val="false"/>
              <w:spacing w:before="0" w:after="120"/>
              <w:ind w:left="0" w:hanging="0"/>
              <w:jc w:val="both"/>
              <w:rPr>
                <w:sz w:val="24"/>
                <w:szCs w:val="24"/>
              </w:rPr>
            </w:pPr>
            <w:r>
              <w:rPr>
                <w:sz w:val="24"/>
                <w:szCs w:val="24"/>
              </w:rPr>
              <w:t>Z výše uvedeného důvodu není jasné, proč je v § 33 odst. 3 uvedeno, že Ministerstvo průmyslu a obchodu je ústředním orgánem za „… užití evropských strukturálních a investičních fondů v oblasti … vývoje…“. Navíc v odstavci 1 je uvedeno, že MŠMT odpovídá za „… užití prostředků na výzkum a vývoj z fondů Evropské unie.“ Dochází tak k duplikující se gesci v oblasti vývoje z fondů Evropské unie.</w:t>
            </w:r>
          </w:p>
          <w:p>
            <w:pPr>
              <w:pStyle w:val="Normal"/>
              <w:jc w:val="both"/>
              <w:rPr>
                <w:rFonts w:ascii="Times New Roman" w:hAnsi="Times New Roman" w:cs="Times New Roman"/>
              </w:rPr>
            </w:pPr>
            <w:r>
              <w:rPr>
                <w:rFonts w:cs="Times New Roman" w:ascii="Times New Roman" w:hAnsi="Times New Roman"/>
              </w:rPr>
              <w:t>Žádáme proto o úpravu, v souladu s navrhovanou novelou a důvodovou zprávou, navrhovaného odstavce takto: „… v oblasti průmyslového výzkumu a inova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 bodu 102:</w:t>
            </w:r>
          </w:p>
          <w:p>
            <w:pPr>
              <w:pStyle w:val="Normal"/>
              <w:jc w:val="both"/>
              <w:rPr>
                <w:rFonts w:ascii="Times New Roman" w:hAnsi="Times New Roman" w:cs="Times New Roman"/>
              </w:rPr>
            </w:pPr>
            <w:r>
              <w:rPr>
                <w:rFonts w:cs="Times New Roman" w:ascii="Times New Roman" w:hAnsi="Times New Roman"/>
              </w:rPr>
              <w:t>Ustanovení je nutné omezit pouze na programy připravené ústředními a jinými správními úřady, které nejsou poskytovateli účelové podpory na výzkum, vývoj a inovace. Požadujeme proto dané ustanovení uprav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 bodu 109:</w:t>
            </w:r>
          </w:p>
          <w:p>
            <w:pPr>
              <w:pStyle w:val="Normal"/>
              <w:jc w:val="both"/>
              <w:rPr>
                <w:rFonts w:ascii="Times New Roman" w:hAnsi="Times New Roman" w:cs="Times New Roman"/>
              </w:rPr>
            </w:pPr>
            <w:r>
              <w:rPr>
                <w:rFonts w:cs="Times New Roman" w:ascii="Times New Roman" w:hAnsi="Times New Roman"/>
              </w:rPr>
              <w:t>Žádáme o vypuštění nově vkládaného ustanovení bez náhrady. Nepovažujeme za potřebné ustavovat reprezentaci podnikového výzkumu, když jsou nyní podniky reprezentovány Hospodářskou komorou ČR a Svazem průmyslu a dopravy ČR a všechny materiály projednávané vládou ČR jsou s nimi debatovány. Navrhované ustanovení dále z reprezentace podnikového výzkumu a priori vylučuje vysoké školy a veřejné výzkumné instituce ustavené Akademií věd ČR, nikoliv však již veřejné výzkumné instituce ustavené jinými zřizovateli. Dané dokládá další aspekt koncepční neukotvenosti navrhovaného ustanove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V platných strategických dokumentech ČR pro oblast výzkumu, vývoje a inovací do roku 2030 (Inovační strategie ČR 2030, Národní politika výzkumu, vývoje a inovací ČR 2021+ aj.) je kladen, stejně jako v EU a jiných vyspělých zemích, mimořádný důraz na spolupráci výzkumných organizací a podnikového sektoru. V r.  2018 bylo 62 % výzkumu, vývoje a inovací ČR prováděno v podnikovém sektoru v objemu 63,6 mld. Kč (ve vysokoškolském sektoru to bylo 21,5 % a ve vládním sektoru vč. ústavů AV ČR to bylo 16,3 %). Významná a nezastupitelná je i role podnikového výzkumu při řešení programových projektů aplikovaného výzkumu a inovací podporovaných ze státního rozpočtu v objemu cca 6,5 mld. Kč/r. Přes tyto skutečnosti ti, kdo výzkum, vývoj a inovace v podnikovém sektoru vykonávají, nemají přímou možnost se na formování zaměření českého výzkumu, vývoje a inovací podílet. Důsledkem je mj. dlouhotrvající problém českého výzkumu, vývoje a inovací, na který opakovaně upozorňuje řada mezinárodních studií a dokumentů, kterým jsou velmi slabé vazby mezi veřejným a soukromým sektorem, vedoucí k nízkému transferu znalostí to praxe.</w:t>
            </w:r>
          </w:p>
          <w:p>
            <w:pPr>
              <w:pStyle w:val="Normal"/>
              <w:jc w:val="both"/>
              <w:rPr>
                <w:rFonts w:ascii="Times New Roman" w:hAnsi="Times New Roman" w:cs="Times New Roman"/>
              </w:rPr>
            </w:pPr>
            <w:r>
              <w:rPr>
                <w:rFonts w:cs="Times New Roman" w:ascii="Times New Roman" w:hAnsi="Times New Roman"/>
              </w:rPr>
              <w:t>Podniky reprezentované Svazem průmyslu a dopravy nebo Hospodářskou komorou jsou především uživateli výsledků výzkumu, vývoje a inovací, které se tuto oblast podporují, zatímco Reprezentace podnikového výzkumu bude reprezentovat podnikový výzkum, který tuto činnost provádí. Zájmy obou skupin jsou často odlišné – ten kdo výzkum vykonává a ten kdo ho financuje, má samozřejmě jiné představy a optimální řešení vzniká po konsensu obou stran – obdobně jako např. mezi MŠMT a reprezentací vysokých škol zřízené podle § 92 zákona č. 111/1999 Sb. Důvody pro ustanovení Reprezentace podnikového výzkumu byly doplněny do zvláštní části důvodové zprávy.</w:t>
            </w:r>
          </w:p>
          <w:p>
            <w:pPr>
              <w:pStyle w:val="Normal"/>
              <w:jc w:val="both"/>
              <w:rPr>
                <w:rFonts w:ascii="Times New Roman" w:hAnsi="Times New Roman" w:cs="Times New Roman"/>
              </w:rPr>
            </w:pPr>
            <w:r>
              <w:rPr>
                <w:rFonts w:cs="Times New Roman" w:ascii="Times New Roman" w:hAnsi="Times New Roman"/>
              </w:rPr>
              <w:t>V části týkající se ustanovení odst. 1 byla připomínka akceptována – stejně jako vysoké školy nejsou součástí podnikového sektoru ani veřejné, výzkumné instituce a státní příspěvkové organizace. Návazně na připomínku č. 13 MSp bylo znění odst. (1) upraveno následovně:</w:t>
            </w:r>
          </w:p>
          <w:p>
            <w:pPr>
              <w:pStyle w:val="Normal"/>
              <w:jc w:val="both"/>
              <w:rPr>
                <w:rFonts w:ascii="Times New Roman" w:hAnsi="Times New Roman" w:cs="Times New Roman"/>
                <w:color w:val="FF0000"/>
              </w:rPr>
            </w:pPr>
            <w:r>
              <w:rPr>
                <w:rFonts w:cs="Times New Roman" w:ascii="Times New Roman" w:hAnsi="Times New Roman"/>
              </w:rPr>
              <w:t>„</w:t>
            </w:r>
            <w:r>
              <w:rPr>
                <w:rFonts w:cs="Times New Roman" w:ascii="Times New Roman" w:hAnsi="Times New Roman"/>
                <w:i/>
              </w:rPr>
              <w:t>(1) „Reprezentace podnikového výzkumu je spolek sdružující Svaz průmyslu a dopravy České republiky a podnikající právnické osoby, které jako hlavní předmět své činnosti vykonávají výzkum. Členem Reprezentace podnikového výzkumu nemohou být vysoké školy, veřejné výzkumné instituce a státní příspěvkové organizace.</w:t>
            </w:r>
            <w:r>
              <w:rPr>
                <w:rFonts w:cs="Times New Roman" w:ascii="Times New Roman" w:hAnsi="Times New Roman"/>
              </w:rPr>
              <w:t>“.</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70C0"/>
              </w:rPr>
            </w:pPr>
            <w:r>
              <w:rPr>
                <w:rFonts w:cs="Times New Roman" w:ascii="Times New Roman" w:hAnsi="Times New Roman"/>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e zvláštní části důvodové zprávy, str. 23, bod 16:</w:t>
            </w:r>
          </w:p>
          <w:p>
            <w:pPr>
              <w:pStyle w:val="Odstavecseseznamem"/>
              <w:widowControl w:val="false"/>
              <w:autoSpaceDE w:val="false"/>
              <w:spacing w:before="0" w:after="120"/>
              <w:ind w:left="0" w:hanging="0"/>
              <w:jc w:val="both"/>
              <w:rPr>
                <w:sz w:val="24"/>
                <w:szCs w:val="24"/>
              </w:rPr>
            </w:pPr>
            <w:r>
              <w:rPr>
                <w:sz w:val="24"/>
                <w:szCs w:val="24"/>
              </w:rPr>
              <w:t xml:space="preserve">V textu je uvedeno, že účelová podpora se poskytuje na kompetitivním základě. Dovolujeme si upozornit, že v případě operačních programů nemusí toto tvrzení platit vždy. Ze současného OP VVV jsou podporovány výzvy, kdy projekty, které se do výzvy přihlásily, mezi sebou nesoutěžily. Jedná se o průběžné výzvy, např. výzvy Smart Akcelerátor. </w:t>
            </w:r>
          </w:p>
          <w:p>
            <w:pPr>
              <w:pStyle w:val="Normal"/>
              <w:jc w:val="both"/>
              <w:rPr>
                <w:rFonts w:ascii="Times New Roman" w:hAnsi="Times New Roman" w:cs="Times New Roman"/>
              </w:rPr>
            </w:pPr>
            <w:r>
              <w:rPr>
                <w:rFonts w:cs="Times New Roman" w:ascii="Times New Roman" w:hAnsi="Times New Roman"/>
              </w:rPr>
              <w:t>Žádáme proto o úpravu věty, např. tímto způsobem: „Platí tedy, že účelová podpora se převážně poskytuje na kompetitivním základě…“.</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I:</w:t>
            </w:r>
          </w:p>
          <w:p>
            <w:pPr>
              <w:pStyle w:val="Normal"/>
              <w:jc w:val="both"/>
              <w:rPr>
                <w:rFonts w:ascii="Times New Roman" w:hAnsi="Times New Roman" w:cs="Times New Roman"/>
              </w:rPr>
            </w:pPr>
            <w:r>
              <w:rPr>
                <w:rFonts w:cs="Times New Roman" w:ascii="Times New Roman" w:hAnsi="Times New Roman"/>
              </w:rPr>
              <w:t>Účinnost zákona se navrhuje k 1. 6. 2021. S ohledem na absenci jakýchkoliv přechodných ustanovení a minimální době legisvakance a s ohledem na rozpočtový proces požadujeme účinnost zákona stanovit pouze k 1. lednu, nejdříve však k 1. 1. 2022. Předložená novela zasahuje jak do právních vztahů mezi poskytovateli a příjemci, tak do rozpočtového zatřídění výdajů na VaVaI. Považujeme za zcela nevhodné, aby k takto razantní změně došlo v polovině kalendářního roku. Považujeme také za zcela nezbytné uvést, že změna v obsahu pojmu institucionální a účelová podpora a zavedení nového ukazatele pro systémovou podporu si při nabytí účinnosti zákona v průběhu roku 2021 téměř s jistotou vyžádá rozpočtové přesuny uvnitř jednotlivých kapitol státního rozpočtu a pravděpodobně i nutnost požádat o souhlas rozpočtový výbor Poslanecké sněmovny Parlamentu ČR nebo spíše nutnost předložení novely zákona o státním rozpočtu na rok 2021. To může po určitou dobu zcela paralyzovat poskytování podpor a plnění mezinárodních závazků ČR. Zároveň taková změna v průběhu roku zásadním způsobem zkreslí údaje o čerpání státního rozpočtu v roce 2021 vč. údajů ve státním závěrečném účtu a vyžádá si i např. změnu vyhlášky o rozpočtové skladbě.</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Účinnost zákona stanovena k 1. 1. 202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Obecně k návrhu novely nařízení vlády č. 397/2009 Sb.:</w:t>
            </w:r>
          </w:p>
          <w:p>
            <w:pPr>
              <w:pStyle w:val="Odstavecseseznamem"/>
              <w:widowControl w:val="false"/>
              <w:autoSpaceDE w:val="false"/>
              <w:spacing w:before="0" w:after="120"/>
              <w:ind w:left="0" w:hanging="0"/>
              <w:jc w:val="both"/>
              <w:rPr>
                <w:sz w:val="24"/>
                <w:szCs w:val="24"/>
              </w:rPr>
            </w:pPr>
            <w:r>
              <w:rPr>
                <w:sz w:val="24"/>
                <w:szCs w:val="24"/>
              </w:rPr>
              <w:t>Upozorňujeme, že nařízení vlády č. 397/2009 Sb., o informačním systému výzkumu, experimentálního vývoje a inovací by v návaznosti na předkládanou novelizaci zákona č. 130/2002 Sb., o podpoře výzkumu, vývoje a inovací, mělo operovat již výlučně s termínem "vývoj" a nikoliv "experimentální vývoj". Požadujeme tedy promítnutí úpravy do právního předpisu ve všech relevantních částech.</w:t>
            </w:r>
          </w:p>
          <w:p>
            <w:pPr>
              <w:pStyle w:val="Normal"/>
              <w:jc w:val="both"/>
              <w:rPr>
                <w:rFonts w:ascii="Times New Roman" w:hAnsi="Times New Roman" w:cs="Times New Roman"/>
              </w:rPr>
            </w:pPr>
            <w:r>
              <w:rPr>
                <w:rFonts w:cs="Times New Roman" w:ascii="Times New Roman" w:hAnsi="Times New Roman"/>
              </w:rPr>
              <w:t>Prováděcí předpis také nereflektuje novou, novelou zaváděnou terminologii, konkrétně např. pojmy „systémová podpora“ nebo „sdílené činnosti“. Podle předkládaného návrhu nebude IS VaVaI podporu tohoto typu transparentně evidovat, resp. bude pravděpodobně evidovat pouze podporu výzkumných infrastruktur podle stávajícího, projektového modelu v rámci účelové podpory VaVaI. Z prováděcího předpisu není ani zřejmé, zda a jakým způsobem se bude evidovat např. nový typ systémové podpory – sdílené činnosti nebo návratná finanční výpomoc. Dále prováděcí předpis nezmiňuje způsob evidence podpory systémových projektů v oblasti inovací. Požadujeme proto přepracovat, resp. dopracovat předmětné části prováděcího předpisu v souladu s nově navrhovanou úpravou zákona č. 130/2002 Sb.</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rováděcí předpis bude upraven.</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návrhu novely nařízení vlády č. 397/2009 Sb., § 3 písm. a):</w:t>
            </w:r>
          </w:p>
          <w:p>
            <w:pPr>
              <w:pStyle w:val="Odstavecseseznamem"/>
              <w:widowControl w:val="false"/>
              <w:autoSpaceDE w:val="false"/>
              <w:spacing w:before="0" w:after="120"/>
              <w:ind w:left="0" w:hanging="0"/>
              <w:jc w:val="both"/>
              <w:rPr>
                <w:sz w:val="24"/>
                <w:szCs w:val="24"/>
              </w:rPr>
            </w:pPr>
            <w:r>
              <w:rPr>
                <w:sz w:val="24"/>
                <w:szCs w:val="24"/>
              </w:rPr>
              <w:t>Upozorňujeme, že nově se v ustanovení § 3 písm. a) odkazuje nesprávně na ustanovení § 3 odst. 2 písm. f) zákona č. 130/2002 Sb. Správně by se mělo odkazovat na jeho ustanovení § 3 odst. 4 písm. b). Požadujeme tedy ustanovení upravit následujícím způsob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u podpory výzkumné organizaci podle § 3 odst. 3 zákona, u podpory velké výzkumné infrastruktuře podle § 3 odst. 4 písm. b) zákona a u podpory na mezinárodní spolupráci České republiky ve výzkumu, vývoji a inovacích podle § 3 odst. 4 písm. a) zákon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rováděcí předpis bude upraven.</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návrhu novely nařízení vlády č. 397/2009 Sb., § 4 písm. e) a písm. h):</w:t>
            </w:r>
          </w:p>
          <w:p>
            <w:pPr>
              <w:pStyle w:val="Odstavecseseznamem"/>
              <w:widowControl w:val="false"/>
              <w:autoSpaceDE w:val="false"/>
              <w:spacing w:before="0" w:after="120"/>
              <w:ind w:left="0" w:hanging="0"/>
              <w:jc w:val="both"/>
              <w:rPr>
                <w:sz w:val="24"/>
                <w:szCs w:val="24"/>
              </w:rPr>
            </w:pPr>
            <w:r>
              <w:rPr>
                <w:sz w:val="24"/>
                <w:szCs w:val="24"/>
              </w:rPr>
              <w:t>Požadujeme na konec ustanovení § 4 písm. e) vložit slova „včetně jedinečných identifikátorů autorů zaváděných podle mezinárodních standardů (např. ORCID), pokud existují“.</w:t>
            </w:r>
          </w:p>
          <w:p>
            <w:pPr>
              <w:pStyle w:val="Odstavecseseznamem"/>
              <w:widowControl w:val="false"/>
              <w:autoSpaceDE w:val="false"/>
              <w:spacing w:before="0" w:after="120"/>
              <w:ind w:left="0" w:hanging="0"/>
              <w:jc w:val="both"/>
              <w:rPr>
                <w:sz w:val="24"/>
                <w:szCs w:val="24"/>
              </w:rPr>
            </w:pPr>
            <w:r>
              <w:rPr>
                <w:sz w:val="24"/>
                <w:szCs w:val="24"/>
              </w:rPr>
              <w:t xml:space="preserve">Rovněž požadujeme na konec ustanovení § 4 písm. h) vložit slova „včetně jedinečných identifikátorů digitálních objektů pro publikace zaváděných podle mezinárodních standardů (např. DOI pro publikace), pokud existují,“. </w:t>
            </w:r>
          </w:p>
          <w:p>
            <w:pPr>
              <w:pStyle w:val="Normal"/>
              <w:jc w:val="both"/>
              <w:rPr>
                <w:rFonts w:ascii="Times New Roman" w:hAnsi="Times New Roman" w:cs="Times New Roman"/>
              </w:rPr>
            </w:pPr>
            <w:r>
              <w:rPr>
                <w:rFonts w:cs="Times New Roman" w:ascii="Times New Roman" w:hAnsi="Times New Roman"/>
              </w:rPr>
              <w:t>Požadavek legislativní úpravy v tomto smyslu s termínem splnění do 31. 12. 2020 vyplývá i z vládou schváleného Akčního plánu pro implementaci Národní strategie otevřeného přístupu ČR k vědeckým informacím na léta 2017 – 2020, konkrétně z jeho opatření 7. Požadavek vyplývá i ze skutečnosti, že v případě požadavků na identifikace, které mohou vést až k identifikaci osob v souladu se zákonem č. 110/2019 Sb., o zpracování osobních údajů, musí v právním předpise existovat příslušné zmocnění k jejich sběru a zpracovává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rováděcí předpis bude upraven.</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Obecně k materiálu:</w:t>
            </w:r>
          </w:p>
          <w:p>
            <w:pPr>
              <w:pStyle w:val="Normal"/>
              <w:jc w:val="both"/>
              <w:rPr>
                <w:rFonts w:ascii="Times New Roman" w:hAnsi="Times New Roman" w:cs="Times New Roman"/>
              </w:rPr>
            </w:pPr>
            <w:r>
              <w:rPr>
                <w:rFonts w:cs="Times New Roman" w:ascii="Times New Roman" w:hAnsi="Times New Roman"/>
              </w:rPr>
              <w:t>Doporučujeme celkovou revizi materiálu po stránce legislativně-technické. Níže si dovolujeme uvést pár příkladů navrhovaných úprav.</w:t>
            </w:r>
          </w:p>
          <w:p>
            <w:pPr>
              <w:pStyle w:val="Normal"/>
              <w:jc w:val="both"/>
              <w:rPr>
                <w:rFonts w:ascii="Times New Roman" w:hAnsi="Times New Roman" w:cs="Times New Roman"/>
              </w:rPr>
            </w:pPr>
            <w:r>
              <w:rPr>
                <w:rFonts w:cs="Times New Roman" w:ascii="Times New Roman" w:hAnsi="Times New Roman"/>
              </w:rPr>
              <w:t>Doporučujeme seřadit výčet novel dle jednotlivých čísel, tzn. slova „zákona č. 135/2016 Sb.,“ vložit za slova „zákona č. 49/2013 Sb.,“.</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V Čl. I, bodu 18 doporučujeme za slova „na konci“ vložit slova „písmene b)“ a slovo „vkládají“ nahradit slovem „doplňuj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rPr>
              <w:t>Navrhujeme nové znění bodu 19: „</w:t>
            </w:r>
            <w:r>
              <w:rPr>
                <w:rFonts w:cs="Times New Roman" w:ascii="Times New Roman" w:hAnsi="Times New Roman"/>
                <w:i/>
              </w:rPr>
              <w:t>19. V § 5 odst. 2 se na konci písmene c) doplňují slova „případně nejvyšší možné celkové způsobilé náklady návrhu projektu“.</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V Čl. I, bodu 30 je třeba zrušit slova „včetně poznámky pod čarou“ a samotný text poznámky pod čarou, jelikož tato poznámky již byla zavedena v bodě 11.</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V Čl. I, bodu 32 doporučujeme slova „text“ a „textem“ nahradit slovy „slovo“ a „slov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iz čl. 57 odst. 3 Legislativních pravidel vlád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V Čl. I, bodu 34 by mělo být zrušeno slovo „textu“. V opačném případě by musela být čárka uvedena na začátku doplňovaných slov a nikoli na konci (viz čl. 58 odst. 9 Legislativních pravidel vlády). Slovo „odstavce“ nahradit textem „ods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V Čl. I, bodu 40 doporučujeme slovo „doplňují“ nahradit slovem „vkládaj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Novelizační bod přeformulován.</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V Čl. I, bodu 42 doporučujeme za slova „pod čarou“ vložit text „č. 67“. Číslo poznámky pod čarou je rovněž nutno doplnit např. do novelizačních bodů 57, 80 a 109.</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V Čl. I, bodu 54 se doporučuje slova „V § 17 odstavci 2 písm. d) se na konci doplňuje část věty“ nahradit slovy „V § 17 odst. 2 se na konci písmene d) doplňují slov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V Čl. I, bodu 76 doporučujeme slova „V § 30 odst. 2 se na konci“ nahradit slovy „V § 30 se na konci odstavce 2“.</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Obecně k poznámkám pod čarou doporučujeme sjednotit užívání dovětku „, ve znění pozdějších předpisů“. Bylo by vhodné, aby byl doplněn všude tam, kde byl daný zákon vícekrát novelizován.</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Nad rámec k § 2 odst. 2 písm. k):</w:t>
            </w:r>
          </w:p>
          <w:p>
            <w:pPr>
              <w:pStyle w:val="Normal"/>
              <w:jc w:val="both"/>
              <w:rPr>
                <w:rFonts w:ascii="Times New Roman" w:hAnsi="Times New Roman" w:cs="Times New Roman"/>
              </w:rPr>
            </w:pPr>
            <w:r>
              <w:rPr>
                <w:rFonts w:cs="Times New Roman" w:ascii="Times New Roman" w:hAnsi="Times New Roman"/>
              </w:rPr>
              <w:t>Domníváme se, že v § 2 odst. 2 písm. k) bodu 2 by bylo vhodné doplnit za odkaz na poznámku pod čarou č. 17 i poznámku pod čarou č. 18, tj.  odkaz na zákon č. 121/2000 Sb., o právu autorském, o právech souvisejících s právem autorským a o změně některých zákonů, ve znění pozdějších předpisů, který se vztahuje též na výsledky aplikovaného výzkumu, např. typu SW, specializovaná mapa nebo databáz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ní předmětem novel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ům 11 a 12:</w:t>
            </w:r>
          </w:p>
          <w:p>
            <w:pPr>
              <w:pStyle w:val="Normal"/>
              <w:jc w:val="both"/>
              <w:rPr>
                <w:rFonts w:ascii="Times New Roman" w:hAnsi="Times New Roman" w:cs="Times New Roman"/>
              </w:rPr>
            </w:pPr>
            <w:r>
              <w:rPr>
                <w:rFonts w:cs="Times New Roman" w:ascii="Times New Roman" w:hAnsi="Times New Roman"/>
                <w:bCs/>
              </w:rPr>
              <w:t>V souladu s čl. 44 odst. 1 Legislativní rady vlády nedoporučujeme uvádět legislativní zkratku na konci definic uvedených v § 2 odst. 2 písm. f) a g). Navíc u písmene g) není zcela zřejmé, zda se jedná o legislativní zkratku pojmu „program výzkumu, vývoje a inovací“ nebo pojmu „program aplikovaného výzkumu nebo inovací“. K čemu se legislativní zkratka vztahuje by se pak dalo dovodit z § 3 odst. 2 písm. b), kde je užit pojem „program aplikovaného výzkumu nebo inovací“. Doporučujeme tedy daná ustanovení upravit. Případně v celém zákoně promítnout legislativní zkratku „program“, pokud se vztahuje k pojmu „program aplikovaného výzkumu nebo inova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15:</w:t>
            </w:r>
          </w:p>
          <w:p>
            <w:pPr>
              <w:pStyle w:val="Normal"/>
              <w:jc w:val="both"/>
              <w:rPr>
                <w:rFonts w:ascii="Times New Roman" w:hAnsi="Times New Roman" w:cs="Times New Roman"/>
              </w:rPr>
            </w:pPr>
            <w:r>
              <w:rPr>
                <w:rFonts w:cs="Times New Roman" w:ascii="Times New Roman" w:hAnsi="Times New Roman"/>
                <w:bCs/>
              </w:rPr>
              <w:t>Doporučujeme zaváděnou legislativní zkratku uvést za slovy „Národní politika výzkumu, vývoje a inovací České republiky“ a nikoli na konci textu odstav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17:</w:t>
            </w:r>
          </w:p>
          <w:p>
            <w:pPr>
              <w:pStyle w:val="Normal"/>
              <w:jc w:val="both"/>
              <w:rPr>
                <w:rFonts w:ascii="Times New Roman" w:hAnsi="Times New Roman" w:cs="Times New Roman"/>
              </w:rPr>
            </w:pPr>
            <w:r>
              <w:rPr>
                <w:rFonts w:cs="Times New Roman" w:ascii="Times New Roman" w:hAnsi="Times New Roman"/>
                <w:bCs/>
              </w:rPr>
              <w:t>Není zřejmé, zda se poznámka č. 65) v § 4 odst. 1 vztahuje jen k dalším formám nebo i k návratné finanční výpomoci, ke které by se vztahovat neměla. Zároveň navrhujeme doplnit dotace, návratnou finanční výpomoc a další formy o možnost jejich kombinace. Doporučujeme tedy za slovo „formami“ vložit slova „, případně kombinací více for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26:</w:t>
            </w:r>
          </w:p>
          <w:p>
            <w:pPr>
              <w:pStyle w:val="Odstavecseseznamem"/>
              <w:widowControl w:val="false"/>
              <w:autoSpaceDE w:val="false"/>
              <w:spacing w:before="0" w:after="120"/>
              <w:ind w:left="0" w:hanging="0"/>
              <w:jc w:val="both"/>
              <w:rPr>
                <w:sz w:val="22"/>
                <w:szCs w:val="22"/>
              </w:rPr>
            </w:pPr>
            <w:r>
              <w:rPr>
                <w:sz w:val="22"/>
                <w:szCs w:val="22"/>
              </w:rPr>
              <w:t>Vzhledem k tomu, že i předložený návrh zákona nepřipouští žádný jiný druh podpory než ten, který je uveden v § 6 odst. 1, doporučujeme do novelizačního bodu doplnit „a slova „z toho“ se nahrazují slovy „v tom““. Tato formulace je používána každoročně i v zákoně o státním rozpočtu.</w:t>
            </w:r>
          </w:p>
          <w:p>
            <w:pPr>
              <w:pStyle w:val="Odstavecseseznamem"/>
              <w:widowControl w:val="false"/>
              <w:autoSpaceDE w:val="false"/>
              <w:spacing w:before="0" w:after="120"/>
              <w:ind w:left="0" w:hanging="0"/>
              <w:jc w:val="both"/>
              <w:rPr>
                <w:sz w:val="22"/>
                <w:szCs w:val="22"/>
              </w:rPr>
            </w:pPr>
            <w:r>
              <w:rPr>
                <w:sz w:val="22"/>
                <w:szCs w:val="22"/>
              </w:rPr>
              <w:t>Celý novelizační bod doporučujeme přeformulovat následujícím způsobem (včetně zapracování výše uvedeného):</w:t>
            </w:r>
          </w:p>
          <w:p>
            <w:pPr>
              <w:pStyle w:val="Normal"/>
              <w:jc w:val="both"/>
              <w:rPr>
                <w:rFonts w:ascii="Times New Roman" w:hAnsi="Times New Roman" w:cs="Times New Roman"/>
              </w:rPr>
            </w:pPr>
            <w:r>
              <w:rPr>
                <w:sz w:val="22"/>
                <w:szCs w:val="22"/>
              </w:rPr>
              <w:t>„</w:t>
            </w:r>
            <w:r>
              <w:rPr>
                <w:i/>
                <w:sz w:val="22"/>
                <w:szCs w:val="22"/>
              </w:rPr>
              <w:t>26.</w:t>
            </w:r>
            <w:r>
              <w:rPr>
                <w:sz w:val="22"/>
                <w:szCs w:val="22"/>
              </w:rPr>
              <w:t xml:space="preserve"> </w:t>
            </w:r>
            <w:r>
              <w:rPr>
                <w:i/>
                <w:sz w:val="22"/>
                <w:szCs w:val="22"/>
              </w:rPr>
              <w:t>V § 6 odst. 1 se slova „z toho institucionální podpora celkem a účelová podpora celkem“ nahrazují slovy „v tom institucionální podpora celkem, účelová podpora celkem a systémová podpora celk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41:</w:t>
            </w:r>
          </w:p>
          <w:p>
            <w:pPr>
              <w:pStyle w:val="Normal"/>
              <w:jc w:val="both"/>
              <w:rPr>
                <w:rFonts w:ascii="Times New Roman" w:hAnsi="Times New Roman" w:cs="Times New Roman"/>
              </w:rPr>
            </w:pPr>
            <w:r>
              <w:rPr>
                <w:rFonts w:cs="Times New Roman" w:ascii="Times New Roman" w:hAnsi="Times New Roman"/>
              </w:rPr>
              <w:t>Dáváme ke zvážení, zda v novém odstavci 6 nezrušit slova „o poskytnutí dotace“ ve slovním spojení „rozhodnutí o poskytnutí dotace podle rozpočtových pravidel“, aby bylo ponecháno jen „rozhodnutí podle rozpočtových pravidel“, a to s ohledem na znění § 14 rozpočtových pravidel, který se netýká jen dotací, ale i návratné finanční výpomoc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57:</w:t>
            </w:r>
          </w:p>
          <w:p>
            <w:pPr>
              <w:pStyle w:val="Normal"/>
              <w:jc w:val="both"/>
              <w:rPr>
                <w:rFonts w:ascii="Times New Roman" w:hAnsi="Times New Roman" w:cs="Times New Roman"/>
              </w:rPr>
            </w:pPr>
            <w:r>
              <w:rPr>
                <w:rFonts w:cs="Times New Roman" w:ascii="Times New Roman" w:hAnsi="Times New Roman"/>
              </w:rPr>
              <w:t>K § 18 odst. 2 písm. a): doporučujeme rozvést, k jaké činnosti má mít příslušné oprávnění. Např. v odst. 4 písm. a) se hovoří o činnosti, „pokud takovou činnost hodlá provádět v rámci řešení projekt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57:</w:t>
            </w:r>
          </w:p>
          <w:p>
            <w:pPr>
              <w:pStyle w:val="Normal"/>
              <w:jc w:val="both"/>
              <w:rPr>
                <w:rFonts w:ascii="Times New Roman" w:hAnsi="Times New Roman" w:cs="Times New Roman"/>
              </w:rPr>
            </w:pPr>
            <w:r>
              <w:rPr>
                <w:rFonts w:cs="Times New Roman" w:ascii="Times New Roman" w:hAnsi="Times New Roman"/>
              </w:rPr>
              <w:t>K § 18 odst. 4: v úvodní části ustanovení se alternativně dává možnost doložení způsobilosti (spojka anebo), nicméně z textu není zřejmé, kdo z těchto možností vybírá – zda poskytovatel, nebo má uchazeč vždy na výběr mezi uvedenými možnostm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 první větě § 18 odst. 4 je uvedeno: „prokázal-li uchazeč“. Z toho je zřejmé, že je to uchazeč, kdo volí způsob prokázání způsobilosti.</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57:</w:t>
            </w:r>
          </w:p>
          <w:p>
            <w:pPr>
              <w:pStyle w:val="Normal"/>
              <w:jc w:val="both"/>
              <w:rPr>
                <w:rFonts w:ascii="Times New Roman" w:hAnsi="Times New Roman" w:cs="Times New Roman"/>
              </w:rPr>
            </w:pPr>
            <w:r>
              <w:rPr>
                <w:rFonts w:cs="Times New Roman" w:ascii="Times New Roman" w:hAnsi="Times New Roman"/>
              </w:rPr>
              <w:t>K § 18 odst. 6: doporučujeme vypustit slovo „vyhlašovaného". Vyhlašována je totiž veřejná soutěž, nikoli progra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62:</w:t>
            </w:r>
          </w:p>
          <w:p>
            <w:pPr>
              <w:pStyle w:val="Normal"/>
              <w:jc w:val="both"/>
              <w:rPr>
                <w:rFonts w:ascii="Times New Roman" w:hAnsi="Times New Roman" w:cs="Times New Roman"/>
              </w:rPr>
            </w:pPr>
            <w:r>
              <w:rPr>
                <w:rFonts w:cs="Times New Roman" w:ascii="Times New Roman" w:hAnsi="Times New Roman"/>
              </w:rPr>
              <w:t>Z ustanovení není jasné, zda poskytovatel nebude přihlížet ke všem údajům nebo podkladům, nebo jen těm, které jsou nad stanovený rozsah. Dále bude nezbytné precizovat (pokud nepřihlíží jen k části podkladů), ke které části podkladů nebude přihlížet a kdo a jak vybere tu část podkladů nad rámec stanoveného rozsah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w:t>
            </w:r>
          </w:p>
          <w:p>
            <w:pPr>
              <w:pStyle w:val="Normal"/>
              <w:jc w:val="both"/>
              <w:rPr>
                <w:rFonts w:ascii="Times New Roman" w:hAnsi="Times New Roman" w:cs="Times New Roman"/>
              </w:rPr>
            </w:pPr>
            <w:r>
              <w:rPr>
                <w:rFonts w:cs="Times New Roman" w:ascii="Times New Roman" w:hAnsi="Times New Roman"/>
              </w:rPr>
              <w:t>Bylo upřesněno, že nebude přihlíženo k údajům poskytnutým nad rámec stanoveného rozsah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71:</w:t>
            </w:r>
          </w:p>
          <w:p>
            <w:pPr>
              <w:pStyle w:val="Normal"/>
              <w:jc w:val="both"/>
              <w:rPr>
                <w:rFonts w:ascii="Times New Roman" w:hAnsi="Times New Roman" w:cs="Times New Roman"/>
              </w:rPr>
            </w:pPr>
            <w:r>
              <w:rPr>
                <w:rFonts w:cs="Times New Roman" w:ascii="Times New Roman" w:hAnsi="Times New Roman"/>
              </w:rPr>
              <w:t>V nově navrhovaném znění § 22 odst. 2 písm. c) se navrhuje formální korekce textu. Slovo „postupem“ doporučujeme nahradit slovy „o postupu“. Ustanovení § 21 odst. 5 nestanoví postup pro způsob vyrozumění uchazeče, ale postup uplatňovaný při hodnocení návrhů projektů ve veřejné soutěži, o němž má být uchazeč informován.</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w:t>
            </w:r>
          </w:p>
          <w:p>
            <w:pPr>
              <w:pStyle w:val="Normal"/>
              <w:jc w:val="both"/>
              <w:rPr>
                <w:rFonts w:ascii="Times New Roman" w:hAnsi="Times New Roman" w:cs="Times New Roman"/>
              </w:rPr>
            </w:pPr>
            <w:r>
              <w:rPr>
                <w:rFonts w:cs="Times New Roman" w:ascii="Times New Roman" w:hAnsi="Times New Roman"/>
              </w:rPr>
              <w:t>Upraveno jinak. Formulace upravena na základě připomínek GAČR 297 a 298.</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81:</w:t>
            </w:r>
          </w:p>
          <w:p>
            <w:pPr>
              <w:pStyle w:val="Normal"/>
              <w:jc w:val="both"/>
              <w:rPr>
                <w:rFonts w:ascii="Times New Roman" w:hAnsi="Times New Roman" w:cs="Times New Roman"/>
              </w:rPr>
            </w:pPr>
            <w:r>
              <w:rPr>
                <w:rFonts w:cs="Times New Roman" w:ascii="Times New Roman" w:hAnsi="Times New Roman"/>
              </w:rPr>
              <w:t>V nově navrženém textu § 31a odst. 1 doporučujeme přezkoumat z právního hlediska vhodnost použití termínu „přejímat“ v návaznosti na příslušná ustanovení zákona č. 110/2019 Sb., o zpracování osobních údajů. V této souvislosti upozorňujeme, že správce informačního systému mimo jiné data také sbírá (některá přímo od příjemců podpory, jiná od poskytovatelů), shromažďuje, uchovává, zpracovává (např. v případě prováděných rešerší podle prováděcího předpisu) a předává třetí osobě (např. Ministerstvu finan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81:</w:t>
            </w:r>
          </w:p>
          <w:p>
            <w:pPr>
              <w:pStyle w:val="Normal"/>
              <w:jc w:val="both"/>
              <w:rPr>
                <w:rFonts w:ascii="Times New Roman" w:hAnsi="Times New Roman" w:cs="Times New Roman"/>
              </w:rPr>
            </w:pPr>
            <w:r>
              <w:rPr>
                <w:rFonts w:cs="Times New Roman" w:ascii="Times New Roman" w:hAnsi="Times New Roman"/>
              </w:rPr>
              <w:t>V odstavci 2 by dále bylo vhodné slovo „vedlejšího“ nahradit slovem „dalšího“. Označení účastníka tak bude dáno do souladu mimo jiné i s odstavcem 1, kde se mluví o dalších účastnících.</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84:</w:t>
            </w:r>
          </w:p>
          <w:p>
            <w:pPr>
              <w:pStyle w:val="Normal"/>
              <w:jc w:val="both"/>
              <w:rPr>
                <w:rFonts w:ascii="Times New Roman" w:hAnsi="Times New Roman" w:cs="Times New Roman"/>
              </w:rPr>
            </w:pPr>
            <w:r>
              <w:rPr>
                <w:rFonts w:cs="Times New Roman" w:ascii="Times New Roman" w:hAnsi="Times New Roman"/>
              </w:rPr>
              <w:t>Výsledku může být dosaženo nejen řešením projektu, ale i jinou aktivitou podle zákona (např. výsledek dosažený z institucionální podpory). Slova „projekt, jehož“ proto doporučujeme nahradit slovy „projekt nebo aktivitu, jejichž“.</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85:</w:t>
            </w:r>
          </w:p>
          <w:p>
            <w:pPr>
              <w:pStyle w:val="Odstavecseseznamem"/>
              <w:widowControl w:val="false"/>
              <w:autoSpaceDE w:val="false"/>
              <w:spacing w:before="0" w:after="120"/>
              <w:ind w:left="0" w:hanging="0"/>
              <w:jc w:val="both"/>
              <w:rPr>
                <w:sz w:val="24"/>
                <w:szCs w:val="24"/>
              </w:rPr>
            </w:pPr>
            <w:r>
              <w:rPr>
                <w:sz w:val="24"/>
                <w:szCs w:val="24"/>
              </w:rPr>
              <w:t>Nad rámec naší zásadní připomínky č. 13 se domníváme, že vymezení kompetencí MŠMT a Ministerstva průmyslu a obchodu není zcela v souladu s ustanoveními zákona č. 2/1969 Sb., o zřízení ministerstev a jiných ústředních orgánů státní správy České republiky, ve znění pozdějších předpisů, ve kterém je MŠMT ústředním orgánem státní správy mj. pro vědní politiku, výzkum a vývoj, včetně mezinárodní spolupráce v této oblasti, a pro vědecké hodnosti. Odpovědnost za „vědní politiku" je podle zákona č. 2/1969 Sb. přisouzena výhradně MŠMT, zatímco zákon č. 130/2002 Sb. tyto kompetence přisuzuje i dalším státní orgánům.</w:t>
            </w:r>
          </w:p>
          <w:p>
            <w:pPr>
              <w:pStyle w:val="Odstavecseseznamem"/>
              <w:widowControl w:val="false"/>
              <w:autoSpaceDE w:val="false"/>
              <w:spacing w:before="0" w:after="120"/>
              <w:ind w:left="0" w:hanging="0"/>
              <w:jc w:val="both"/>
              <w:rPr>
                <w:sz w:val="24"/>
                <w:szCs w:val="24"/>
              </w:rPr>
            </w:pPr>
            <w:r>
              <w:rPr>
                <w:sz w:val="24"/>
                <w:szCs w:val="24"/>
              </w:rPr>
              <w:t>Naopak v případě inovací zákon č. 2/1969 Sb. nestanovuje Ministerstvu průmyslu a obchodu žádné kompetence, naproti tomu předložený návrh zákona tyto kompetence Ministerstvu průmyslu a obchodu svěřuje.</w:t>
            </w:r>
          </w:p>
          <w:p>
            <w:pPr>
              <w:pStyle w:val="Normal"/>
              <w:jc w:val="both"/>
              <w:rPr>
                <w:rFonts w:ascii="Times New Roman" w:hAnsi="Times New Roman" w:cs="Times New Roman"/>
              </w:rPr>
            </w:pPr>
            <w:r>
              <w:rPr>
                <w:rFonts w:cs="Times New Roman" w:ascii="Times New Roman" w:hAnsi="Times New Roman"/>
              </w:rPr>
              <w:t>Z výše uvedených důvodů doporučujeme do tohoto návrhu zákona zapracovat rovněž návrh změny zákona č. 2/1969 Sb., nebo návrh zákona uvést do souladu s platným zněním zákona č. 2/1969 Sb.</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dle připomínky MŠMT 25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91:</w:t>
            </w:r>
          </w:p>
          <w:p>
            <w:pPr>
              <w:pStyle w:val="Normal"/>
              <w:jc w:val="both"/>
              <w:rPr>
                <w:rFonts w:ascii="Times New Roman" w:hAnsi="Times New Roman" w:cs="Times New Roman"/>
              </w:rPr>
            </w:pPr>
            <w:r>
              <w:rPr>
                <w:rFonts w:cs="Times New Roman" w:ascii="Times New Roman" w:hAnsi="Times New Roman"/>
              </w:rPr>
              <w:t>V nově navrhovaném ustanovení § 35 odst. 2 písm. e) není zřejmé, o jakou harmonizaci se jedná, resp. o harmonizaci s čím. Doporučujeme doplnit, zda se jedná o harmonizaci podmínek poskytování podpory s evropským právním rámcem nebo s jiným typem legislativních úprav.</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ysvětleno v důvodové zprávě.</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ům 99 a 100:</w:t>
            </w:r>
          </w:p>
          <w:p>
            <w:pPr>
              <w:pStyle w:val="Normal"/>
              <w:jc w:val="both"/>
              <w:rPr>
                <w:rFonts w:ascii="Times New Roman" w:hAnsi="Times New Roman" w:cs="Times New Roman"/>
              </w:rPr>
            </w:pPr>
            <w:r>
              <w:rPr>
                <w:rFonts w:cs="Times New Roman" w:ascii="Times New Roman" w:hAnsi="Times New Roman"/>
              </w:rPr>
              <w:t>Upozorňujeme, že k úpravám v § 36 odst. 5 navrženým v bodech 99 a 100 již došlo v předchozích novelách.</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e zvláštní části důvodové zprávy, str. 26, bodům 30 a 31:</w:t>
            </w:r>
          </w:p>
          <w:p>
            <w:pPr>
              <w:pStyle w:val="Normal"/>
              <w:jc w:val="both"/>
              <w:rPr>
                <w:rFonts w:ascii="Times New Roman" w:hAnsi="Times New Roman" w:cs="Times New Roman"/>
              </w:rPr>
            </w:pPr>
            <w:r>
              <w:rPr>
                <w:rFonts w:cs="Times New Roman" w:ascii="Times New Roman" w:hAnsi="Times New Roman"/>
              </w:rPr>
              <w:t>V poslední větě, kde se zdůvodňuje vypuštění odstavce ke specifickému vysokoškolskému výzkumu, je uveden odkaz na § 9 odst. 3, který ale pojednává o přechodu na rozpočtová pravidla z občanského zákoníku. Doporučujeme zkontrolovat odkaz.</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ředkladatel má za to, že odkazy jsou v důvodové zprávě uvedeny správně. Poslední věta zdůvodnění k § 7 se týká vypuštění § 7 odst. 9 a nikoli odstavce 6.</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Českomoravská konfederace odborových svazů</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keepNext w:val="true"/>
              <w:numPr>
                <w:ilvl w:val="0"/>
                <w:numId w:val="0"/>
              </w:numPr>
              <w:spacing w:lineRule="auto" w:line="288" w:before="120" w:after="0"/>
              <w:jc w:val="both"/>
              <w:outlineLvl w:val="2"/>
              <w:rPr>
                <w:rFonts w:ascii="Times New Roman" w:hAnsi="Times New Roman" w:cs="Times New Roman"/>
                <w:b/>
                <w:b/>
              </w:rPr>
            </w:pPr>
            <w:r>
              <w:rPr>
                <w:rFonts w:cs="Times New Roman" w:ascii="Times New Roman" w:hAnsi="Times New Roman"/>
                <w:b/>
              </w:rPr>
              <w:t>K bodu 7.,  § 2 odst. 1 písm. b)</w:t>
            </w:r>
          </w:p>
          <w:p>
            <w:pPr>
              <w:pStyle w:val="Normal"/>
              <w:spacing w:before="120" w:after="0"/>
              <w:jc w:val="both"/>
              <w:rPr>
                <w:rFonts w:ascii="Times New Roman" w:hAnsi="Times New Roman" w:cs="Times New Roman"/>
              </w:rPr>
            </w:pPr>
            <w:r>
              <w:rPr>
                <w:rFonts w:cs="Times New Roman" w:ascii="Times New Roman" w:hAnsi="Times New Roman"/>
              </w:rPr>
              <w:t>Nesouhlasíme se zkrácením § 2 odst. 1 písmeno b). Požadujeme toto znění § 2 odst. 1 písm. b):</w:t>
            </w:r>
          </w:p>
          <w:p>
            <w:pPr>
              <w:pStyle w:val="Normal"/>
              <w:spacing w:before="120" w:after="0"/>
              <w:jc w:val="both"/>
              <w:rPr>
                <w:rFonts w:ascii="Times New Roman" w:hAnsi="Times New Roman" w:cs="Times New Roman"/>
              </w:rPr>
            </w:pPr>
            <w:r>
              <w:rPr>
                <w:rFonts w:cs="Times New Roman" w:ascii="Times New Roman" w:hAnsi="Times New Roman"/>
              </w:rPr>
              <w:t>"b) aplikovaným výzkumem teoretická a experimentální práce zaměřená na získání nových poznatků a dovedností pro vývoj nových nebo podstatně zdokonalených výrobků, postupů nebo služeb, zejména průmyslový výzkum 38), experimentální vývoj 39) (dále jen „vývoj“) a jejich kombinace,".</w:t>
            </w:r>
          </w:p>
          <w:p>
            <w:pPr>
              <w:pStyle w:val="Normal"/>
              <w:keepNext w:val="true"/>
              <w:numPr>
                <w:ilvl w:val="0"/>
                <w:numId w:val="0"/>
              </w:numPr>
              <w:spacing w:before="120" w:after="0"/>
              <w:jc w:val="both"/>
              <w:outlineLvl w:val="3"/>
              <w:rPr>
                <w:rFonts w:ascii="Times New Roman" w:hAnsi="Times New Roman" w:cs="Times New Roman"/>
                <w:b/>
                <w:b/>
              </w:rPr>
            </w:pPr>
            <w:r>
              <w:rPr>
                <w:rFonts w:cs="Times New Roman" w:ascii="Times New Roman" w:hAnsi="Times New Roman"/>
                <w:b/>
              </w:rPr>
              <w:t>Odůvodnění:</w:t>
            </w:r>
          </w:p>
          <w:p>
            <w:pPr>
              <w:pStyle w:val="Normal"/>
              <w:jc w:val="both"/>
              <w:rPr>
                <w:rFonts w:ascii="Times New Roman" w:hAnsi="Times New Roman" w:cs="Times New Roman"/>
              </w:rPr>
            </w:pPr>
            <w:r>
              <w:rPr>
                <w:rFonts w:cs="Times New Roman" w:ascii="Times New Roman" w:hAnsi="Times New Roman"/>
                <w:iCs/>
              </w:rPr>
              <w:t>Aplikovaný výzkum nezahrnuje pouze průmyslový výzkum, experimentální vývoj a jejich kombinace. Hodnotný aplikovaný výzkum bývá zpravidla založen na teoretických poznatcích získaných v rámci základního výzkumu. Představuje proto vítanou příležitost využít těchto teoretických poznatků k nějakému praktickému účelu a vytvořit tak nové nebo podstatně zdokonalené výrobky, postupy nebo služby, za které je ochoten nějaký uživatel zaplatit. K tomu je potřeba teoretická i experimentální výzkumná práce. Definice aplikovaného výzkumu uvedená v původním znění (verze 20) zákona č. 130/2002 Sb. v § 2 odst. 1 písm. b) je tedy patřičně výstižná a nelze ji redukovat jen na průmyslový výzkum a experimentální vývoj, jak je uvedeno v návrhu změny tohoto zákon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ové pojetí definice je založeno na prostém převzetí definic uvedených v nařízení o blokových výjimkách. Cílem je minimalizovat riziko odlišného vymezení, které by mohlo vést ke ztrátě beneficia blokové výjimky. Na základě připomínky byl doplněn příslušný bod zvláštní části důvodové zprávy, aby bylo lépe patrné, že průmyslový výzkum ve smyslu předpisů EU nezahrnuje pouze výzkum v oblasti průmysl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keepNext w:val="true"/>
              <w:numPr>
                <w:ilvl w:val="0"/>
                <w:numId w:val="0"/>
              </w:numPr>
              <w:spacing w:lineRule="auto" w:line="288" w:before="120" w:after="0"/>
              <w:jc w:val="both"/>
              <w:outlineLvl w:val="2"/>
              <w:rPr>
                <w:rFonts w:ascii="Times New Roman" w:hAnsi="Times New Roman" w:cs="Times New Roman"/>
                <w:b/>
                <w:b/>
              </w:rPr>
            </w:pPr>
            <w:r>
              <w:rPr>
                <w:rFonts w:cs="Times New Roman" w:ascii="Times New Roman" w:hAnsi="Times New Roman"/>
                <w:b/>
              </w:rPr>
              <w:t>K bodu 15.,  § 3 odst. 2 písm. c) a § 6 odst. 2 písm. b)</w:t>
            </w:r>
          </w:p>
          <w:p>
            <w:pPr>
              <w:pStyle w:val="Normal"/>
              <w:spacing w:before="120" w:after="0"/>
              <w:rPr>
                <w:rFonts w:ascii="Times New Roman" w:hAnsi="Times New Roman" w:cs="Times New Roman"/>
              </w:rPr>
            </w:pPr>
            <w:r>
              <w:rPr>
                <w:rFonts w:cs="Times New Roman" w:ascii="Times New Roman" w:hAnsi="Times New Roman"/>
              </w:rPr>
              <w:t>Nesouhlasíme se zrušením písmena c) v § 3 odst. 2. Požadujeme zařadit specifický vysokoškolský výzkum do § 3 odst. 2 jako nově vložené písmeno f), které zní:</w:t>
            </w:r>
          </w:p>
          <w:p>
            <w:pPr>
              <w:pStyle w:val="Normal"/>
              <w:spacing w:before="120" w:after="0"/>
              <w:rPr>
                <w:rFonts w:ascii="Times New Roman" w:hAnsi="Times New Roman" w:cs="Times New Roman"/>
              </w:rPr>
            </w:pPr>
            <w:r>
              <w:rPr>
                <w:rFonts w:cs="Times New Roman" w:ascii="Times New Roman" w:hAnsi="Times New Roman"/>
              </w:rPr>
              <w:t>"f) specifický vysokoškolský výzkum, kterým je výzkum prováděný studenty při uskutečňování akreditovaných doktorských nebo magisterských studijních programů a který je bezprostředně spojen s jejich vzděláváním,".</w:t>
            </w:r>
          </w:p>
          <w:p>
            <w:pPr>
              <w:pStyle w:val="Normal"/>
              <w:spacing w:before="120" w:after="0"/>
              <w:rPr>
                <w:rFonts w:ascii="Times New Roman" w:hAnsi="Times New Roman" w:cs="Times New Roman"/>
              </w:rPr>
            </w:pPr>
            <w:r>
              <w:rPr>
                <w:rFonts w:cs="Times New Roman" w:ascii="Times New Roman" w:hAnsi="Times New Roman"/>
              </w:rPr>
              <w:t>V souvislosti s podporou specifického vysokoškolského výzkumu nesouhlasíme se zrušením § 6 odst. 2 písm. b) a s dalšími úpravami omezujícími podporu výzkumu spojeného se vzděláváním vysokoškolských studentů.</w:t>
            </w:r>
          </w:p>
          <w:p>
            <w:pPr>
              <w:pStyle w:val="Normal"/>
              <w:spacing w:before="120" w:after="0"/>
              <w:rPr>
                <w:rFonts w:ascii="Times New Roman" w:hAnsi="Times New Roman" w:cs="Times New Roman"/>
                <w:b/>
                <w:b/>
                <w:bCs/>
              </w:rPr>
            </w:pPr>
            <w:r>
              <w:rPr>
                <w:rFonts w:cs="Times New Roman" w:ascii="Times New Roman" w:hAnsi="Times New Roman"/>
                <w:b/>
                <w:bCs/>
              </w:rPr>
              <w:t>Odůvodnění:</w:t>
            </w:r>
          </w:p>
          <w:p>
            <w:pPr>
              <w:pStyle w:val="Normal"/>
              <w:jc w:val="both"/>
              <w:rPr>
                <w:rFonts w:ascii="Times New Roman" w:hAnsi="Times New Roman" w:cs="Times New Roman"/>
              </w:rPr>
            </w:pPr>
            <w:r>
              <w:rPr>
                <w:rFonts w:cs="Times New Roman" w:ascii="Times New Roman" w:hAnsi="Times New Roman"/>
              </w:rPr>
              <w:t>Návrh zrušit podporu specifického vysokoškolského výzkumu je sice v důvodové zprávě odůvodněn plánovaným zavedením podpory na koncepční rozvoj příslušné výzkumné organizace (dokument „výzkum červen 2020 3. docx“, str. 23, 24), avšak tento způsob podpory mladých, perspektivních výzkumných pracovníků nepovažujeme za vhodný, neboť je příliš zprostředkovaný, manipulovatelný a nedostatečně motivujíc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Neakceptováno.</w:t>
            </w:r>
          </w:p>
          <w:p>
            <w:pPr>
              <w:pStyle w:val="Normal"/>
              <w:jc w:val="both"/>
              <w:rPr>
                <w:rFonts w:ascii="Times New Roman" w:hAnsi="Times New Roman" w:cs="Times New Roman"/>
                <w:bCs/>
              </w:rPr>
            </w:pPr>
            <w:r>
              <w:rPr>
                <w:rFonts w:cs="Times New Roman" w:ascii="Times New Roman" w:hAnsi="Times New Roman"/>
                <w:bCs/>
              </w:rPr>
              <w:t>Viz připomínka ČKR 19.</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ms Rmn;Times New Roman" w:hAnsi="Tms Rmn;Times New Roman" w:cs="Tms Rmn;Times New Roman"/>
                <w:bCs/>
                <w:strike/>
                <w:color w:val="FF0000"/>
              </w:rPr>
            </w:pPr>
            <w:r>
              <w:rPr>
                <w:rFonts w:cs="Tms Rmn;Times New Roman" w:ascii="Tms Rmn;Times New Roman" w:hAnsi="Tms Rmn;Times New Roman"/>
                <w:bCs/>
                <w:strike/>
                <w:color w:val="FF0000"/>
              </w:rPr>
            </w:r>
          </w:p>
          <w:p>
            <w:pPr>
              <w:pStyle w:val="Normal"/>
              <w:jc w:val="both"/>
              <w:rPr>
                <w:rFonts w:ascii="Tms Rmn;Times New Roman" w:hAnsi="Tms Rmn;Times New Roman" w:cs="Tms Rmn;Times New Roman"/>
                <w:strike/>
                <w:color w:val="8DB3E2"/>
              </w:rPr>
            </w:pPr>
            <w:r>
              <w:rPr>
                <w:rFonts w:cs="Tms Rmn;Times New Roman" w:ascii="Tms Rmn;Times New Roman" w:hAnsi="Tms Rmn;Times New Roman"/>
                <w:strike/>
                <w:color w:val="8DB3E2"/>
              </w:rPr>
            </w:r>
          </w:p>
          <w:p>
            <w:pPr>
              <w:pStyle w:val="Normal"/>
              <w:jc w:val="both"/>
              <w:rPr>
                <w:rFonts w:ascii="Times New Roman" w:hAnsi="Times New Roman" w:cs="Times New Roman"/>
                <w:strike/>
                <w:color w:val="8DB3E2"/>
              </w:rPr>
            </w:pPr>
            <w:r>
              <w:rPr>
                <w:rFonts w:cs="Times New Roman" w:ascii="Times New Roman" w:hAnsi="Times New Roman"/>
                <w:strike/>
                <w:color w:val="8DB3E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8DB3E2"/>
              </w:rPr>
            </w:pPr>
            <w:r>
              <w:rPr>
                <w:rFonts w:cs="Times New Roman" w:ascii="Times New Roman" w:hAnsi="Times New Roman"/>
                <w:color w:val="8DB3E2"/>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keepNext w:val="true"/>
              <w:numPr>
                <w:ilvl w:val="0"/>
                <w:numId w:val="0"/>
              </w:numPr>
              <w:spacing w:lineRule="auto" w:line="288" w:before="120" w:after="0"/>
              <w:jc w:val="both"/>
              <w:outlineLvl w:val="2"/>
              <w:rPr>
                <w:rFonts w:ascii="Times New Roman" w:hAnsi="Times New Roman" w:cs="Times New Roman"/>
                <w:b/>
                <w:b/>
              </w:rPr>
            </w:pPr>
            <w:r>
              <w:rPr>
                <w:rFonts w:cs="Times New Roman" w:ascii="Times New Roman" w:hAnsi="Times New Roman"/>
                <w:b/>
              </w:rPr>
              <w:t>K bodu 17, § 4 odst. 2</w:t>
            </w:r>
          </w:p>
          <w:p>
            <w:pPr>
              <w:pStyle w:val="Normal"/>
              <w:spacing w:before="120" w:after="0"/>
              <w:jc w:val="both"/>
              <w:rPr>
                <w:rFonts w:ascii="Times New Roman" w:hAnsi="Times New Roman" w:cs="Times New Roman"/>
              </w:rPr>
            </w:pPr>
            <w:r>
              <w:rPr>
                <w:rFonts w:cs="Times New Roman" w:ascii="Times New Roman" w:hAnsi="Times New Roman"/>
              </w:rPr>
              <w:t>Požadujeme, aby návrh zákona obsahoval i způsob posouzení, zda institucionální podpora na koncepční rozvoj výzkumné organizace (§ 4 odst. 2) byla efektivně využita na všechny položky koncepčního charakteru.</w:t>
            </w:r>
          </w:p>
          <w:p>
            <w:pPr>
              <w:pStyle w:val="Normal"/>
              <w:keepNext w:val="true"/>
              <w:numPr>
                <w:ilvl w:val="0"/>
                <w:numId w:val="0"/>
              </w:numPr>
              <w:spacing w:before="120" w:after="0"/>
              <w:outlineLvl w:val="3"/>
              <w:rPr>
                <w:rFonts w:ascii="Times New Roman" w:hAnsi="Times New Roman" w:cs="Times New Roman"/>
                <w:b/>
                <w:b/>
              </w:rPr>
            </w:pPr>
            <w:r>
              <w:rPr>
                <w:rFonts w:cs="Times New Roman" w:ascii="Times New Roman" w:hAnsi="Times New Roman"/>
                <w:b/>
              </w:rPr>
              <w:t>Odůvodnění:</w:t>
            </w:r>
          </w:p>
          <w:p>
            <w:pPr>
              <w:pStyle w:val="Normal"/>
              <w:jc w:val="both"/>
              <w:rPr>
                <w:rFonts w:ascii="Times New Roman" w:hAnsi="Times New Roman" w:cs="Times New Roman"/>
              </w:rPr>
            </w:pPr>
            <w:r>
              <w:rPr>
                <w:rFonts w:cs="Times New Roman" w:ascii="Times New Roman" w:hAnsi="Times New Roman"/>
                <w:iCs/>
              </w:rPr>
              <w:t>Aktivity, které přispívají ke koncepčnímu rozvoji výzkumné organizace jsou často velmi vágně definovány. Například specifický vysokoškolský výzkum, který má být přesunut z účelového financování do koncepčního rozvoje, jak je přislíbeno v důvodové zprávě (strana 23), by mohl být opomenut nebo podceněn.</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Doplněn příslušný bod zvláštní části důvodové zprávy o následující text: „Efektivita využití institucionální podpory na koncepční rozvoj výzkumné organizace je předmětem hodnocení podle Metodiky 2017+ v modulu 3, 4 a 5.“.</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keepNext w:val="true"/>
              <w:numPr>
                <w:ilvl w:val="0"/>
                <w:numId w:val="0"/>
              </w:numPr>
              <w:spacing w:lineRule="auto" w:line="288" w:before="120" w:after="0"/>
              <w:jc w:val="both"/>
              <w:outlineLvl w:val="2"/>
              <w:rPr>
                <w:rFonts w:ascii="Times New Roman" w:hAnsi="Times New Roman" w:cs="Times New Roman"/>
                <w:b/>
                <w:b/>
              </w:rPr>
            </w:pPr>
            <w:r>
              <w:rPr>
                <w:rFonts w:cs="Times New Roman" w:ascii="Times New Roman" w:hAnsi="Times New Roman"/>
                <w:b/>
              </w:rPr>
              <w:t>K bodu 109, § 36b odst. 5</w:t>
            </w:r>
          </w:p>
          <w:p>
            <w:pPr>
              <w:pStyle w:val="Normal"/>
              <w:spacing w:before="120" w:after="0"/>
              <w:rPr>
                <w:rFonts w:ascii="Times New Roman" w:hAnsi="Times New Roman" w:cs="Times New Roman"/>
              </w:rPr>
            </w:pPr>
            <w:r>
              <w:rPr>
                <w:rFonts w:cs="Times New Roman" w:ascii="Times New Roman" w:hAnsi="Times New Roman"/>
              </w:rPr>
              <w:t>Požadujeme, aby v § 36b odst. 5 byly doplněna věta, která zní:</w:t>
            </w:r>
          </w:p>
          <w:p>
            <w:pPr>
              <w:pStyle w:val="Normal"/>
              <w:keepNext w:val="true"/>
              <w:numPr>
                <w:ilvl w:val="0"/>
                <w:numId w:val="0"/>
              </w:numPr>
              <w:spacing w:before="120" w:after="0"/>
              <w:outlineLvl w:val="3"/>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Na tyto náklady nesmí být přispíváno ze státního rozpočtu.“.</w:t>
            </w:r>
          </w:p>
          <w:p>
            <w:pPr>
              <w:pStyle w:val="Normal"/>
              <w:spacing w:before="120" w:after="0"/>
              <w:rPr>
                <w:rFonts w:ascii="Times New Roman" w:hAnsi="Times New Roman" w:cs="Times New Roman"/>
                <w:b/>
                <w:b/>
                <w:bCs/>
                <w:iCs/>
              </w:rPr>
            </w:pPr>
            <w:r>
              <w:rPr>
                <w:rFonts w:cs="Times New Roman" w:ascii="Times New Roman" w:hAnsi="Times New Roman"/>
                <w:b/>
                <w:bCs/>
                <w:iCs/>
              </w:rPr>
              <w:t>Odůvodnění:</w:t>
            </w:r>
          </w:p>
          <w:p>
            <w:pPr>
              <w:pStyle w:val="Normal"/>
              <w:jc w:val="both"/>
              <w:rPr>
                <w:rFonts w:ascii="Times New Roman" w:hAnsi="Times New Roman" w:cs="Times New Roman"/>
              </w:rPr>
            </w:pPr>
            <w:r>
              <w:rPr>
                <w:rFonts w:cs="Times New Roman" w:ascii="Times New Roman" w:hAnsi="Times New Roman"/>
                <w:bCs/>
              </w:rPr>
              <w:t>Ustavení Reprezentace podnikového výzkumu je jistě užitečné pro zefektivnění koordinace akademické a podnikatelské sféry, avšak vliv tohoto spolku by neměl převážit nad vlivem Rady pro výzkum, vývoj a inovace. Činnost Reprezentace podnikového výzkumu totiž může být neomezeně financována ze soukromých zdrojů, zatímco náklady Rady pro výzkum, vývoj a inovace jsou hrazeny jen omezenou podporou ze státního rozpočt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36b odst. 5 doplněn dle připomínky:</w:t>
            </w:r>
          </w:p>
          <w:p>
            <w:pPr>
              <w:pStyle w:val="Normal"/>
              <w:jc w:val="both"/>
              <w:rPr>
                <w:rFonts w:ascii="Times New Roman" w:hAnsi="Times New Roman" w:cs="Times New Roman"/>
              </w:rPr>
            </w:pPr>
            <w:r>
              <w:rPr>
                <w:rFonts w:cs="Times New Roman" w:ascii="Times New Roman" w:hAnsi="Times New Roman"/>
              </w:rPr>
              <w:t>(5) Náklady na činnost reprezentace podnikového výzkumu jsou hrazeny zejména z příspěvků jejích členů a nesmí být hrazeny z výdajů státního rozpočtu na výzkum, vývoj a inovace podle § 3 odst. 4 písm. d) a f) tohoto zákona.</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Úřad pro ochranu hospodářské soutěže</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Ustanovení § 3 odst. 4 písm. c)</w:t>
            </w:r>
            <w:r>
              <w:rPr>
                <w:rFonts w:cs="Times New Roman" w:ascii="Times New Roman" w:hAnsi="Times New Roman"/>
              </w:rPr>
              <w:t xml:space="preserve"> zmiňuje tzv. sdílené činnosti (dříve „projekty sdílených činností“). V předchozím návrhu novely zákona č. 130/2002 Sb. z roku 2019 uplatnil k tomuto termínu Úřad pro ochranu hospodářské soutěže (dále jen „Úřad“) zásadní připomínku. Nejprve je nutné poznamenat, že v současném materiálu pojem „sdílené činnosti“ (dříve „Projekty sdílených činností“) není nijak dál definován ani v důvodové zprávě ani v návrhu předpisu jako takovém. V předchozí důvodové zprávě termín dále definován byl. Nicméně mám za to, že je tímto termínem „sdílené činnosti“ myšleno to samé jako projekty sdílených činností v předchozím návrhu novely, avšak zde již bez další zpřesňující definice. V předchozí důvodové zprávě se k tomuto nově navrhovanému ustanovení k projektům sdílených činností, ve vztahu k pravidlům veřejné podpory předjímalo v relevantních případech využití GBER (nařízení Komise č. 651/2014, tzv. obecné nařízení o blokových výjimkách).</w:t>
            </w:r>
          </w:p>
          <w:p>
            <w:pPr>
              <w:pStyle w:val="Normal"/>
              <w:ind w:left="720" w:hanging="0"/>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Je třeba uvést, že pro případ, že by „sdílené činnosti“ zakládaly veřejnou podporu ve smyslu čl. 107 odst. 1 SFEU (a to zejména s ohledem na skutečnost, že se v rámci projektu nebude jednat o financování neekonomických činností organizací pro výzkum a šíření výsledků výzkumu a/nebo výzkumných infrastruktur) a nebude možno využít GBER, či režim de minimis, bude nutné daný projekt notifikovat Evropské komisi, a to prostřednictvím Úřadu.</w:t>
            </w:r>
          </w:p>
          <w:p>
            <w:pPr>
              <w:pStyle w:val="Normal"/>
              <w:rPr>
                <w:rFonts w:ascii="Times New Roman" w:hAnsi="Times New Roman" w:cs="Times New Roman"/>
              </w:rPr>
            </w:pPr>
            <w:r>
              <w:rPr>
                <w:rFonts w:cs="Times New Roman" w:ascii="Times New Roman" w:hAnsi="Times New Roman"/>
              </w:rPr>
              <w:t>V takovém případě by musel projekt splňovat podmínky pro poskytnutí podpory, stanovené v Rámci pro státní podporu výzkumu, vývoje a inovací, odst. 40 a nás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 ohledem na výše uvedené doporučuji projekty „sdílených činností“ konzultovat před jejich schválením s Úřadem, a to za účelem identifikace přítomnosti veřejné podpory a v případě její přítomnosti, za účelem vhodného postup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 kontextu uvedeného Úřad navrhoval do závěru předchozí důvodové zprávy doplnit následující: „Za účelem vyloučení rizika poskytnutí nedovolené veřejné podpory je vhodné, aby poskytovatel provedl konzultaci s Úřadem pro ochranu hospodářské soutěže.“ Tato připomínka byla sice v předchozím vypořádání zapracována, nicméně v současné důvodové zprávě ani v návrhu předpisu se nenachází.</w:t>
            </w:r>
          </w:p>
          <w:p>
            <w:pPr>
              <w:pStyle w:val="Normal"/>
              <w:ind w:left="708"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ze shrnout, že pokud jsou sdílené činnosti zamýšleny jako nástupce projektů sdílených činnosti z předchozího návrhu zákona resp. důvodové zprávy je nutno vzít v úvahu, že tyto mohou podléhat notifikaci Evropské komis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V ustanovení § 9a odst. 1 písm. c)</w:t>
            </w:r>
            <w:r>
              <w:rPr>
                <w:rFonts w:cs="Times New Roman" w:ascii="Times New Roman" w:hAnsi="Times New Roman"/>
              </w:rPr>
              <w:t xml:space="preserve"> je uvedeno, že „grantový projekt zahrnuje pouze nehospodářské činnosti podle práva Evropské unie“, přičemž poznámka pod čarou 67 odkazuje na celou řadu právních předpisů různé právní síly od primárního práva po soft law v podobě Rámce pro státní podporu výzkumu, vývoje a inovací. Podle mého názoru je výčet těchto norem matoucí, kdy například v nařízení GBER není nehospodářská/neekonomická činnost definována vůbec. Doporučuji zde ponechat pouze odkaz na bod 19 Rámce, který uvádí, co je myšleno nehospodářskými činnostmi ve vztahu k VaVa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 xml:space="preserve">V ustanovení § 7 odst. 3 písm. d) </w:t>
            </w:r>
            <w:r>
              <w:rPr>
                <w:rFonts w:cs="Times New Roman" w:ascii="Times New Roman" w:hAnsi="Times New Roman"/>
              </w:rPr>
              <w:t>je uvedena věta: „pokud se na tuto osobu podle zákona nehledí, jako by nebyla souzena.“ K čemu se tato věta vztahuje? Doporučuji tuto větu z tohoto ustanovení vypust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ní předmětem novely. Text je takto na konci § 7 odst. 3 odsazen již od novely provedenou zákonem č. 420/2011 Sb.</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Česká biskupská konference</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spacing w:before="120" w:after="0"/>
              <w:jc w:val="both"/>
              <w:rPr/>
            </w:pPr>
            <w:r>
              <w:rPr>
                <w:rStyle w:val="Xsptextcomputedfield"/>
                <w:rFonts w:cs="Times New Roman" w:ascii="Times New Roman" w:hAnsi="Times New Roman"/>
              </w:rPr>
              <w:t xml:space="preserve">Česká biskupská konference naprosto souhlasí s potřebou podporovat a zefektivňovat vývoj a inovace, avšak tato vědecká zkoumání musí probíhat za eticky přijatelných podmínek. I z tohoto důvodu oceňujeme současnou existenci Bioetické komise při Radě vlády pro výzkum, vývoj a inovace, která je v souladu s ustanovení § 35 odst. 2 písm. m) zákona o podpoře výzkumu VVI zřízena za účelem zpracování podkladů pro stanovisko Rady vlády pro výzkum, vývoj a inovace  k žádosti o povolení výzkumu na lidských embryonálních kmenových buňkách nebo k žádosti o změnu tohoto povolení, popřípadě k žádosti o povolení dovozu lidských embryonálních kmenových buněk. </w:t>
            </w:r>
          </w:p>
          <w:p>
            <w:pPr>
              <w:pStyle w:val="Normal"/>
              <w:spacing w:before="120" w:after="0"/>
              <w:jc w:val="both"/>
              <w:rPr/>
            </w:pPr>
            <w:r>
              <w:rPr>
                <w:rFonts w:cs="Times New Roman" w:ascii="Times New Roman" w:hAnsi="Times New Roman"/>
                <w:b/>
                <w:bCs/>
              </w:rPr>
              <w:t>Navrhovaná novelizace má za cíl rozšířit působnost Bioetické komise nejen na bioetická témata, ale i na obecná etická témata, které nové technologie přinášejí</w:t>
            </w:r>
            <w:r>
              <w:rPr>
                <w:rFonts w:cs="Times New Roman" w:ascii="Times New Roman" w:hAnsi="Times New Roman"/>
              </w:rPr>
              <w:t xml:space="preserve"> (novelizovaný § 35 odst. 7 písm. c)). Tento důvod je pochopitelný, avšak přináší obavu, zda o tak zásadních tématech, jako je ochrana lidského života budou rozhodovat odborníci na bioetiku či pouze lidé zabývající se etikou na obecné úrovni. V důvodové zprávě není tato otázka přesvědčivě vysvětlena. Nepovažujeme za vhodné, aby podklady pro zásadní rozhodnutí o bioetických tématech vymezených </w:t>
            </w:r>
            <w:r>
              <w:rPr>
                <w:rStyle w:val="Xsptextcomputedfield"/>
                <w:rFonts w:cs="Times New Roman" w:ascii="Times New Roman" w:hAnsi="Times New Roman"/>
              </w:rPr>
              <w:t>§ 35 odst. 2 písm. m) zákona o podpoře výzkumu VVI rozhodovali lidé bez dostatečné erudice v tomto oboru.</w:t>
            </w:r>
          </w:p>
          <w:p>
            <w:pPr>
              <w:pStyle w:val="Normal"/>
              <w:spacing w:before="120" w:after="0"/>
              <w:jc w:val="both"/>
              <w:rPr/>
            </w:pPr>
            <w:r>
              <w:rPr>
                <w:rStyle w:val="Xsptextcomputedfield"/>
                <w:rFonts w:cs="Times New Roman" w:ascii="Times New Roman" w:hAnsi="Times New Roman"/>
              </w:rPr>
              <w:t xml:space="preserve">Otázky dále vyvolává nejednotná terminologie, kdy se navrhuje novelizovat název Bietické komise na Etickou komisi (viz návrh novelizace § 35 odst. 7 písm. c)), avšak v případě vymezení působnosti § 35 odst. 2 písm. m) (novelizované písm. n)) zůstal zachován název Biotecká komise. </w:t>
            </w:r>
          </w:p>
          <w:p>
            <w:pPr>
              <w:pStyle w:val="Normal"/>
              <w:jc w:val="both"/>
              <w:rPr>
                <w:rFonts w:ascii="Times New Roman" w:hAnsi="Times New Roman" w:cs="Times New Roman"/>
              </w:rPr>
            </w:pPr>
            <w:r>
              <w:rPr>
                <w:rStyle w:val="Xsptextcomputedfield"/>
                <w:rFonts w:cs="Times New Roman" w:ascii="Times New Roman" w:hAnsi="Times New Roman"/>
              </w:rPr>
              <w:t>ČBK považuje za vhodné, aby v případě bioetických otázek vymezených § 35 odst. 2 písm. m) zůstala kompetentní Bioetická komis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částečně. </w:t>
            </w:r>
          </w:p>
          <w:p>
            <w:pPr>
              <w:pStyle w:val="Normal"/>
              <w:jc w:val="both"/>
              <w:rPr>
                <w:rFonts w:ascii="Times New Roman" w:hAnsi="Times New Roman" w:cs="Times New Roman"/>
              </w:rPr>
            </w:pPr>
            <w:r>
              <w:rPr>
                <w:rFonts w:cs="Times New Roman" w:ascii="Times New Roman" w:hAnsi="Times New Roman"/>
              </w:rPr>
              <w:t>Upravena formulace § 35 odst. 2 písm. n).</w:t>
            </w:r>
          </w:p>
          <w:p>
            <w:pPr>
              <w:pStyle w:val="Normal"/>
              <w:jc w:val="both"/>
              <w:rPr>
                <w:rFonts w:ascii="Times New Roman" w:hAnsi="Times New Roman" w:cs="Times New Roman"/>
              </w:rPr>
            </w:pPr>
            <w:r>
              <w:rPr>
                <w:rFonts w:cs="Times New Roman" w:ascii="Times New Roman" w:hAnsi="Times New Roman"/>
              </w:rPr>
              <w:t>Odbornost členů komise bude řešit Statut komise.</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70C0"/>
              </w:rPr>
            </w:pPr>
            <w:r>
              <w:rPr>
                <w:rFonts w:cs="Times New Roman" w:ascii="Times New Roman" w:hAnsi="Times New Roman"/>
                <w:color w:val="0070C0"/>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Grantová agentura ČR</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widowControl w:val="false"/>
              <w:autoSpaceDE w:val="false"/>
              <w:jc w:val="both"/>
              <w:rPr>
                <w:rFonts w:ascii="Times New Roman" w:hAnsi="Times New Roman" w:cs="Times New Roman"/>
              </w:rPr>
            </w:pPr>
            <w:r>
              <w:rPr>
                <w:rFonts w:cs="Times New Roman" w:ascii="Times New Roman" w:hAnsi="Times New Roman"/>
                <w:b/>
              </w:rPr>
              <w:t>K čl. I bodu 71 - § 22 odst. 1 písm. b) a g):</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Navrhované nové znění ustanovení § 22 zakotvuje práva uchazeče na informace o přijímání a hodnocení návrhů projektů. Nerozporujeme právo uchazeče na to, aby byl po skončení veřejné soutěže seznámen s hodnocením jeho návrhu projektu, například posudky oponentů (bez uvedení jejich osobních údajů) i protokol hodnocení uchazečům vždy automaticky zpřístupňujeme. Neshledáváme však důvod pro to, aby měl být každý uchazeč seznámen také s protokolem komise pro přijímání návrhů projektů podle navrhovaného znění § 22 odst. 1 písm. b) zákona, se zdůvodněným doporučením odborného poradního orgánu, který rozhodl, že návrh projektu nebude dále hodnocen a bude vyřazen podle navrhovaného znění § 22 odst. 1 písm. e) zákona a s výsledným návrhem pořadí všech návrhů projektů ve veřejné soutěži podle navrhovaného znění § 22 odst. 1 písm. g) zákona.</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Domníváme se, že zpřístupnění informací o neúspěšných projektech (těch, které byly vyřazeny z veřejné soutěže, i těch, které se v pořadí hodnocení umístily na nižších příčkách a nebyly proto financovány) bude negativně ovlivňovat motivaci vědeckých pracovníků o granty žádat. Zvláště u začínajících vědeckých pracovníků, jejichž podpora je jednou z priorit GA ČR, může obava ze špatného umístění a s ním související obava z následného získání špatné pověsti mezi vědeckou obcí již na počátku jejich kariéry vést ke snížení zájmu o účast v soutěžích.</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 xml:space="preserve">Rovněž může mít zveřejněné výsledné pořadí návrhů projektů veřejné soutěže negativní dopad na zvýšení míry napadání výsledků veřejné soutěže a vzájemné rivality mezi „úspěšnými“ a „neúspěšnými“ vědeckými pracovníky. Vědečtí pracovníci, kteří se umístí na posledních místech v „žebříčku“, budou cítit zvýšenou potřebu se obhájit, což povede k nárůstu administrativní zátěže poskytovatelů, kteří budou muset vyřizovat stížnosti na umístění se ve veřejné soutěži. </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 xml:space="preserve">Domníváme se, že z výše uvedených důvodů není rozumné zveřejňovat tyto skutečnosti způsobem umožňující dálkový přístup.  </w:t>
            </w:r>
          </w:p>
          <w:p>
            <w:pPr>
              <w:pStyle w:val="Normal"/>
              <w:widowControl w:val="false"/>
              <w:autoSpaceDE w:val="false"/>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 ohledem na výše uvedené navrhujeme následující úpravu:</w:t>
            </w:r>
          </w:p>
          <w:p>
            <w:pPr>
              <w:pStyle w:val="Normal"/>
              <w:widowControl w:val="false"/>
              <w:autoSpaceDE w:val="false"/>
              <w:ind w:left="360" w:hanging="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center"/>
              <w:rPr>
                <w:rFonts w:ascii="Times New Roman" w:hAnsi="Times New Roman" w:cs="Times New Roman"/>
              </w:rPr>
            </w:pPr>
            <w:r>
              <w:rPr>
                <w:rFonts w:cs="Times New Roman" w:ascii="Times New Roman" w:hAnsi="Times New Roman"/>
              </w:rPr>
              <w:t>§ 22</w:t>
            </w:r>
          </w:p>
          <w:p>
            <w:pPr>
              <w:pStyle w:val="Normal"/>
              <w:widowControl w:val="false"/>
              <w:autoSpaceDE w:val="false"/>
              <w:spacing w:before="0" w:after="120"/>
              <w:jc w:val="center"/>
              <w:rPr>
                <w:rFonts w:ascii="Times New Roman" w:hAnsi="Times New Roman" w:cs="Times New Roman"/>
              </w:rPr>
            </w:pPr>
            <w:r>
              <w:rPr>
                <w:rFonts w:cs="Times New Roman" w:ascii="Times New Roman" w:hAnsi="Times New Roman"/>
              </w:rPr>
              <w:t>Práva uchazeče na informace o přijímání a hodnocení návrhů projektů</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ab/>
              <w:t>(1) Uchazeč má právo se po ukončení veřejné soutěže seznámit</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a) se složením komise pro přijímání návrhů projektů, způsobem nakládání s údaji obsaženými v návrzích projektů a dalšími pravidly činnosti komise podle § 21 odst. 1,</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b) se složením odborného poradního orgánu, způsobem nakládání s údaji obsaženými v návrzích projektů a dalšími pravidly jeho činnosti podle § 21 odst. 4,</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c) s posudky oponentů bez uvedení jejich osobních údajů jako podkladem pro hodnocení návrhu projektu, který uchazeč podal, pokud byly podle § 21 odst. 5 zpracovány,</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d) se zdůvodněným doporučením odborného poradního orgánu, který rozhodl, že návrh projektu nebude dále hodnocen a bude vyřazen z veřejné soutěže ve výzkumu, vývoji a inovacích podle § 21 odst. 5 písm. b), pokud se týká návrhu projektu, který uchazeč podal,</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e) s hodnocením návrhu projektu odborným poradním orgánem poskytovatele provedeným podle § 21 odst. 6, který uchazeč do veřejné soutěže podal.</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ab/>
              <w:t>(2) Poskytovatel zajistí práva uchazeče na informace o přijímání a hodnocení návrhů projektů</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a) podle odst. 1 písm. a) až b) jejich zveřejněním způsobem umožňujícím dálkový přístup,</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b) podle odst. 1 písm. c) a e) poskytnutím oponentních posudků a hodnocení návrhu projektu odborným poradním orgánem poskytovatele na vyžádání uchazeče,</w:t>
            </w:r>
          </w:p>
          <w:p>
            <w:pPr>
              <w:pStyle w:val="Normal"/>
              <w:jc w:val="both"/>
              <w:rPr>
                <w:rFonts w:ascii="Times New Roman" w:hAnsi="Times New Roman" w:cs="Times New Roman"/>
              </w:rPr>
            </w:pPr>
            <w:r>
              <w:rPr>
                <w:rFonts w:cs="Times New Roman" w:ascii="Times New Roman" w:hAnsi="Times New Roman"/>
              </w:rPr>
              <w:t>c) podle odst. 1 písm. d) vyrozuměním uchazeče postupem podle § 21 odst. 5 písm. b).</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u 71 - § 22 odst. 1 písm. g):</w:t>
            </w:r>
          </w:p>
          <w:p>
            <w:pPr>
              <w:pStyle w:val="Normal"/>
              <w:jc w:val="both"/>
              <w:rPr>
                <w:rFonts w:ascii="Times New Roman" w:hAnsi="Times New Roman" w:cs="Times New Roman"/>
              </w:rPr>
            </w:pPr>
            <w:r>
              <w:rPr>
                <w:rFonts w:cs="Times New Roman" w:ascii="Times New Roman" w:hAnsi="Times New Roman"/>
              </w:rPr>
              <w:t xml:space="preserve">Navrhované ustanovení § 22 odst. 1 písm. g) navrhuje upravit právo uchazeče být po ukončení veřejné soutěže seznámen s výsledným návrhem pořadí všech návrhů projektů ve veřejné soutěži ve výzkumu, vývoji a inovacích. Sestavování celkového pořadí všech návrhů přijatých do veřejné soutěže ve výzkumu, vývoji a inovacích je v rozporu se zásadami 3E a v rozporu s trendem omezení administrativní zátěže. Grantová agentura České republiky ročně zpracovává a hodnotí cca 2 500 návrhů projektů. Sestavení výsledného pořadí u tak velkého množství návrhů projektů představuje nepřiměřenou administrativní zátěž panelistů a je v rozporu se zásadami 3E. Ani Evropská rada pro výzkum (ERC, European Research Council) a respektované grantové agentury netvoří a nezveřejňují výsledné pořadí všech návrhů projektů. Hodnoticí proces Grantové agentury České republiky je velmi robustní a hodnocení probíhá v několika fázích a procesech, kdy např. v první fázi hodnocení je po získání dvou posudků a prvním hodnocení odborným vědeckým panelem vyřazeno 30% nejméně kvalitních návrhů projektů, které nejsou již dále hodnoceny. Neexistuje žádný logický důvod, aby bylo u těchto návrhů projektů ještě navíc sestavováno pořadí, které by bylo zahrnuto do výsledného pořadí všech návrhů projektů (zbytečná administrativní zátěž odborných vědeckých panelů a rozpor se zásadami 3E při nakládání s veřejnými finančními prostředky, neboť by tím vznikaly neodůvodněné finanční náklady na hodnocení těchto projektů). U tohoto nového institutu vytváření a uveřejňování pořadí všech návrhů projektů přijatých do veřejné soutěže ve výzkumu, vývoji a inovacích není zřejmý jakýkoliv pozitivní význam, který by toto ustanovení mohlo mít ani není zřejmý dostatečný důvod pro zavedení tohoto zcela nového institutu.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ůvodová zpráva k tomuto bodu navrhované novely zákona uvádí, že „Navrhovaná změna specifikuje právo uchazeče seznámit se s informacemi o přijímání a hodnocení návrhů projektů. Ustanovení reaguje na situaci vyvolanou stanoviskem ochránkyně lidských práv ke Grantové agentuře České republiky a na soudní rozhodnutí tak, že pro uchazeče přehledně vyjmenovává jejich práva, která byla dosud dovozována z jiných ustanovení zákona.“ Není však pravda, že by zmiňované stanovisko ochránkyně lidských práv vytýkalo nebo navrhovalo Grantové agentuře České republiky, aby zavedlo stanovování výsledného pořadí všech návrhů přijatých do veřejné soutěže ve výzkumu, vývoji a inovacích. Není nám známo ani žádné významné soudní rozhodnutí, které by takový požadavek vzneslo. Toto ustanovení zákona tak není odůvodněno zvýšenou potřebou ochrany lidských práv, jak by mohlo vyplývat z této důvodové zprávy.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 ohledem na výše uvedené navrhujeme vypustit ustanovení § 22 odst. 1 písm. g) z tohoto návrhu novely zákona a současně upravit důvodovou zprávu. Případně navrhujeme toto ustanovení přeformulovat tak, aby nebyl uveřejňován výsledný návrh pořadí všech návrhů projektů ve veřejné soutěži ve výzkumu, vývoji a inovacích, ale např. pouze kategorie hodnocení vymezené poskytovatelem (jako např. souhrn projektů doporučených k financování; doporučených financování v případě dostatku finančních prostředků; nedoporučených k financování apod.).</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nesouladu ustanovení § 31 odst. 6 zákona č. 130/2002 Sb. a § 8 odst. 1 nařízení vlády č. 397/2009 Sb., o informačním systému výzkumu, experimentálního vývoje a inovací:</w:t>
            </w:r>
          </w:p>
          <w:p>
            <w:pPr>
              <w:pStyle w:val="Normal"/>
              <w:jc w:val="both"/>
              <w:rPr>
                <w:rFonts w:ascii="Times New Roman" w:hAnsi="Times New Roman" w:cs="Times New Roman"/>
              </w:rPr>
            </w:pPr>
            <w:r>
              <w:rPr>
                <w:rFonts w:cs="Times New Roman" w:ascii="Times New Roman" w:hAnsi="Times New Roman"/>
              </w:rPr>
              <w:t xml:space="preserve">Chtěli bychom tímto upozornit na logický rozpor v nařízení vlády č. 397/2009 Sb., o informačním systému výzkumu, experimentálního vývoje a inovací, ve znění pozdějších předpisů (dále jen „nařízení“) a v zákoně č. 130/2002 Sb., o podpoře výzkumu, experimentálního vývoje a inovací, ve znění pozdějších předpisů (dále jen „zákon“), který se týká povinnosti poskytovatele předávat podle § 8 odst. 1 nařízení provozovateli údaje o zhodnocení projektů podle § 2 odst. 1 písm. j) nařízení do 6 měsíců od počátku kalendářního roku následujícího po roce ukončení řešení projektu.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Jde o to, že lhůta 6 měsíců pro předání údajů do CEP podle § 2 odst. 1 písm. i) nařízení představuje logický rozpor s ustanovením § 31 odst. 6 zákona, neboť GA ČR nemůže provést stručné zhodnocení projektu do 6 měsíců po jeho ukončení, když </w:t>
            </w:r>
            <w:r>
              <w:rPr>
                <w:rFonts w:cs="Times New Roman" w:ascii="Times New Roman" w:hAnsi="Times New Roman"/>
                <w:color w:val="000000"/>
                <w:shd w:fill="FFFFFF" w:val="clear"/>
              </w:rPr>
              <w:t>na předání údajů o výsledcích, tedy na předání dat do RIV má dle zákona 730 dní od ukončení projektu (</w:t>
            </w:r>
            <w:r>
              <w:rPr>
                <w:rFonts w:cs="Times New Roman" w:ascii="Times New Roman" w:hAnsi="Times New Roman"/>
              </w:rPr>
              <w:t>§ 31 odst. 6 zákona)</w:t>
            </w:r>
            <w:r>
              <w:rPr>
                <w:rFonts w:cs="Times New Roman" w:ascii="Times New Roman" w:hAnsi="Times New Roman"/>
                <w:color w:val="000000"/>
                <w:shd w:fill="FFFFFF" w:val="clear"/>
              </w:rPr>
              <w:t>. Požadavek nařízení uvedený v §</w:t>
            </w:r>
            <w:r>
              <w:rPr>
                <w:rFonts w:cs="Times New Roman" w:ascii="Times New Roman" w:hAnsi="Times New Roman"/>
              </w:rPr>
              <w:t xml:space="preserve"> 2 odst. 1 písm. i) ve spojení s § 8 odst. 1 nařízení je tak v logickém rozporu s požadavkem § 31 odst. 6 zákona, tedy v rozporu s právní normou vyšší právní síl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Ustanovení § 2 odst. 1 písm. i) nařízení ve spojení s § 8 odst. 1 nařízení, tedy požadavek na předávání stručného zhodnocení projektu ve lhůtě 6 měsíců po ukončení projektů by mělo být upraveno tak, aby bylo v souladu s ustanovením § 31 odst. 6 zákona.   </w:t>
            </w:r>
            <w:r>
              <w:rPr>
                <w:rFonts w:cs="Times New Roman" w:ascii="Times New Roman" w:hAnsi="Times New Roman"/>
                <w:color w:val="000000"/>
                <w:shd w:fill="FFFFFF" w:val="clear"/>
              </w:rPr>
              <w:t xml:space="preserve">   </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stanovení § 31 odst. 6 zákona má zásadní význam pro hodnocení projektů v základním výzkumu, a to zejména u společenských a humanitních věd, ale i jiných vědních oborech, neboť u těchto vědních oborů nelze zpravidla dosáhnout dřívějšího vydání publikací. Není tak možné požadovat stručné zhodnocení projektu poskytovatelem po ukončení jeho řešení ve lhůtě 6 měsíců, ale ve lhůtě 730 dní od jeho ukonče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ysvětleno na jednání dne 19. srpna 2020.</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nesouladu mezi vyhláškou č. 367/2015 Sb., o zásadách a lhůtách finančního vypořádání vztahů se státním rozpočtem, státními finančními aktivy a Národním fondem (vyhláška o finančním vypořádání) a zákonem č. 130/2002 Sb., o podpoře výzkumu, experimentálního vývoje a inovací, ve znění pozdějších předpisů a nařízením vlády č. 397/2009 Sb., o informačním systému výzkumu, experimentálního vývoje a inovací, ve znění pozdějších předpisů</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 xml:space="preserve">Chtěli bychom tímto upozornit na logický rozpor mezi vyhláškou č. 367/2015 Sb., o zásadách a lhůtách finančního vypořádání vztahů se státním rozpočtem, státními finančními aktivy a Národním fondem (vyhláška o finančním vypořádání) a zákonem č. 130/2002 Sb., o podpoře výzkumu, experimentálního vývoje a inovací, ve znění pozdějších předpisů (dále jen „zákon“) a nařízením vlády č. 397/2009 Sb., o informačním systému výzkumu, experimentálního vývoje a inovací, ve znění pozdějších předpisů (dále jen „nařízení“), který se týká termínů pro předávání údajů do informačního systému výzkumu, vývoje a inovací. </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Poskytovatel je povinen dle ustanovení § 10 odst. 2 vyhlášky o finančním vypořádání předat Ministerstvu financí údaje o finančním vypořádání do 31. března roku následujícího. Za tímto účelem je příjemce povinen předat poskytovateli potřebné údaje do 15. února (§ 9 odst. 1 vyhlášky).</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Ustanovení § 31 odst. 4 zákona však poskytovateli ukládá povinnost předat provozovateli informačního systému výzkumu, experimentálního vývoje a inovací (IS VaVaI) tytéž údaje o finančních prostředcích do 50 kalendářních dnů od počátku kalendářního roku, tedy do 20. února.</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 xml:space="preserve">Konkrétně se to týká údajů o výši podpory na zabezpečení veřejné soutěže ve výzkumu, experimentálním vývoji a inovacích nebo na zadání veřejné zakázky (včetně nákladů na hodnocení a kontrolu poskytnuté podpory, zhodnocení dosažených výsledků a na zveřejnění informací o poskytnuté podpoře) podle § 3 odst. 3 písm. d) zákona, o finančních oceněních mimořádných výsledků výzkumu, experimentálního vývoje a inovací nebo finančních oceněních propagace či popularizace výzkumu, experimentálního vývoje a inovací podle § 3 odst. 3 písm. e) zákona, nákladech na činnost Rady pro výzkum, vývoj a inovace, Grantové agentury ČR, Technologické agentury ČR a Akademie věd ČR podle § 3 odst. 3 písm. f) zákona (v části IS VaVaI – CEA, § 3 nařízení) a údaje o řešených projektech (v části IS VaVaI – CEP, § 2 nařízení). </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 xml:space="preserve">S ohledem na termíny stanovené vyhláškou o finančním vypořádání však není možné do 20. února předat do IS VaVaI vždy správné a úplné údaje, ale pouze předběžné, neboť poskytovatel v tomto termínu v souladu s vyhláškou o finančním vypořádání teprve provádí kontrolu podkladů předložených příjemcem, zajišťuje nápravu případných zjištěných nedostatků a zpracovává jejich souhrn. </w:t>
            </w:r>
          </w:p>
          <w:p>
            <w:pPr>
              <w:pStyle w:val="Normal"/>
              <w:jc w:val="both"/>
              <w:rPr>
                <w:rFonts w:ascii="Times New Roman" w:hAnsi="Times New Roman" w:cs="Times New Roman"/>
              </w:rPr>
            </w:pPr>
            <w:r>
              <w:rPr>
                <w:rFonts w:cs="Times New Roman" w:ascii="Times New Roman" w:hAnsi="Times New Roman"/>
              </w:rPr>
              <w:t>Z výše uvedených důvodů by bylo žádoucí sjednotit termíny předávání údajů do IS VaVaI s termíny pro předávání údajů o finančním vypořádání Ministerstvu financí stanovenými vyhláškou o finančním vypořádání, aby mohla být zaručena správnost a úplnost těchto údajů, a tedy aby poskytovatelé byli povinni tato data předkládat do 31. března daného rok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 Vysvětleno.</w:t>
            </w:r>
          </w:p>
          <w:p>
            <w:pPr>
              <w:pStyle w:val="Normal"/>
              <w:jc w:val="both"/>
              <w:rPr>
                <w:rFonts w:ascii="Times New Roman" w:hAnsi="Times New Roman" w:cs="Times New Roman"/>
              </w:rPr>
            </w:pPr>
            <w:r>
              <w:rPr>
                <w:rFonts w:cs="Times New Roman" w:ascii="Times New Roman" w:hAnsi="Times New Roman"/>
              </w:rPr>
              <w:t>Finanční údaje o přecházejících projektech (závazky z předcházejících let) jsou důležitým podkladem, který slouží při přípravě návrhu výdajů státního rozpočtu na výzkum, vývoj a inovace. Jedná se o úkol, který Radě pro výzkum, vývoj a inovace ukládá zákon o podpoře výzkumu, experimentálního vývoje a inovací. Tento úkol je termínovaný. Kdykoliv v průběhu roku lze doplnit upřesněná dat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u 57 - § 18:</w:t>
            </w:r>
          </w:p>
          <w:p>
            <w:pPr>
              <w:pStyle w:val="Normal"/>
              <w:widowControl w:val="false"/>
              <w:autoSpaceDE w:val="false"/>
              <w:jc w:val="both"/>
              <w:rPr>
                <w:rFonts w:ascii="Times New Roman" w:hAnsi="Times New Roman" w:cs="Times New Roman"/>
              </w:rPr>
            </w:pPr>
            <w:r>
              <w:rPr>
                <w:rFonts w:cs="Times New Roman" w:ascii="Times New Roman" w:hAnsi="Times New Roman"/>
              </w:rPr>
              <w:t>Navrhujeme v § 18 vložit nový odst. 10 v následujícím znění:</w:t>
            </w:r>
          </w:p>
          <w:p>
            <w:pPr>
              <w:pStyle w:val="Normal"/>
              <w:widowControl w:val="false"/>
              <w:autoSpaceDE w:val="false"/>
              <w:jc w:val="both"/>
              <w:rPr>
                <w:rFonts w:ascii="Times New Roman" w:hAnsi="Times New Roman" w:cs="Times New Roman"/>
                <w:i/>
                <w:i/>
              </w:rPr>
            </w:pPr>
            <w:r>
              <w:rPr>
                <w:rFonts w:cs="Times New Roman" w:ascii="Times New Roman" w:hAnsi="Times New Roman"/>
                <w:i/>
              </w:rPr>
            </w:r>
          </w:p>
          <w:p>
            <w:pPr>
              <w:pStyle w:val="Normal"/>
              <w:widowControl w:val="false"/>
              <w:autoSpaceDE w:val="false"/>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10) Poskytovatel je oprávněn pro účely ověření způsobilosti uchazeče dle § 18 využívat údaje ze základního registru obyvatel v rozsahu jméno, příjmení, rodné číslo (či jiný identifikátor osoby dle příslušného zákona), a údaje ze základního registru právnických osob, podnikajících fyzických osob a orgánů veřejné moci v rozsahu identifikační číslo osoby, obchodní firma nebo název nebo označení nebo jméno, popřípadě jména, a příjmení, statutární orgán (včetně údajů evidovaných ke statutárnímu orgánu v základním registru právnických osob, podnikajících fyzických osob a orgánů veřejné moci), právní forma, spisová značka, datum vzniku.“</w:t>
            </w:r>
          </w:p>
          <w:p>
            <w:pPr>
              <w:pStyle w:val="Normal"/>
              <w:widowControl w:val="false"/>
              <w:autoSpaceDE w:val="false"/>
              <w:jc w:val="both"/>
              <w:rPr>
                <w:rFonts w:ascii="Times New Roman" w:hAnsi="Times New Roman" w:cs="Times New Roman"/>
                <w:b/>
                <w:b/>
                <w:i/>
                <w:i/>
              </w:rPr>
            </w:pPr>
            <w:r>
              <w:rPr>
                <w:rFonts w:cs="Times New Roman" w:ascii="Times New Roman" w:hAnsi="Times New Roman"/>
                <w:b/>
                <w:i/>
              </w:rPr>
            </w:r>
          </w:p>
          <w:p>
            <w:pPr>
              <w:pStyle w:val="Normal"/>
              <w:widowControl w:val="false"/>
              <w:autoSpaceDE w:val="false"/>
              <w:jc w:val="both"/>
              <w:rPr>
                <w:rFonts w:ascii="Times New Roman" w:hAnsi="Times New Roman" w:cs="Times New Roman"/>
              </w:rPr>
            </w:pPr>
            <w:r>
              <w:rPr>
                <w:rFonts w:cs="Times New Roman" w:ascii="Times New Roman" w:hAnsi="Times New Roman"/>
              </w:rPr>
              <w:t>Odůvodnění:</w:t>
            </w:r>
          </w:p>
          <w:p>
            <w:pPr>
              <w:pStyle w:val="Normal"/>
              <w:widowControl w:val="false"/>
              <w:autoSpaceDE w:val="false"/>
              <w:jc w:val="both"/>
              <w:rPr>
                <w:rFonts w:ascii="Times New Roman" w:hAnsi="Times New Roman" w:cs="Times New Roman"/>
              </w:rPr>
            </w:pPr>
            <w:r>
              <w:rPr>
                <w:rFonts w:cs="Times New Roman" w:ascii="Times New Roman" w:hAnsi="Times New Roman"/>
              </w:rPr>
              <w:t>Smyslem námi navrhované úpravy je za účelem automatizovaného ověření způsobilosti uchazeče a jeho statutárních orgánů získat údaje z ROB a ROS takovým způsobem, který umožní GA ČR jednak ověřit existenci uchazeče a jeho statutárního orgánu a rovněž umožní ověřit/ztotožnit případné další osoby, které mají být oprávněny žádat o prostředky poskytnuté z rozpočtu GA ČR či jiného veřejného rozpočtu. Účelem této změny je plná automatizace procesu a vyhovění zákonu č. 12/2020 Sb., o právu na digitální služby a o změně některých zákonů, kdy poskytovatel (GA ČR) je povinen dostupné údaje uvedené v již existujících centrálních registrech znovu nepožadovat po uchazeči. Tyto údaje tak je třeba z centrálních registrů získat dálkovým přístupem a rovněž průběžně ověřit jejich platnost.</w:t>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Do současnosti byl tento proces z valné části manuální a uchazeči tak bylo nuceni poskytovat opakovaně i údaje, které již byly uvedeny v centrálních registrech.</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Předkladatel považuje úpravu specifikující jednotlivé kategorie údajů za nadbytečnou. K zajištění plné automatizace je dostačující navržené ustanovení § 31a zákona č. 130/2002 Sb. ve spojení s § 61 zákona o základních registrech. Dle ustanovení § 5 zákona o základních registrech (ve znění účinném po 31. 1. 2022) nebude již nadále zapotřebí, aby zvláštní zákon specifikoval rozsah údajů, které mají být využívány ze základních registrů orgány výkonné moci pro účely výkonu jejich působnosti.</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životního prostřed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color w:val="000000"/>
              </w:rPr>
            </w:pPr>
            <w:r>
              <w:rPr>
                <w:rFonts w:cs="Times New Roman" w:ascii="Times New Roman" w:hAnsi="Times New Roman"/>
              </w:rPr>
              <w:t>Požadujeme doplnění § 2, odstavce (1) b) na znění:</w:t>
            </w:r>
          </w:p>
          <w:p>
            <w:pPr>
              <w:pStyle w:val="Normal"/>
              <w:jc w:val="both"/>
              <w:rPr>
                <w:rFonts w:ascii="Times New Roman" w:hAnsi="Times New Roman" w:cs="Times New Roman"/>
                <w:color w:val="000000"/>
              </w:rPr>
            </w:pPr>
            <w:r>
              <w:rPr>
                <w:rFonts w:cs="Times New Roman" w:ascii="Times New Roman" w:hAnsi="Times New Roman"/>
              </w:rPr>
              <w:t xml:space="preserve">b) aplikovaným výzkumem průmyslový výzkum, experimentální vývoj (dále jen „vývoj“) </w:t>
            </w:r>
            <w:r>
              <w:rPr>
                <w:rFonts w:cs="Times New Roman" w:ascii="Times New Roman" w:hAnsi="Times New Roman"/>
                <w:bCs/>
                <w:u w:val="single"/>
              </w:rPr>
              <w:t>včetně podpory výzkumu pro potřeby státní správy</w:t>
            </w:r>
            <w:r>
              <w:rPr>
                <w:rFonts w:cs="Times New Roman" w:ascii="Times New Roman" w:hAnsi="Times New Roman"/>
              </w:rPr>
              <w:t xml:space="preserve"> nebo jejich kombinac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rPr>
              <w:t>Zdůvodnění:</w:t>
            </w:r>
            <w:r>
              <w:rPr>
                <w:rFonts w:cs="Times New Roman" w:ascii="Times New Roman" w:hAnsi="Times New Roman"/>
              </w:rPr>
              <w:t xml:space="preserve"> MŽP chápe a oceňuje, že předložený návrh zákona důsledně dbá na soulad s nařízením Komise (EU) č. 651. Současné znění však budí dojem, že podpora státní správy může mít jen podobu podpory inovací v tomto sektoru. Navrhované doplnění textu přispívá větší srozumitelnosti podmínek podpory a uvádí v soulad § 2, odstavec (1) b) a § 36a, odstavec (3)a). V současnosti – v době nových a zcela mimořádných celospolečenských výzev (v oblasti životního prostředí například problematika klimatických změn, předcházení přírodním pohromám a hledání účinných nástrojů pro zachování biodiverzity) není možné inovovat koncepce státní správy bez kvalitního aplikovaného výzkumu. Tato textová úprava učiní tuto část zákona srozumitelnější a není v rozporu s duchem nařízení Komise (EU) č. 651).</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Nové pojetí definice je založeno na prostém převzetí definic uvedených v nařízení o blokových výjimkách. Cílem je minimalizovat riziko odlišného vymezení předmětu podpory, které by mohlo vést ke ztrátě beneficia blokové výjimky. Na základě připomínky byl doplněn příslušný bod zvláštní části důvodové zprávy, aby bylo lépe patrné, že průmyslový výzkum ve smyslu předpisů EU nezahrnuje pouze výzkum v oblasti průmyslu, ale taktéž výzkum v oblasti veřejné správy.</w:t>
            </w:r>
          </w:p>
          <w:p>
            <w:pPr>
              <w:pStyle w:val="Normal"/>
              <w:jc w:val="both"/>
              <w:rPr>
                <w:rFonts w:ascii="Times New Roman" w:hAnsi="Times New Roman" w:cs="Times New Roman"/>
                <w:strike/>
                <w:color w:val="FF0000"/>
              </w:rPr>
            </w:pPr>
            <w:r>
              <w:rPr>
                <w:rFonts w:cs="Times New Roman" w:ascii="Times New Roman" w:hAnsi="Times New Roman"/>
                <w:strike/>
                <w:color w:val="FF000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color w:val="FF0000"/>
              </w:rPr>
            </w:pPr>
            <w:r>
              <w:rPr>
                <w:rFonts w:cs="Times New Roman" w:ascii="Times New Roman" w:hAnsi="Times New Roman"/>
                <w:strike/>
                <w:color w:val="FF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rPr>
                <w:rFonts w:ascii="Times New Roman" w:hAnsi="Times New Roman" w:cs="Times New Roman"/>
              </w:rPr>
            </w:pPr>
            <w:r>
              <w:rPr>
                <w:rFonts w:cs="Times New Roman" w:ascii="Times New Roman" w:hAnsi="Times New Roman"/>
              </w:rPr>
              <w:t>V § 18 požadujeme doplnit nový odstavec 3 ve znění:</w:t>
            </w:r>
          </w:p>
          <w:p>
            <w:pPr>
              <w:pStyle w:val="Normal"/>
              <w:jc w:val="both"/>
              <w:rPr/>
            </w:pPr>
            <w:r>
              <w:rPr>
                <w:rFonts w:cs="Times New Roman" w:ascii="Times New Roman" w:hAnsi="Times New Roman"/>
                <w:iCs/>
                <w:u w:val="single"/>
              </w:rPr>
              <w:t>(3) Uchází-li se o řešení jednoho projektu společně více uchazečů, vztahuje se povinnost prokázat svoji způsobilost na všechny tyto</w:t>
            </w:r>
            <w:r>
              <w:rPr>
                <w:rFonts w:cs="Times New Roman" w:ascii="Times New Roman" w:hAnsi="Times New Roman"/>
                <w:iCs/>
              </w:rPr>
              <w:t xml:space="preserve"> </w:t>
            </w:r>
            <w:r>
              <w:rPr>
                <w:rFonts w:cs="Times New Roman" w:ascii="Times New Roman" w:hAnsi="Times New Roman"/>
                <w:i/>
                <w:iCs/>
                <w:u w:val="single"/>
              </w:rPr>
              <w:t>uchazeče s výjimkou způsobilosti dle odst. (2) písm. b), kterou musí prokázat alespoň jeden ze společných uchazečů.</w:t>
            </w:r>
          </w:p>
          <w:p>
            <w:pPr>
              <w:pStyle w:val="Normal"/>
              <w:jc w:val="both"/>
              <w:rPr>
                <w:rFonts w:ascii="Times New Roman" w:hAnsi="Times New Roman" w:cs="Times New Roman"/>
              </w:rPr>
            </w:pPr>
            <w:r>
              <w:rPr>
                <w:rFonts w:cs="Times New Roman" w:ascii="Times New Roman" w:hAnsi="Times New Roman"/>
              </w:rPr>
              <w:t>Další odstavce by byly posunuté.</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Zdůvodnění</w:t>
            </w:r>
            <w:r>
              <w:rPr>
                <w:rFonts w:cs="Times New Roman" w:ascii="Times New Roman" w:hAnsi="Times New Roman"/>
              </w:rPr>
              <w:t>: Současné ustanovení § 18 odst. 2 (které není novelizováno) zavádí požadavek, aby každý z účastníků projektu měl dle písm. a) všechna "oprávnění činnosti". To může vést k absurdní situaci, kdy například zámečnická firma účastnící se projektu zaměřeného na vývoj nových zařízení pro klecové chovy, které budou ohleduplné k chovaným zvířatům, bude muset mít povolení k pokusům se zvířaty, ačkoliv tyto pokusy by v projektu zajišťovala výzkumná organizace s příslušným povolením. Naopak výzkumná organizace by musela prokázat, že má zaměstnance se svářečskými zkouškami, ačkoliv veškeré výrobní práce budou zajišťovány zámečnickou firmou. Uvedený požadavek tak prakticky znemožňuje sestavení multioborových týmů pro řešení projektů, kdy pro jednotlivé obory je vyžadováno zvláštní povolení dle příslušné české legislativ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Nebyl převzat požadavek, aby absence likvidace a absence insolvence byla osvědčena pouze u jediného ze společných uchazečů.</w:t>
            </w:r>
          </w:p>
          <w:p>
            <w:pPr>
              <w:pStyle w:val="Normal"/>
              <w:jc w:val="both"/>
              <w:rPr>
                <w:rFonts w:ascii="Times New Roman" w:hAnsi="Times New Roman" w:cs="Times New Roman"/>
                <w:strike/>
                <w:color w:val="FF0000"/>
              </w:rPr>
            </w:pPr>
            <w:r>
              <w:rPr>
                <w:rFonts w:cs="Times New Roman" w:ascii="Times New Roman" w:hAnsi="Times New Roman"/>
                <w:strike/>
                <w:color w:val="FF000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color w:val="FF0000"/>
              </w:rPr>
            </w:pPr>
            <w:r>
              <w:rPr>
                <w:rFonts w:cs="Times New Roman" w:ascii="Times New Roman" w:hAnsi="Times New Roman"/>
                <w:strike/>
                <w:color w:val="FF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lnweb"/>
              <w:spacing w:before="0" w:after="0"/>
              <w:jc w:val="both"/>
              <w:rPr/>
            </w:pPr>
            <w:r>
              <w:rPr/>
              <w:t xml:space="preserve">Požadujeme vymezit pojem </w:t>
            </w:r>
            <w:r>
              <w:rPr>
                <w:i/>
              </w:rPr>
              <w:t>"</w:t>
            </w:r>
            <w:r>
              <w:rPr>
                <w:i/>
                <w:iCs/>
              </w:rPr>
              <w:t>nezávislé provádění výzkumu</w:t>
            </w:r>
            <w:r>
              <w:rPr>
                <w:i/>
              </w:rPr>
              <w:t>".</w:t>
            </w:r>
            <w:r>
              <w:rPr/>
              <w:t> </w:t>
            </w:r>
          </w:p>
          <w:p>
            <w:pPr>
              <w:pStyle w:val="Normlnweb"/>
              <w:spacing w:before="0" w:after="0"/>
              <w:jc w:val="both"/>
              <w:rPr/>
            </w:pPr>
            <w:r>
              <w:rPr/>
            </w:r>
          </w:p>
          <w:p>
            <w:pPr>
              <w:pStyle w:val="Normal"/>
              <w:jc w:val="both"/>
              <w:rPr/>
            </w:pPr>
            <w:r>
              <w:rPr>
                <w:rFonts w:cs="Times New Roman" w:ascii="Times New Roman" w:hAnsi="Times New Roman"/>
                <w:b/>
              </w:rPr>
              <w:t>Zdůvodnění</w:t>
            </w:r>
            <w:r>
              <w:rPr>
                <w:rFonts w:cs="Times New Roman" w:ascii="Times New Roman" w:hAnsi="Times New Roman"/>
              </w:rPr>
              <w:t>: Na tento pojem se odvolává ustanovení § 2 odst. 3, který stanoví, že institucionální podporu lze poskytnout na "nezávislé provádění výzkumu", přitom není jasné, jaký je vztah "nezávislého provádění výzkumu" např. ke smluvnímu výzkumu definovaném v § 2 odst. 2 písm. l). Nejasné vymezení pojmu "nezávislého provádění výzkumu" může vést k "dotování" smluvního výzkumu z institucionálních prostředků a nedomníváme se, že toto je cílem veřejné podpory VaVa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Jedná se o obrat užívaný v bezprostředně použitelných předpisech EU (např. čl. 2 bod 83 GBER). Vnitrostátnímu předpisu nepřísluší takové obraty definov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trike/>
                <w:color w:val="FF0000"/>
              </w:rPr>
            </w:pPr>
            <w:r>
              <w:rPr>
                <w:rFonts w:cs="Times New Roman" w:ascii="Times New Roman" w:hAnsi="Times New Roman"/>
                <w:strike/>
                <w:color w:val="FF0000"/>
              </w:rPr>
            </w:r>
          </w:p>
        </w:tc>
      </w:tr>
      <w:tr>
        <w:trPr>
          <w:trHeight w:val="4973"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color w:val="FF0000"/>
              </w:rPr>
            </w:pPr>
            <w:r>
              <w:rPr>
                <w:rFonts w:cs="Times New Roman" w:ascii="Times New Roman" w:hAnsi="Times New Roman"/>
                <w:strike/>
                <w:color w:val="FF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lnweb"/>
              <w:spacing w:before="0" w:after="0"/>
              <w:rPr/>
            </w:pPr>
            <w:r>
              <w:rPr/>
              <w:t>Požadujeme uvést do souladu ustanovení v § 5 a § 21.</w:t>
            </w:r>
          </w:p>
          <w:p>
            <w:pPr>
              <w:pStyle w:val="Normlnweb"/>
              <w:spacing w:before="280" w:after="0"/>
              <w:jc w:val="both"/>
              <w:rPr/>
            </w:pPr>
            <w:r>
              <w:rPr>
                <w:b/>
              </w:rPr>
              <w:t>Zdůvodnění</w:t>
            </w:r>
            <w:r>
              <w:rPr/>
              <w:t>: V § 21 odst. 5 je zavedena povinnost zpracování 2 oponentních posudků a pod písm. a) a b) jsou uvedeny výjimky, kdy povinnost 2 oponentských posudků není nutná. Ustanovení celého odst. 5 však není v souladu s ustanovením § 5 odst. 3 písm. c), který připouští zpracování i pouze jednoho posudku. Výjimky pro zajištění 2 oponentních posudků podle § 21 odst. 3 však nepokrývají případy upravené § 5 odst. 3. Je třeba uvést ustanovení obou §§ do souladu.</w:t>
            </w:r>
          </w:p>
          <w:p>
            <w:pPr>
              <w:pStyle w:val="Normal"/>
              <w:jc w:val="both"/>
              <w:rPr>
                <w:rFonts w:ascii="Times New Roman" w:hAnsi="Times New Roman" w:cs="Times New Roman"/>
              </w:rPr>
            </w:pPr>
            <w:r>
              <w:rPr>
                <w:rFonts w:cs="Times New Roman" w:ascii="Times New Roman" w:hAnsi="Times New Roman"/>
              </w:rPr>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 5 odst. 3 písm. c) vypuště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4972"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lnweb"/>
              <w:spacing w:before="0" w:after="0"/>
              <w:jc w:val="both"/>
              <w:rPr/>
            </w:pPr>
            <w:r>
              <w:rPr/>
              <w:t>V § 35 odst. 2 písm. a) požadujeme upravit znění textu „</w:t>
            </w:r>
            <w:r>
              <w:rPr>
                <w:i/>
              </w:rPr>
              <w:t>ve spolupráci s Ministerstvem školství, mládeže a tělovýchovy, Ministerstvem průmyslu a obchodu</w:t>
            </w:r>
            <w:r>
              <w:rPr>
                <w:b/>
              </w:rPr>
              <w:t>“</w:t>
            </w:r>
            <w:r>
              <w:rPr/>
              <w:t xml:space="preserve"> např. na </w:t>
            </w:r>
            <w:r>
              <w:rPr>
                <w:u w:val="single"/>
              </w:rPr>
              <w:t>„</w:t>
            </w:r>
            <w:r>
              <w:rPr/>
              <w:t xml:space="preserve">ve spolupráci s Ministerstvem školství, mládeže a tělovýchovy, Ministerstvem průmyslu a obchodu </w:t>
            </w:r>
            <w:r>
              <w:rPr>
                <w:u w:val="single"/>
              </w:rPr>
              <w:t>a dalšími ústředními orgány státní správy</w:t>
            </w:r>
            <w:r>
              <w:rPr>
                <w:b/>
                <w:u w:val="single"/>
              </w:rPr>
              <w:t>“</w:t>
            </w:r>
            <w:r>
              <w:rPr>
                <w:u w:val="single"/>
              </w:rPr>
              <w:t xml:space="preserve">. </w:t>
            </w:r>
          </w:p>
          <w:p>
            <w:pPr>
              <w:pStyle w:val="Normal"/>
              <w:jc w:val="both"/>
              <w:rPr>
                <w:rFonts w:ascii="Times New Roman" w:hAnsi="Times New Roman" w:cs="Times New Roman"/>
              </w:rPr>
            </w:pPr>
            <w:r>
              <w:rPr>
                <w:rFonts w:cs="Times New Roman" w:ascii="Times New Roman" w:hAnsi="Times New Roman"/>
              </w:rPr>
            </w:r>
          </w:p>
          <w:p>
            <w:pPr>
              <w:pStyle w:val="Normal"/>
              <w:ind w:left="49" w:hanging="0"/>
              <w:jc w:val="both"/>
              <w:rPr>
                <w:rFonts w:ascii="Times New Roman" w:hAnsi="Times New Roman" w:cs="Times New Roman"/>
                <w:b/>
                <w:b/>
              </w:rPr>
            </w:pPr>
            <w:r>
              <w:rPr>
                <w:rFonts w:cs="Times New Roman" w:ascii="Times New Roman" w:hAnsi="Times New Roman"/>
                <w:b/>
              </w:rPr>
              <w:t>Zdůvodnění:</w:t>
            </w:r>
            <w:r>
              <w:rPr>
                <w:rFonts w:cs="Times New Roman" w:ascii="Times New Roman" w:hAnsi="Times New Roman"/>
              </w:rPr>
              <w:t xml:space="preserve"> Národní politika výzkumu, vývoje a inovací je komplexní dokument, který musí postihovat všechny oblasti výzkumu, vývoje a inovací. Je proto bezpodmínečně nutné, aby se na vzniku takového typu dokumentu od samého počátku podíleli všichni zainteresovaní aktéři.  Například při tvorbě Národní politiky výzkumu, vývoje a inovací České republiky 2021+, která je nyní v MPŘ, bylo MŽP až dodatečně přizváno do tzv. rozšířené pracovní skupiny. MŽP tak mohlo upozorňovat na absenci potřeby výzkumu v oblasti životního prostředí a na fakt, že je politika jednostranně zaměřena na podporu technologického a průmyslového výzkumu, až následně. Bohužel tato skutečnost se dílčím způsobem promítá i v předkládaném návrhu novely zákon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lnweb"/>
              <w:spacing w:before="0" w:after="0"/>
              <w:jc w:val="both"/>
              <w:rPr/>
            </w:pPr>
            <w:r>
              <w:rPr/>
              <w:t>V § 36a odst. 7) požadujeme nahradit text "</w:t>
            </w:r>
            <w:r>
              <w:rPr>
                <w:i/>
                <w:iCs/>
              </w:rPr>
              <w:t>z řad akademické sféry</w:t>
            </w:r>
            <w:r>
              <w:rPr/>
              <w:t xml:space="preserve">" a to např. textem </w:t>
            </w:r>
            <w:r>
              <w:rPr>
                <w:u w:val="single"/>
              </w:rPr>
              <w:t>"</w:t>
            </w:r>
            <w:r>
              <w:rPr>
                <w:iCs/>
                <w:u w:val="single"/>
              </w:rPr>
              <w:t>z řad zástupců výzkumných organizací</w:t>
            </w:r>
            <w:r>
              <w:rPr>
                <w:u w:val="single"/>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Zdůvodnění:</w:t>
            </w:r>
            <w:r>
              <w:rPr>
                <w:rFonts w:cs="Times New Roman" w:ascii="Times New Roman" w:hAnsi="Times New Roman"/>
              </w:rPr>
              <w:t xml:space="preserve"> Vzhledem k tomu, že zákon ani jiná česká legislativa nedefinuje jednoznačně pojem "akademická sféra" a pojem "akademický" je spojen v českém právu s vysokými školami a Akademií věd České republiky, mohlo by být na základě navrženého textu ustanovení zpochybněna účast zástupců např. resortních výzkumných organizací ve Výzkumné radě TA ČR.</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lnweb"/>
              <w:spacing w:before="0" w:after="0"/>
              <w:jc w:val="both"/>
              <w:rPr/>
            </w:pPr>
            <w:r>
              <w:rPr/>
              <w:t xml:space="preserve">K §36b Reprezentace podnikového výzkumu: požadujeme doplnění vymezení pojmu „podnikový výzkum“ do § 2 a do §36b doplnění způsobu ustavení reprezentace podnikového výzkumu. Alternativně dáváme ke zvážení i možnost vypuštění § 36b.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Zdůvodnění:</w:t>
            </w:r>
            <w:r>
              <w:rPr>
                <w:rFonts w:cs="Times New Roman" w:ascii="Times New Roman" w:hAnsi="Times New Roman"/>
              </w:rPr>
              <w:t xml:space="preserve"> Zákon nedefinuje pojem „podnikový výzkum“. Vznik reprezentace podnikového výzkumu není dostatečně vysvětlen a zdůvodněn. Není ani jasné, jak bude reprezentace podnikového výzkumu ustanovena. Domníváme se, že by bylo rozumnější využít stávajících organizací, uskupení a subjektů a lépe je zapojit do procesu, než budovat další reprezentace. Pokud je takováto reprezentace ze strany podniků vnímána jako potřebná, je možné jí ustavit i bez ustanovení v zákoně. Zahrnutí takovéto reprezentace do zákona neadekvátně vychyluje zákon ve prospěch výzkumu pro průmysl.</w:t>
            </w:r>
          </w:p>
        </w:tc>
        <w:tc>
          <w:tcPr>
            <w:tcW w:w="665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Podnikový výzkum je obecný pojem pro výzkum prováděný podniky používaný ČSÚ dle Frascati manuálu, která používá i EK (viz např. bod 75 Rámce pro státní podporu výzkumu, vývoje a inovací)).</w:t>
            </w:r>
          </w:p>
          <w:p>
            <w:pPr>
              <w:pStyle w:val="Normal"/>
              <w:jc w:val="both"/>
              <w:rPr/>
            </w:pPr>
            <w:r>
              <w:rPr>
                <w:rFonts w:cs="Times New Roman" w:ascii="Times New Roman" w:hAnsi="Times New Roman"/>
              </w:rPr>
              <w:t>K možnosti vypuštění § 33b - v</w:t>
            </w:r>
            <w:r>
              <w:rPr/>
              <w:t xml:space="preserve"> pojmu „podnikový výzkum“ do § 2 </w:t>
            </w:r>
            <w:r>
              <w:rPr>
                <w:rFonts w:cs="Times New Roman" w:ascii="Times New Roman" w:hAnsi="Times New Roman"/>
              </w:rPr>
              <w:t>iz vypořádání připomínky č. 254 MŠMT:</w:t>
            </w:r>
          </w:p>
          <w:p>
            <w:pPr>
              <w:pStyle w:val="Normal"/>
              <w:jc w:val="both"/>
              <w:rPr>
                <w:rFonts w:ascii="Times New Roman" w:hAnsi="Times New Roman" w:cs="Times New Roman"/>
              </w:rPr>
            </w:pPr>
            <w:r>
              <w:rPr>
                <w:rFonts w:cs="Times New Roman" w:ascii="Times New Roman" w:hAnsi="Times New Roman"/>
              </w:rPr>
              <w:t>V platných strategických dokumentech ČR pro oblast výzkumu, vývoje a inovací do roku 2030 (Inovační strategie ČR 2030, Národní politika výzkumu, vývoje a inovací ČR 2021+ aj.) je kladen, stejně jako v EU a jiných vyspělých zemích, mimořádný důraz na spolupráci výzkumných organizací a podnikového sektoru. V r.  2018 bylo 62 % výzkumu, vývoje a inovací ČR prováděno v podnikovém sektoru v objemu 63,6 mld. Kč (ve vysokoškolském sektoru to bylo 21,5 % a ve vládním sektoru vč. ústavů AV ČR to bylo 16,3 %). Významná a nezastupitelná je i role podnikového výzkumu při řešení programových projektů aplikovaného výzkumu a inovací podporovaných ze státního rozpočtu v objemu cca 6,5 mld. Kč/r. Přes tyto skutečnosti ti, kdo výzkum, vývoj a inovace v podnikovém sektoru vykonávají, nemají přímou možnost se na formování zaměření českého výzkumu, vývoje a inovací podílet. Důsledkem je mj. dlouhotrvající problém českého výzkumu, vývoje a inovací, na který opakovaně upozorňuje řada mezinárodních studií a dokumentů, kterým jsou velmi slabé vazby mezi veřejným a soukromým sektorem, vedoucí k nízkému transferu znalostí to praxe.</w:t>
            </w:r>
          </w:p>
          <w:p>
            <w:pPr>
              <w:pStyle w:val="Normal"/>
              <w:jc w:val="both"/>
              <w:rPr>
                <w:rFonts w:ascii="Times New Roman" w:hAnsi="Times New Roman" w:cs="Times New Roman"/>
              </w:rPr>
            </w:pPr>
            <w:r>
              <w:rPr>
                <w:rFonts w:cs="Times New Roman" w:ascii="Times New Roman" w:hAnsi="Times New Roman"/>
              </w:rPr>
              <w:t>Podniky reprezentované Svazem průmyslu a dopravy nebo Hospodářskou komorou jsou především uživateli výsledků výzkumu, vývoje a inovací, které se tuto oblast podporují, zatímco Reprezentace podnikového výzkumu bude reprezentovat podnikový výzkum, který tuto činnost provádí. Zájmy obou skupin jsou často odlišné – ten kdo výzkum vykonává a ten kdo ho financuje, má samozřejmě jiné představy a optimální řešení vzniká po konsensu obou stran – obdobně jako např. mezi MŠMT a reprezentací vysokých škol zřízené podle § 92 zákona č. 111/1999 Sb. Důvody pro ustanovení Reprezentace podnikového výzkumu byly doplněny do zvláštní části důvodové zprávy.</w:t>
            </w:r>
          </w:p>
          <w:p>
            <w:pPr>
              <w:pStyle w:val="Normal"/>
              <w:jc w:val="both"/>
              <w:rPr>
                <w:rFonts w:ascii="Times New Roman" w:hAnsi="Times New Roman" w:cs="Times New Roman"/>
              </w:rPr>
            </w:pPr>
            <w:r>
              <w:rPr>
                <w:rFonts w:cs="Times New Roman" w:ascii="Times New Roman" w:hAnsi="Times New Roman"/>
              </w:rPr>
              <w:t>Návazně na připomínku č. 13 MSp a č. 254 MŠMT bylo znění odst. (1) upraveno následovně:</w:t>
            </w:r>
          </w:p>
          <w:p>
            <w:pPr>
              <w:pStyle w:val="Normal"/>
              <w:jc w:val="both"/>
              <w:rPr>
                <w:rFonts w:ascii="Times New Roman" w:hAnsi="Times New Roman" w:cs="Times New Roman"/>
                <w:color w:val="0070C0"/>
              </w:rPr>
            </w:pPr>
            <w:r>
              <w:rPr>
                <w:rFonts w:cs="Times New Roman" w:ascii="Times New Roman" w:hAnsi="Times New Roman"/>
              </w:rPr>
              <w:t>„</w:t>
            </w:r>
            <w:r>
              <w:rPr>
                <w:rFonts w:cs="Times New Roman" w:ascii="Times New Roman" w:hAnsi="Times New Roman"/>
                <w:i/>
              </w:rPr>
              <w:t>(1) „Reprezentace podnikového výzkumu je spolek sdružující Svaz průmyslu a dopravy České republiky a podnikající právnické osoby, které jako hlavní předmět své činnosti vykonávají výzkum. Členem Reprezentace podnikového výzkumu nemohou být vysoké školy, veřejné výzkumné instituce a státní příspěvkové organizace.</w:t>
            </w:r>
            <w:r>
              <w:rPr>
                <w:rFonts w:cs="Times New Roman" w:ascii="Times New Roman" w:hAnsi="Times New Roman"/>
              </w:rPr>
              <w:t>“.</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Upozorňujeme na vypuštění v § 9, odstavce (1) písmena k):</w:t>
            </w:r>
          </w:p>
          <w:p>
            <w:pPr>
              <w:pStyle w:val="Normal"/>
              <w:jc w:val="both"/>
              <w:rPr/>
            </w:pPr>
            <w:r>
              <w:rPr>
                <w:rFonts w:cs="Times New Roman" w:ascii="Times New Roman" w:hAnsi="Times New Roman"/>
                <w:i/>
              </w:rPr>
              <w:t>„</w:t>
            </w:r>
            <w:r>
              <w:rPr>
                <w:rFonts w:cs="Times New Roman" w:ascii="Times New Roman" w:hAnsi="Times New Roman"/>
                <w:i/>
              </w:rPr>
              <w:t>k) způsob kontroly řešení projektu, včetně kontroly využití poskytnuté podpory a kontroly využití výsledků“</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ní nám jasný důvod, proč byl text vypuštěn a zda se nejedná pouze o chyb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Vypuštění písm. k) bylo provedeno záměrně. Ve zvláštní části důvodové zprávy je tento bod odůvodněn následovně: „Vypuštění původního písmene k) souvisí s přechodem na veřejnoprávní režim. Ve vztahu k poskytnuté podpoře se v plné míře uplatní postupy veřejnosprávní kontroly. Tyto postupy jsou ve své komplexnosti upraveny v zákoně č. 320/2001 Sb., o finanční kontrole ve veřejné správě a o změně některých zákonů a v zákoně č. 255/2012 Sb., o kontrole (kontrolní řád). Není proto důvod, aby smlouva o poskytnutí podpory jako povinnou náležitost obsahovala ujednání o tom, jakým způsobem bude dodržování podmínek kontrolováno.“</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 xml:space="preserve">Navrhujeme doplnění § 33, odstavce (3) na znění: </w:t>
            </w:r>
          </w:p>
          <w:p>
            <w:pPr>
              <w:pStyle w:val="Normal"/>
              <w:jc w:val="both"/>
              <w:rPr/>
            </w:pPr>
            <w:r>
              <w:rPr>
                <w:rFonts w:cs="Times New Roman" w:ascii="Times New Roman" w:hAnsi="Times New Roman"/>
              </w:rPr>
              <w:t xml:space="preserve">(3) Ústředním správním úřadem odpovědným za inovace je Ministerstvo průmyslu a obchodu, které odpovídá za podporu inovací ze státního rozpočtu </w:t>
            </w:r>
            <w:r>
              <w:rPr>
                <w:rFonts w:cs="Times New Roman" w:ascii="Times New Roman" w:hAnsi="Times New Roman"/>
                <w:bCs/>
                <w:u w:val="single"/>
              </w:rPr>
              <w:t>(v případě inovací potřeb státní správy ve spolupráci s příslušnými orgány státní správy)</w:t>
            </w:r>
            <w:r>
              <w:rPr>
                <w:rFonts w:cs="Times New Roman" w:ascii="Times New Roman" w:hAnsi="Times New Roman"/>
              </w:rPr>
              <w:t>, mezinárodní spolupráci v oblasti inovací a za užití evropských strukturálních a investičních fondů v oblasti průmyslového výzkumu, vývoje a inova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Výčet kompetencí upraven podle připomínky TAČR 224.</w:t>
            </w:r>
          </w:p>
          <w:p>
            <w:pPr>
              <w:pStyle w:val="Normal"/>
              <w:jc w:val="both"/>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strike/>
                <w:color w:val="0070C0"/>
              </w:rPr>
            </w:pPr>
            <w:r>
              <w:rPr>
                <w:rFonts w:cs="Times New Roman" w:ascii="Times New Roman" w:hAnsi="Times New Roman"/>
                <w:strike/>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V § 7 odst. 7 se domníváme, že je chybně odkaz na § 3 odst. 2 písm. c) a že správně by měl být odkaz na § 3 odst. 2 písm. d).</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Ustanovení § 33 odst. 2 písm. b) je jazykově formulováno velmi neobratně, a proto doporučujeme nalézt jasnější formulac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Formulace upravena podle připomínky MMR 4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color w:val="000000"/>
              </w:rPr>
              <w:t>Součástí materiálu (část VII) je i předběžný návrh prováděcího předpisu k novelizovanému zákonu. Přestože je tento prováděcí předpis v předkládací zprávě označen jako předběžný, dovolujeme si upozornit na nutnost provést při finalizaci tohoto předpisu komplexní revizi odkazů na jednotlivá ustanovení zákona (např. chybné označení odkazovaných odstavců v § 3 bodu c), odkaz na neexistující § 3, odst. 2 písm. f) a podobně). Předpokládáme, že návrh prováděcího předpisu bude následně zaslán do meziresortního připomínkového říze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Bude uprave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Úřad průmyslového vlastnictv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color w:val="000000"/>
              </w:rPr>
              <w:t>Zásadní</w:t>
            </w:r>
            <w:r>
              <w:rPr>
                <w:rFonts w:cs="Times New Roman" w:ascii="Times New Roman" w:hAnsi="Times New Roman"/>
                <w:b/>
              </w:rPr>
              <w:t xml:space="preserve"> připomínka</w:t>
            </w:r>
          </w:p>
          <w:p>
            <w:pPr>
              <w:pStyle w:val="Normal"/>
              <w:spacing w:before="0" w:after="280"/>
              <w:rPr>
                <w:rFonts w:ascii="Times New Roman" w:hAnsi="Times New Roman" w:cs="Times New Roman"/>
                <w:b/>
                <w:b/>
              </w:rPr>
            </w:pPr>
            <w:r>
              <w:rPr>
                <w:rFonts w:cs="Times New Roman" w:ascii="Times New Roman" w:hAnsi="Times New Roman"/>
                <w:b/>
              </w:rPr>
              <w:t>Dle bodu 15 materiálu § 2 odst. 3 zákona</w:t>
            </w:r>
            <w:r>
              <w:rPr>
                <w:rFonts w:cs="Times New Roman" w:ascii="Times New Roman" w:hAnsi="Times New Roman"/>
              </w:rPr>
              <w:t xml:space="preserve"> zní: </w:t>
            </w:r>
          </w:p>
          <w:p>
            <w:pPr>
              <w:pStyle w:val="Normal"/>
              <w:widowControl w:val="false"/>
              <w:autoSpaceDE w:val="false"/>
              <w:spacing w:before="0" w:after="2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 Národní politika výzkumu, vývoje a inovací České republiky je dlouhodobý dokument schvalovaný vládou, který obsahuje základní cíle podpory, indikátory plnění cílů podpory, věcné zaměření podpory, opatření k naplňování cílů podpory a předpoklad vývoje výdajů na výzkum, vývoj a inovace ze státního rozpočtu, z prostředků Evropské unie a ze soukromých zdrojů a (dále jen „Národní politika výzkumu, vývoje a inovací“).“</w:t>
            </w:r>
          </w:p>
          <w:p>
            <w:pPr>
              <w:pStyle w:val="Normal"/>
              <w:spacing w:before="0" w:after="280"/>
              <w:jc w:val="both"/>
              <w:rPr>
                <w:rFonts w:ascii="Times New Roman" w:hAnsi="Times New Roman" w:cs="Times New Roman"/>
              </w:rPr>
            </w:pPr>
            <w:r>
              <w:rPr>
                <w:rFonts w:cs="Times New Roman" w:ascii="Times New Roman" w:hAnsi="Times New Roman"/>
              </w:rPr>
              <w:t xml:space="preserve">Dokument Národní politika výzkumu, vývoje a inovací České republiky obsahuje cíle výzkumu, vývoje a inovací. Tento strategický dokument má mít definován jako cíl to, čeho chce dosáhnout, tedy cíle výzkumu, vědy a inovací samotných, a nikoli pouze cíle jejich finanční podpory. </w:t>
            </w:r>
          </w:p>
          <w:p>
            <w:pPr>
              <w:pStyle w:val="Normal"/>
              <w:spacing w:before="0" w:after="280"/>
              <w:jc w:val="both"/>
              <w:rPr>
                <w:rFonts w:ascii="Times New Roman" w:hAnsi="Times New Roman" w:cs="Times New Roman"/>
              </w:rPr>
            </w:pPr>
            <w:r>
              <w:rPr>
                <w:rFonts w:cs="Times New Roman" w:ascii="Times New Roman" w:hAnsi="Times New Roman"/>
              </w:rPr>
              <w:t>Z toho důvodu požadujeme upravit znění navrhovaného § 2 odst. 3 takto (úprava vyznačena tučn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árodní politika výzkumu, vývoje a inovací České republiky je dlouhodobý dokument schvalovaný vládou, který obsahuje základní cíle</w:t>
            </w:r>
            <w:r>
              <w:rPr>
                <w:rFonts w:cs="Times New Roman" w:ascii="Times New Roman" w:hAnsi="Times New Roman"/>
                <w:b/>
              </w:rPr>
              <w:t xml:space="preserve"> výzkumu, vývoje a inovací a jejich</w:t>
            </w:r>
            <w:r>
              <w:rPr>
                <w:rFonts w:cs="Times New Roman" w:ascii="Times New Roman" w:hAnsi="Times New Roman"/>
              </w:rPr>
              <w:t xml:space="preserve"> podpory, indikátory plnění cílů podpory, věcné zaměření podpory, opatření k naplňování cílů podpory a předpoklad vývoje výdajů na výzkum, vývoj a inovace ze státního rozpočtu, z prostředků Evropské unie a ze soukromých zdrojů (dále jen „Národní politika výzkumu, vývoje a inova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Působnost národní politiky by tak přesahovala předmět úpravy zákona, tím je jen podpora výzkumu, vývoje a inovací z veřejných rozpočtů.</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spacing w:before="0" w:after="280"/>
              <w:jc w:val="both"/>
              <w:rPr/>
            </w:pPr>
            <w:r>
              <w:rPr>
                <w:rFonts w:cs="Times New Roman" w:ascii="Times New Roman" w:hAnsi="Times New Roman"/>
              </w:rPr>
              <w:t xml:space="preserve">V </w:t>
            </w:r>
            <w:r>
              <w:rPr>
                <w:rFonts w:cs="Times New Roman" w:ascii="Times New Roman" w:hAnsi="Times New Roman"/>
                <w:b/>
              </w:rPr>
              <w:t>§ 30 zákona</w:t>
            </w:r>
            <w:r>
              <w:rPr>
                <w:rFonts w:cs="Times New Roman" w:ascii="Times New Roman" w:hAnsi="Times New Roman"/>
              </w:rPr>
              <w:t xml:space="preserve"> je definován Informační systém výzkumu, vývoje a inovací. Jeho účelem je podle odstavce 2 poskytovat veřejnosti a poskytovatelům informace o výzkumu, vývoji a inovacích podporovaných z veřejných prostředků s cílem informovat veřejnost o skutečnostech uvedených v bodech 1 až 3.</w:t>
            </w:r>
          </w:p>
          <w:p>
            <w:pPr>
              <w:pStyle w:val="Normal"/>
              <w:jc w:val="both"/>
              <w:rPr/>
            </w:pPr>
            <w:r>
              <w:rPr>
                <w:rFonts w:cs="Times New Roman" w:ascii="Times New Roman" w:hAnsi="Times New Roman"/>
              </w:rPr>
              <w:t>Vymezení účelu v odstavci 2 návrhu postrádá informování veřejnosti o možnostech</w:t>
            </w:r>
            <w:r>
              <w:rPr>
                <w:rFonts w:cs="Times New Roman" w:ascii="Times New Roman" w:hAnsi="Times New Roman"/>
                <w:b/>
              </w:rPr>
              <w:t xml:space="preserve"> </w:t>
            </w:r>
            <w:r>
              <w:rPr>
                <w:rFonts w:cs="Times New Roman" w:ascii="Times New Roman" w:hAnsi="Times New Roman"/>
              </w:rPr>
              <w:t>finanční podpory ochrany a vymáhání práv duševního vlastnictví. Tento požadavek navazuje na materiál Inovační strategie 2019-2030 schválený vládou usnesením č. 104 dne 4. února 2019, z něhož na straně 13 vyplývá, že nástrojem zvýšení využívání ochrany duševního vlastnictví je rovněž „</w:t>
            </w:r>
            <w:r>
              <w:rPr>
                <w:rFonts w:cs="Times New Roman" w:ascii="Times New Roman" w:hAnsi="Times New Roman"/>
                <w:i/>
              </w:rPr>
              <w:t>evidování a propagace finanční podpory a vymáhání práv duševního vlastnictví</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Žádáme proto o doplnění § 30 odst. 2 o bod č. 4 takto:</w:t>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4. možnostech podpory získání, udržování a vymáhání práv duševního vlastnictv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Účel IS VVI by prostřednictvím navržené úpravy vybočil ze samotného předmětu zákona. Předmětem úpravy zákona je výhradně podpora výzkumu, experimentálního vývoje a inovací z veřejných prostředků.</w:t>
            </w:r>
          </w:p>
          <w:p>
            <w:pPr>
              <w:pStyle w:val="Normal"/>
              <w:jc w:val="both"/>
              <w:rPr>
                <w:rFonts w:ascii="Times New Roman" w:hAnsi="Times New Roman" w:cs="Times New Roman"/>
                <w:color w:val="FF0000"/>
              </w:rPr>
            </w:pPr>
            <w:r>
              <w:rPr>
                <w:rFonts w:cs="Times New Roman" w:ascii="Times New Roman" w:hAnsi="Times New Roman"/>
                <w:color w:val="FF0000"/>
              </w:rPr>
              <w:t xml:space="preserve"> </w:t>
            </w:r>
          </w:p>
          <w:p>
            <w:pPr>
              <w:pStyle w:val="Normal"/>
              <w:jc w:val="both"/>
              <w:rPr>
                <w:rFonts w:ascii="Times New Roman" w:hAnsi="Times New Roman" w:cs="Times New Roman"/>
                <w:color w:val="0070C0"/>
              </w:rPr>
            </w:pPr>
            <w:r>
              <w:rPr>
                <w:rFonts w:cs="Times New Roman" w:ascii="Times New Roman" w:hAnsi="Times New Roman"/>
                <w:color w:val="0070C0"/>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Hospodářská komora</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rPr>
            </w:pPr>
            <w:r>
              <w:rPr>
                <w:rFonts w:cs="Times New Roman" w:ascii="Times New Roman" w:hAnsi="Times New Roman"/>
              </w:rPr>
              <w:t>Není plánována podpora kvalitní vědy, která se vyznačuje kromě originality a podloženosti hypotéz a správného provedení pokusů také otevřeností, reprodukovatelností, pravdivostí. Metodika 17+ se snaží definovat kvalitu pomocí změny dílčího indikátoru (impact factor na article influence score), což je opět redukcionistické řeše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ní navržena konkrétní úprava novel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Inovace je nedostatečně definovaná</w:t>
            </w:r>
            <w:r>
              <w:rPr>
                <w:rFonts w:cs="Times New Roman" w:ascii="Times New Roman" w:hAnsi="Times New Roman"/>
              </w:rPr>
              <w:t>. Není jasné, zda pokrývá inovaci produktovou, procesní, marketingovou, organizační, není rozlišena inovace inkrementální, radikální, racionalizač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Definice zahrnuje všechny inovace, které jsou založeny na výzkumu a vývoji a nejedná se jen o ryze organizační změny, které nejsou založeny na výzkum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rPr>
              <w:t xml:space="preserve">Není využita možnost </w:t>
            </w:r>
            <w:r>
              <w:rPr>
                <w:rFonts w:cs="Times New Roman" w:ascii="Times New Roman" w:hAnsi="Times New Roman"/>
                <w:b/>
              </w:rPr>
              <w:t>zrušit výkazy práce ve výzkumu bez náhrady</w:t>
            </w:r>
            <w:r>
              <w:rPr>
                <w:rFonts w:cs="Times New Roman" w:ascii="Times New Roman" w:hAnsi="Times New Roman"/>
              </w:rPr>
              <w:t xml:space="preserve">. Každý pracovník ve výzkumu vyplňuje výkaz práce pro svého zaměstnavatele. Každý grant však vyžaduje specifický výkaz práce, který je častým terčem výhrad ze strany úředníků poskytovatele. Psaní více výkazů práce je taková administrativní zátěž, že nyní tvoří desetinu pracovní doby výzkumníka, přičemž nepřináší žádnou informaci o tom, jak jsou plněny cíle grantového projektu. Není využita možnost </w:t>
            </w:r>
            <w:r>
              <w:rPr>
                <w:rFonts w:cs="Times New Roman" w:ascii="Times New Roman" w:hAnsi="Times New Roman"/>
                <w:b/>
              </w:rPr>
              <w:t>zrušit slohová cvičení</w:t>
            </w:r>
            <w:r>
              <w:rPr>
                <w:rFonts w:cs="Times New Roman" w:ascii="Times New Roman" w:hAnsi="Times New Roman"/>
              </w:rPr>
              <w:t xml:space="preserve"> na téma: socio-ekonomický impakt, tvorba nových pracovních příležitostí, což jsou formální tvrzení, zakrývající skutečnou podstatu vědeckého projektu. Není využita možnost </w:t>
            </w:r>
            <w:r>
              <w:rPr>
                <w:rFonts w:cs="Times New Roman" w:ascii="Times New Roman" w:hAnsi="Times New Roman"/>
                <w:b/>
              </w:rPr>
              <w:t>zjednodušit objednávání spotřebního materiálu</w:t>
            </w:r>
            <w:r>
              <w:rPr>
                <w:rFonts w:cs="Times New Roman" w:ascii="Times New Roman" w:hAnsi="Times New Roman"/>
              </w:rPr>
              <w:t>. Zveřejnění v registru smluv je dostatečnou zárukou, veškeré další podmínky jsou nadbytečné.</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ní navržena konkrétní úprava novel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Snížení počtu oponentních posudků na jeden je nesystémový krok s rizikem korupce</w:t>
            </w:r>
            <w:r>
              <w:rPr>
                <w:rFonts w:cs="Times New Roman" w:ascii="Times New Roman" w:hAnsi="Times New Roman"/>
              </w:rPr>
              <w:t xml:space="preserve">. Uvedené zdůvodnění (nejvyšší možné celkové způsobilé náklady návrhů projektů) není dostačující, protože nejvyšší možné celkové způsobilé náklady jsou stanoveny u všech projektů, nejen u projektů inovací. Náklady na oponentní posudek jsou minimální ve srovnání s náklady projektu. Zkrácení rozhodovacího procesu a obecně </w:t>
            </w:r>
            <w:r>
              <w:rPr>
                <w:rFonts w:cs="Times New Roman" w:ascii="Times New Roman" w:hAnsi="Times New Roman"/>
                <w:b/>
              </w:rPr>
              <w:t xml:space="preserve">zkrácení lhůt reakce ze strany poskytovatele </w:t>
            </w:r>
            <w:r>
              <w:rPr>
                <w:rFonts w:cs="Times New Roman" w:ascii="Times New Roman" w:hAnsi="Times New Roman"/>
              </w:rPr>
              <w:t>je obecný prvek, který by se měl vztahovat nejen na inova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stanovení § 5 odst. 3 bylo vypuštěno. Možnost postupu dle § 20 odst. 3 a 4 byla doplněna jako jedna z obsahových náležitostí programu v § 5 odstavci 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rPr>
            </w:pPr>
            <w:r>
              <w:rPr>
                <w:rFonts w:cs="Times New Roman" w:ascii="Times New Roman" w:hAnsi="Times New Roman"/>
              </w:rPr>
              <w:t>Návrh umožnit využití návratné finanční výpomoci v souladu se zákonem č. 218/2000 Sb., o rozpočtových pravidlech a o změně některých souvisejících zákonů (rozpočtová pravidla), musí být více konkretizován (kdo ručí). Otázka je, zdali půjčka není jiný mechanismus podpory než grant, a neměl by být proto řešen v rámci jiného zákon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ní nezbytné, aby v případě návratné finanční výpomoci měl příjemce ručitele. Návratná finanční výpomoc je odlišný institut od půjčk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spacing w:before="0" w:after="0"/>
              <w:ind w:left="0" w:hanging="0"/>
              <w:contextualSpacing/>
              <w:jc w:val="both"/>
              <w:rPr>
                <w:b/>
                <w:b/>
                <w:sz w:val="24"/>
                <w:szCs w:val="24"/>
              </w:rPr>
            </w:pPr>
            <w:r>
              <w:rPr>
                <w:b/>
                <w:sz w:val="24"/>
                <w:szCs w:val="24"/>
              </w:rPr>
              <w:t>Připomínka k § 33a</w:t>
            </w:r>
          </w:p>
          <w:p>
            <w:pPr>
              <w:pStyle w:val="Normal"/>
              <w:jc w:val="both"/>
              <w:rPr/>
            </w:pPr>
            <w:r>
              <w:rPr>
                <w:rFonts w:cs="Times New Roman" w:ascii="Times New Roman" w:hAnsi="Times New Roman"/>
              </w:rPr>
              <w:t>Požadujeme v nadpisu paragrafu slovo „Seznam“ zaměnit za slovo „</w:t>
            </w:r>
            <w:r>
              <w:rPr>
                <w:rFonts w:cs="Times New Roman" w:ascii="Times New Roman" w:hAnsi="Times New Roman"/>
                <w:b/>
              </w:rPr>
              <w:t>Seznamy</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ní předmětem novel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rPr>
            </w:pPr>
            <w:r>
              <w:rPr>
                <w:rFonts w:cs="Times New Roman" w:ascii="Times New Roman" w:hAnsi="Times New Roman"/>
                <w:b/>
              </w:rPr>
              <w:t>Připomínka k ustanovení § 33a odst. 10</w:t>
            </w:r>
          </w:p>
          <w:p>
            <w:pPr>
              <w:pStyle w:val="Odstavecseseznamem"/>
              <w:spacing w:before="0" w:after="0"/>
              <w:ind w:left="0" w:hanging="0"/>
              <w:contextualSpacing/>
              <w:jc w:val="both"/>
              <w:rPr>
                <w:sz w:val="24"/>
                <w:szCs w:val="24"/>
              </w:rPr>
            </w:pPr>
            <w:r>
              <w:rPr>
                <w:sz w:val="24"/>
                <w:szCs w:val="24"/>
              </w:rPr>
              <w:t>Požadujeme za slovo „do“ vložit slovo „příslušného“, takže dotčený odstavec bude znít následovně:</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hd w:fill="FFFFFF" w:val="clear"/>
              </w:rPr>
            </w:pPr>
            <w:r>
              <w:rPr>
                <w:rStyle w:val="PromnnHTML"/>
                <w:rFonts w:cs="Times New Roman" w:ascii="Times New Roman" w:hAnsi="Times New Roman"/>
                <w:bCs/>
                <w:color w:val="000000"/>
                <w:shd w:fill="FFFFFF" w:val="clear"/>
              </w:rPr>
              <w:t>„</w:t>
            </w:r>
            <w:r>
              <w:rPr>
                <w:rStyle w:val="PromnnHTML"/>
                <w:rFonts w:cs="Times New Roman" w:ascii="Times New Roman" w:hAnsi="Times New Roman"/>
                <w:bCs/>
                <w:color w:val="000000"/>
                <w:shd w:fill="FFFFFF" w:val="clear"/>
              </w:rPr>
              <w:t>(10)</w:t>
            </w:r>
            <w:r>
              <w:rPr>
                <w:rFonts w:cs="Times New Roman" w:ascii="Times New Roman" w:hAnsi="Times New Roman"/>
                <w:color w:val="000000"/>
                <w:shd w:fill="FFFFFF" w:val="clear"/>
              </w:rPr>
              <w:t> </w:t>
            </w:r>
            <w:r>
              <w:rPr>
                <w:rFonts w:cs="Times New Roman" w:ascii="Times New Roman" w:hAnsi="Times New Roman"/>
                <w:i/>
                <w:color w:val="000000"/>
                <w:shd w:fill="FFFFFF" w:val="clear"/>
              </w:rPr>
              <w:t xml:space="preserve">Kritéria splnění podmínek pro zápis výzkumné organizace do </w:t>
            </w:r>
            <w:r>
              <w:rPr>
                <w:rFonts w:cs="Times New Roman" w:ascii="Times New Roman" w:hAnsi="Times New Roman"/>
                <w:b/>
                <w:i/>
                <w:color w:val="000000"/>
                <w:shd w:fill="FFFFFF" w:val="clear"/>
              </w:rPr>
              <w:t xml:space="preserve">příslušného </w:t>
            </w:r>
            <w:r>
              <w:rPr>
                <w:rFonts w:cs="Times New Roman" w:ascii="Times New Roman" w:hAnsi="Times New Roman"/>
                <w:i/>
                <w:color w:val="000000"/>
                <w:shd w:fill="FFFFFF" w:val="clear"/>
              </w:rPr>
              <w:t>seznamu a způsob jejich posuzování, podmínky pro změny v zápisu a výmaz ze zápisu, obsah sbírky listin a způsob vykazování příjmů z transferu znalostí</w:t>
            </w:r>
            <w:r>
              <w:fldChar w:fldCharType="begin"/>
            </w:r>
            <w:r>
              <w:rPr>
                <w:rStyle w:val="InternetLink"/>
                <w:vertAlign w:val="superscript"/>
                <w:i/>
                <w:shd w:fill="FFFFFF" w:val="clear"/>
                <w:bCs/>
                <w:rFonts w:cs="Times New Roman" w:ascii="Times New Roman" w:hAnsi="Times New Roman"/>
                <w:color w:val="15679C"/>
              </w:rPr>
              <w:instrText xml:space="preserve"> HYPERLINK "https://www.zakonyprolidi.cz/cs/2002-130" \l "f5833436"</w:instrText>
            </w:r>
            <w:r>
              <w:rPr>
                <w:rStyle w:val="InternetLink"/>
                <w:vertAlign w:val="superscript"/>
                <w:i/>
                <w:shd w:fill="FFFFFF" w:val="clear"/>
                <w:bCs/>
                <w:rFonts w:cs="Times New Roman" w:ascii="Times New Roman" w:hAnsi="Times New Roman"/>
                <w:color w:val="15679C"/>
              </w:rPr>
              <w:fldChar w:fldCharType="separate"/>
            </w:r>
            <w:r>
              <w:rPr>
                <w:rStyle w:val="InternetLink"/>
                <w:rFonts w:cs="Times New Roman" w:ascii="Times New Roman" w:hAnsi="Times New Roman"/>
                <w:bCs/>
                <w:i/>
                <w:color w:val="15679C"/>
                <w:shd w:fill="FFFFFF" w:val="clear"/>
                <w:vertAlign w:val="superscript"/>
              </w:rPr>
              <w:t>61</w:t>
            </w:r>
            <w:r>
              <w:rPr>
                <w:rStyle w:val="InternetLink"/>
                <w:vertAlign w:val="superscript"/>
                <w:i/>
                <w:shd w:fill="FFFFFF" w:val="clear"/>
                <w:bCs/>
                <w:rFonts w:cs="Times New Roman" w:ascii="Times New Roman" w:hAnsi="Times New Roman"/>
                <w:color w:val="15679C"/>
              </w:rPr>
              <w:fldChar w:fldCharType="end"/>
            </w:r>
            <w:r>
              <w:rPr>
                <w:rStyle w:val="InternetLink"/>
                <w:rFonts w:cs="Times New Roman" w:ascii="Times New Roman" w:hAnsi="Times New Roman"/>
                <w:bCs/>
                <w:i/>
                <w:color w:val="15679C"/>
                <w:shd w:fill="FFFFFF" w:val="clear"/>
              </w:rPr>
              <w:t>)</w:t>
            </w:r>
            <w:r>
              <w:rPr>
                <w:rFonts w:cs="Times New Roman" w:ascii="Times New Roman" w:hAnsi="Times New Roman"/>
                <w:i/>
                <w:color w:val="000000"/>
                <w:shd w:fill="FFFFFF" w:val="clear"/>
              </w:rPr>
              <w:t> výzkumných organizací zapsaných v seznamu, prováděného pro účely tohoto zákona, stanoví prováděcí právní předpis.“</w:t>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jc w:val="both"/>
              <w:rPr>
                <w:rFonts w:ascii="Times New Roman" w:hAnsi="Times New Roman" w:cs="Times New Roman"/>
                <w:u w:val="single"/>
              </w:rPr>
            </w:pPr>
            <w:r>
              <w:rPr>
                <w:rFonts w:cs="Times New Roman" w:ascii="Times New Roman" w:hAnsi="Times New Roman"/>
                <w:u w:val="single"/>
              </w:rPr>
              <w:t>Odůvodnění:</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Cílem navrhované změny j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zvýšit konkurenceschopnost českých podniků a výzkumných organizací spolupracujících v tzv. kolaborativním výzkumu, </w:t>
            </w:r>
          </w:p>
          <w:p>
            <w:pPr>
              <w:pStyle w:val="Normal"/>
              <w:numPr>
                <w:ilvl w:val="0"/>
                <w:numId w:val="3"/>
              </w:numPr>
              <w:jc w:val="both"/>
              <w:rPr>
                <w:rFonts w:ascii="Times New Roman" w:hAnsi="Times New Roman" w:cs="Times New Roman"/>
              </w:rPr>
            </w:pPr>
            <w:r>
              <w:rPr>
                <w:rFonts w:cs="Times New Roman" w:ascii="Times New Roman" w:hAnsi="Times New Roman"/>
              </w:rPr>
              <w:t>narovnat podmínky ČR v čerpání evropských dotací pro výzkum a vývoj s ostatními evropskými státy, které posuzují organizace výzkumu a vývoje dle méně restriktivních a aktualizovaných evropských předpisů, </w:t>
            </w:r>
          </w:p>
          <w:p>
            <w:pPr>
              <w:pStyle w:val="Normal"/>
              <w:numPr>
                <w:ilvl w:val="0"/>
                <w:numId w:val="3"/>
              </w:numPr>
              <w:jc w:val="both"/>
              <w:rPr>
                <w:rFonts w:ascii="Times New Roman" w:hAnsi="Times New Roman" w:cs="Times New Roman"/>
              </w:rPr>
            </w:pPr>
            <w:r>
              <w:rPr>
                <w:rFonts w:cs="Times New Roman" w:ascii="Times New Roman" w:hAnsi="Times New Roman"/>
              </w:rPr>
              <w:t>rozšíření počtu výzkumných organizací pro čerpání dotací mimo institucionální podporu (stávající seznam je formalistický, neaplikuje přístup okolních zemí a evropské praxe a způsob zápisu nepřipouští jeho rozšíření, proto je navrhován dle uvážení Ministerstva školství, mládeže a tělovýchovy souběžný seznam přidělení statusu výzkumné organizace nezakládající oprávnění žádat o institucionální podporu).</w:t>
            </w:r>
          </w:p>
          <w:p>
            <w:pPr>
              <w:pStyle w:val="Normal"/>
              <w:jc w:val="both"/>
              <w:rPr>
                <w:rFonts w:ascii="Times New Roman" w:hAnsi="Times New Roman" w:eastAsia="Calibri" w:cs="Times New Roman"/>
              </w:rPr>
            </w:pPr>
            <w:r>
              <w:rPr>
                <w:rFonts w:cs="Times New Roman" w:ascii="Times New Roman" w:hAnsi="Times New Roman"/>
              </w:rPr>
              <w:t> </w:t>
            </w:r>
          </w:p>
          <w:p>
            <w:pPr>
              <w:pStyle w:val="Normal"/>
              <w:spacing w:before="0" w:after="240"/>
              <w:jc w:val="both"/>
              <w:rPr>
                <w:rFonts w:ascii="Times New Roman" w:hAnsi="Times New Roman" w:cs="Times New Roman"/>
              </w:rPr>
            </w:pPr>
            <w:r>
              <w:rPr>
                <w:rFonts w:cs="Times New Roman" w:ascii="Times New Roman" w:hAnsi="Times New Roman"/>
              </w:rPr>
              <w:t xml:space="preserve">Současný univerzální seznam výzkumných organizací definuje hlavní cíl výzkumné organizace k zápisu těmito základními parametry: </w:t>
            </w:r>
          </w:p>
          <w:p>
            <w:pPr>
              <w:pStyle w:val="Odstavecseseznamem"/>
              <w:numPr>
                <w:ilvl w:val="0"/>
                <w:numId w:val="2"/>
              </w:numPr>
              <w:jc w:val="both"/>
              <w:rPr>
                <w:sz w:val="24"/>
                <w:szCs w:val="24"/>
              </w:rPr>
            </w:pPr>
            <w:r>
              <w:rPr>
                <w:sz w:val="24"/>
                <w:szCs w:val="24"/>
              </w:rPr>
              <w:t xml:space="preserve">provádět nezávisle/závisle základní, průmyslový nebo experimentální vývoj anebo </w:t>
            </w:r>
          </w:p>
          <w:p>
            <w:pPr>
              <w:pStyle w:val="Odstavecseseznamem"/>
              <w:numPr>
                <w:ilvl w:val="0"/>
                <w:numId w:val="2"/>
              </w:numPr>
              <w:jc w:val="both"/>
              <w:rPr>
                <w:sz w:val="24"/>
                <w:szCs w:val="24"/>
              </w:rPr>
            </w:pPr>
            <w:r>
              <w:rPr>
                <w:sz w:val="24"/>
                <w:szCs w:val="24"/>
              </w:rPr>
              <w:t>šířit neveřejně/veřejně výsledky a to výukou, publikováním nebo transferem znalostí. Metodické ukotvení právním předpisem, které by popisovalo přesně kroky zápisu dané formy, nebo kritérií ke splnění výše uvedených forem zápisu ale není dostatečné.</w:t>
            </w:r>
          </w:p>
          <w:p>
            <w:pPr>
              <w:pStyle w:val="Normal"/>
              <w:spacing w:before="0" w:after="240"/>
              <w:jc w:val="both"/>
              <w:rPr>
                <w:rFonts w:ascii="Times New Roman" w:hAnsi="Times New Roman" w:cs="Times New Roman"/>
              </w:rPr>
            </w:pPr>
            <w:r>
              <w:rPr>
                <w:rFonts w:cs="Times New Roman" w:ascii="Times New Roman" w:hAnsi="Times New Roman"/>
              </w:rPr>
              <w:t>Původním cílem existujícího jednotného seznamu je určení oprávněnosti organizací čerpat institucionální podporu. V poslední době ale vzrůstá počet poskytovatelů dotačních prostředků, jak přímo evropských vypisovaných výzkumných dotačních programů, (HORIZONT 2020, Clean Sky a další) tak národních programů (OPPI, OPPR) financovaných ze zdrojů EU, které definují jako podmínku zápis do seznamu výzkumných organizací, kterým podmiňují možnost vůbec se ucházet o dotační podporu. Pokud není organizace zapsána v seznamu výzkumných organizací, je buď v gesci řídícího orgánu posoudit, jestli podmínku výzkumné organizace či organizace pro šíření znalostí splňuje nebo v některých případech dochází rovnou k zamítnutí oprávněnosti žadatele, jenom z důvodu nezápisu v existujícím seznamu výzkumných organizací.</w:t>
            </w:r>
          </w:p>
          <w:p>
            <w:pPr>
              <w:pStyle w:val="Normal"/>
              <w:jc w:val="both"/>
              <w:rPr>
                <w:rFonts w:ascii="Times New Roman" w:hAnsi="Times New Roman" w:cs="Times New Roman"/>
                <w:u w:val="single"/>
              </w:rPr>
            </w:pPr>
            <w:r>
              <w:rPr>
                <w:rFonts w:cs="Times New Roman" w:ascii="Times New Roman" w:hAnsi="Times New Roman"/>
              </w:rPr>
              <w:t>Pro potřeby dotačních programů jak dobíhajícího období 2014–2020, tak nového programového období 2021+ bude vhodné zavést zvláštní seznam pro kategorii organizací, které naplňují znaky výzkumné organizace dle platného předpisu EU, ale nejsou zapsány ve stávajícím seznamu výzkumných organizací, protože jejich cílem není čerpání institucionální podpory, ale tento zápis potřebují k možnosti ucházení se o dotační podporu. Pokud bude zaveden zvláštní seznam pro tuto kategorii organizací, bude zrychlena práce řídicích orgánů operačních programů a zároveň odpadne formální eliminační kritérium pro čerpání dotační podpory. Tím bude posílena možnost subjektů ze strany SME čerpat dotační podporu k posilování vlastní konkurenceschopnosti a rozvoji výzkumu a vývoje.</w:t>
            </w:r>
            <w:r>
              <w:rPr>
                <w:rStyle w:val="Appleconvertedspace"/>
                <w:rFonts w:cs="Times New Roman" w:ascii="Times New Roman" w:hAnsi="Times New Roman"/>
              </w:rPr>
              <w:t>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ní předmětem novel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důvodové zprávě</w:t>
            </w:r>
          </w:p>
          <w:p>
            <w:pPr>
              <w:pStyle w:val="Bezmezer2"/>
              <w:spacing w:before="0" w:after="120"/>
              <w:rPr>
                <w:rFonts w:ascii="Times New Roman" w:hAnsi="Times New Roman" w:cs="Times New Roman"/>
                <w:sz w:val="24"/>
                <w:szCs w:val="24"/>
              </w:rPr>
            </w:pPr>
            <w:r>
              <w:rPr>
                <w:rFonts w:cs="Times New Roman" w:ascii="Times New Roman" w:hAnsi="Times New Roman"/>
                <w:sz w:val="24"/>
                <w:szCs w:val="24"/>
              </w:rPr>
              <w:t>V návaznosti na zásadní konkrétní připomínky B1 a B2 navrhujeme vedle relevantního promítnutí navrhovaného odůvodnění do důvodové zprávy tuto zprávu, pokud jde o obsah prováděcího předpisu, k jehož vydání je ministerstvo zmocněno v § 33a odst. 10, a který bude v souvislosti s novelou zákona rovněž novelizován, doplnit o text následujícího znění:</w:t>
            </w:r>
          </w:p>
          <w:p>
            <w:pPr>
              <w:pStyle w:val="Normal"/>
              <w:jc w:val="both"/>
              <w:rPr>
                <w:rFonts w:ascii="Times New Roman" w:hAnsi="Times New Roman" w:cs="Times New Roman"/>
              </w:rPr>
            </w:pPr>
            <w:r>
              <w:rPr>
                <w:rFonts w:cs="Times New Roman" w:ascii="Times New Roman" w:hAnsi="Times New Roman"/>
                <w:b/>
                <w:i/>
              </w:rPr>
              <w:t>„</w:t>
            </w:r>
            <w:r>
              <w:rPr>
                <w:rFonts w:cs="Times New Roman" w:ascii="Times New Roman" w:hAnsi="Times New Roman"/>
                <w:b/>
                <w:i/>
              </w:rPr>
              <w:t>Prováděcí předpis včetně přesné metodiky zápisu vydá Ministerstvo školství, mládeže a tělovýchovy. Ministerstvo školství, mládeže a tělovýchovy bude zajišťovat pravidelnou aktualizaci a bude zajišťovat soulad tohoto předpisu a výkladové praxe EU a platných předpisů EU – konkrétně nařízení Komise (EU) č. 651/2014 a Sdělení Komise – Rámec pro státní podporu výzkumu, vývoje a inovací 2014/C 198/01 vždy v aktuálně platném zně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kademie věd ČR</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bCs/>
                <w:color w:val="000000"/>
              </w:rPr>
            </w:pPr>
            <w:r>
              <w:rPr>
                <w:rFonts w:cs="Times New Roman" w:ascii="Times New Roman" w:hAnsi="Times New Roman"/>
                <w:b/>
              </w:rPr>
              <w:t>K §2 odst. 2 písm. d) (viz čl. I. bod 9. na str. 2 přílohy III. / str. 2 přílohy VI.)</w:t>
            </w:r>
          </w:p>
          <w:p>
            <w:pPr>
              <w:pStyle w:val="Normal"/>
              <w:jc w:val="both"/>
              <w:rPr>
                <w:rFonts w:ascii="Times New Roman" w:hAnsi="Times New Roman" w:cs="Times New Roman"/>
                <w:bCs/>
                <w:color w:val="000000"/>
              </w:rPr>
            </w:pPr>
            <w:r>
              <w:rPr>
                <w:rFonts w:cs="Times New Roman" w:ascii="Times New Roman" w:hAnsi="Times New Roman"/>
                <w:bCs/>
                <w:color w:val="000000"/>
              </w:rPr>
              <w:t xml:space="preserve">Žádáme o vysvětlení, z jakého důvodu velká výzkumná infrastruktura nemusí být současně výzkumnou infrastrukturou. </w:t>
            </w:r>
          </w:p>
          <w:p>
            <w:pPr>
              <w:pStyle w:val="Normal"/>
              <w:rPr>
                <w:rFonts w:ascii="Times New Roman" w:hAnsi="Times New Roman" w:cs="Times New Roman"/>
                <w:bCs/>
                <w:color w:val="000000"/>
                <w:u w:val="single"/>
              </w:rPr>
            </w:pPr>
            <w:r>
              <w:rPr>
                <w:rFonts w:cs="Times New Roman" w:ascii="Times New Roman" w:hAnsi="Times New Roman"/>
                <w:bCs/>
                <w:color w:val="000000"/>
                <w:u w:val="single"/>
              </w:rPr>
            </w:r>
          </w:p>
          <w:p>
            <w:pPr>
              <w:pStyle w:val="Normal"/>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bCs/>
                <w:color w:val="000000"/>
              </w:rPr>
              <w:t>Důvodová zpráva k této zásadní změně mlč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rPr>
            </w:pPr>
            <w:r>
              <w:rPr>
                <w:rFonts w:cs="Times New Roman" w:ascii="Times New Roman" w:hAnsi="Times New Roman"/>
                <w:strike/>
              </w:rPr>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rPr>
            </w:pPr>
            <w:r>
              <w:rPr>
                <w:rFonts w:cs="Times New Roman" w:ascii="Times New Roman" w:hAnsi="Times New Roman"/>
                <w:b/>
                <w:bCs/>
                <w:color w:val="000000"/>
              </w:rPr>
              <w:t>K § 2 odst. 2 písm. k) bod 1. (viz str. 4 přílohy VI.):</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cs="Times New Roman" w:ascii="Times New Roman" w:hAnsi="Times New Roman"/>
                <w:bCs/>
                <w:color w:val="000000"/>
              </w:rPr>
              <w:t xml:space="preserve">Za text bodu 1., který zní: </w:t>
            </w:r>
            <w:r>
              <w:rPr>
                <w:rFonts w:cs="Times New Roman" w:ascii="Times New Roman" w:hAnsi="Times New Roman"/>
                <w:bCs/>
                <w:i/>
                <w:color w:val="000000"/>
              </w:rPr>
              <w:t>„v základním výzkumu nové vědomosti o</w:t>
            </w:r>
            <w:r>
              <w:rPr>
                <w:rFonts w:cs="Times New Roman" w:ascii="Times New Roman" w:hAnsi="Times New Roman"/>
              </w:rPr>
              <w:t> </w:t>
            </w:r>
            <w:r>
              <w:rPr>
                <w:rFonts w:cs="Times New Roman" w:ascii="Times New Roman" w:hAnsi="Times New Roman"/>
                <w:bCs/>
                <w:i/>
                <w:color w:val="000000"/>
              </w:rPr>
              <w:t>základních principech jevů, procesů nebo pozorovatelných skutečností, které jsou publikovány podle zvyklostí v daném vědním oboru,“</w:t>
            </w:r>
            <w:r>
              <w:rPr>
                <w:rFonts w:cs="Times New Roman" w:ascii="Times New Roman" w:hAnsi="Times New Roman"/>
                <w:bCs/>
                <w:color w:val="000000"/>
              </w:rPr>
              <w:t xml:space="preserve"> </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rFonts w:ascii="Times New Roman" w:hAnsi="Times New Roman" w:cs="Times New Roman"/>
                <w:bCs/>
                <w:color w:val="000000"/>
              </w:rPr>
            </w:pPr>
            <w:r>
              <w:rPr>
                <w:rFonts w:cs="Times New Roman" w:ascii="Times New Roman" w:hAnsi="Times New Roman"/>
                <w:bCs/>
                <w:color w:val="000000"/>
              </w:rPr>
              <w:t xml:space="preserve">požadujeme vložit následující text: </w:t>
            </w:r>
          </w:p>
          <w:p>
            <w:pPr>
              <w:pStyle w:val="Default"/>
              <w:jc w:val="both"/>
              <w:rPr>
                <w:rFonts w:ascii="Times New Roman" w:hAnsi="Times New Roman" w:cs="Times New Roman"/>
                <w:i/>
                <w:i/>
                <w:lang w:val="cs-CZ"/>
              </w:rPr>
            </w:pPr>
            <w:r>
              <w:rPr>
                <w:rFonts w:cs="Times New Roman" w:ascii="Times New Roman" w:hAnsi="Times New Roman"/>
                <w:i/>
                <w:lang w:val="cs-CZ"/>
              </w:rPr>
              <w:t>„</w:t>
            </w:r>
            <w:r>
              <w:rPr>
                <w:rFonts w:cs="Times New Roman" w:ascii="Times New Roman" w:hAnsi="Times New Roman"/>
                <w:i/>
                <w:lang w:val="cs-CZ"/>
              </w:rPr>
              <w:t>výsledky základního výzkumu mohou mít aplikační potenciál.“</w:t>
            </w:r>
          </w:p>
          <w:p>
            <w:pPr>
              <w:pStyle w:val="Normal"/>
              <w:jc w:val="both"/>
              <w:rPr>
                <w:rFonts w:ascii="Times New Roman" w:hAnsi="Times New Roman" w:cs="Times New Roman"/>
                <w:bCs/>
                <w:i/>
                <w:i/>
                <w:color w:val="000000"/>
                <w:lang w:val="cs-CZ"/>
              </w:rPr>
            </w:pPr>
            <w:r>
              <w:rPr>
                <w:rFonts w:cs="Times New Roman" w:ascii="Times New Roman" w:hAnsi="Times New Roman"/>
                <w:bCs/>
                <w:i/>
                <w:color w:val="000000"/>
                <w:lang w:val="cs-CZ"/>
              </w:rPr>
            </w:r>
          </w:p>
          <w:p>
            <w:pPr>
              <w:pStyle w:val="Normal"/>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rPr>
              <w:t>Metodologicky není rozdíl mezi základním a aplikovaným výzkumem a je zřejmé, že výsledky základního výzkumu mohou mít aplikační potenciál, stejně tak, jako výsledky aplikovaného výzkumu k aplikaci nutně vést nemus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Předkladatel neshledává důvod, pro který by bylo nutné tak samozřejmou věc vkládat jako zvláštní ustanovení do zákona. Navrhované doplnění je deklaratorní text bez právních dopadů. Jeho doplnění by nijak neovlivnilo aplikovatelnost výsledků základního výzkumu, a to ani v pozitivním, ani v negativním smyslu. Každý výsledek má aplikační potenciál, rozdíl je pouze v čase, v jakém k aplikaci dojde. Všechny strategické dokumenty (evropské i národní) předpokládají, že k aplikaci výsledku dojde, objeví-li se možnost tak učin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bCs/>
                <w:color w:val="000000"/>
              </w:rPr>
            </w:pPr>
            <w:r>
              <w:rPr>
                <w:rFonts w:cs="Times New Roman" w:ascii="Times New Roman" w:hAnsi="Times New Roman"/>
                <w:b/>
              </w:rPr>
              <w:t>K § 2 odst. 2 písm. l) (viz str. 4 přílohy VI.):</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Default"/>
              <w:spacing w:before="0" w:after="120"/>
              <w:jc w:val="both"/>
              <w:rPr>
                <w:rFonts w:ascii="Times New Roman" w:hAnsi="Times New Roman" w:cs="Times New Roman"/>
                <w:lang w:val="cs-CZ"/>
              </w:rPr>
            </w:pPr>
            <w:r>
              <w:rPr>
                <w:rFonts w:cs="Times New Roman" w:ascii="Times New Roman" w:hAnsi="Times New Roman"/>
                <w:lang w:val="cs-CZ"/>
              </w:rPr>
              <w:t xml:space="preserve">Požadujeme vypustit bez náhrady. </w:t>
            </w:r>
          </w:p>
          <w:p>
            <w:pPr>
              <w:pStyle w:val="OBLAST"/>
              <w:numPr>
                <w:ilvl w:val="0"/>
                <w:numId w:val="0"/>
              </w:numPr>
              <w:ind w:left="0" w:hanging="0"/>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b/>
                <w:b/>
              </w:rPr>
            </w:pPr>
            <w:r>
              <w:rPr>
                <w:rFonts w:cs="Times New Roman" w:ascii="Times New Roman" w:hAnsi="Times New Roman"/>
                <w:b/>
              </w:rPr>
              <w:t>Zdůvodnění:</w:t>
            </w:r>
          </w:p>
          <w:p>
            <w:pPr>
              <w:pStyle w:val="Normal"/>
              <w:jc w:val="both"/>
              <w:rPr/>
            </w:pPr>
            <w:r>
              <w:rPr>
                <w:rFonts w:cs="Times New Roman" w:ascii="Times New Roman" w:hAnsi="Times New Roman"/>
              </w:rPr>
              <w:t>Definice smluvního výzkumu zde není vůbec nutná, zákon na ni v zákonném textu neodkazuje. Navíc se jedná o termín převzatý z evropského Rámce a tak, jak je definován zde, s ním není v souladu. Smluvní výzkum podle Rámce EU má určité znaky, neplatí, že „</w:t>
            </w:r>
            <w:r>
              <w:rPr>
                <w:rFonts w:cs="Times New Roman" w:ascii="Times New Roman" w:hAnsi="Times New Roman"/>
                <w:i/>
              </w:rPr>
              <w:t>podnik vlastní výsledky výzkumných činností</w:t>
            </w:r>
            <w:r>
              <w:rPr>
                <w:rFonts w:cs="Times New Roman" w:ascii="Times New Roman" w:hAnsi="Times New Roman"/>
              </w:rPr>
              <w:t>“, jen obvykle je vlastní, a to navíc neznamená, že má vlastnit duševní vlastnictví. Definice smluvního výzkumu tak v zákoně může způsobit značné problémy pro spolupráci veřejného výzkumu s aplikační sférou. Fenomén smluvního výzkumu je problematický a fakticky jen okrajový jev. Daleko častější forma interakce mezi veřejným výzkumem a podnikem je výzkum v (účinné) spolupráci. Navíc je velmi pravděpodobné, že při přípravě nového Rámce EU bude kategorie smluvního výzkumu zásadně přehodnocena či přímo vypuštěn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rPr>
            </w:pPr>
            <w:r>
              <w:rPr>
                <w:rFonts w:cs="Times New Roman" w:ascii="Times New Roman" w:hAnsi="Times New Roman"/>
                <w:strike/>
              </w:rPr>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spacing w:before="0" w:after="113"/>
              <w:jc w:val="both"/>
              <w:rPr/>
            </w:pPr>
            <w:r>
              <w:rPr/>
              <w:t>K § 3 odst. 4 písm. f) (viz čl. I. bod 16. na str. 4 přílohy III. / str. 7 přílohy VI.):</w:t>
            </w:r>
          </w:p>
          <w:p>
            <w:pPr>
              <w:pStyle w:val="Nadp"/>
              <w:jc w:val="both"/>
              <w:rPr>
                <w:b w:val="false"/>
                <w:b w:val="false"/>
              </w:rPr>
            </w:pPr>
            <w:r>
              <w:rPr>
                <w:b w:val="false"/>
              </w:rPr>
              <w:t>Text požadujeme nahradit textem:</w:t>
            </w:r>
          </w:p>
          <w:p>
            <w:pPr>
              <w:pStyle w:val="Nadp"/>
              <w:ind w:left="223" w:hanging="223"/>
              <w:jc w:val="both"/>
              <w:rPr/>
            </w:pPr>
            <w:r>
              <w:rPr>
                <w:b w:val="false"/>
                <w:i/>
              </w:rPr>
              <w:t>„</w:t>
            </w:r>
            <w:r>
              <w:rPr>
                <w:b w:val="false"/>
                <w:i/>
              </w:rPr>
              <w:t>f) náklady spojené s činností Rady pro výzkum, vývoj a inovace, Grantové agentury České republiky, Technologické agentury České republiky a Akademie věd České republiky4), pracovišť zřízených Akademií věd České republiky, Učené společnosti České republiky a</w:t>
            </w:r>
            <w:r>
              <w:rPr/>
              <w:t> </w:t>
            </w:r>
            <w:r>
              <w:rPr>
                <w:b w:val="false"/>
                <w:i/>
              </w:rPr>
              <w:t>oborových vědeckých společností sdružených v Radě vědeckých společností České republiky, z.s., jakož i náklady bezprostředně spojené s činností Ministerstva školství, mládeže a tělovýchovy jako ústředního orgánu státní správy zodpovědného za výzkum a vývoj a</w:t>
            </w:r>
            <w:r>
              <w:rPr>
                <w:b w:val="false"/>
              </w:rPr>
              <w:t> </w:t>
            </w:r>
            <w:r>
              <w:rPr>
                <w:b w:val="false"/>
                <w:i/>
              </w:rPr>
              <w:t>Ministerstva průmyslu a obchodu jako ústředního orgánu státní správy zodpovědného za inovace.“</w:t>
            </w:r>
          </w:p>
          <w:p>
            <w:pPr>
              <w:pStyle w:val="Nadp"/>
              <w:jc w:val="both"/>
              <w:rPr>
                <w:color w:val="000000"/>
              </w:rPr>
            </w:pPr>
            <w:r>
              <w:rPr>
                <w:color w:val="000000"/>
              </w:rPr>
              <w:t>Zdůvodnění:</w:t>
            </w:r>
          </w:p>
          <w:p>
            <w:pPr>
              <w:pStyle w:val="Nadp"/>
              <w:spacing w:before="0" w:after="113"/>
              <w:jc w:val="both"/>
              <w:rPr/>
            </w:pPr>
            <w:r>
              <w:rPr>
                <w:b w:val="false"/>
                <w:color w:val="000000"/>
              </w:rPr>
              <w:t>Akademie věd České republiky (dále jen „Akademie věd ČR“ nebo „AV ČR“) podle ustanovení § 3 odst. 4 zákona č. 283/1992 Sb., o</w:t>
            </w:r>
            <w:r>
              <w:rPr/>
              <w:t> </w:t>
            </w:r>
            <w:r>
              <w:rPr>
                <w:b w:val="false"/>
                <w:color w:val="000000"/>
              </w:rPr>
              <w:t xml:space="preserve">Akademii věd České republiky, ve znění pozdějších předpisů (dále jen „zákon o AV ČR“), podporuje </w:t>
            </w:r>
            <w:r>
              <w:rPr>
                <w:b w:val="false"/>
              </w:rPr>
              <w:t xml:space="preserve">Učenou společnost České republiky a podle čl. 3 odst. 4 Stanov AV ČR dlouhodobě podporuje také činnost oborových vědeckých společností sdružených v Radě vědeckých společností. </w:t>
            </w:r>
            <w:r>
              <w:rPr>
                <w:b w:val="false"/>
                <w:color w:val="000000"/>
              </w:rPr>
              <w:t>Navrhovanou změnou zákona by jim Akademie věd ČR nemohla poskytovat institucionální podporu, z tohoto důvodu tedy musí zákon umožnit AV ČR poskytovat uvedeným subjektům podporu systémovou.</w:t>
            </w:r>
          </w:p>
          <w:p>
            <w:pPr>
              <w:pStyle w:val="Nadp"/>
              <w:jc w:val="both"/>
              <w:rPr/>
            </w:pPr>
            <w:r>
              <w:rPr>
                <w:b w:val="false"/>
                <w:color w:val="000000"/>
              </w:rPr>
              <w:t>Dále, Akademie věd ČR na rozdíl od jiných poskytovatelů, kteří zajišťují pouze podporu výzkumu a vývoje, sama také výzkum uskutečňuje, a to prostřednictvím svých pracovišť (viz § 2 odst. 1 zákona o AV ČR). V souladu se strategickými dokumenty VaVaI v České republice proto Akademie věd ČR financuje v rámci své činnosti také specifické investiční a</w:t>
            </w:r>
            <w:r>
              <w:rPr/>
              <w:t> </w:t>
            </w:r>
            <w:r>
              <w:rPr>
                <w:b w:val="false"/>
                <w:color w:val="000000"/>
              </w:rPr>
              <w:t>neinvestiční náklady svých pracovišť, vědeckou excelenci a transfer znalostí. Uskutečňování akademického výzkumu je tedy činností AV</w:t>
            </w:r>
            <w:r>
              <w:rPr/>
              <w:t> </w:t>
            </w:r>
            <w:r>
              <w:rPr>
                <w:b w:val="false"/>
                <w:color w:val="000000"/>
              </w:rPr>
              <w:t xml:space="preserve">ČR a jako takové bude navrhovanou změnou zákona podporováno systémovou podporou. </w:t>
            </w:r>
          </w:p>
          <w:p>
            <w:pPr>
              <w:pStyle w:val="Normal"/>
              <w:jc w:val="both"/>
              <w:rPr>
                <w:rFonts w:ascii="Times New Roman" w:hAnsi="Times New Roman" w:cs="Times New Roman"/>
              </w:rPr>
            </w:pPr>
            <w:r>
              <w:rPr>
                <w:rFonts w:cs="Times New Roman" w:ascii="Times New Roman" w:hAnsi="Times New Roman"/>
                <w:color w:val="000000"/>
              </w:rPr>
              <w:t>S ohledem na výše uvedené rovněž žádáme o doplnění důvodové zprávy v tom smyslu, že mezi náklady související s činností AV ČR ve</w:t>
            </w:r>
            <w:r>
              <w:rPr>
                <w:rFonts w:cs="Times New Roman" w:ascii="Times New Roman" w:hAnsi="Times New Roman"/>
              </w:rPr>
              <w:t> </w:t>
            </w:r>
            <w:r>
              <w:rPr>
                <w:rFonts w:cs="Times New Roman" w:ascii="Times New Roman" w:hAnsi="Times New Roman"/>
                <w:color w:val="000000"/>
              </w:rPr>
              <w:t>smyslu ustanovení § 3 odst. 4 písm. f) zákona č. 130/2002 Sb. patří zejména specifické investiční a neinvestiční náklady jí zřizovaných pracovišť, náklady na</w:t>
            </w:r>
            <w:r>
              <w:rPr>
                <w:rFonts w:cs="Times New Roman" w:ascii="Times New Roman" w:hAnsi="Times New Roman"/>
              </w:rPr>
              <w:t> </w:t>
            </w:r>
            <w:r>
              <w:rPr>
                <w:rFonts w:cs="Times New Roman" w:ascii="Times New Roman" w:hAnsi="Times New Roman"/>
                <w:color w:val="000000"/>
              </w:rPr>
              <w:t>vědeckou excelenci a na transfer znalost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Obrat „náklady spojené s činností Akademie věd České republiky“ byl užit i ve stávajícím znění zákona. Tento obrat zahrnuje nejen provozní náklady samotné AV ČR, ale také další náklady spojené s její činností, vč. prostředků poskytovaných pracovištím, Učené společnosti apod.</w:t>
            </w:r>
          </w:p>
          <w:p>
            <w:pPr>
              <w:pStyle w:val="Normal"/>
              <w:jc w:val="both"/>
              <w:rPr>
                <w:rFonts w:ascii="Times New Roman" w:hAnsi="Times New Roman" w:cs="Times New Roman"/>
              </w:rPr>
            </w:pPr>
            <w:r>
              <w:rPr>
                <w:rFonts w:cs="Times New Roman" w:ascii="Times New Roman" w:hAnsi="Times New Roman"/>
              </w:rPr>
              <w:t>Tato skutečnost vyplývá z § 3 odst. 4 zákona č. 283/1992 Sb., o Akademii věd České republiky, kde se uvádí, že „(4) Akademie podporuje Učenou společnost České republiky, občanské sdružení, která přispívá ke svobodnému pěstování a rozvoji vědy v České republice a reprezentuje ji vůči obdobným zahraničním vědeckým institucím.“. Proto je požadavek na další doplňování neopodstatněný.</w:t>
            </w:r>
          </w:p>
          <w:p>
            <w:pPr>
              <w:pStyle w:val="Normal"/>
              <w:jc w:val="both"/>
              <w:rPr>
                <w:rFonts w:ascii="Times New Roman" w:hAnsi="Times New Roman" w:cs="Times New Roman"/>
              </w:rPr>
            </w:pPr>
            <w:r>
              <w:rPr>
                <w:rFonts w:cs="Times New Roman" w:ascii="Times New Roman" w:hAnsi="Times New Roman"/>
              </w:rPr>
              <w:t>V obecné části důvodové zprávy je k tomuto tématu výslovně uvedeno následující: „navíc jsou v nákladech na činnost Akademie věd České republiky zahrnuty nejen náklady na činnost vlastní Akademie věd České republiky, ale i náklady na podporu pracovišť Akademie věd České republiky (např. na investice aj.), což je obdoba příspěvků zřizovatelů jiných veřejných výzkumných institucí (čerpaná z jiných výdajů než na výzkum, vývoj a inovace).“.</w:t>
            </w:r>
          </w:p>
          <w:p>
            <w:pPr>
              <w:pStyle w:val="Normal"/>
              <w:jc w:val="both"/>
              <w:rPr>
                <w:rFonts w:ascii="Times New Roman" w:hAnsi="Times New Roman" w:cs="Times New Roman"/>
                <w:bCs/>
              </w:rPr>
            </w:pPr>
            <w:r>
              <w:rPr>
                <w:rFonts w:cs="Times New Roman" w:ascii="Times New Roman" w:hAnsi="Times New Roman"/>
                <w:bCs/>
              </w:rPr>
              <w:t>Do důvodové zprávy doplněno podrobné vysvětlení.</w:t>
            </w:r>
          </w:p>
          <w:p>
            <w:pPr>
              <w:pStyle w:val="Normal"/>
              <w:jc w:val="both"/>
              <w:rPr>
                <w:rFonts w:ascii="Times New Roman" w:hAnsi="Times New Roman" w:cs="Times New Roman"/>
                <w:b/>
                <w:b/>
                <w:bCs/>
                <w:strike/>
                <w:color w:val="FF0000"/>
              </w:rPr>
            </w:pPr>
            <w:r>
              <w:rPr>
                <w:rFonts w:cs="Times New Roman" w:ascii="Times New Roman" w:hAnsi="Times New Roman"/>
                <w:b/>
                <w:bCs/>
                <w:strike/>
                <w:color w:val="FF0000"/>
              </w:rPr>
            </w:r>
          </w:p>
          <w:p>
            <w:pPr>
              <w:pStyle w:val="Normal"/>
              <w:jc w:val="both"/>
              <w:rPr>
                <w:rFonts w:ascii="Times New Roman" w:hAnsi="Times New Roman" w:cs="Times New Roman"/>
                <w:b/>
                <w:b/>
                <w:bCs/>
                <w:strike/>
                <w:color w:val="0070C0"/>
              </w:rPr>
            </w:pPr>
            <w:r>
              <w:rPr>
                <w:rFonts w:cs="Times New Roman" w:ascii="Times New Roman" w:hAnsi="Times New Roman"/>
                <w:b/>
                <w:bCs/>
                <w:strike/>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spacing w:before="0" w:after="113"/>
              <w:jc w:val="both"/>
              <w:rPr/>
            </w:pPr>
            <w:r>
              <w:rPr/>
              <w:t>K § 4 odst. 3 písm. e) (viz čl. I. bod 17. na str. 6 přílohy III. / str. 10 přílohy VI.)</w:t>
            </w:r>
          </w:p>
          <w:p>
            <w:pPr>
              <w:pStyle w:val="Nadp"/>
              <w:jc w:val="both"/>
              <w:rPr>
                <w:b w:val="false"/>
                <w:b w:val="false"/>
              </w:rPr>
            </w:pPr>
            <w:r>
              <w:rPr>
                <w:b w:val="false"/>
              </w:rPr>
              <w:t>Text požadujeme nahradit textem:</w:t>
            </w:r>
          </w:p>
          <w:p>
            <w:pPr>
              <w:pStyle w:val="Nadp"/>
              <w:ind w:left="223" w:hanging="142"/>
              <w:jc w:val="both"/>
              <w:rPr/>
            </w:pPr>
            <w:r>
              <w:rPr>
                <w:b w:val="false"/>
                <w:i/>
              </w:rPr>
              <w:t>„</w:t>
            </w:r>
            <w:r>
              <w:rPr>
                <w:b w:val="false"/>
                <w:i/>
              </w:rPr>
              <w:t>e) činnosti podle § 3 odst. 4 písm. f</w:t>
            </w:r>
            <w:r>
              <w:rPr>
                <w:b w:val="false"/>
                <w:i/>
                <w:color w:val="000000"/>
              </w:rPr>
              <w:t>) příslušným poskytovatelem, v případě Rady pro výzkum, vývoj a inovace Úřadem vlády České republiky, v případě pracovišť zřízených Akademií věd České republiky,</w:t>
            </w:r>
            <w:r>
              <w:rPr/>
              <w:t xml:space="preserve"> </w:t>
            </w:r>
            <w:r>
              <w:rPr>
                <w:b w:val="false"/>
                <w:i/>
                <w:color w:val="000000"/>
              </w:rPr>
              <w:t>Učené společnosti České republiky a oborových vědeckých společností sdružených v Radě vědeckých společností České republiky, z.s Akademií věd České republiky.</w:t>
            </w:r>
          </w:p>
          <w:p>
            <w:pPr>
              <w:pStyle w:val="Nadp"/>
              <w:jc w:val="both"/>
              <w:rPr>
                <w:color w:val="000000"/>
              </w:rPr>
            </w:pPr>
            <w:r>
              <w:rPr>
                <w:color w:val="000000"/>
              </w:rPr>
              <w:t>Zdůvodnění:</w:t>
            </w:r>
          </w:p>
          <w:p>
            <w:pPr>
              <w:pStyle w:val="Normal"/>
              <w:jc w:val="both"/>
              <w:rPr>
                <w:rFonts w:ascii="Times New Roman" w:hAnsi="Times New Roman" w:cs="Times New Roman"/>
              </w:rPr>
            </w:pPr>
            <w:r>
              <w:rPr>
                <w:rFonts w:cs="Times New Roman" w:ascii="Times New Roman" w:hAnsi="Times New Roman"/>
                <w:color w:val="000000"/>
              </w:rPr>
              <w:t>Totožné jako v případě připomínky č. 4 (předchozí připomínk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iz zdůvodnění u připomínky AV ČR 327.</w:t>
            </w:r>
          </w:p>
          <w:p>
            <w:pPr>
              <w:pStyle w:val="Normal"/>
              <w:jc w:val="both"/>
              <w:rPr>
                <w:rFonts w:ascii="Times New Roman" w:hAnsi="Times New Roman" w:cs="Times New Roman"/>
              </w:rPr>
            </w:pPr>
            <w:r>
              <w:rPr>
                <w:rFonts w:cs="Times New Roman" w:ascii="Times New Roman" w:hAnsi="Times New Roman"/>
              </w:rPr>
              <w:t>Doplněna důvodová zpráva.</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spacing w:before="0" w:after="113"/>
              <w:jc w:val="both"/>
              <w:rPr/>
            </w:pPr>
            <w:r>
              <w:rPr>
                <w:color w:val="000000"/>
              </w:rPr>
              <w:t>K § 5 odst. 3 písm. c) (</w:t>
            </w:r>
            <w:r>
              <w:rPr/>
              <w:t>viz čl. I. bod 22. na str. 7 přílohy III. / str. 11 přílohy VI.)</w:t>
            </w:r>
            <w:r>
              <w:rPr>
                <w:color w:val="000000"/>
              </w:rPr>
              <w:t>:</w:t>
            </w:r>
          </w:p>
          <w:p>
            <w:pPr>
              <w:pStyle w:val="Nadp"/>
              <w:jc w:val="both"/>
              <w:rPr>
                <w:b w:val="false"/>
                <w:b w:val="false"/>
              </w:rPr>
            </w:pPr>
            <w:r>
              <w:rPr>
                <w:b w:val="false"/>
              </w:rPr>
              <w:t>Text požadujeme upravit následovně:</w:t>
            </w:r>
          </w:p>
          <w:p>
            <w:pPr>
              <w:pStyle w:val="Nadp"/>
              <w:jc w:val="both"/>
              <w:rPr/>
            </w:pPr>
            <w:r>
              <w:rPr>
                <w:b w:val="false"/>
              </w:rPr>
              <w:t>„</w:t>
            </w:r>
            <w:r>
              <w:rPr>
                <w:b w:val="false"/>
                <w:i/>
              </w:rPr>
              <w:t>v počtu oponentních posudků zajištěním nejméně dvou posudků dvou oponentů“</w:t>
            </w:r>
          </w:p>
          <w:p>
            <w:pPr>
              <w:pStyle w:val="Normal"/>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lang w:eastAsia="en-US"/>
              </w:rPr>
              <w:t>Možnost podpořit projekty na základě pouze jednoho posudku jednoho oponenta by znamenalo významnou ztrátu objektivity při hodnoce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stanovení § 5 odst. 3 bylo vypuštěno. Možnost postupu dle § 20 odst. 3 a 4 byla doplněna jako jedna z obsahových náležitostí programu v § 5 odstavci 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spacing w:before="0" w:after="113"/>
              <w:jc w:val="both"/>
              <w:rPr/>
            </w:pPr>
            <w:r>
              <w:rPr>
                <w:color w:val="000000"/>
              </w:rPr>
              <w:t>K § 9 odst. 6 písm. c) (</w:t>
            </w:r>
            <w:r>
              <w:rPr/>
              <w:t>viz čl. I. bod 41. na str. 9 přílohy III. / str. 16 přílohy VI.)</w:t>
            </w:r>
            <w:r>
              <w:rPr>
                <w:color w:val="000000"/>
              </w:rPr>
              <w:t>:</w:t>
            </w:r>
          </w:p>
          <w:p>
            <w:pPr>
              <w:pStyle w:val="Nadp"/>
              <w:jc w:val="both"/>
              <w:rPr>
                <w:b w:val="false"/>
                <w:b w:val="false"/>
                <w:color w:val="000000"/>
              </w:rPr>
            </w:pPr>
            <w:r>
              <w:rPr>
                <w:b w:val="false"/>
                <w:color w:val="000000"/>
              </w:rPr>
              <w:t>Text požadujeme upravit následovně:</w:t>
            </w:r>
          </w:p>
          <w:p>
            <w:pPr>
              <w:pStyle w:val="Nadp"/>
              <w:ind w:left="364" w:hanging="364"/>
              <w:jc w:val="both"/>
              <w:rPr>
                <w:b w:val="false"/>
                <w:b w:val="false"/>
                <w:i/>
                <w:i/>
                <w:color w:val="000000"/>
              </w:rPr>
            </w:pPr>
            <w:r>
              <w:rPr>
                <w:b w:val="false"/>
                <w:i/>
                <w:color w:val="000000"/>
              </w:rPr>
              <w:t>„</w:t>
            </w:r>
            <w:r>
              <w:rPr>
                <w:b w:val="false"/>
                <w:i/>
                <w:color w:val="000000"/>
              </w:rPr>
              <w:t>c) systémové podpory na náklady spojené s činností Akademie věd České republiky pracovištím Akademie věd České republiky, Učené společnosti České republiky a oborových vědeckých společností sdružených v Radě vědeckých společností České republiky, z.s.“</w:t>
            </w:r>
          </w:p>
          <w:p>
            <w:pPr>
              <w:pStyle w:val="Nadp"/>
              <w:jc w:val="both"/>
              <w:rPr>
                <w:color w:val="000000"/>
              </w:rPr>
            </w:pPr>
            <w:r>
              <w:rPr>
                <w:color w:val="000000"/>
              </w:rPr>
              <w:t>Zdůvodnění:</w:t>
            </w:r>
          </w:p>
          <w:p>
            <w:pPr>
              <w:pStyle w:val="Normal"/>
              <w:jc w:val="both"/>
              <w:rPr>
                <w:rFonts w:ascii="Times New Roman" w:hAnsi="Times New Roman" w:cs="Times New Roman"/>
              </w:rPr>
            </w:pPr>
            <w:r>
              <w:rPr>
                <w:rFonts w:cs="Times New Roman" w:ascii="Times New Roman" w:hAnsi="Times New Roman"/>
                <w:color w:val="000000"/>
              </w:rPr>
              <w:t>Totožné jako v případě připomínky č. 4 (připomínka č. 327).</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iz zdůvodnění u připomínky AV ČR 327.</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spacing w:before="0" w:after="113"/>
              <w:jc w:val="both"/>
              <w:rPr>
                <w:color w:val="000000"/>
              </w:rPr>
            </w:pPr>
            <w:r>
              <w:rPr>
                <w:color w:val="000000"/>
              </w:rPr>
              <w:t>K § 9 (viz str. 17 přílohy VI.):</w:t>
            </w:r>
          </w:p>
          <w:p>
            <w:pPr>
              <w:pStyle w:val="Normal"/>
              <w:ind w:left="77" w:hanging="0"/>
              <w:jc w:val="both"/>
              <w:rPr>
                <w:rFonts w:ascii="Times New Roman" w:hAnsi="Times New Roman" w:cs="Times New Roman"/>
                <w:lang w:eastAsia="en-US"/>
              </w:rPr>
            </w:pPr>
            <w:r>
              <w:rPr>
                <w:rFonts w:cs="Times New Roman" w:ascii="Times New Roman" w:hAnsi="Times New Roman"/>
                <w:lang w:eastAsia="en-US"/>
              </w:rPr>
              <w:t>Do § 9 požadujeme vložit nový odstavec 7 a následující odstavce přečíslovat:</w:t>
            </w:r>
          </w:p>
          <w:p>
            <w:pPr>
              <w:pStyle w:val="Normal"/>
              <w:ind w:left="77" w:hanging="0"/>
              <w:jc w:val="both"/>
              <w:rPr>
                <w:rFonts w:ascii="Times New Roman" w:hAnsi="Times New Roman" w:cs="Times New Roman"/>
                <w:i/>
                <w:i/>
                <w:lang w:eastAsia="en-US"/>
              </w:rPr>
            </w:pPr>
            <w:r>
              <w:rPr>
                <w:rFonts w:cs="Times New Roman" w:ascii="Times New Roman" w:hAnsi="Times New Roman"/>
                <w:i/>
                <w:lang w:eastAsia="en-US"/>
              </w:rPr>
            </w:r>
          </w:p>
          <w:p>
            <w:pPr>
              <w:pStyle w:val="Normal"/>
              <w:ind w:left="364" w:hanging="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7) Rozhodnutí o poskytnutí institucionální podpory pracovištím Akademie věd České republiky podle zvláštního právního předpisu je prvním úkonem řízení. Ustanovení § 14j až 14n rozpočtových pravidel se nepoužijí.“</w:t>
            </w:r>
          </w:p>
          <w:p>
            <w:pPr>
              <w:pStyle w:val="Normal"/>
              <w:ind w:left="364" w:hanging="425"/>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Dosavadní odstavce 7 až 9 se označí jako odstavce 8 až 10. </w:t>
            </w:r>
          </w:p>
          <w:p>
            <w:pPr>
              <w:pStyle w:val="Normal"/>
              <w:ind w:left="223" w:hanging="284"/>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rPr>
              <w:t>Dle současné právní úpravy se na proces poskytování institucionální podpory na koncepční rozvoj výzkumných organizací použijí ustanovení rozpočtových pravidel o dotačním řízení.</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kademie věd ČR poskytuje institucionální podporu svým pracovištím, které mají postavení samostatných veřejných výzkumných institucí. Dle § 6 písm. c) zákona o AV ČR, platí, že </w:t>
            </w:r>
            <w:r>
              <w:rPr>
                <w:rFonts w:cs="Times New Roman" w:ascii="Times New Roman" w:hAnsi="Times New Roman"/>
                <w:i/>
              </w:rPr>
              <w:t>„Sněm schvaluje rozpočet a</w:t>
            </w:r>
            <w:r>
              <w:rPr>
                <w:rFonts w:cs="Times New Roman" w:ascii="Times New Roman" w:hAnsi="Times New Roman"/>
              </w:rPr>
              <w:t> </w:t>
            </w:r>
            <w:r>
              <w:rPr>
                <w:rFonts w:cs="Times New Roman" w:ascii="Times New Roman" w:hAnsi="Times New Roman"/>
                <w:i/>
              </w:rPr>
              <w:t>závěrečný účet Akademie, jakož i rozdělení finančních prostředků mezi pracoviště,…“</w:t>
            </w:r>
            <w:r>
              <w:rPr>
                <w:rFonts w:cs="Times New Roman" w:ascii="Times New Roman" w:hAnsi="Times New Roman"/>
              </w:rPr>
              <w:t>. V případě podpor poskytovaných Akademií věd ČR jejím pracovištím jsou tedy částky podpor, které mohou jednotlivá pracoviště obdržet, determinovány rozhodnutím Akademického sněmu AV ČR, coby nejvyššího orgánu tohoto poskytovatele. Návrh rozdělení finančních prostředků předkládá zasedání Akademického sněmu AV ČR Akademická rada AV ČR, a to na základě podrobného periodického mezinárodního hodnocení provedeného podle metodiky připravené podle § 35 odst. 2 písm. c) zákona č. 130/2002 Sb., a v souladu se svými koncepčními dokumenty (viz § 7 odst. 6 zákona č.</w:t>
            </w:r>
            <w:r>
              <w:rPr>
                <w:b/>
              </w:rPr>
              <w:t> </w:t>
            </w:r>
            <w:r>
              <w:rPr>
                <w:rFonts w:cs="Times New Roman" w:ascii="Times New Roman" w:hAnsi="Times New Roman"/>
              </w:rPr>
              <w:t>130/2002</w:t>
            </w:r>
            <w:r>
              <w:rPr>
                <w:b/>
              </w:rPr>
              <w:t> </w:t>
            </w:r>
            <w:r>
              <w:rPr>
                <w:rFonts w:cs="Times New Roman" w:ascii="Times New Roman" w:hAnsi="Times New Roman"/>
              </w:rPr>
              <w:t>Sb.). Navzdory tomu, že částky podpor jakož i osoby (potenciálních) příjemců jsou předem určeny, musí AV ČR podle § 14j rozpočtových pravidel jakožto poskytovatel dotace zahájit dotační řízení prostřednictvím vydání výzvy k předkládání žádostí o poskytnutí dotace. Výše podpory přitom není nijak odvislá od informací uvedených v žádosti, která v tomto případě představuje přemrštěný formalism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Z výše uvedených důvodů se jeví jako nadbytečné, aby v prostředí Akademie věd ČR byla AV ČR povinna zahajovat řízení o poskytnutí dotace jí zřizovaným pracovištím prostřednictvím výzvy k předkládání žádostí o dotaci a aby obsah výzvy byl přístupný po dobu nejméně 30 dnů před uplynutím lhůty pro podání žádost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ovinnost vydat výzvu, jakož i stanovení lhůty, po kterou má být výzva přístupná, představují u institucionální podpory pracovišť AV ČR nadbytečnou administrativní zátěž a celý proces poskytování podpor znesnadňují.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Řada pracovišť AV ČR je závislá na poskytnutí institucionální podpory od svého zřizovatele hned na počátku roku, aby mohla vyplatit první mzdy. Jestliže je státní rozpočet schvalován zpravidla koncem předchozího kalendářního roku a v přibližně stejnou dobu zasedá Akademický sněm AV ČR, přitom je nezbytné dotaci zaslat pracovištím AV ČR již v lednu, není možné po schválení rozdělení finančních prostředků sněmem dodržet případné lhůty vyžadované při standardním správním řízení. Některá pracoviště AV ČR by v</w:t>
            </w:r>
            <w:r>
              <w:rPr>
                <w:b/>
              </w:rPr>
              <w:t> </w:t>
            </w:r>
            <w:r>
              <w:rPr>
                <w:rFonts w:cs="Times New Roman" w:ascii="Times New Roman" w:hAnsi="Times New Roman"/>
              </w:rPr>
              <w:t xml:space="preserve">důsledku byla nucena překlenout toto období úvěrem.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utno doplnit, že výše uvedeném dlouhodobě realizovaném (interním) procesu Akademie věd ČR, která postupuje v souladu se zákonem o</w:t>
            </w:r>
            <w:r>
              <w:rPr>
                <w:b/>
              </w:rPr>
              <w:t> </w:t>
            </w:r>
            <w:r>
              <w:rPr>
                <w:rFonts w:cs="Times New Roman" w:ascii="Times New Roman" w:hAnsi="Times New Roman"/>
              </w:rPr>
              <w:t>AV ČR, je respektován účel, který sledovala novela rozpočtových pravidel účinná od 1. 1. 2018: je zajištěna transparentnost a právní jistota příjemců podp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avrhovaná změna je rovněž v souladu s předchozí novelou zákona č. 130/2002 Sb., která zracionalizovala proces rozhodování o poskytnutí institucionální podpor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Vložen nový odstavec.</w:t>
            </w:r>
          </w:p>
          <w:p>
            <w:pPr>
              <w:pStyle w:val="Normal"/>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b/>
                <w:b/>
                <w:strike/>
                <w:color w:val="FF0000"/>
              </w:rPr>
            </w:pPr>
            <w:r>
              <w:rPr>
                <w:rFonts w:cs="Times New Roman" w:ascii="Times New Roman" w:hAnsi="Times New Roman"/>
                <w:b/>
                <w:strike/>
                <w:color w:val="FF0000"/>
              </w:rPr>
            </w:r>
          </w:p>
          <w:p>
            <w:pPr>
              <w:pStyle w:val="Normal"/>
              <w:jc w:val="both"/>
              <w:rPr>
                <w:rFonts w:ascii="Times New Roman" w:hAnsi="Times New Roman" w:cs="Times New Roman"/>
                <w:b/>
                <w:b/>
                <w:strike/>
                <w:color w:val="0070C0"/>
              </w:rPr>
            </w:pPr>
            <w:r>
              <w:rPr>
                <w:rFonts w:cs="Times New Roman" w:ascii="Times New Roman" w:hAnsi="Times New Roman"/>
                <w:b/>
                <w:strike/>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70C0"/>
              </w:rPr>
            </w:pPr>
            <w:r>
              <w:rPr>
                <w:rFonts w:cs="Times New Roman" w:ascii="Times New Roman" w:hAnsi="Times New Roman"/>
                <w:b/>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spacing w:before="0" w:after="113"/>
              <w:jc w:val="both"/>
              <w:rPr/>
            </w:pPr>
            <w:r>
              <w:rPr>
                <w:color w:val="000000"/>
              </w:rPr>
              <w:t>K § 9a odst. 2 písm. c) (</w:t>
            </w:r>
            <w:r>
              <w:rPr/>
              <w:t>viz čl. I. bod 42. na str. 10 přílohy III. / str. 18 přílohy VI.)</w:t>
            </w:r>
            <w:r>
              <w:rPr>
                <w:color w:val="000000"/>
              </w:rPr>
              <w:t>:</w:t>
            </w:r>
          </w:p>
          <w:p>
            <w:pPr>
              <w:pStyle w:val="Nadp"/>
              <w:jc w:val="both"/>
              <w:rPr>
                <w:b w:val="false"/>
                <w:b w:val="false"/>
              </w:rPr>
            </w:pPr>
            <w:r>
              <w:rPr>
                <w:b w:val="false"/>
              </w:rPr>
              <w:t>Text požadujeme upravit následovně:</w:t>
            </w:r>
          </w:p>
          <w:p>
            <w:pPr>
              <w:pStyle w:val="Nadp"/>
              <w:jc w:val="both"/>
              <w:rPr>
                <w:b w:val="false"/>
                <w:b w:val="false"/>
                <w:i/>
                <w:i/>
              </w:rPr>
            </w:pPr>
            <w:r>
              <w:rPr>
                <w:b w:val="false"/>
                <w:i/>
              </w:rPr>
              <w:t>„</w:t>
            </w:r>
            <w:r>
              <w:rPr>
                <w:b w:val="false"/>
                <w:i/>
              </w:rPr>
              <w:t>se změnou písemně souhlasí řešitel projektu a spoluřešitelé projektu.“</w:t>
            </w:r>
          </w:p>
          <w:p>
            <w:pPr>
              <w:pStyle w:val="Nadp"/>
              <w:spacing w:before="0" w:after="113"/>
              <w:jc w:val="both"/>
              <w:rPr/>
            </w:pPr>
            <w:r>
              <w:rPr/>
              <w:t>Zdůvodnění:</w:t>
            </w:r>
          </w:p>
          <w:p>
            <w:pPr>
              <w:pStyle w:val="Normal"/>
              <w:jc w:val="both"/>
              <w:rPr>
                <w:rFonts w:ascii="Times New Roman" w:hAnsi="Times New Roman" w:cs="Times New Roman"/>
              </w:rPr>
            </w:pPr>
            <w:r>
              <w:rPr>
                <w:rFonts w:cs="Times New Roman" w:ascii="Times New Roman" w:hAnsi="Times New Roman"/>
              </w:rPr>
              <w:t>Za odbornou stránku řešení projektu odpovídá řešitel a spoluřešitelé. Natolik zásadní změna v projektu, jako je změna příjemce, musí být podmíněna souhlasem nejen řešitele, příjemce, spolupříjemců, ale i spoluřešitel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spacing w:before="0" w:after="113"/>
              <w:jc w:val="both"/>
              <w:rPr>
                <w:color w:val="000000"/>
              </w:rPr>
            </w:pPr>
            <w:r>
              <w:rPr>
                <w:color w:val="000000"/>
              </w:rPr>
              <w:t>K § 10 odst. 4, odst. 5 a odst. 6 (</w:t>
            </w:r>
            <w:r>
              <w:rPr/>
              <w:t>viz čl. I. bod 44. na str. 10 a</w:t>
            </w:r>
            <w:r>
              <w:rPr>
                <w:b w:val="false"/>
              </w:rPr>
              <w:t> </w:t>
            </w:r>
            <w:r>
              <w:rPr/>
              <w:t>11 Přílohy III. / str. 18 Přílohy VI.)</w:t>
            </w:r>
          </w:p>
          <w:p>
            <w:pPr>
              <w:pStyle w:val="Nadp"/>
              <w:jc w:val="both"/>
              <w:rPr>
                <w:b w:val="false"/>
                <w:b w:val="false"/>
                <w:color w:val="000000"/>
              </w:rPr>
            </w:pPr>
            <w:r>
              <w:rPr>
                <w:b w:val="false"/>
                <w:color w:val="000000"/>
              </w:rPr>
              <w:t>Text požadujeme vypustit.</w:t>
            </w:r>
          </w:p>
          <w:p>
            <w:pPr>
              <w:pStyle w:val="Nadp"/>
              <w:jc w:val="both"/>
              <w:rPr>
                <w:color w:val="000000"/>
              </w:rPr>
            </w:pPr>
            <w:r>
              <w:rPr>
                <w:color w:val="000000"/>
              </w:rPr>
              <w:t>Zdůvodnění:</w:t>
            </w:r>
          </w:p>
          <w:p>
            <w:pPr>
              <w:pStyle w:val="Normal"/>
              <w:jc w:val="both"/>
              <w:rPr>
                <w:rFonts w:ascii="Times New Roman" w:hAnsi="Times New Roman" w:cs="Times New Roman"/>
              </w:rPr>
            </w:pPr>
            <w:r>
              <w:rPr>
                <w:rFonts w:cs="Times New Roman" w:ascii="Times New Roman" w:hAnsi="Times New Roman"/>
                <w:color w:val="000000"/>
              </w:rPr>
              <w:t>Doplněním těchto odstavců by došlo k znepřehlednění a komplikacím při poskytování dotací v oblasti VaVaI. Současná praxe poskytování dotací ex-post u operačních programů je příkladem nevhodnosti takového postupu. Navíc by v případě schválení navrhované právní úpravy poskytovatel přenášel na výzkumné organizace povinnost zajistit cash flow z jiných zdrojů, což by zřetelně ztížilo postavení příjemců dotací a provádění jejich činnost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Jde o principiální část novely zákona, která je důležitá především pro financování inovací v podnicích. Aplikace bude záležet na jednotlivých poskytovatelích, kterým by měla být dána možnost volby nástrojů pro financování.</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color w:val="000000"/>
              </w:rPr>
            </w:pPr>
            <w:r>
              <w:rPr>
                <w:rFonts w:cs="Times New Roman" w:ascii="Times New Roman" w:hAnsi="Times New Roman"/>
                <w:b/>
                <w:color w:val="000000"/>
              </w:rPr>
              <w:t>Zásadní připomínka</w:t>
            </w:r>
          </w:p>
          <w:p>
            <w:pPr>
              <w:pStyle w:val="Normal"/>
              <w:ind w:left="49" w:hanging="0"/>
              <w:jc w:val="both"/>
              <w:rPr>
                <w:rFonts w:ascii="Times New Roman" w:hAnsi="Times New Roman" w:cs="Times New Roman"/>
                <w:b/>
                <w:b/>
                <w:color w:val="000000"/>
              </w:rPr>
            </w:pPr>
            <w:r>
              <w:rPr>
                <w:rFonts w:cs="Times New Roman" w:ascii="Times New Roman" w:hAnsi="Times New Roman"/>
                <w:b/>
                <w:color w:val="000000"/>
              </w:rPr>
              <w:t>K § 24a odst. 4 (</w:t>
            </w:r>
            <w:r>
              <w:rPr>
                <w:rFonts w:cs="Times New Roman" w:ascii="Times New Roman" w:hAnsi="Times New Roman"/>
                <w:b/>
              </w:rPr>
              <w:t>viz čl. I. bod 75. na str. 19 přílohy III. / str. 35 přílohy VI.)</w:t>
            </w:r>
          </w:p>
          <w:p>
            <w:pPr>
              <w:pStyle w:val="Normal"/>
              <w:jc w:val="both"/>
              <w:rPr>
                <w:rFonts w:ascii="Times New Roman" w:hAnsi="Times New Roman" w:cs="Times New Roman"/>
              </w:rPr>
            </w:pPr>
            <w:r>
              <w:rPr>
                <w:rFonts w:cs="Times New Roman" w:ascii="Times New Roman" w:hAnsi="Times New Roman"/>
                <w:color w:val="000000"/>
              </w:rPr>
              <w:t>Žádáme o vysvětlení, z jakého důvodu se zavádí hodnocení výsledků systémové podpory a jaký bude jeho postup. Důvodová zpráva k této problematice mlč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Znění § 24a odst. 4 bylo upraveno a důvodová zpráva doplněna tak, aby se u systémové podpory hodnotily výsledky jen těch aktivity, které již podle stávajícího znění zákona výsledky definované v § 2 odst. 2 písm. k) vykazují, tj. výsledky podpory velkých výzkumných infrastruktur a sdílených činností podle § 3 odst. 4 písm. b) a c).</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spacing w:before="0" w:after="113"/>
              <w:jc w:val="both"/>
              <w:rPr>
                <w:color w:val="000000"/>
              </w:rPr>
            </w:pPr>
            <w:r>
              <w:rPr>
                <w:color w:val="000000"/>
              </w:rPr>
              <w:t>K § 33 odst. 2 písm. b) (</w:t>
            </w:r>
            <w:r>
              <w:rPr/>
              <w:t>viz čl. I. bod 85. na str. 22 přílohy III. / str. 43 přílohy VI.)</w:t>
            </w:r>
          </w:p>
          <w:p>
            <w:pPr>
              <w:pStyle w:val="Nadp"/>
              <w:jc w:val="both"/>
              <w:rPr>
                <w:b w:val="false"/>
                <w:b w:val="false"/>
              </w:rPr>
            </w:pPr>
            <w:r>
              <w:rPr>
                <w:b w:val="false"/>
              </w:rPr>
              <w:t>Text požadujeme nahradit textem:</w:t>
            </w:r>
          </w:p>
          <w:p>
            <w:pPr>
              <w:pStyle w:val="Nadp"/>
              <w:ind w:left="81" w:hanging="0"/>
              <w:jc w:val="both"/>
              <w:rPr/>
            </w:pPr>
            <w:r>
              <w:rPr>
                <w:b w:val="false"/>
                <w:i/>
                <w:color w:val="000000"/>
              </w:rPr>
              <w:t>„</w:t>
            </w:r>
            <w:r>
              <w:rPr>
                <w:b w:val="false"/>
                <w:i/>
                <w:color w:val="000000"/>
              </w:rPr>
              <w:t>koordinaci mezinárodní spolupráce ve výzkumu a vývoji, zajišťovanou po dohodě s Ministerstvem školství, mládeže a</w:t>
            </w:r>
            <w:r>
              <w:rPr>
                <w:b w:val="false"/>
              </w:rPr>
              <w:t> </w:t>
            </w:r>
            <w:r>
              <w:rPr>
                <w:b w:val="false"/>
                <w:i/>
                <w:color w:val="000000"/>
              </w:rPr>
              <w:t>tělovýchovy ostatními ústředními správními úřady, Grantovou agenturou České republiky a</w:t>
            </w:r>
            <w:r>
              <w:rPr/>
              <w:t> </w:t>
            </w:r>
            <w:r>
              <w:rPr>
                <w:b w:val="false"/>
                <w:i/>
                <w:color w:val="000000"/>
              </w:rPr>
              <w:t>Technologickou agenturou České republiky v rozsahu jejich působností,“</w:t>
            </w:r>
          </w:p>
          <w:p>
            <w:pPr>
              <w:pStyle w:val="Nadp"/>
              <w:jc w:val="both"/>
              <w:rPr>
                <w:color w:val="000000"/>
              </w:rPr>
            </w:pPr>
            <w:r>
              <w:rPr>
                <w:color w:val="000000"/>
              </w:rPr>
              <w:t>Zdůvodnění:</w:t>
            </w:r>
          </w:p>
          <w:p>
            <w:pPr>
              <w:pStyle w:val="Nadp"/>
              <w:spacing w:before="0" w:after="113"/>
              <w:jc w:val="both"/>
              <w:rPr/>
            </w:pPr>
            <w:r>
              <w:rPr>
                <w:b w:val="false"/>
                <w:color w:val="000000"/>
              </w:rPr>
              <w:t>Akademie věd ČR a její pracoviště uzavírají podle ustanovení § 2 odst.</w:t>
            </w:r>
            <w:r>
              <w:rPr>
                <w:b w:val="false"/>
              </w:rPr>
              <w:t> </w:t>
            </w:r>
            <w:r>
              <w:rPr>
                <w:b w:val="false"/>
                <w:color w:val="000000"/>
              </w:rPr>
              <w:t xml:space="preserve">2 zákona o AV ČR, </w:t>
            </w:r>
            <w:r>
              <w:rPr>
                <w:b w:val="false"/>
              </w:rPr>
              <w:t>smlouvy o</w:t>
            </w:r>
            <w:r>
              <w:rPr/>
              <w:t> </w:t>
            </w:r>
            <w:r>
              <w:rPr>
                <w:b w:val="false"/>
              </w:rPr>
              <w:t xml:space="preserve">mezinárodní spolupráci v oblasti vědecké činnosti a vývoje technologií. </w:t>
            </w:r>
            <w:r>
              <w:rPr>
                <w:b w:val="false"/>
                <w:color w:val="000000"/>
              </w:rPr>
              <w:t xml:space="preserve">Tato kompetence je svěřena výlučně Akademii věd ČR a není omezena potřebou souhlasu či projednání s jiným subjektem. </w:t>
            </w:r>
          </w:p>
          <w:p>
            <w:pPr>
              <w:pStyle w:val="Normal"/>
              <w:jc w:val="both"/>
              <w:rPr/>
            </w:pPr>
            <w:r>
              <w:rPr>
                <w:rFonts w:cs="Times New Roman" w:ascii="Times New Roman" w:hAnsi="Times New Roman"/>
                <w:color w:val="000000"/>
              </w:rPr>
              <w:t xml:space="preserve">Z tohoto důvodu jsou navržené změny nadbytečné a v rozporu se zákonem o AV ČR, což lze navíc seznat také z důvodové zprávy k tomuto bodu, že: </w:t>
            </w:r>
            <w:r>
              <w:rPr>
                <w:rFonts w:cs="Times New Roman" w:ascii="Times New Roman" w:hAnsi="Times New Roman"/>
                <w:i/>
                <w:color w:val="000000"/>
              </w:rPr>
              <w:t>„</w:t>
            </w:r>
            <w:r>
              <w:rPr>
                <w:rFonts w:cs="Times New Roman" w:ascii="Times New Roman" w:hAnsi="Times New Roman"/>
                <w:i/>
              </w:rPr>
              <w:t>Navržené změny v odstavci 2 rozšiřují oprávnění poskytovatelů provádět mezinárodní spolupráci ve výzkumu, vývoji a</w:t>
            </w:r>
            <w:r>
              <w:rPr>
                <w:rFonts w:cs="Times New Roman" w:ascii="Times New Roman" w:hAnsi="Times New Roman"/>
              </w:rPr>
              <w:t> </w:t>
            </w:r>
            <w:r>
              <w:rPr>
                <w:rFonts w:cs="Times New Roman" w:ascii="Times New Roman" w:hAnsi="Times New Roman"/>
                <w:i/>
              </w:rPr>
              <w:t>inovacích…“</w:t>
            </w:r>
            <w:r>
              <w:rPr>
                <w:rFonts w:cs="Times New Roman" w:ascii="Times New Roman" w:hAnsi="Times New Roman"/>
              </w:rPr>
              <w:t xml:space="preserve"> Navrhovaná změna by naopak kompetence Akademie věd ČR, v rozporu se zákonem o AV ČR, omezil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Formulace upravena podle připomínky MMR 4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spacing w:before="0" w:after="113"/>
              <w:jc w:val="both"/>
              <w:rPr>
                <w:b w:val="false"/>
                <w:b w:val="false"/>
                <w:color w:val="000000"/>
              </w:rPr>
            </w:pPr>
            <w:r>
              <w:rPr/>
              <w:t xml:space="preserve">K § 34 odst. 3 </w:t>
            </w:r>
            <w:r>
              <w:rPr>
                <w:color w:val="000000"/>
              </w:rPr>
              <w:t>(</w:t>
            </w:r>
            <w:r>
              <w:rPr/>
              <w:t>viz čl. I. bod 87. na str. 22 přílohy III. / str. 45 přílohy VI.):</w:t>
            </w:r>
          </w:p>
          <w:p>
            <w:pPr>
              <w:pStyle w:val="Nadp"/>
              <w:jc w:val="both"/>
              <w:rPr>
                <w:b w:val="false"/>
                <w:b w:val="false"/>
              </w:rPr>
            </w:pPr>
            <w:r>
              <w:rPr>
                <w:b w:val="false"/>
              </w:rPr>
              <w:t>Požadujeme doplnit za poslední větu následující text:</w:t>
            </w:r>
          </w:p>
          <w:p>
            <w:pPr>
              <w:pStyle w:val="Nadp"/>
              <w:jc w:val="both"/>
              <w:rPr/>
            </w:pPr>
            <w:r>
              <w:rPr>
                <w:b w:val="false"/>
                <w:i/>
              </w:rPr>
              <w:t>„</w:t>
            </w:r>
            <w:r>
              <w:rPr>
                <w:b w:val="false"/>
                <w:i/>
              </w:rPr>
              <w:t xml:space="preserve">Tím není dotčena působnost Akademie věd České republiky podle zvláštních </w:t>
            </w:r>
            <w:r>
              <w:rPr>
                <w:b w:val="false"/>
                <w:i/>
                <w:color w:val="000000"/>
              </w:rPr>
              <w:t>právních předpisů.“</w:t>
            </w:r>
            <w:r>
              <w:rPr>
                <w:b w:val="false"/>
                <w:color w:val="000000"/>
              </w:rPr>
              <w:t xml:space="preserve"> </w:t>
            </w:r>
          </w:p>
          <w:p>
            <w:pPr>
              <w:pStyle w:val="Nadp"/>
              <w:jc w:val="both"/>
              <w:rPr>
                <w:color w:val="000000"/>
              </w:rPr>
            </w:pPr>
            <w:r>
              <w:rPr>
                <w:color w:val="000000"/>
              </w:rPr>
              <w:t>Zdůvodnění:</w:t>
            </w:r>
          </w:p>
          <w:p>
            <w:pPr>
              <w:pStyle w:val="Normal"/>
              <w:jc w:val="both"/>
              <w:rPr>
                <w:rFonts w:ascii="Times New Roman" w:hAnsi="Times New Roman" w:cs="Times New Roman"/>
              </w:rPr>
            </w:pPr>
            <w:r>
              <w:rPr>
                <w:rFonts w:cs="Times New Roman" w:ascii="Times New Roman" w:hAnsi="Times New Roman"/>
                <w:color w:val="000000"/>
              </w:rPr>
              <w:t>Totožné jako v případě připomínky č. 12 (předchozí připomínk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icméně se připomíná, že podle § 2 odst. 1 a 2 zákona o Akademii věd České republiky je Akademie věd České republiky organizační složkou státu a pouze pro rozpočtové účely má postavení ústředního správního úřad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jc w:val="both"/>
              <w:rPr>
                <w:b w:val="false"/>
                <w:b w:val="false"/>
                <w:color w:val="000000"/>
              </w:rPr>
            </w:pPr>
            <w:r>
              <w:rPr/>
              <w:t xml:space="preserve">K § 34 odst. 4 </w:t>
            </w:r>
            <w:r>
              <w:rPr>
                <w:color w:val="000000"/>
              </w:rPr>
              <w:t>(</w:t>
            </w:r>
            <w:r>
              <w:rPr/>
              <w:t>viz čl. I. bod 87. na str. 22 přílohy III. / str. 45 přílohy VI.):</w:t>
            </w:r>
          </w:p>
          <w:p>
            <w:pPr>
              <w:pStyle w:val="Nadp"/>
              <w:jc w:val="both"/>
              <w:rPr>
                <w:b w:val="false"/>
                <w:b w:val="false"/>
              </w:rPr>
            </w:pPr>
            <w:r>
              <w:rPr>
                <w:b w:val="false"/>
              </w:rPr>
              <w:t>Požadujeme doplnit za poslední větu následující text:</w:t>
            </w:r>
          </w:p>
          <w:p>
            <w:pPr>
              <w:pStyle w:val="Nadp"/>
              <w:jc w:val="both"/>
              <w:rPr/>
            </w:pPr>
            <w:r>
              <w:rPr>
                <w:b w:val="false"/>
                <w:i/>
              </w:rPr>
              <w:t>„</w:t>
            </w:r>
            <w:r>
              <w:rPr>
                <w:b w:val="false"/>
                <w:i/>
              </w:rPr>
              <w:t>Tím není dotčena působnost Akademie věd České republiky podle zvláštních právních předpisů.“</w:t>
            </w:r>
            <w:r>
              <w:rPr>
                <w:b w:val="false"/>
              </w:rPr>
              <w:t xml:space="preserve"> </w:t>
            </w:r>
          </w:p>
          <w:p>
            <w:pPr>
              <w:pStyle w:val="Nadp"/>
              <w:jc w:val="both"/>
              <w:rPr/>
            </w:pPr>
            <w:r>
              <w:rPr/>
              <w:t>Zdůvodnění:</w:t>
            </w:r>
          </w:p>
          <w:p>
            <w:pPr>
              <w:pStyle w:val="Normal"/>
              <w:jc w:val="both"/>
              <w:rPr>
                <w:rFonts w:ascii="Times New Roman" w:hAnsi="Times New Roman" w:cs="Times New Roman"/>
              </w:rPr>
            </w:pPr>
            <w:r>
              <w:rPr>
                <w:rFonts w:cs="Times New Roman" w:ascii="Times New Roman" w:hAnsi="Times New Roman"/>
              </w:rPr>
              <w:t xml:space="preserve">Totožné jako v případě </w:t>
            </w:r>
            <w:r>
              <w:rPr>
                <w:rFonts w:cs="Times New Roman" w:ascii="Times New Roman" w:hAnsi="Times New Roman"/>
                <w:color w:val="000000"/>
              </w:rPr>
              <w:t>připomínky č. 12 (připomínka č. 335).</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Podle zákona o Akademii věd ČR se působnost Akademie věd ČR uskutečňuje v oblasti vědy, výzkumu a vývoje, nikoliv v oblasti inovací. Tato věta je proto v § 34 odst. 4 nadbytečná.</w:t>
            </w:r>
          </w:p>
          <w:p>
            <w:pPr>
              <w:pStyle w:val="Normal"/>
              <w:jc w:val="both"/>
              <w:rPr>
                <w:rFonts w:ascii="Times New Roman" w:hAnsi="Times New Roman" w:cs="Times New Roman"/>
                <w:b/>
                <w:b/>
                <w:bCs/>
                <w:strike/>
                <w:color w:val="FF0000"/>
              </w:rPr>
            </w:pPr>
            <w:r>
              <w:rPr>
                <w:rFonts w:cs="Times New Roman" w:ascii="Times New Roman" w:hAnsi="Times New Roman"/>
                <w:b/>
                <w:bCs/>
                <w:strike/>
                <w:color w:val="FF0000"/>
              </w:rPr>
            </w:r>
          </w:p>
          <w:p>
            <w:pPr>
              <w:pStyle w:val="Normal"/>
              <w:jc w:val="both"/>
              <w:rPr>
                <w:rFonts w:ascii="Times New Roman" w:hAnsi="Times New Roman" w:cs="Times New Roman"/>
                <w:b/>
                <w:b/>
                <w:bCs/>
                <w:strike/>
                <w:color w:val="0070C0"/>
              </w:rPr>
            </w:pPr>
            <w:r>
              <w:rPr>
                <w:rFonts w:cs="Times New Roman" w:ascii="Times New Roman" w:hAnsi="Times New Roman"/>
                <w:b/>
                <w:bCs/>
                <w:strike/>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spacing w:before="0" w:after="113"/>
              <w:jc w:val="both"/>
              <w:rPr/>
            </w:pPr>
            <w:r>
              <w:rPr>
                <w:color w:val="000000"/>
              </w:rPr>
              <w:t>K § 35 odst. 7 písm. c) bod 1. (</w:t>
            </w:r>
            <w:r>
              <w:rPr/>
              <w:t>viz čl. I. bod 95. na str. 23 přílohy III. /str. 47 přílohy VI.)</w:t>
            </w:r>
            <w:r>
              <w:rPr>
                <w:color w:val="000000"/>
              </w:rPr>
              <w:t>:</w:t>
            </w:r>
          </w:p>
          <w:p>
            <w:pPr>
              <w:pStyle w:val="Nadp"/>
              <w:jc w:val="both"/>
              <w:rPr>
                <w:b w:val="false"/>
                <w:b w:val="false"/>
              </w:rPr>
            </w:pPr>
            <w:r>
              <w:rPr>
                <w:b w:val="false"/>
              </w:rPr>
              <w:t xml:space="preserve">Požadujeme doplnit takto: </w:t>
            </w:r>
          </w:p>
          <w:p>
            <w:pPr>
              <w:pStyle w:val="Nadp"/>
              <w:jc w:val="both"/>
              <w:rPr>
                <w:b w:val="false"/>
                <w:b w:val="false"/>
                <w:i/>
                <w:i/>
              </w:rPr>
            </w:pPr>
            <w:r>
              <w:rPr>
                <w:b w:val="false"/>
                <w:i/>
              </w:rPr>
              <w:t xml:space="preserve">„… </w:t>
            </w:r>
            <w:r>
              <w:rPr>
                <w:b w:val="false"/>
                <w:i/>
              </w:rPr>
              <w:t>a otázkami duševního vlastnictví a jeho využívání.“</w:t>
            </w:r>
          </w:p>
          <w:p>
            <w:pPr>
              <w:pStyle w:val="Normal"/>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lang w:eastAsia="en-US"/>
              </w:rPr>
              <w:t>Problematika nakládání s duševním vlastnictvím je oblastí, kde etické principy hrají významnou roli, a nelze vystačit jen s odkazem na</w:t>
            </w:r>
            <w:r>
              <w:rPr>
                <w:rFonts w:cs="Times New Roman" w:ascii="Times New Roman" w:hAnsi="Times New Roman"/>
              </w:rPr>
              <w:t> </w:t>
            </w:r>
            <w:r>
              <w:rPr>
                <w:rFonts w:cs="Times New Roman" w:ascii="Times New Roman" w:hAnsi="Times New Roman"/>
                <w:lang w:eastAsia="en-US"/>
              </w:rPr>
              <w:t>zákonná ustanovení. Etická komise by měla být pověřena i touto problematikou a měli by v ní být zastoupeni příslušní odborníc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spacing w:before="0" w:after="113"/>
              <w:jc w:val="both"/>
              <w:rPr/>
            </w:pPr>
            <w:r>
              <w:rPr>
                <w:color w:val="000000"/>
              </w:rPr>
              <w:t>K § 36b odst. 3 (</w:t>
            </w:r>
            <w:r>
              <w:rPr/>
              <w:t>viz čl. I. bod 109. na str. 26 přílohy III. / str.</w:t>
            </w:r>
            <w:r>
              <w:rPr>
                <w:b w:val="false"/>
              </w:rPr>
              <w:t> </w:t>
            </w:r>
            <w:r>
              <w:rPr/>
              <w:t>53 přílohy VI.)</w:t>
            </w:r>
            <w:r>
              <w:rPr>
                <w:color w:val="000000"/>
              </w:rPr>
              <w:t>:</w:t>
            </w:r>
          </w:p>
          <w:p>
            <w:pPr>
              <w:pStyle w:val="Nadp"/>
              <w:jc w:val="both"/>
              <w:rPr>
                <w:b w:val="false"/>
                <w:b w:val="false"/>
              </w:rPr>
            </w:pPr>
            <w:r>
              <w:rPr>
                <w:b w:val="false"/>
              </w:rPr>
              <w:t>Navržený text odst. 3 požadujeme nahradit textem:</w:t>
            </w:r>
          </w:p>
          <w:p>
            <w:pPr>
              <w:pStyle w:val="Nadp"/>
              <w:jc w:val="both"/>
              <w:rPr/>
            </w:pPr>
            <w:r>
              <w:rPr>
                <w:b w:val="false"/>
                <w:i/>
              </w:rPr>
              <w:t>„</w:t>
            </w:r>
            <w:r>
              <w:rPr>
                <w:b w:val="false"/>
                <w:i/>
              </w:rPr>
              <w:t>Rada pro výzkum, vývoj a inovace projednává s reprezentací podnikového výzkumu návrhy koncepčních dokumentů pro oblast výzkumu, vývoje a inovací. Poskytovatelé projednávají s reprezentací podnikového výzkumu návrhy svých programů výzkumu, vývoje a</w:t>
            </w:r>
            <w:r>
              <w:rPr/>
              <w:t> </w:t>
            </w:r>
            <w:r>
              <w:rPr>
                <w:b w:val="false"/>
                <w:i/>
              </w:rPr>
              <w:t>inovací.</w:t>
            </w:r>
          </w:p>
          <w:p>
            <w:pPr>
              <w:pStyle w:val="Normal"/>
              <w:rPr>
                <w:rFonts w:ascii="Times New Roman" w:hAnsi="Times New Roman" w:cs="Times New Roman"/>
                <w:b/>
                <w:b/>
              </w:rPr>
            </w:pPr>
            <w:r>
              <w:rPr>
                <w:rFonts w:cs="Times New Roman" w:ascii="Times New Roman" w:hAnsi="Times New Roman"/>
                <w:b/>
              </w:rPr>
              <w:t>Zdůvodnění:</w:t>
            </w:r>
          </w:p>
          <w:p>
            <w:pPr>
              <w:pStyle w:val="Nadp"/>
              <w:jc w:val="both"/>
              <w:rPr>
                <w:b w:val="false"/>
                <w:b w:val="false"/>
                <w:lang w:eastAsia="en-US"/>
              </w:rPr>
            </w:pPr>
            <w:r>
              <w:rPr>
                <w:b w:val="false"/>
                <w:lang w:eastAsia="en-US"/>
              </w:rPr>
              <w:t>K připomínce týkající se práva tohoto spolku projednávat s RVVI návrhy výdajů státního rozpočtu pro oblast VaVaI je třeba uvést, že se jedná o nekoncepční a nesystémový krok, který je v důvodové zprávě navíc nesprávně odůvodněn.</w:t>
            </w:r>
          </w:p>
          <w:p>
            <w:pPr>
              <w:pStyle w:val="Nadp"/>
              <w:jc w:val="both"/>
              <w:rPr>
                <w:b w:val="false"/>
                <w:b w:val="false"/>
                <w:lang w:eastAsia="en-US"/>
              </w:rPr>
            </w:pPr>
            <w:r>
              <w:rPr>
                <w:b w:val="false"/>
                <w:lang w:eastAsia="en-US"/>
              </w:rPr>
              <w:t>Podle důvodové zprávy má mít tento spolek právo projednat s RVVI návrh výdajů na aplikovaný výzkum, přičemž navrhovaný text právního předpisu dává právo projednat rozpočet jako celek.</w:t>
            </w:r>
          </w:p>
          <w:p>
            <w:pPr>
              <w:pStyle w:val="Nadp"/>
              <w:jc w:val="both"/>
              <w:rPr>
                <w:b w:val="false"/>
                <w:b w:val="false"/>
                <w:lang w:eastAsia="en-US"/>
              </w:rPr>
            </w:pPr>
            <w:r>
              <w:rPr>
                <w:b w:val="false"/>
                <w:lang w:eastAsia="en-US"/>
              </w:rPr>
              <w:t xml:space="preserve">Dále, žádný zákon nestanovuje právo reprezentace vysokých škol projednávat s RVVI návrh výdajů státního rozpočtu na VaVaI. Takové právo nemá ani Akademie věd ČR, ta se účastní pouze jednání týkajících se její vlastní kapitoly, jelikož je poskytovatelem institucionální podpory v oblasti VaVaI. Nevidíme proto žádný důvod, aby byl tento spolek nadán právem projednávat s RVVI návrh výdajů státního rozpočtu pro oblast VaVaI jako celku, jelikož žádný subjekt, ani poskytovatel, není takovým právem nadán. </w:t>
            </w:r>
          </w:p>
          <w:p>
            <w:pPr>
              <w:pStyle w:val="Normal"/>
              <w:jc w:val="both"/>
              <w:rPr>
                <w:rFonts w:ascii="Times New Roman" w:hAnsi="Times New Roman" w:cs="Times New Roman"/>
              </w:rPr>
            </w:pPr>
            <w:r>
              <w:rPr>
                <w:rFonts w:cs="Times New Roman" w:ascii="Times New Roman" w:hAnsi="Times New Roman"/>
                <w:lang w:eastAsia="en-US"/>
              </w:rPr>
              <w:t>V opačném případě by se tento spolek stal v rámci systému VaVaI jediným subjektem nadaným takto významným právem, což by logicky vedlo k narušení rovnováhy v dialogu mezi všemi typy organizací zabývajících se výzkumem, jak požaduje důvodová zpráv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iz vypořádání připomínky č. 254 MŠMT:</w:t>
            </w:r>
          </w:p>
          <w:p>
            <w:pPr>
              <w:pStyle w:val="Normal"/>
              <w:jc w:val="both"/>
              <w:rPr>
                <w:rFonts w:ascii="Times New Roman" w:hAnsi="Times New Roman" w:cs="Times New Roman"/>
              </w:rPr>
            </w:pPr>
            <w:r>
              <w:rPr>
                <w:rFonts w:cs="Times New Roman" w:ascii="Times New Roman" w:hAnsi="Times New Roman"/>
              </w:rPr>
              <w:t>V platných strategických dokumentech ČR pro oblast výzkumu, vývoje a inovací do roku 2030 (Inovační strategie ČR 2030, Národní politika výzkumu, vývoje a inovací ČR 2021+ aj.) je kladen, stejně jako v EU a jiných vyspělých zemích, mimořádný důraz na spolupráci výzkumných organizací a podnikového sektoru. V r.  2018 bylo 62 % výzkumu, vývoje a inovací ČR prováděno v podnikovém sektoru v objemu 63,6 mld. Kč (ve vysokoškolském sektoru to bylo 21,5 % a ve vládním sektoru vč. ústavů AV ČR to bylo 16,3 %). Významná a nezastupitelná je i role podnikového výzkumu při řešení programových projektů aplikovaného výzkumu a inovací podporovaných ze státního rozpočtu v objemu cca 6,5 mld. Kč/r. Přes tyto skutečnosti ti, kdo výzkum, vývoj a inovace v podnikovém sektoru vykonávají, nemají přímou možnost se na formování zaměření českého výzkumu, vývoje a inovací podílet. Důsledkem je mj. dlouhotrvající problém českého výzkumu, vývoje a inovací, na který opakovaně upozorňuje řada mezinárodních studií a dokumentů, kterým jsou velmi slabé vazby mezi veřejným a soukromým sektorem, vedoucí k nízkému transferu znalostí to praxe.</w:t>
            </w:r>
          </w:p>
          <w:p>
            <w:pPr>
              <w:pStyle w:val="Normal"/>
              <w:jc w:val="both"/>
              <w:rPr>
                <w:rFonts w:ascii="Times New Roman" w:hAnsi="Times New Roman" w:cs="Times New Roman"/>
              </w:rPr>
            </w:pPr>
            <w:r>
              <w:rPr>
                <w:rFonts w:cs="Times New Roman" w:ascii="Times New Roman" w:hAnsi="Times New Roman"/>
              </w:rPr>
              <w:t>Podniky reprezentované Svazem průmyslu a dopravy nebo Hospodářskou komorou jsou především uživateli výsledků výzkumu, vývoje a inovací, které se tuto oblast podporují, zatímco Reprezentace podnikového výzkumu bude reprezentovat podnikový výzkum, který tuto činnost provádí. Zájmy obou skupin jsou často odlišné – ten kdo výzkum vykonává a ten kdo ho financuje, má samozřejmě jiné představy a optimální řešení vzniká po konsensu obou stran – obdobně jako např. mezi MŠMT a reprezentací vysokých škol zřízené podle § 92 zákona č. 111/1999 Sb. Důvody pro ustanovení Reprezentace podnikového výzkumu byly doplněny do zvláštní části důvodové zprávy.</w:t>
            </w:r>
          </w:p>
          <w:p>
            <w:pPr>
              <w:pStyle w:val="Normal"/>
              <w:jc w:val="both"/>
              <w:rPr>
                <w:rFonts w:ascii="Times New Roman" w:hAnsi="Times New Roman" w:cs="Times New Roman"/>
              </w:rPr>
            </w:pPr>
            <w:r>
              <w:rPr>
                <w:rFonts w:cs="Times New Roman" w:ascii="Times New Roman" w:hAnsi="Times New Roman"/>
              </w:rPr>
              <w:t>Návazně na připomínku č. 13 a č. 254 MŠMT bylo znění odst. (1) upraveno následovn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i/>
              </w:rPr>
              <w:t>(1) „Reprezentace podnikového výzkumu je spolek sdružující Svaz průmyslu a dopravy České republiky a podnikající právnické osoby, které jako hlavní předmět své činnosti vykonávají výzkum. Členem Reprezentace podnikového výzkumu nemohou být vysoké školy, veřejné výzkumné instituce a státní příspěvkové organizace.</w:t>
            </w:r>
            <w:r>
              <w:rPr>
                <w:rFonts w:cs="Times New Roman" w:ascii="Times New Roman" w:hAnsi="Times New Roman"/>
              </w:rPr>
              <w:t>“.</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 3 písm. a) bod 4 (viz str. 4 přílohy VII.):</w:t>
            </w:r>
          </w:p>
          <w:p>
            <w:pPr>
              <w:pStyle w:val="Normal"/>
              <w:jc w:val="both"/>
              <w:rPr>
                <w:rFonts w:ascii="Times New Roman" w:hAnsi="Times New Roman" w:cs="Times New Roman"/>
                <w:b/>
                <w:b/>
              </w:rPr>
            </w:pPr>
            <w:r>
              <w:rPr>
                <w:rFonts w:cs="Times New Roman" w:ascii="Times New Roman" w:hAnsi="Times New Roman"/>
                <w:b/>
              </w:rPr>
            </w:r>
          </w:p>
          <w:p>
            <w:pPr>
              <w:pStyle w:val="Normal"/>
              <w:spacing w:before="0" w:after="200"/>
              <w:jc w:val="both"/>
              <w:rPr/>
            </w:pPr>
            <w:r>
              <w:rPr>
                <w:rFonts w:cs="Times New Roman" w:ascii="Times New Roman" w:hAnsi="Times New Roman"/>
              </w:rPr>
              <w:t>„</w:t>
            </w:r>
            <w:r>
              <w:rPr>
                <w:rFonts w:cs="Times New Roman" w:ascii="Times New Roman" w:hAnsi="Times New Roman"/>
              </w:rPr>
              <w:t xml:space="preserve">4. údaje o výši poskytnuté podpory </w:t>
            </w:r>
            <w:r>
              <w:rPr>
                <w:rFonts w:cs="Times New Roman" w:ascii="Times New Roman" w:hAnsi="Times New Roman"/>
                <w:b/>
              </w:rPr>
              <w:t xml:space="preserve">a výši příjemcem skutečně využité podpory </w:t>
            </w:r>
            <w:r>
              <w:rPr>
                <w:rFonts w:cs="Times New Roman" w:ascii="Times New Roman" w:hAnsi="Times New Roman"/>
              </w:rPr>
              <w:t>v daném roce,“</w:t>
            </w:r>
          </w:p>
          <w:p>
            <w:pPr>
              <w:pStyle w:val="Normal"/>
              <w:spacing w:before="0" w:after="200"/>
              <w:jc w:val="both"/>
              <w:rPr/>
            </w:pPr>
            <w:r>
              <w:rPr>
                <w:rFonts w:cs="Times New Roman" w:ascii="Times New Roman" w:hAnsi="Times New Roman"/>
              </w:rPr>
              <w:t>Navrhujeme slova „</w:t>
            </w:r>
            <w:r>
              <w:rPr>
                <w:rFonts w:cs="Times New Roman" w:ascii="Times New Roman" w:hAnsi="Times New Roman"/>
                <w:i/>
              </w:rPr>
              <w:t>a výši příjemcem skutečně využité podpory</w:t>
            </w:r>
            <w:r>
              <w:rPr>
                <w:rFonts w:cs="Times New Roman" w:ascii="Times New Roman" w:hAnsi="Times New Roman"/>
              </w:rPr>
              <w:t>“ a „</w:t>
            </w:r>
            <w:r>
              <w:rPr>
                <w:rFonts w:cs="Times New Roman" w:ascii="Times New Roman" w:hAnsi="Times New Roman"/>
                <w:i/>
              </w:rPr>
              <w:t>výši skutečně využité podpory</w:t>
            </w:r>
            <w:r>
              <w:rPr>
                <w:rFonts w:cs="Times New Roman" w:ascii="Times New Roman" w:hAnsi="Times New Roman"/>
              </w:rPr>
              <w:t>“ z novely vypustit.</w:t>
            </w:r>
          </w:p>
          <w:p>
            <w:pPr>
              <w:pStyle w:val="Normal"/>
              <w:spacing w:before="0" w:after="200"/>
              <w:jc w:val="both"/>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rPr>
              <w:t>Doplnění povinnosti uvádět do IS VaVaI nově také výši skutečně využité podpory je v přímém rozporu s cílem novely zjednodušit administraci VaVaI. Přitom není zřejmé, z jakého důvodu je tato nová administrativní povinnost navrhován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Úprava souvisí s předáváním aktuálních údajů o financování Ministerstvu financí, které budou poskytovatelé předávat cestou IS VaVaI. Proto je nutné provést patřičnou úprav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de o novelu nařízení vlády, které se přikládá k textu zákona pouze pro informaci. Novela nařízení vlády bude provedena návazně na výsledek projednávání předkládané novely zákona č. 130/2002 S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 3 písm. c) bod 2 (viz str. 4 přílohy VII.):</w:t>
            </w:r>
          </w:p>
          <w:p>
            <w:pPr>
              <w:pStyle w:val="Normal"/>
              <w:jc w:val="both"/>
              <w:rPr>
                <w:rFonts w:ascii="Times New Roman" w:hAnsi="Times New Roman" w:cs="Times New Roman"/>
                <w:b/>
                <w:b/>
              </w:rPr>
            </w:pPr>
            <w:r>
              <w:rPr>
                <w:rFonts w:cs="Times New Roman" w:ascii="Times New Roman" w:hAnsi="Times New Roman"/>
                <w:b/>
              </w:rPr>
            </w:r>
          </w:p>
          <w:p>
            <w:pPr>
              <w:pStyle w:val="Normal"/>
              <w:spacing w:before="0" w:after="200"/>
              <w:ind w:left="125" w:hanging="0"/>
              <w:jc w:val="both"/>
              <w:rPr/>
            </w:pPr>
            <w:r>
              <w:rPr>
                <w:rFonts w:cs="Times New Roman" w:ascii="Times New Roman" w:hAnsi="Times New Roman"/>
              </w:rPr>
              <w:t>„</w:t>
            </w:r>
            <w:r>
              <w:rPr>
                <w:rFonts w:cs="Times New Roman" w:ascii="Times New Roman" w:hAnsi="Times New Roman"/>
              </w:rPr>
              <w:t xml:space="preserve">2. výši poskytnuté podpory a </w:t>
            </w:r>
            <w:r>
              <w:rPr>
                <w:rFonts w:cs="Times New Roman" w:ascii="Times New Roman" w:hAnsi="Times New Roman"/>
                <w:b/>
              </w:rPr>
              <w:t xml:space="preserve">výši skutečně využité podpory </w:t>
            </w:r>
            <w:r>
              <w:rPr>
                <w:rFonts w:cs="Times New Roman" w:ascii="Times New Roman" w:hAnsi="Times New Roman"/>
              </w:rPr>
              <w:t>v jednotlivých letech.“</w:t>
            </w:r>
          </w:p>
          <w:p>
            <w:pPr>
              <w:pStyle w:val="Normal"/>
              <w:spacing w:before="0" w:after="200"/>
              <w:jc w:val="both"/>
              <w:rPr/>
            </w:pPr>
            <w:r>
              <w:rPr>
                <w:rFonts w:cs="Times New Roman" w:ascii="Times New Roman" w:hAnsi="Times New Roman"/>
              </w:rPr>
              <w:t>Navrhujeme slova „v</w:t>
            </w:r>
            <w:r>
              <w:rPr>
                <w:rFonts w:cs="Times New Roman" w:ascii="Times New Roman" w:hAnsi="Times New Roman"/>
                <w:i/>
              </w:rPr>
              <w:t>ýši skutečně využité podpory</w:t>
            </w:r>
            <w:r>
              <w:rPr>
                <w:rFonts w:cs="Times New Roman" w:ascii="Times New Roman" w:hAnsi="Times New Roman"/>
              </w:rPr>
              <w:t>“ z novely vypustit.</w:t>
            </w:r>
          </w:p>
          <w:p>
            <w:pPr>
              <w:pStyle w:val="Normal"/>
              <w:spacing w:before="0" w:after="200"/>
              <w:jc w:val="both"/>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rPr>
              <w:t xml:space="preserve">Totožné jako v případě </w:t>
            </w:r>
            <w:r>
              <w:rPr>
                <w:rFonts w:cs="Times New Roman" w:ascii="Times New Roman" w:hAnsi="Times New Roman"/>
                <w:color w:val="000000"/>
              </w:rPr>
              <w:t>připomínky č. 1 (předchozí připomínk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iz vypořádání připomínky č. 340.</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materiálu (příloha VII) jako celku-obecná terminologická připomínk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S ohledem na nově zaváděnou terminologii v zákoně č. 130/2002 Sb. spočívající v odstranění výrazu </w:t>
            </w:r>
            <w:r>
              <w:rPr>
                <w:rFonts w:cs="Times New Roman" w:ascii="Times New Roman" w:hAnsi="Times New Roman"/>
                <w:i/>
              </w:rPr>
              <w:t>experimentální</w:t>
            </w:r>
            <w:r>
              <w:rPr>
                <w:rFonts w:cs="Times New Roman" w:ascii="Times New Roman" w:hAnsi="Times New Roman"/>
              </w:rPr>
              <w:t xml:space="preserve"> z termínu </w:t>
            </w:r>
            <w:r>
              <w:rPr>
                <w:rFonts w:cs="Times New Roman" w:ascii="Times New Roman" w:hAnsi="Times New Roman"/>
                <w:i/>
              </w:rPr>
              <w:t>vývoje</w:t>
            </w:r>
            <w:r>
              <w:rPr>
                <w:rFonts w:cs="Times New Roman" w:ascii="Times New Roman" w:hAnsi="Times New Roman"/>
              </w:rPr>
              <w:t xml:space="preserve"> je třeba upravit terminologii i v tomto nařízení vlády (viz např. název nařízení či ustanovení § 1).</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zemědělstv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spacing w:lineRule="auto" w:line="276"/>
              <w:ind w:left="0" w:hanging="0"/>
              <w:jc w:val="both"/>
              <w:rPr>
                <w:color w:val="000000"/>
                <w:sz w:val="24"/>
                <w:szCs w:val="24"/>
              </w:rPr>
            </w:pPr>
            <w:r>
              <w:rPr>
                <w:color w:val="000000"/>
                <w:sz w:val="24"/>
                <w:szCs w:val="24"/>
              </w:rPr>
              <w:t xml:space="preserve">Do návrhu usnesení vlády požadujeme doplnit bod, kterým bude místopředsedkyni vlády a ministryni financí uloženo uvést metodiku odvětvového třídění výzkumu v Integrovaném informačním systému státní pokladny (dále jen "IISSP") do souladu s § 3 a § 6 návrhu zákona v termínu do nabytí účinnosti návrhu zákona. </w:t>
            </w:r>
          </w:p>
          <w:p>
            <w:pPr>
              <w:pStyle w:val="Odstavecseseznamem"/>
              <w:spacing w:lineRule="auto" w:line="276"/>
              <w:jc w:val="both"/>
              <w:rPr>
                <w:color w:val="000000"/>
                <w:sz w:val="24"/>
                <w:szCs w:val="24"/>
              </w:rPr>
            </w:pPr>
            <w:r>
              <w:rPr>
                <w:color w:val="000000"/>
                <w:sz w:val="24"/>
                <w:szCs w:val="24"/>
              </w:rPr>
            </w:r>
          </w:p>
          <w:p>
            <w:pPr>
              <w:pStyle w:val="Normal"/>
              <w:jc w:val="both"/>
              <w:rPr>
                <w:rFonts w:ascii="Times New Roman" w:hAnsi="Times New Roman" w:cs="Times New Roman"/>
              </w:rPr>
            </w:pPr>
            <w:r>
              <w:rPr>
                <w:rFonts w:cs="Times New Roman" w:ascii="Times New Roman" w:hAnsi="Times New Roman"/>
                <w:color w:val="000000"/>
              </w:rPr>
              <w:t>Prostředky na výzkum, vývoj a inovace, institucionální i účelové, jsou jedním z průřezových ukazatelů státního rozpočtu. V současné době je sledováno 6 typů analytických informací o výši podpory výzkumu, vývoje a inovací napříč odvětvovým členěním státního rozpočtu. Jedná se o tyto informace: Institucionální podpora výzkumných organizací podle zhodnocení jimi dosažených výsledků, Institucionální podpora na mezinárodní spolupráci ČR ve výzkumu a vývoji, Ostatní institucionální podpora výzkumu, vývoje a inovací, Účelová podpora na programy aplikovaného výzkumu, vývoje a inovací, Účelová podpora na specifický vysokoškolský výzkum, Ostatní účelová podpora výzkumu, vývoje a inovací. Zařazení nové struktury členění výzkumu, vývoje a inovací do státního rozpočtu bude možné nejdříve při vypracování návrhu zákona o státním rozpočtu a střednědobého výhledu státního rozpočtu, které se zahajuje již v květnu předcházejícího roku a  jejichž hlavní běhy jsou realizovány on-line v IISSP v průběhu měsíců července a srpna. Bez úpravy metodiky bude nutné  provádět rozpočtová opatření pro oddělení systémové podpory od institucionální a účelové v zákonem schváleném rozpočtu všech dotčených kapitol, což je vždy pracnější. Rozpočtová opatření bez úpravy analytik od 1.ledna následujícího roku nebude ani možné realizova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Změny struktury závazných ukazatelů a s tím identifikace koruny podpory výzkumu, vývoje a inovací v IISSP bude realizovat Ministerstvo financí v rámci svých kompetencí a není třeba v tomto smyslu ministryni financí úkolovat.</w:t>
            </w:r>
          </w:p>
          <w:p>
            <w:pPr>
              <w:pStyle w:val="Normal"/>
              <w:jc w:val="both"/>
              <w:rPr>
                <w:rFonts w:ascii="Times New Roman" w:hAnsi="Times New Roman" w:cs="Times New Roman"/>
                <w:i/>
                <w:i/>
              </w:rPr>
            </w:pPr>
            <w:r>
              <w:rPr>
                <w:rFonts w:cs="Times New Roman" w:ascii="Times New Roman" w:hAnsi="Times New Roman"/>
                <w:i/>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rPr>
            </w:pPr>
            <w:r>
              <w:rPr>
                <w:rFonts w:cs="Times New Roman" w:ascii="Times New Roman" w:hAnsi="Times New Roman"/>
              </w:rPr>
              <w:t>Požadujeme, aby byl návrh zákona doplněn o přechodná ustanovení, která by výslovně upravovala režim, kterým se budou řídit smlouvy o poskytnutí dotace uzavřené před nabytím účinnosti novel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řechodná ustanovení doplněn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Doporučujeme novelizační body 1, 2, 3 a 6 spojit do jednoho novelizačního bod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w:t>
            </w:r>
          </w:p>
          <w:p>
            <w:pPr>
              <w:pStyle w:val="Normal"/>
              <w:jc w:val="both"/>
              <w:rPr>
                <w:rFonts w:ascii="Times New Roman" w:hAnsi="Times New Roman" w:cs="Times New Roman"/>
              </w:rPr>
            </w:pPr>
            <w:r>
              <w:rPr>
                <w:rFonts w:cs="Times New Roman" w:ascii="Times New Roman" w:hAnsi="Times New Roman"/>
              </w:rPr>
              <w:t>Upraveno jinak. Body 3 až 6 vypuštěny na základě připomínky MMR 3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 xml:space="preserve">K bodu 7 (§ 2 odst. 1) : </w:t>
            </w:r>
            <w:r>
              <w:rPr>
                <w:rFonts w:cs="Times New Roman" w:ascii="Times New Roman" w:hAnsi="Times New Roman"/>
              </w:rPr>
              <w:t>Za slova „pod čarou“ doporučujeme doplnit text „č. 38 a 39“.</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 xml:space="preserve">K bodu 14 (§ 2 odst. 2): </w:t>
            </w:r>
            <w:r>
              <w:rPr>
                <w:rFonts w:cs="Times New Roman" w:ascii="Times New Roman" w:hAnsi="Times New Roman"/>
              </w:rPr>
              <w:t>V poznámce pod čarou č. 64 je odkaz na nařízení Komise (EU) č. 651/2014. Vzhledem k tomu, že toto nařízení není jediným přímo použitelným právním předpisem Evropské unie aplikovatelným na tuto situaci (dále též např. nařízení Komise (EU) 702/2014), požadujeme na začátek textu poznámky pod čarou č. 64 vložit slovo „Například“.</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b/>
                <w:color w:val="000000"/>
              </w:rPr>
              <w:t xml:space="preserve">K § 2 odst. 2 písm. i): </w:t>
            </w:r>
            <w:r>
              <w:rPr>
                <w:rFonts w:cs="Times New Roman" w:ascii="Times New Roman" w:hAnsi="Times New Roman"/>
                <w:color w:val="000000"/>
              </w:rPr>
              <w:t>Nad rámec návrhu doporučujeme doplnit možnost realizovat systémový projekt také v oblasti aplikovaného výzkumu. Není důvod omezovat možnost realizovat systémový projekt pouze na oblast inovací. V budoucnu může taková potřeba vzniknout a není důvod, aby to zákon neumožňoval. V případě akceptace této připomínky je třeba změnu promítnout rovněž do § 3 a 4.</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Systémový projekt byl navržen jako nástroj pro ústřední orgán odpovědný za inovace a pouze pro inovace. Pro aplikovaný výzkum existují zavedené postupy, které se v praxi osvědčily, a není zřejmý důvod, pro který by měly být vytvářeny nástroje typu „systémový projekt“. Nelze se pouze odvolávat na možnou budoucí potřebu, pokud neexistuje alespoň rámcová představa o použití v aplikovaném výzkum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 xml:space="preserve">K bodu 16 (§ 3): </w:t>
            </w:r>
            <w:r>
              <w:rPr>
                <w:rFonts w:cs="Times New Roman" w:ascii="Times New Roman" w:hAnsi="Times New Roman"/>
              </w:rPr>
              <w:t xml:space="preserve">V nově navrhovaném znění § 3 doporučujeme </w:t>
            </w:r>
            <w:r>
              <w:rPr>
                <w:rFonts w:cs="Times New Roman" w:ascii="Times New Roman" w:hAnsi="Times New Roman"/>
                <w:color w:val="000000"/>
              </w:rPr>
              <w:t>v odstavci 4 na konci písm. f) doplnit slova „</w:t>
            </w:r>
            <w:r>
              <w:rPr>
                <w:rFonts w:cs="Times New Roman" w:ascii="Times New Roman" w:hAnsi="Times New Roman"/>
                <w:b/>
                <w:bCs/>
                <w:color w:val="000000"/>
              </w:rPr>
              <w:t>a náklady ostatních správců kapitol spojené s podporou výzkumu, vývoje a inovací</w:t>
            </w:r>
            <w:r>
              <w:rPr>
                <w:rFonts w:cs="Times New Roman" w:ascii="Times New Roman" w:hAnsi="Times New Roman"/>
                <w:color w:val="000000"/>
              </w:rPr>
              <w:t>.“ Slovo „a“ v textu před slovy "Ministerstva průmyslu a obchodu" doporučujeme nahradit čárkou.</w:t>
            </w:r>
          </w:p>
          <w:p>
            <w:pPr>
              <w:pStyle w:val="Odstavecseseznamem"/>
              <w:spacing w:lineRule="auto" w:line="276"/>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rFonts w:ascii="Times New Roman" w:hAnsi="Times New Roman" w:cs="Times New Roman"/>
              </w:rPr>
            </w:pPr>
            <w:r>
              <w:rPr>
                <w:rFonts w:cs="Times New Roman" w:ascii="Times New Roman" w:hAnsi="Times New Roman"/>
                <w:color w:val="000000"/>
              </w:rPr>
              <w:t>Doplnění písm. f) vychází z praxe přehledně zobrazené v grafu Způsob financování výzkumu a vývoje ze státního rozpočtu s objemy vynaložených prostředků v roce 2018 (v mil. Kč) na straně 9 Závěrečné zprávy RIA. Podporuje naplnění cílů návrhu zákona o výzkumu, vývoje a inovací, mezi něž patří také zjednodušení a zpřehlednění výdajů na výzkum, vývoj a inovace a také zapojení správních úřadů do mezinárodní spolupráce ve výzkumu, vývoji a inovacích, ve všech oblastech vědy, výzkumu a inovací, které nejsou v gesci MŠMT ani MPO. Zároveň umožní přesnější výkaznictví čerpání systémové podpory výzkumu, vývoje a inova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Daná podpora nemá sloužit ke krytí personálních a administrativních nákladů všech poskytovatelů. Ty se financují z běžných provozních prostředků nikoli z prostředků na výzkum a vývoj.</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 xml:space="preserve">K bodu 16 (§ 3): </w:t>
            </w:r>
            <w:r>
              <w:rPr>
                <w:rFonts w:cs="Times New Roman" w:ascii="Times New Roman" w:hAnsi="Times New Roman"/>
                <w:color w:val="000000"/>
              </w:rPr>
              <w:t>Navrženou novelou zákona dochází ke změně členění základních kategorií podpory výzkumu, vývoje a inovací. Ke stávajícím dvěma kategoriím, účelové a institucionální podpoře se přidává třetí kategorie, systémová podpora. Předmět systémové podpory je nově zakotven v § 3 odst. 4., kde se mimo jiné v písm. f) uvádí, že systémovou podporu lze poskytnout na „náklady spojené s činností Rady pro výzkum, vývoj a inovace, </w:t>
            </w:r>
            <w:r>
              <w:rPr>
                <w:rFonts w:cs="Times New Roman" w:ascii="Times New Roman" w:hAnsi="Times New Roman"/>
                <w:b/>
                <w:bCs/>
                <w:color w:val="000000"/>
              </w:rPr>
              <w:t>Grantové agentury České republiky, Technologické agentury České republiky</w:t>
            </w:r>
            <w:r>
              <w:rPr>
                <w:rFonts w:cs="Times New Roman" w:ascii="Times New Roman" w:hAnsi="Times New Roman"/>
                <w:color w:val="000000"/>
              </w:rPr>
              <w:t>a Akademie věd České republiky,…)“. Dosud se tato podpora poskytuje ve formě institucionální podpory.</w:t>
            </w:r>
          </w:p>
          <w:p>
            <w:pPr>
              <w:pStyle w:val="Odstavecseseznamem"/>
              <w:spacing w:lineRule="auto" w:line="276"/>
              <w:jc w:val="both"/>
              <w:rPr>
                <w:rFonts w:ascii="Times New Roman" w:hAnsi="Times New Roman" w:cs="Times New Roman"/>
                <w:color w:val="000000"/>
                <w:sz w:val="24"/>
                <w:szCs w:val="24"/>
              </w:rPr>
            </w:pPr>
            <w:r>
              <w:rPr>
                <w:rFonts w:cs="Times New Roman"/>
                <w:color w:val="000000"/>
                <w:sz w:val="24"/>
                <w:szCs w:val="24"/>
              </w:rPr>
            </w:r>
          </w:p>
          <w:p>
            <w:pPr>
              <w:pStyle w:val="Normal"/>
              <w:jc w:val="both"/>
              <w:rPr>
                <w:rFonts w:ascii="Times New Roman" w:hAnsi="Times New Roman" w:cs="Times New Roman"/>
              </w:rPr>
            </w:pPr>
            <w:r>
              <w:rPr>
                <w:rFonts w:cs="Times New Roman" w:ascii="Times New Roman" w:hAnsi="Times New Roman"/>
                <w:color w:val="000000"/>
              </w:rPr>
              <w:t xml:space="preserve">Upozorňujeme, že § 36 a § 36a, které upravují činnost Grantové agentury a Technologické agentury, možnost systémové podpory jako zdroje příjmů uvedena není. V obou ustanoveních se uvádí, že agentury jsou samostatnou účetní jednotkou a hospodaří samostatně </w:t>
            </w:r>
            <w:r>
              <w:rPr>
                <w:rFonts w:cs="Times New Roman" w:ascii="Times New Roman" w:hAnsi="Times New Roman"/>
                <w:b/>
                <w:color w:val="000000"/>
              </w:rPr>
              <w:t>s účelovými a institucionálními</w:t>
            </w:r>
            <w:r>
              <w:rPr>
                <w:rFonts w:cs="Times New Roman" w:ascii="Times New Roman" w:hAnsi="Times New Roman"/>
                <w:color w:val="000000"/>
              </w:rPr>
              <w:t xml:space="preserve"> prostředky předělenými zákonem o státním rozpočtu České republiky. Doporučujeme tedy toto znění dát do souladu s § 3.</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 xml:space="preserve">K § 5 odst. 2: </w:t>
            </w:r>
            <w:r>
              <w:rPr>
                <w:rFonts w:cs="Times New Roman" w:ascii="Times New Roman" w:hAnsi="Times New Roman"/>
              </w:rPr>
              <w:t>Není jasné, co znamená „realizace programu“ Technologickou agenturou ČR. Tento pojem by měl být lépe vymezen, případně vysvětlen v důvodové zprávě. Dáváme ke zvážení slovo „realizace“ nahradit slovem „administrace“. Samotná Technologická agentura ČR nebo poskytovatel program řídí či administruje, nikoliv realizuj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ní předmětem novely. Rozsah činností, jimiž se Technologická agentura podílí na realizaci programu je vymezen v § 36a zákon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 xml:space="preserve">K bodu 38 (§ 9 odst. 1): </w:t>
            </w:r>
            <w:r>
              <w:rPr>
                <w:rFonts w:cs="Times New Roman" w:ascii="Times New Roman" w:hAnsi="Times New Roman"/>
              </w:rPr>
              <w:t xml:space="preserve">Smlouvy o poskytnutí podpory předložený návrh nově bez výjimek podřizuje rozpočtovým pravidlům a správnímu řádu. V návaznosti na to byly upraveny rovněž podstatné náležitosti smlouvy o poskytnutí podpory v § 9 odst. 1. Jako základní náležitost je podle § 9 odst. 1 písm. o) ponechána „sankce za porušení smlouvy“ s dovětkem, že se postupuje podle § 14 odst. 5 rozpočtových pravidel. </w:t>
            </w:r>
          </w:p>
          <w:p>
            <w:pPr>
              <w:pStyle w:val="Odstavecseseznamem"/>
              <w:spacing w:lineRule="auto" w:line="276"/>
              <w:jc w:val="both"/>
              <w:rPr>
                <w:rFonts w:ascii="Times New Roman" w:hAnsi="Times New Roman" w:cs="Times New Roman"/>
                <w:b/>
                <w:b/>
                <w:sz w:val="24"/>
                <w:szCs w:val="24"/>
              </w:rPr>
            </w:pPr>
            <w:r>
              <w:rPr>
                <w:rFonts w:cs="Times New Roman"/>
                <w:b/>
                <w:sz w:val="24"/>
                <w:szCs w:val="24"/>
              </w:rPr>
            </w:r>
          </w:p>
          <w:p>
            <w:pPr>
              <w:pStyle w:val="Odstavecseseznamem"/>
              <w:spacing w:lineRule="auto" w:line="276"/>
              <w:ind w:left="0" w:hanging="0"/>
              <w:jc w:val="both"/>
              <w:rPr>
                <w:sz w:val="24"/>
                <w:szCs w:val="24"/>
              </w:rPr>
            </w:pPr>
            <w:r>
              <w:rPr>
                <w:sz w:val="24"/>
                <w:szCs w:val="24"/>
              </w:rPr>
              <w:t>Domníváme se, že tato náležitost je poněkud zavádějící a koliduje s ustanovením § 14 odst. 1 zákona č. 130/2002 Sb., podle kterého je neoprávněné použití a zadržení poskytnutých prostředků porušením rozpočtové kázně podle rozpočtových pravidel. Neoprávněným použitím je naplnění skutkových podstat uvedených v § 3 písm. e) rozpočtových pravidel a to je kromě výdeje poskytnutých prostředků v rozporu s rozhodnutím, nebo smlouvou o poskytnutí těchto prostředků, porušení podmínek stanovených rozhodnutím nebo smlouvou o jejich poskytnutí. Odvod za porušení rozpočtové kázně není sankcí, nýbrž vrácením poskytnutých prostředků dotčených porušením podmínek, na něž bylo poskytnutí dotace vázáno. Z toho vyplývá, že podle tohoto ustanovení by měl poskytovatel stanovit ještě další sankce za porušení smlouvy nad rámec důsledků porušení smlouvy vyplývajících z ustanovení § 14 odst. 1 zákona č. 130/2002 Sb., a tedy nad rámec důsledků vyplývajících z § 44a rozpočtových pravidel. Rozhodující v tomto případě je ustanovení § 3 písm. e) rozpočtových pravidel, kdy neoprávněným použitím poskytnutých prostředků je porušení podmínek, za kterých byly příslušné peněžní prostředky poskytnuty. Tj. všech podmínek, na něž bylo poskytnutí prostředků vázáno. Pokud by tedy měly být stanoveny sankce, pak by tyto sankce musely být stanoveny za totéž, což by bylo v rozporu se zásadou ne bis in idem.</w:t>
            </w:r>
          </w:p>
          <w:p>
            <w:pPr>
              <w:pStyle w:val="Odstavecseseznamem"/>
              <w:spacing w:lineRule="auto" w:line="276"/>
              <w:jc w:val="both"/>
              <w:rPr>
                <w:sz w:val="24"/>
                <w:szCs w:val="24"/>
              </w:rPr>
            </w:pPr>
            <w:r>
              <w:rPr>
                <w:sz w:val="24"/>
                <w:szCs w:val="24"/>
              </w:rPr>
            </w:r>
          </w:p>
          <w:p>
            <w:pPr>
              <w:pStyle w:val="Normal"/>
              <w:jc w:val="both"/>
              <w:rPr>
                <w:rFonts w:ascii="Times New Roman" w:hAnsi="Times New Roman" w:cs="Times New Roman"/>
              </w:rPr>
            </w:pPr>
            <w:r>
              <w:rPr>
                <w:rFonts w:cs="Times New Roman" w:ascii="Times New Roman" w:hAnsi="Times New Roman"/>
              </w:rPr>
              <w:t>S ohledem na to doporučujeme sankce za porušení smlouvy vypustit jako podstatnou náležitost smlouvy o poskytnutí dota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dle připomínky MF 7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 xml:space="preserve">K § 9 odst. 1: </w:t>
            </w:r>
            <w:r>
              <w:rPr>
                <w:rFonts w:cs="Times New Roman" w:ascii="Times New Roman" w:hAnsi="Times New Roman"/>
              </w:rPr>
              <w:t xml:space="preserve">Nad rámec návrhu doporučujeme jako podstatnou náležitost smlouvy o poskytnutí dotace doplnit možnost, kterou poskytovateli dotace dává § 14 odst. 4 písm. j) rozpočtových pravidel, tedy upravit </w:t>
            </w:r>
            <w:r>
              <w:rPr>
                <w:rFonts w:cs="Times New Roman" w:ascii="Times New Roman" w:hAnsi="Times New Roman"/>
                <w:i/>
              </w:rPr>
              <w:t>„ostatní povinnosti, které příjemce v souvislosti s poskytnutím dotace nebo návratné finanční výpomoci plní a jejichž nedodržení není neoprávněným použitím podle § 3 písm. e) rozpočtových pravidel“</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dle připomínky MF9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bodu 44 (§ 10): </w:t>
            </w:r>
            <w:r>
              <w:rPr>
                <w:rFonts w:cs="Times New Roman" w:ascii="Times New Roman" w:hAnsi="Times New Roman"/>
                <w:color w:val="000000"/>
              </w:rPr>
              <w:t>Doporučujeme z režimu </w:t>
            </w:r>
            <w:r>
              <w:rPr>
                <w:rFonts w:cs="Times New Roman" w:ascii="Times New Roman" w:hAnsi="Times New Roman"/>
                <w:b/>
                <w:bCs/>
                <w:color w:val="000000"/>
              </w:rPr>
              <w:t>zpětné úhrady</w:t>
            </w:r>
            <w:r>
              <w:rPr>
                <w:rFonts w:cs="Times New Roman" w:ascii="Times New Roman" w:hAnsi="Times New Roman"/>
                <w:color w:val="000000"/>
              </w:rPr>
              <w:t> (uznaných nákladů vztahujících se ke splnění závazků příjemce vyplývajících ze smlouvy o poskytnutí podpory nebo z rozhodnutí o poskytnutí podpory) nově zakotvené v § 10 odst. 4 až 6, vypustit příspěvkové organizace.</w:t>
            </w:r>
          </w:p>
          <w:p>
            <w:pPr>
              <w:pStyle w:val="Odstavecseseznamem"/>
              <w:spacing w:lineRule="auto" w:line="276"/>
              <w:jc w:val="both"/>
              <w:rPr>
                <w:rFonts w:ascii="Times New Roman" w:hAnsi="Times New Roman" w:cs="Times New Roman"/>
                <w:b/>
                <w:b/>
                <w:sz w:val="24"/>
                <w:szCs w:val="24"/>
              </w:rPr>
            </w:pPr>
            <w:r>
              <w:rPr>
                <w:rFonts w:cs="Times New Roman"/>
                <w:b/>
                <w:sz w:val="24"/>
                <w:szCs w:val="24"/>
              </w:rPr>
            </w:r>
          </w:p>
          <w:p>
            <w:pPr>
              <w:pStyle w:val="Normal"/>
              <w:jc w:val="both"/>
              <w:rPr>
                <w:rFonts w:ascii="Times New Roman" w:hAnsi="Times New Roman" w:cs="Times New Roman"/>
              </w:rPr>
            </w:pPr>
            <w:r>
              <w:rPr>
                <w:rFonts w:cs="Times New Roman" w:ascii="Times New Roman" w:hAnsi="Times New Roman"/>
                <w:color w:val="000000"/>
              </w:rPr>
              <w:t>V rámci příspěvkových organizací by totiž při této formě proplácení nákladů nastal problém s financováním a mohlo by tak dojít k následnému porušení zákona č. 218/2000 Sb., o rozpočtových pravidlech, a to zejména z důvodu rizika dvojího financování. Příspěvková organizace čerpá příspěvek na provoz, nedisponuje volnými prostředky na předfinancování projekt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Je věcí poskytovatele podpory v jakých případech institut zpětné úhrady využije.</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 14: </w:t>
            </w:r>
            <w:r>
              <w:rPr>
                <w:rFonts w:cs="Times New Roman" w:ascii="Times New Roman" w:hAnsi="Times New Roman"/>
              </w:rPr>
              <w:t xml:space="preserve">V § 14 odst. 1 se stanoví, že neoprávněné poskytnutí, použití nebo zadržení podpory se posuzuje jako porušení rozpočtové kázně podle rozpočtových pravidel. Doporučujeme do tohoto ustanovení doplnit, případně jednoznačně upravit v důvodové zprávě, že i v případě dotací poskytovaných na základě smlouvy poskytnutí podpory lze postupovat podle § 14f rozpočtových pravidel. </w:t>
            </w:r>
          </w:p>
          <w:p>
            <w:pPr>
              <w:pStyle w:val="Odstavecseseznamem"/>
              <w:spacing w:lineRule="auto" w:line="276"/>
              <w:jc w:val="both"/>
              <w:rPr>
                <w:rFonts w:ascii="Times New Roman" w:hAnsi="Times New Roman" w:cs="Times New Roman"/>
                <w:b/>
                <w:b/>
                <w:sz w:val="24"/>
                <w:szCs w:val="24"/>
              </w:rPr>
            </w:pPr>
            <w:r>
              <w:rPr>
                <w:rFonts w:cs="Times New Roman"/>
                <w:b/>
                <w:sz w:val="24"/>
                <w:szCs w:val="24"/>
              </w:rPr>
            </w:r>
          </w:p>
          <w:p>
            <w:pPr>
              <w:pStyle w:val="Normal"/>
              <w:jc w:val="both"/>
              <w:rPr>
                <w:rFonts w:ascii="Times New Roman" w:hAnsi="Times New Roman" w:cs="Times New Roman"/>
              </w:rPr>
            </w:pPr>
            <w:r>
              <w:rPr>
                <w:rFonts w:cs="Times New Roman" w:ascii="Times New Roman" w:hAnsi="Times New Roman"/>
              </w:rPr>
              <w:t>K odstranění jakýchkoliv pochybností k aplikaci rozpočtových pravidel alternativně navrhujeme např. do § 40 doplnit odstavec, který vztah k rozpočtovým pravidlům upraví jednoznačně, např. ve znění: „Nestanoví-li tento zákon jinak, postupuje se při poskytování podpory podle rozpočtových pravidel.“. Cílem je, aby rozpočtová pravidla byla aplikována i v případech, kdy nedošlo k porušení rozpočtové kázně.</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dle připomínky MF 81.</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spacing w:lineRule="auto" w:line="276"/>
              <w:ind w:left="0" w:hanging="0"/>
              <w:jc w:val="both"/>
              <w:rPr/>
            </w:pPr>
            <w:r>
              <w:rPr>
                <w:b/>
                <w:sz w:val="24"/>
                <w:szCs w:val="24"/>
              </w:rPr>
              <w:t xml:space="preserve">K bodu 109 (§ 36b): </w:t>
            </w:r>
            <w:r>
              <w:rPr>
                <w:sz w:val="24"/>
                <w:szCs w:val="24"/>
              </w:rPr>
              <w:t>V návrhu materiálu Národní politika výzkumu, vývoje a inovací České republiky 2021+ (NP VaVaI 2021+) byla v rámci opatření 19 definována potřeba zajištění reprezentace výzkumných organizací poskytovatelů, jelikož na národní úrovni chybí.</w:t>
            </w:r>
            <w:r>
              <w:rPr>
                <w:b/>
                <w:sz w:val="24"/>
                <w:szCs w:val="24"/>
              </w:rPr>
              <w:t xml:space="preserve"> </w:t>
            </w:r>
            <w:r>
              <w:rPr>
                <w:sz w:val="24"/>
                <w:szCs w:val="24"/>
              </w:rPr>
              <w:t>V předloženém návrhu novely zákona č. 130/2002 Sb. se však v § 36b mluví o reprezentaci podnikového výzkumu sdružující podnikající právnické osoby, přičemž není v materiálu pojem „podnikový výzkum“ definován.</w:t>
            </w:r>
            <w:r>
              <w:rPr>
                <w:b/>
                <w:sz w:val="24"/>
                <w:szCs w:val="24"/>
              </w:rPr>
              <w:t xml:space="preserve"> </w:t>
            </w:r>
            <w:r>
              <w:rPr>
                <w:sz w:val="24"/>
                <w:szCs w:val="24"/>
              </w:rPr>
              <w:t>Dále není zřejmé, jaké subjekty bude uvedená reprezentace zahrnovat. Budou její součástí např. i veřejné výzkumné instituce zřizované ústředními orgány státní správy dle zákona č. 341/2005 Sb. o veřejných výzkumných institucích? Dále vzhledem k tomu, že se má reprezentace vyjadřovat ke koncepčním dokumentům a programům na výzkum, vývoj a inovace, je třeba upřesnit, zda budou její součástí i vysoké školy.</w:t>
            </w:r>
          </w:p>
          <w:p>
            <w:pPr>
              <w:pStyle w:val="Odstavecseseznamem"/>
              <w:spacing w:lineRule="auto" w:line="276"/>
              <w:jc w:val="both"/>
              <w:rPr>
                <w:sz w:val="24"/>
                <w:szCs w:val="24"/>
              </w:rPr>
            </w:pPr>
            <w:r>
              <w:rPr>
                <w:sz w:val="24"/>
                <w:szCs w:val="24"/>
              </w:rPr>
            </w:r>
          </w:p>
          <w:p>
            <w:pPr>
              <w:pStyle w:val="Odstavecseseznamem"/>
              <w:spacing w:lineRule="auto" w:line="276"/>
              <w:ind w:left="0" w:hanging="0"/>
              <w:jc w:val="both"/>
              <w:rPr>
                <w:b/>
                <w:b/>
                <w:sz w:val="24"/>
                <w:szCs w:val="24"/>
              </w:rPr>
            </w:pPr>
            <w:r>
              <w:rPr>
                <w:sz w:val="24"/>
                <w:szCs w:val="24"/>
              </w:rPr>
              <w:t>Vzhledem k výše uvedenému navrhujeme úpravu názvu reprezentace na „</w:t>
            </w:r>
            <w:r>
              <w:rPr>
                <w:b/>
                <w:sz w:val="24"/>
                <w:szCs w:val="24"/>
              </w:rPr>
              <w:t>Reprezentace aplikovaného výzkumu</w:t>
            </w:r>
            <w:r>
              <w:rPr>
                <w:sz w:val="24"/>
                <w:szCs w:val="24"/>
              </w:rPr>
              <w:t>“ a odstavec 1 uvést v tomto znění:</w:t>
            </w:r>
          </w:p>
          <w:p>
            <w:pPr>
              <w:pStyle w:val="Odstavecseseznamem"/>
              <w:spacing w:lineRule="auto" w:line="276"/>
              <w:jc w:val="both"/>
              <w:rPr>
                <w:b/>
                <w:b/>
                <w:sz w:val="24"/>
                <w:szCs w:val="24"/>
              </w:rPr>
            </w:pPr>
            <w:r>
              <w:rPr>
                <w:b/>
                <w:sz w:val="24"/>
                <w:szCs w:val="24"/>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1) </w:t>
            </w:r>
            <w:r>
              <w:rPr>
                <w:rFonts w:cs="Times New Roman" w:ascii="Times New Roman" w:hAnsi="Times New Roman"/>
                <w:color w:val="000000"/>
              </w:rPr>
              <w:t>Reprezentace aplikovaného výzkumu je spolek sdružující právnické osoby, které jsou výzkumnými organizacemi a jako hlavní předmět své činnosti vykonávají  aplikovaný výzku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avržené řešení je konsensuálním výsledkem jednání všech poskytovatelů a zástupců dalších relevantních orgánů a institucí, kde připomínkové místo mělo své plně kompetentní zástupce a kde jednotlivá ustanovení novely byla pod po bodu schvalována. Akceptování připomínky by tak vedlo k rozporu s ostatními připomínkovými místy.</w:t>
            </w:r>
          </w:p>
          <w:p>
            <w:pPr>
              <w:pStyle w:val="Normal"/>
              <w:jc w:val="both"/>
              <w:rPr>
                <w:rFonts w:ascii="Times New Roman" w:hAnsi="Times New Roman" w:cs="Times New Roman"/>
              </w:rPr>
            </w:pPr>
            <w:r>
              <w:rPr>
                <w:rFonts w:cs="Times New Roman" w:ascii="Times New Roman" w:hAnsi="Times New Roman"/>
              </w:rPr>
              <w:t>Podnikový výzkum je obecný pojem pro výzkum prováděný podniky používaný ČSÚ dle Frascati manuálu, která používá i EK (viz např. bod 75 Rámce pro státní podporu výzkumu, vývoje a inovací)).</w:t>
            </w:r>
          </w:p>
          <w:p>
            <w:pPr>
              <w:pStyle w:val="Normal"/>
              <w:jc w:val="both"/>
              <w:rPr>
                <w:rFonts w:ascii="Times New Roman" w:hAnsi="Times New Roman" w:cs="Times New Roman"/>
              </w:rPr>
            </w:pPr>
            <w:r>
              <w:rPr>
                <w:rFonts w:cs="Times New Roman" w:ascii="Times New Roman" w:hAnsi="Times New Roman"/>
              </w:rPr>
              <w:t>K návrhu na zobecnění názvu na "Reprezentace aplikovaného výzkumu" - viz vypořádání připomínky ČKR k § 36b odst. 1.</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 36b</w:t>
            </w:r>
          </w:p>
          <w:p>
            <w:pPr>
              <w:pStyle w:val="Odstavecseseznamem"/>
              <w:spacing w:lineRule="auto" w:line="276"/>
              <w:ind w:left="0" w:hanging="0"/>
              <w:jc w:val="both"/>
              <w:rPr>
                <w:sz w:val="24"/>
                <w:szCs w:val="24"/>
              </w:rPr>
            </w:pPr>
            <w:r>
              <w:rPr>
                <w:sz w:val="24"/>
                <w:szCs w:val="24"/>
              </w:rPr>
              <w:t xml:space="preserve">Bez ohledu na výše uvedené není úplně zřejmý smysl zakotvení reprezentace podnikového výzkumu v předložené podobě přímo v zákoně č. 130/2002 Sb. Z textu navrhovaného ustanovení dovozujeme, že reprezentace podnikového výzkumu by měl být spolek založený podle občanského zákoníku. Z § 36b odst. 4 potom vyplývá, že účast na spolku bude pro dotčené právnické osoby dobrovolná. Lze navíc dovodit, že spolků podle § 36b bude moci být ustaveno více a ne pouze jeden. Potom by Rada pro výzkum, vývoj a inovace byla nucena jednat se všemi spolky, které by splňovaly definiční znaky podle § 36b. </w:t>
            </w:r>
          </w:p>
          <w:p>
            <w:pPr>
              <w:pStyle w:val="Odstavecseseznamem"/>
              <w:spacing w:lineRule="auto" w:line="276"/>
              <w:jc w:val="both"/>
              <w:rPr>
                <w:sz w:val="24"/>
                <w:szCs w:val="24"/>
              </w:rPr>
            </w:pPr>
            <w:r>
              <w:rPr>
                <w:sz w:val="24"/>
                <w:szCs w:val="24"/>
              </w:rPr>
            </w:r>
          </w:p>
          <w:p>
            <w:pPr>
              <w:pStyle w:val="Normal"/>
              <w:jc w:val="both"/>
              <w:rPr>
                <w:rFonts w:ascii="Times New Roman" w:hAnsi="Times New Roman" w:cs="Times New Roman"/>
              </w:rPr>
            </w:pPr>
            <w:r>
              <w:rPr>
                <w:rFonts w:cs="Times New Roman" w:ascii="Times New Roman" w:hAnsi="Times New Roman"/>
              </w:rPr>
              <w:t>Je otázkou, zda je principiálně správné, aby předpis veřejného práva takto zasahoval do sféry ryze soukromoprávní. Již dnes nic nebrání tomu, aby se dotčené právnické osoby v oblasti výzkumu a vývoje sdružovaly a vyvíjely aktivity směrem k ovlivňování státní politiky podpory výzkumu, vývoje a inovací. Důvodová zpráva konstatuje, že zastřešující platforma pro podniky zabývající se podnikovým výzkumem neexistuje. Pokud taková platforma dosud nevznikla spontánně, pak je otázkou, zda předložený návrh představuje efektivní cestu ke vzniku funkční a reprezentativní platform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avržené řešení je konsensuálním výsledkem jednání všech poskytovatelů a zástupců dalších relevantních orgánů a institucí, kde připomínkové místo mělo své plně kompetentní zástupce a kde jednotlivá ustanovení novely byla pod po bodu schvalována. Akceptování připomínky by tak vedlo k rozporu s ostatními připomínkovými místy.</w:t>
            </w:r>
          </w:p>
          <w:p>
            <w:pPr>
              <w:pStyle w:val="Normal"/>
              <w:jc w:val="both"/>
              <w:rPr>
                <w:rFonts w:ascii="Times New Roman" w:hAnsi="Times New Roman" w:cs="Times New Roman"/>
              </w:rPr>
            </w:pPr>
            <w:r>
              <w:rPr>
                <w:rFonts w:cs="Times New Roman" w:ascii="Times New Roman" w:hAnsi="Times New Roman"/>
              </w:rPr>
              <w:t>Viz vypořádání připomínky ČKR k § 36b odst. 1.</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práce a sociálních věc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bodu 7 [§ 2 odst. 1 písm. b)]</w:t>
            </w:r>
          </w:p>
          <w:p>
            <w:pPr>
              <w:pStyle w:val="Normal"/>
              <w:jc w:val="both"/>
              <w:rPr>
                <w:rFonts w:ascii="Times New Roman" w:hAnsi="Times New Roman" w:cs="Times New Roman"/>
              </w:rPr>
            </w:pPr>
            <w:r>
              <w:rPr>
                <w:rFonts w:cs="Times New Roman" w:ascii="Times New Roman" w:hAnsi="Times New Roman"/>
              </w:rPr>
              <w:t xml:space="preserve">V nově upravené definici aplikovaného výzkumu byla vypuštěna definice průmyslového výzkumu, na kterou je odkázáno poznámkou pod čarou (odkaz na nařízení Komise (EU) č. 651/2014). Požadujeme minimálně v důvodové zprávě explicitně vysvětlit, že se v definici aplikovaného výzkumu jedná o širší pojetí pojmu „průmyslový výzkum“, a to ve smyslu anglického pojmu „industry“, který je v angličtině chápán šířeji než český ekvivalent „průmysl“, jenž v českém prostředí popisuje (až na marginální výjimky jako např. „kreativní průmysl“) pouze materiální výrobu. Požadujeme uvést, že do průmyslového výzkumu v ustanovení § 2 odst. 1 písm. b) je možno zahrnout např. i společenský či humanitní výzkum. </w:t>
            </w:r>
          </w:p>
          <w:p>
            <w:pPr>
              <w:pStyle w:val="Normal"/>
              <w:jc w:val="both"/>
              <w:rPr/>
            </w:pPr>
            <w:r>
              <w:rPr>
                <w:rFonts w:cs="Times New Roman" w:ascii="Times New Roman" w:hAnsi="Times New Roman"/>
                <w:b/>
              </w:rPr>
              <w:t>Zdůvodnění:</w:t>
            </w:r>
            <w:r>
              <w:rPr>
                <w:rFonts w:cs="Times New Roman" w:ascii="Times New Roman" w:hAnsi="Times New Roman"/>
              </w:rPr>
              <w:t xml:space="preserve"> skutečnost, že do průmyslového výzkumu lze zahrnout i „netechnický“ výzkum, totiž zcela jasně nevyplývá ani z definice průmyslového výzkumu tak, jak je uvedena v čl. 2 bod 85 nařízení Komise (EU) č. 651/2014 [na nějž je odkazováno v definici aplikovaného výzkumu uvedené v § 2 odst. 1 písm. b)], ve kterém je průmyslový výzkum definován jako „</w:t>
            </w:r>
            <w:r>
              <w:rPr>
                <w:rFonts w:cs="Times New Roman" w:ascii="Times New Roman" w:hAnsi="Times New Roman"/>
                <w:i/>
              </w:rPr>
              <w:t>plánovitý výzkum nebo kritické šetření zaměřené na získání nových poznatků a dovedností pro vývoj nových výrobků, postupů nebo služeb nebo k podstatnému zdokonalení stávajících výrobků, postupů nebo služeb“</w:t>
            </w:r>
            <w:r>
              <w:rPr>
                <w:rFonts w:cs="Times New Roman" w:ascii="Times New Roman" w:hAnsi="Times New Roman"/>
              </w:rPr>
              <w:t>. Aplikací slov „postupů nebo služeb“ lze sice dovozovat, že pod takto definovaný průmyslový výzkum lze zahrnout i „neprůmyslový (netechnický) výzkum“ (např. společenský a humanitní výzkum), a že se nejedná pouze o průmyslový výzkum ve smyslu § 13 písmeno f) zákona č. 2/1969 Sb., o zřízení ministerstev a jiných ústředních orgánů státní správy České republiky, ve znění pozdějších předpisů (tzv. kompetenční zákon), ve kterém je garantem průmyslového výzkumu ustaveno Ministerstvo průmyslu a obchodu, ale tento výklad není zcela jednoznačný.</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w:t>
            </w:r>
          </w:p>
          <w:p>
            <w:pPr>
              <w:pStyle w:val="Normal"/>
              <w:jc w:val="both"/>
              <w:rPr>
                <w:rFonts w:ascii="Times New Roman" w:hAnsi="Times New Roman" w:cs="Times New Roman"/>
              </w:rPr>
            </w:pPr>
            <w:r>
              <w:rPr>
                <w:rFonts w:cs="Times New Roman" w:ascii="Times New Roman" w:hAnsi="Times New Roman"/>
              </w:rPr>
              <w:t>Doplněn příslušný bod zvláštní části důvodové zpráv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bodu 8 [§ 2 odst. 1 písm. c)]</w:t>
            </w:r>
          </w:p>
          <w:p>
            <w:pPr>
              <w:pStyle w:val="Normal"/>
              <w:jc w:val="both"/>
              <w:rPr>
                <w:rFonts w:ascii="Times New Roman" w:hAnsi="Times New Roman" w:cs="Times New Roman"/>
              </w:rPr>
            </w:pPr>
            <w:r>
              <w:rPr>
                <w:rFonts w:cs="Times New Roman" w:ascii="Times New Roman" w:hAnsi="Times New Roman"/>
              </w:rPr>
              <w:t>Pro překlad slova „product“ doporučujeme použít slovo „produkt“, namísto „výrobek“, a to i přesto, že slovo „výrobek“ je použit v překladech nařízení Komise (EU) a dalších materiálů psaných v angličtině. V angličtině „product“ označuje nejen materiální (hmotný), ale jakýkoliv výsledek lidské činnosti. V českém prostředí je slovo „výrobek“ chápáno jako hmotný výsledek a nezahrnuje výsledky duševní práce. Je tedy těžko uchopitelný v oblasti společenských a humanitních věd.</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bodu 17 [§ 4 odst. 1 písm. c)]</w:t>
            </w:r>
          </w:p>
          <w:p>
            <w:pPr>
              <w:pStyle w:val="Normal"/>
              <w:jc w:val="both"/>
              <w:rPr>
                <w:rFonts w:ascii="Times New Roman" w:hAnsi="Times New Roman" w:cs="Times New Roman"/>
              </w:rPr>
            </w:pPr>
            <w:r>
              <w:rPr>
                <w:rFonts w:cs="Times New Roman" w:ascii="Times New Roman" w:hAnsi="Times New Roman"/>
              </w:rPr>
              <w:t xml:space="preserve">Text ustanovení požadujeme upravit a doplnit takto: </w:t>
            </w:r>
          </w:p>
          <w:p>
            <w:pPr>
              <w:pStyle w:val="Normal"/>
              <w:jc w:val="both"/>
              <w:rPr/>
            </w:pPr>
            <w:r>
              <w:rPr>
                <w:rFonts w:cs="Times New Roman" w:ascii="Times New Roman" w:hAnsi="Times New Roman"/>
              </w:rPr>
              <w:t>„</w:t>
            </w:r>
            <w:r>
              <w:rPr>
                <w:rFonts w:cs="Times New Roman" w:ascii="Times New Roman" w:hAnsi="Times New Roman"/>
                <w:i/>
              </w:rPr>
              <w:t xml:space="preserve">projekty operačních programů ve výzkumu, vývoji a inovacích </w:t>
            </w:r>
            <w:r>
              <w:rPr>
                <w:rFonts w:cs="Times New Roman" w:ascii="Times New Roman" w:hAnsi="Times New Roman"/>
                <w:b/>
                <w:i/>
              </w:rPr>
              <w:t>nebo jejich část zajišťující cíle ve výzkumu, vývoji a inovacích</w:t>
            </w:r>
            <w:r>
              <w:rPr>
                <w:rFonts w:cs="Times New Roman" w:ascii="Times New Roman" w:hAnsi="Times New Roman"/>
                <w:i/>
              </w:rPr>
              <w:t xml:space="preserve"> </w:t>
            </w:r>
            <w:r>
              <w:rPr>
                <w:rFonts w:cs="Times New Roman" w:ascii="Times New Roman" w:hAnsi="Times New Roman"/>
                <w:b/>
                <w:i/>
              </w:rPr>
              <w:t xml:space="preserve">z výdajů </w:t>
            </w:r>
            <w:r>
              <w:rPr>
                <w:rFonts w:cs="Times New Roman" w:ascii="Times New Roman" w:hAnsi="Times New Roman"/>
                <w:i/>
              </w:rPr>
              <w:t>Ministerstv</w:t>
            </w:r>
            <w:r>
              <w:rPr>
                <w:rFonts w:cs="Times New Roman" w:ascii="Times New Roman" w:hAnsi="Times New Roman"/>
                <w:b/>
                <w:i/>
              </w:rPr>
              <w:t>a</w:t>
            </w:r>
            <w:r>
              <w:rPr>
                <w:rFonts w:cs="Times New Roman" w:ascii="Times New Roman" w:hAnsi="Times New Roman"/>
                <w:i/>
              </w:rPr>
              <w:t xml:space="preserve"> školství, mládeže a tělovýchovy</w:t>
            </w:r>
            <w:r>
              <w:rPr>
                <w:rFonts w:cs="Times New Roman" w:ascii="Times New Roman" w:hAnsi="Times New Roman"/>
                <w:b/>
                <w:i/>
              </w:rPr>
              <w:t>,</w:t>
            </w:r>
            <w:r>
              <w:rPr>
                <w:rFonts w:cs="Times New Roman" w:ascii="Times New Roman" w:hAnsi="Times New Roman"/>
                <w:i/>
              </w:rPr>
              <w:t xml:space="preserve"> nebo Ministerstv</w:t>
            </w:r>
            <w:r>
              <w:rPr>
                <w:rFonts w:cs="Times New Roman" w:ascii="Times New Roman" w:hAnsi="Times New Roman"/>
                <w:b/>
                <w:i/>
              </w:rPr>
              <w:t>a</w:t>
            </w:r>
            <w:r>
              <w:rPr>
                <w:rFonts w:cs="Times New Roman" w:ascii="Times New Roman" w:hAnsi="Times New Roman"/>
                <w:i/>
              </w:rPr>
              <w:t xml:space="preserve"> průmyslu a obchodu </w:t>
            </w:r>
            <w:r>
              <w:rPr>
                <w:rFonts w:cs="Times New Roman" w:ascii="Times New Roman" w:hAnsi="Times New Roman"/>
                <w:b/>
                <w:i/>
              </w:rPr>
              <w:t>nebo Ministerstva práce a sociálních věcí</w:t>
            </w:r>
            <w:r>
              <w:rPr>
                <w:rFonts w:cs="Times New Roman" w:ascii="Times New Roman" w:hAnsi="Times New Roman"/>
                <w:i/>
              </w:rPr>
              <w:t xml:space="preserve"> podle působnosti“.</w:t>
            </w:r>
          </w:p>
          <w:p>
            <w:pPr>
              <w:pStyle w:val="Normal"/>
              <w:jc w:val="both"/>
              <w:rPr>
                <w:rFonts w:ascii="Times New Roman" w:hAnsi="Times New Roman" w:cs="Times New Roman"/>
                <w:b/>
                <w:b/>
              </w:rPr>
            </w:pPr>
            <w:r>
              <w:rPr>
                <w:rFonts w:cs="Times New Roman" w:ascii="Times New Roman" w:hAnsi="Times New Roman"/>
                <w:b/>
              </w:rPr>
              <w:t>Odůvodnění:</w:t>
            </w:r>
          </w:p>
          <w:p>
            <w:pPr>
              <w:pStyle w:val="Normal"/>
              <w:numPr>
                <w:ilvl w:val="0"/>
                <w:numId w:val="4"/>
              </w:numPr>
              <w:jc w:val="both"/>
              <w:rPr>
                <w:rFonts w:ascii="Times New Roman" w:hAnsi="Times New Roman" w:cs="Times New Roman"/>
                <w:u w:val="single"/>
              </w:rPr>
            </w:pPr>
            <w:r>
              <w:rPr>
                <w:rFonts w:cs="Times New Roman" w:ascii="Times New Roman" w:hAnsi="Times New Roman"/>
              </w:rPr>
              <w:t>doplněním části „</w:t>
            </w:r>
            <w:r>
              <w:rPr>
                <w:rFonts w:cs="Times New Roman" w:ascii="Times New Roman" w:hAnsi="Times New Roman"/>
                <w:i/>
              </w:rPr>
              <w:t xml:space="preserve">nebo na jejich část zajišťující cíle ve výzkumu, vývoji a inovacích“ </w:t>
            </w:r>
            <w:r>
              <w:rPr>
                <w:rFonts w:cs="Times New Roman" w:ascii="Times New Roman" w:hAnsi="Times New Roman"/>
              </w:rPr>
              <w:t>dojde k souladu s § 3 odst. 2 písm. c),</w:t>
            </w:r>
          </w:p>
          <w:p>
            <w:pPr>
              <w:pStyle w:val="Normal"/>
              <w:numPr>
                <w:ilvl w:val="0"/>
                <w:numId w:val="4"/>
              </w:numPr>
              <w:jc w:val="both"/>
              <w:rPr>
                <w:rFonts w:ascii="Times New Roman" w:hAnsi="Times New Roman" w:cs="Times New Roman"/>
                <w:u w:val="single"/>
              </w:rPr>
            </w:pPr>
            <w:r>
              <w:rPr>
                <w:rFonts w:cs="Times New Roman" w:ascii="Times New Roman" w:hAnsi="Times New Roman"/>
              </w:rPr>
              <w:t>doplněním „z výdajů“ a použitím správného pádu bude zajištěna návaznost na uvozující text a zachován soulad a stavba textu v písmenech a) až c) – ve všech [s výjimkou doplněného c)] je použita vazba „z výdajů“,</w:t>
            </w:r>
          </w:p>
          <w:p>
            <w:pPr>
              <w:pStyle w:val="Normal"/>
              <w:numPr>
                <w:ilvl w:val="0"/>
                <w:numId w:val="4"/>
              </w:numPr>
              <w:jc w:val="both"/>
              <w:rPr>
                <w:rFonts w:ascii="Times New Roman" w:hAnsi="Times New Roman" w:cs="Times New Roman"/>
              </w:rPr>
            </w:pPr>
            <w:r>
              <w:rPr>
                <w:rFonts w:cs="Times New Roman" w:ascii="Times New Roman" w:hAnsi="Times New Roman"/>
              </w:rPr>
              <w:t>Ministerstvo práce a sociálních věcí, v jehož gesci je realizace Operačního programu Zaměstnanost, vypisuje, především v prioritní ose 3 „Sociální inovace a mezinárodní spolupráce“, výzvy, jejichž řešení a výsledky spadají do výzkumu, vývoje a inovací, tudíž by spolufinancování těchto projektů ze státního rozpočtu mělo být realizováno formou účelové podpory; popsaná situace se bude týkat i programového období 2021 až 2027.</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podle připomínky ÚV ČR 54.</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spacing w:lineRule="auto" w:line="360"/>
              <w:jc w:val="both"/>
              <w:rPr>
                <w:rFonts w:ascii="Times New Roman" w:hAnsi="Times New Roman" w:cs="Times New Roman"/>
                <w:b/>
                <w:b/>
              </w:rPr>
            </w:pPr>
            <w:r>
              <w:rPr>
                <w:rFonts w:cs="Times New Roman" w:ascii="Times New Roman" w:hAnsi="Times New Roman"/>
                <w:b/>
              </w:rPr>
              <w:t>K bodu 43 (§ 10 odst. 1)</w:t>
            </w:r>
          </w:p>
          <w:p>
            <w:pPr>
              <w:pStyle w:val="Normal"/>
              <w:jc w:val="both"/>
              <w:rPr/>
            </w:pPr>
            <w:r>
              <w:rPr>
                <w:rFonts w:cs="Times New Roman" w:ascii="Times New Roman" w:hAnsi="Times New Roman"/>
              </w:rPr>
              <w:t>Upozorňujeme na § 14n odst. 2 zákona č. 218/2000 Sb., o rozpočtových pravidlech a změně některých souvisejících zákonů (rozpočtová pravidla), ve znění pozdějších předpisů, ve kterém je stanoveno: „</w:t>
            </w:r>
            <w:r>
              <w:rPr>
                <w:rFonts w:cs="Times New Roman" w:ascii="Times New Roman" w:hAnsi="Times New Roman"/>
                <w:u w:val="single"/>
              </w:rPr>
              <w:t>Den vydání rozhodnutí</w:t>
            </w:r>
            <w:r>
              <w:rPr>
                <w:rFonts w:cs="Times New Roman" w:ascii="Times New Roman" w:hAnsi="Times New Roman"/>
              </w:rPr>
              <w:t xml:space="preserve"> o poskytnutí dotace nebo návratné finanční výpomoci je považován </w:t>
            </w:r>
            <w:r>
              <w:rPr>
                <w:rFonts w:cs="Times New Roman" w:ascii="Times New Roman" w:hAnsi="Times New Roman"/>
                <w:u w:val="single"/>
              </w:rPr>
              <w:t>za den poskytnutí</w:t>
            </w:r>
            <w:r>
              <w:rPr>
                <w:rFonts w:cs="Times New Roman" w:ascii="Times New Roman" w:hAnsi="Times New Roman"/>
              </w:rPr>
              <w:t xml:space="preserve"> veřejné podpory nebo podpory malého rozsahu.“ Žádáme o uvedení odstavce 1 do souladu s uvedeným paragrafem rozpočtových pravidel, příp. o vysvětlení, některých částí, např. zda příjemce má opravdu povinnost začít řešit projekt v době, kdy bylo vydáno rozhodnutí, tedy ještě před tím, než má dotaci fyzicky na svém bankovním účt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oslední věta vypuštěna. Termín zahájení řešení projektu je ponechán na poskytovateli a příjemci. Tento termín je jednou z náležitostí smlouvy o poskytnutí podpory (§ 9 odst. 1 písm. f) zákon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bodům 82 až 84 (§ 32)</w:t>
            </w:r>
          </w:p>
          <w:p>
            <w:pPr>
              <w:pStyle w:val="Normal"/>
              <w:jc w:val="both"/>
              <w:rPr>
                <w:rFonts w:ascii="Times New Roman" w:hAnsi="Times New Roman" w:cs="Times New Roman"/>
              </w:rPr>
            </w:pPr>
            <w:r>
              <w:rPr>
                <w:rFonts w:cs="Times New Roman" w:ascii="Times New Roman" w:hAnsi="Times New Roman"/>
              </w:rPr>
              <w:t>Přestože jedním z 6 deklarovaných cílů uvedených v předkládací zprávě je „zajistit otevřený přístup k vědeckým informacím“, v předkládané podobě novely není dostatečně reflektován „Akční plán pro implementaci Národní strategie otevřeného přístupu České republiky k vědeckým informacím na léta 2017-2020“ schválený usnesením vlády České republiky ze dne 29. dubna 2019 č. 289.  </w:t>
            </w:r>
          </w:p>
          <w:p>
            <w:pPr>
              <w:pStyle w:val="Normal"/>
              <w:jc w:val="both"/>
              <w:rPr/>
            </w:pPr>
            <w:r>
              <w:rPr>
                <w:rFonts w:cs="Times New Roman" w:ascii="Times New Roman" w:hAnsi="Times New Roman"/>
              </w:rPr>
              <w:t>Především nebylo zcela zohledněno Opatření 3: „</w:t>
            </w:r>
            <w:r>
              <w:rPr>
                <w:rFonts w:cs="Times New Roman" w:ascii="Times New Roman" w:hAnsi="Times New Roman"/>
                <w:i/>
                <w:iCs/>
              </w:rPr>
              <w:t>Navrhnout potřebné legislativní změny pro publikování v režimu otevřeného přístupu.“.</w:t>
            </w:r>
          </w:p>
          <w:p>
            <w:pPr>
              <w:pStyle w:val="Normal"/>
              <w:jc w:val="both"/>
              <w:rPr/>
            </w:pPr>
            <w:r>
              <w:rPr>
                <w:rFonts w:cs="Times New Roman" w:ascii="Times New Roman" w:hAnsi="Times New Roman"/>
                <w:i/>
                <w:iCs/>
              </w:rPr>
              <w:t>„</w:t>
            </w:r>
            <w:r>
              <w:rPr>
                <w:rFonts w:cs="Times New Roman" w:ascii="Times New Roman" w:hAnsi="Times New Roman"/>
                <w:i/>
                <w:iCs/>
              </w:rPr>
              <w:t xml:space="preserve">Bude dopracován návrh změny zákona č. 130/2002 Sb., o podpoře výzkumu, experimentálního vývoje a inovací11, dle Akčního plánu </w:t>
            </w:r>
            <w:r>
              <w:rPr>
                <w:rFonts w:cs="Times New Roman" w:ascii="Times New Roman" w:hAnsi="Times New Roman"/>
                <w:bCs/>
                <w:i/>
                <w:iCs/>
                <w:u w:val="single"/>
              </w:rPr>
              <w:t>jako součást nejbližší jeho novely</w:t>
            </w:r>
            <w:r>
              <w:rPr>
                <w:rFonts w:cs="Times New Roman" w:ascii="Times New Roman" w:hAnsi="Times New Roman"/>
                <w:i/>
                <w:iCs/>
              </w:rPr>
              <w:t>. Změny budou navrženy ve třech rovinách:</w:t>
            </w:r>
          </w:p>
          <w:p>
            <w:pPr>
              <w:pStyle w:val="Normal"/>
              <w:jc w:val="both"/>
              <w:rPr>
                <w:rFonts w:ascii="Times New Roman" w:hAnsi="Times New Roman" w:cs="Times New Roman"/>
                <w:i/>
                <w:i/>
              </w:rPr>
            </w:pPr>
            <w:r>
              <w:rPr>
                <w:rFonts w:cs="Times New Roman" w:ascii="Times New Roman" w:hAnsi="Times New Roman"/>
                <w:i/>
              </w:rPr>
              <w:t xml:space="preserve">1. úprava IS VaVaI – bude umožněno vložit persistentní (trvale funkční) odkaz do repozitáře, přístupného v režimu otevřeného přístupu, </w:t>
            </w:r>
          </w:p>
          <w:p>
            <w:pPr>
              <w:pStyle w:val="Normal"/>
              <w:jc w:val="both"/>
              <w:rPr>
                <w:rFonts w:ascii="Times New Roman" w:hAnsi="Times New Roman" w:cs="Times New Roman"/>
                <w:i/>
                <w:i/>
              </w:rPr>
            </w:pPr>
            <w:r>
              <w:rPr>
                <w:rFonts w:cs="Times New Roman" w:ascii="Times New Roman" w:hAnsi="Times New Roman"/>
                <w:i/>
              </w:rPr>
              <w:t xml:space="preserve">2. povinnost poskytovatelů zajistit ve smlouvách / rozhodnutích o poskytnutí podpory plnění povinnosti zpřístupnit dosažené výsledky, </w:t>
            </w:r>
          </w:p>
          <w:p>
            <w:pPr>
              <w:pStyle w:val="Normal"/>
              <w:jc w:val="both"/>
              <w:rPr/>
            </w:pPr>
            <w:r>
              <w:rPr>
                <w:rFonts w:cs="Times New Roman" w:ascii="Times New Roman" w:hAnsi="Times New Roman"/>
                <w:i/>
              </w:rPr>
              <w:t>3. příprava právního prostředí pro zajištění povinnosti publikovat v otevřeném přístupu výsledky státem podporovaného výzkumu.</w:t>
            </w:r>
            <w:r>
              <w:rPr>
                <w:rFonts w:cs="Times New Roman" w:ascii="Times New Roman" w:hAnsi="Times New Roman"/>
                <w:i/>
                <w:iCs/>
              </w:rPr>
              <w:t>“.</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t>Ukotvení otevřeného přístupu k vědeckým informacím je řešeno velice okrajově, samostatné téma správy výzkumných dat  a jejich zpřístupňování v režimu otevřeného přístupu (podle zásady FAIR) bylo zcela opomenuto. Doporučení Komise (EU) 2018/790 ze dne 25. dubna 2018 o přístupu k vědeckým informacím a jejich uchovávání (kterým je argumentováno v důvodové zprávě) bylo implementováno jen částečně, aktuálnější evropská legislativa, zejména Směrnici Evropského parlamentu a Rady (EU) 2019/1024 ze dne 20. června 2019 o otevřených datech a opakovaném použití informací veřejného sektoru, a nutnosti transpozice jejího čl. 10 (respektive souvisejícího odůvodnění č. 27 a 28) do českého právního nebyla věnována patřičná pozornost. Upozorňujeme na skutečnost, že povinnost členských států EU uvést v účinnost právní předpisy nezbytné pro dosažení souladu s odkazovanou směrnicí je 17. července 2021, tedy pouhých 47 dní po předpokládaném nabytí účinnosti předložené novely zákona.</w:t>
            </w:r>
          </w:p>
          <w:p>
            <w:pPr>
              <w:pStyle w:val="Normal"/>
              <w:jc w:val="both"/>
              <w:rPr>
                <w:rFonts w:ascii="Times New Roman" w:hAnsi="Times New Roman" w:cs="Times New Roman"/>
              </w:rPr>
            </w:pPr>
            <w:r>
              <w:rPr>
                <w:rFonts w:cs="Times New Roman" w:ascii="Times New Roman" w:hAnsi="Times New Roman"/>
              </w:rPr>
              <w:t>Navrhované úpravy § 32 neodpovídají principu, který prosazuje evropská legislativa (a který je také integrální součástí programu HORIZON 2020) „as open as possible, as closed as necessary“ a jedná se spíše o princip zcela opačný „as closed as possible, as open as necessar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K bodu 1 předkladatel uvádí, že tento požadavek je splněn prostřednictvím pole R86.</w:t>
            </w:r>
          </w:p>
          <w:p>
            <w:pPr>
              <w:pStyle w:val="Normal"/>
              <w:jc w:val="both"/>
              <w:rPr>
                <w:rFonts w:ascii="Times New Roman" w:hAnsi="Times New Roman" w:cs="Times New Roman"/>
              </w:rPr>
            </w:pPr>
            <w:r>
              <w:rPr>
                <w:rFonts w:cs="Times New Roman" w:ascii="Times New Roman" w:hAnsi="Times New Roman"/>
              </w:rPr>
              <w:t>K bodům 2 a 3 předkladatel uvádí, že na základě připomínky MŠMT 241 bylo upraveno znění § 9 odst. 1 písm. l) zákona. IS VVI je taktéž součástí Seznamu informací zveřejňovaných jako otevřená data vedeného podle nařízení vlády č. 425/2016 Sb.</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spacing w:lineRule="auto" w:line="360"/>
              <w:jc w:val="both"/>
              <w:rPr>
                <w:rFonts w:ascii="Times New Roman" w:hAnsi="Times New Roman" w:cs="Times New Roman"/>
                <w:b/>
                <w:b/>
              </w:rPr>
            </w:pPr>
            <w:r>
              <w:rPr>
                <w:rFonts w:cs="Times New Roman" w:ascii="Times New Roman" w:hAnsi="Times New Roman"/>
                <w:b/>
              </w:rPr>
              <w:t>K bodu 85 (§ 33 odst. 3)</w:t>
            </w:r>
          </w:p>
          <w:p>
            <w:pPr>
              <w:pStyle w:val="Normal"/>
              <w:jc w:val="both"/>
              <w:rPr>
                <w:rFonts w:ascii="Times New Roman" w:hAnsi="Times New Roman" w:cs="Times New Roman"/>
              </w:rPr>
            </w:pPr>
            <w:r>
              <w:rPr>
                <w:rFonts w:cs="Times New Roman" w:ascii="Times New Roman" w:hAnsi="Times New Roman"/>
              </w:rPr>
              <w:t>V zákoně ani v důvodové zprávě není vysvětleno, o jakých inovacích zákon pojednává. Jsou do obecné kategorie „inovace“ zahrnuty i „sociální inovace“? Pokud ano, protože zákon pojem „sociální inovace“ nikde nespecifikuje, ani je z obecné kategorie „inovace“ nevyjímá, pak z § 33 odst. 3 vyplývá, že Ministerstvo průmyslu a obchodu je odpovědné i za sociální inovace. Vzhledem k tomu, že sociální inovace tvoří jednu prioritní osu Operačního programu Zaměstnanost, který je v gesci Ministerstva práce a sociálních věcí, dochází zde ke zřejmému rozpor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Neakceptováno. </w:t>
            </w:r>
          </w:p>
          <w:p>
            <w:pPr>
              <w:pStyle w:val="Normal"/>
              <w:jc w:val="both"/>
              <w:rPr>
                <w:rFonts w:ascii="Times New Roman" w:hAnsi="Times New Roman" w:cs="Times New Roman"/>
              </w:rPr>
            </w:pPr>
            <w:r>
              <w:rPr>
                <w:rFonts w:cs="Times New Roman" w:ascii="Times New Roman" w:hAnsi="Times New Roman"/>
              </w:rPr>
              <w:t>Definice pojmu inovace je zavedena v § 2 odst. 1 písm. c). Do důvodové zprávy bylo doplněno podrobnější zdůvodnění ohledně toho, že zakotvením kompetencí MPO dle § 33 odst. 3 není dotčena působnost ostatních ministerstev vykonávaná dle zvláštních právních předpisů.</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17365D"/>
              </w:rPr>
            </w:pPr>
            <w:r>
              <w:rPr>
                <w:rFonts w:cs="Times New Roman" w:ascii="Times New Roman" w:hAnsi="Times New Roman"/>
                <w:color w:val="17365D"/>
              </w:rPr>
            </w:r>
          </w:p>
          <w:p>
            <w:pPr>
              <w:pStyle w:val="Normal"/>
              <w:jc w:val="both"/>
              <w:rPr>
                <w:rFonts w:ascii="Times New Roman" w:hAnsi="Times New Roman" w:cs="Times New Roman"/>
                <w:color w:val="17365D"/>
              </w:rPr>
            </w:pPr>
            <w:r>
              <w:rPr>
                <w:rFonts w:cs="Times New Roman" w:ascii="Times New Roman" w:hAnsi="Times New Roman"/>
                <w:color w:val="17365D"/>
              </w:rPr>
            </w:r>
          </w:p>
          <w:p>
            <w:pPr>
              <w:pStyle w:val="Normal"/>
              <w:jc w:val="both"/>
              <w:rPr>
                <w:rFonts w:ascii="Times New Roman" w:hAnsi="Times New Roman" w:cs="Times New Roman"/>
                <w:color w:val="17365D"/>
              </w:rPr>
            </w:pPr>
            <w:r>
              <w:rPr>
                <w:rFonts w:cs="Times New Roman" w:ascii="Times New Roman" w:hAnsi="Times New Roman"/>
                <w:color w:val="17365D"/>
              </w:rPr>
              <w:t xml:space="preserve"> </w:t>
            </w:r>
          </w:p>
          <w:p>
            <w:pPr>
              <w:pStyle w:val="Normal"/>
              <w:jc w:val="both"/>
              <w:rPr>
                <w:rFonts w:ascii="Times New Roman" w:hAnsi="Times New Roman" w:cs="Times New Roman"/>
                <w:color w:val="17365D"/>
              </w:rPr>
            </w:pPr>
            <w:r>
              <w:rPr>
                <w:rFonts w:cs="Times New Roman" w:ascii="Times New Roman" w:hAnsi="Times New Roman"/>
                <w:color w:val="17365D"/>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17365D"/>
              </w:rPr>
            </w:pPr>
            <w:r>
              <w:rPr>
                <w:rFonts w:cs="Times New Roman" w:ascii="Times New Roman" w:hAnsi="Times New Roman"/>
                <w:color w:val="17365D"/>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K bodu 109 (§ 36b)</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Není vyjasněn (ani v důvodové zprávě) vztah členů tohoto spolku se seznamem výzkumných organizací vedených MŠMT, dále není vyjasněn vztah tohoto nově vzniklého spolku se spolky již zavedenými, sdružujícím taktéž subjekty, které působí v oboru výzkumu – například SIMAR, TRANSFERA aj.</w:t>
            </w:r>
          </w:p>
          <w:p>
            <w:pPr>
              <w:pStyle w:val="Normal"/>
              <w:jc w:val="both"/>
              <w:rPr>
                <w:rFonts w:ascii="Times New Roman" w:hAnsi="Times New Roman" w:cs="Times New Roman"/>
              </w:rPr>
            </w:pPr>
            <w:r>
              <w:rPr>
                <w:rFonts w:cs="Times New Roman" w:ascii="Times New Roman" w:hAnsi="Times New Roman"/>
              </w:rPr>
              <w:t>Není dostatečně zřejmý důvod zákonného přiznání takto výlučného postavení konkrétnímu nově vzniklému spolku potenciálních příjemců podpory za situace, kdy většina výzkumných organizací, včetně veřejných výzkumných institucí zřízených samosprávními celky či ministerstvy, obdobnou platformu postrádá. Tyto výzkumné organizace, např. v oblasti společenského a humanitního výzkumu, nejsou zastoupeny ani reprezentací vysokých škol (podle § 92 zákona č. 111/1998 Sb., o vysokých školách, ve znění pozdějších předpisů) nebo Akademií věd České republiky (podle zákona č. 283/1992 Sb., o Akademii věd České republiky, ve znění pozdějších předpisů). Navíc veřejné výzkumné instituce jsou podle ustanovení § 36b odst. 1 a priori z členství v reprezentaci podnikového výzkumu vyloučen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avržené řešení je konsensuálním výsledkem jednání všech poskytovatelů a zástupců dalších relevantních orgánů a institucí, kde připomínkové místo mělo své plně kompetentní zástupce a kde jednotlivá ustanovení novely byla pod po bodu schvalována. Akceptování připomínky by tak vedlo k rozporu s ostatními připomínkovými místy.</w:t>
            </w:r>
          </w:p>
          <w:p>
            <w:pPr>
              <w:pStyle w:val="Normal"/>
              <w:jc w:val="both"/>
              <w:rPr>
                <w:rFonts w:ascii="Times New Roman" w:hAnsi="Times New Roman" w:cs="Times New Roman"/>
              </w:rPr>
            </w:pPr>
            <w:r>
              <w:rPr>
                <w:rFonts w:cs="Times New Roman" w:ascii="Times New Roman" w:hAnsi="Times New Roman"/>
              </w:rPr>
              <w:t>Viz vypořádání připomínky ČKR k § 36b odst. 1.</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I – Účinnost </w:t>
            </w:r>
          </w:p>
          <w:p>
            <w:pPr>
              <w:pStyle w:val="Normal"/>
              <w:jc w:val="both"/>
              <w:rPr>
                <w:rFonts w:ascii="Times New Roman" w:hAnsi="Times New Roman" w:cs="Times New Roman"/>
              </w:rPr>
            </w:pPr>
            <w:r>
              <w:rPr>
                <w:rFonts w:cs="Times New Roman" w:ascii="Times New Roman" w:hAnsi="Times New Roman"/>
              </w:rPr>
              <w:t>Podle § 3 zákona č. 309/1999 Sb., o Sbírce zákonů a o Sbírce mezinárodních smluv, ve znění pozdějších předpisů, nabývají právní předpisy účinnosti k 1. lednu nebo k 1. červenci kalendářního roku. Pouze vyžaduje-li to naléhavý obecný zájem, lze ve zvlášť výjimečných případech stanovit dřívější den nabytí účinnosti.</w:t>
            </w:r>
          </w:p>
          <w:p>
            <w:pPr>
              <w:pStyle w:val="Normal"/>
              <w:jc w:val="both"/>
              <w:rPr>
                <w:rFonts w:ascii="Times New Roman" w:hAnsi="Times New Roman" w:cs="Times New Roman"/>
              </w:rPr>
            </w:pPr>
            <w:r>
              <w:rPr>
                <w:rFonts w:cs="Times New Roman" w:ascii="Times New Roman" w:hAnsi="Times New Roman"/>
              </w:rPr>
              <w:t>Navrhovanou účinnost dnem 1. června 2021 je proto třeba zdůvodn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Účinnost zákona stanovena k 1. 1. 202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 xml:space="preserve">K obecné části důvodové zprávy (str. 12, poslední odstavec, výčet předmětu systémové podpory) </w:t>
            </w:r>
          </w:p>
          <w:p>
            <w:pPr>
              <w:pStyle w:val="Normal"/>
              <w:jc w:val="both"/>
              <w:rPr>
                <w:rFonts w:ascii="Times New Roman" w:hAnsi="Times New Roman" w:cs="Times New Roman"/>
              </w:rPr>
            </w:pPr>
            <w:r>
              <w:rPr>
                <w:rFonts w:cs="Times New Roman" w:ascii="Times New Roman" w:hAnsi="Times New Roman"/>
              </w:rPr>
              <w:t>Předmětem systémové podpory se rozumí i „spolufinancování výdajů z rozpočtu Evropské unie zajišťující cíle ve výzkumu, vývoji a inovacích“, což není v souladu s § 3 odst. 4 návrhu novel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bl>
    <w:p>
      <w:pPr>
        <w:pStyle w:val="Normal"/>
        <w:autoSpaceDE w:val="false"/>
        <w:spacing w:lineRule="atLeast" w:line="240" w:before="240" w:after="240"/>
        <w:rPr/>
      </w:pPr>
      <w:r>
        <w:rPr/>
        <w:t>Po uplynutí lhůty, stanovené Jednacím řádem vlády pro mezirezortní připomínkové řízení k návrhům legislativních materiálů, která skončila dne 18.6.2020, vložilo dne 23.7.2020 do eKLEP připomínky Ministerstvo průmyslu a obchodu. Jedna připomínka byla zásadní. Vypořádání připomínek je v následující tabulce:</w:t>
      </w:r>
    </w:p>
    <w:tbl>
      <w:tblPr>
        <w:tblW w:w="14329" w:type="dxa"/>
        <w:jc w:val="left"/>
        <w:tblInd w:w="-113" w:type="dxa"/>
        <w:tblLayout w:type="fixed"/>
        <w:tblCellMar>
          <w:top w:w="0" w:type="dxa"/>
          <w:left w:w="108" w:type="dxa"/>
          <w:bottom w:w="0" w:type="dxa"/>
          <w:right w:w="108" w:type="dxa"/>
        </w:tblCellMar>
      </w:tblPr>
      <w:tblGrid>
        <w:gridCol w:w="1718"/>
        <w:gridCol w:w="5961"/>
        <w:gridCol w:w="6650"/>
      </w:tblGrid>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Ministerstvo průmyslu a obchodu</w:t>
            </w:r>
          </w:p>
        </w:tc>
        <w:tc>
          <w:tcPr>
            <w:tcW w:w="5961"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5"/>
              </w:numPr>
              <w:ind w:left="0" w:firstLine="49"/>
              <w:jc w:val="both"/>
              <w:rPr>
                <w:b/>
                <w:b/>
                <w:bCs/>
                <w:sz w:val="24"/>
                <w:szCs w:val="24"/>
              </w:rPr>
            </w:pPr>
            <w:r>
              <w:rPr>
                <w:b/>
                <w:bCs/>
                <w:sz w:val="24"/>
                <w:szCs w:val="24"/>
                <w:lang w:val="en-US"/>
              </w:rPr>
              <w:t>Zásadní připomínka</w:t>
            </w:r>
          </w:p>
          <w:p>
            <w:pPr>
              <w:pStyle w:val="Odstavecseseznamem"/>
              <w:ind w:left="0" w:hanging="0"/>
              <w:jc w:val="both"/>
              <w:rPr>
                <w:b/>
                <w:b/>
                <w:bCs/>
                <w:sz w:val="24"/>
                <w:szCs w:val="24"/>
              </w:rPr>
            </w:pPr>
            <w:r>
              <w:rPr>
                <w:b/>
                <w:bCs/>
                <w:sz w:val="24"/>
                <w:szCs w:val="24"/>
              </w:rPr>
              <w:t>K § 17 odst. 2 písm. d) a § 20 odst. 3 a 4:</w:t>
            </w:r>
          </w:p>
          <w:p>
            <w:pPr>
              <w:pStyle w:val="Odstavecseseznamem"/>
              <w:ind w:left="0" w:hanging="0"/>
              <w:jc w:val="both"/>
              <w:rPr>
                <w:sz w:val="24"/>
                <w:szCs w:val="24"/>
              </w:rPr>
            </w:pPr>
            <w:r>
              <w:rPr>
                <w:sz w:val="24"/>
                <w:szCs w:val="24"/>
              </w:rPr>
              <w:t xml:space="preserve">Ministerstvo průmyslu a obchodu zásadně nesouhlasí </w:t>
              <w:br/>
              <w:t xml:space="preserve">s tím, aby se navržená ustanovení, která upravují přijímání a hodnocení návrhů projektů v programech inovací, vztahovala i na programy aplikovaného výzkumu. Možnost průběžného přijímání a hodnocení návrhů projektů byla v procesu přípravy novely zákona na pracovní skupině poskytovatelů podpory opakovaně diskutována a jednoznačně dedikována pouze programům na podporu inovací, kde je třeba umožnit rychlou podporu zejména krátkých inovačních projektů s cílem brzké realizace výsledků na trhu. Předkládaná verze návrhu zákona stanoví tuto možnost i pro programy aplikovaného výzkumu </w:t>
              <w:br/>
              <w:t xml:space="preserve">(viz § 17 odst. 2 písm. d) a § 20 odst. 3 a 4), což je v rozporu s dosavadní diskusí a rovněž i s argumentací uvedenou v důvodové zprávě. V té je tato změna popsána v části „K podpoře inovací“ na str. 5 a 6, kam byl dodatečně účelově vepsán i „aplikovaný výzkum“, pro který ale textové zdůvodnění není relevantní. </w:t>
            </w:r>
          </w:p>
          <w:p>
            <w:pPr>
              <w:pStyle w:val="Odstavecseseznamem"/>
              <w:ind w:left="0" w:hanging="0"/>
              <w:jc w:val="both"/>
              <w:rPr/>
            </w:pPr>
            <w:r>
              <w:rPr>
                <w:sz w:val="24"/>
                <w:szCs w:val="24"/>
              </w:rPr>
              <w:t>Jak již zástupci Ministerstva průmyslu a obchodu opakovaně avizovali, projekty aplikovaného výzkumu musí být</w:t>
            </w:r>
            <w:r>
              <w:rPr>
                <w:sz w:val="24"/>
                <w:szCs w:val="24"/>
                <w:lang w:val="en-US"/>
              </w:rPr>
              <w:t xml:space="preserve"> </w:t>
            </w:r>
            <w:r>
              <w:rPr>
                <w:sz w:val="24"/>
                <w:szCs w:val="24"/>
              </w:rPr>
              <w:t>vybírány v</w:t>
            </w:r>
            <w:r>
              <w:rPr>
                <w:sz w:val="24"/>
                <w:szCs w:val="24"/>
                <w:lang w:val="en-US"/>
              </w:rPr>
              <w:t xml:space="preserve"> </w:t>
            </w:r>
            <w:r>
              <w:rPr>
                <w:sz w:val="24"/>
                <w:szCs w:val="24"/>
              </w:rPr>
              <w:t>klasické veřejné soutěži, kde je stanovena pevná soutěžní lhůta a vybírají se v rovné soutěži k podpoře projekty, které nejlépe naplňují podmínky vyhlášené soutěže. Argumentace potřebou urychleného výběru projektů zde neobstojí. V projektech aplikovaného výzkumu je mnohem podstatnější kvalita návrhů projektů a jejich vzájemné porovnání mezi sebou (včetně např. posouzení duplicit), což průběžné přijímání návrhů neumožňuje.</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 xml:space="preserve">Obecně k materiálu </w:t>
            </w:r>
          </w:p>
          <w:p>
            <w:pPr>
              <w:pStyle w:val="Normal"/>
              <w:jc w:val="both"/>
              <w:rPr>
                <w:rFonts w:ascii="Times New Roman" w:hAnsi="Times New Roman" w:cs="Times New Roman"/>
              </w:rPr>
            </w:pPr>
            <w:r>
              <w:rPr>
                <w:rFonts w:cs="Times New Roman" w:ascii="Times New Roman" w:hAnsi="Times New Roman"/>
              </w:rPr>
              <w:t>Vzhledem k provázanosti návrhu zákona na evropské právní předpisy doporučujeme prověřit a posoudit, zda zákon nemá transpoziční či adaptační charakter a zda by tedy neměl být materiál upraven tak, aby odpovídal požadavkům na implementaci právních předpisů daných Legislativními pravidly vlády a Metodickými pokyny pro zajišťování prací při plnění legislativních závazků vyplývajících z členství ČR v E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Vysvětleno.</w:t>
            </w:r>
          </w:p>
          <w:p>
            <w:pPr>
              <w:pStyle w:val="Normal"/>
              <w:rPr/>
            </w:pPr>
            <w:r>
              <w:rPr>
                <w:rFonts w:cs="Times New Roman" w:ascii="Times New Roman" w:hAnsi="Times New Roman"/>
              </w:rPr>
              <w:t>Změny obsažené v novele nemají transpoziční nebo adaptační povahu. Adaptace směrnice Evropského parlamentu a Rady (EU) 2019/1024 ze dne 20. června 2019 o otevřených datech a opakovaném použití informací veřejného sektoru se řeší samostatnou novelou zákona č. 106/1999 Sb., která se dotýká mimo jiné i zákona č. 130/2002 Sb. Tuto novelu připravuje Ministerstvo vnitra.</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 xml:space="preserve">K novelizačnímu bodu 7 </w:t>
            </w:r>
          </w:p>
          <w:p>
            <w:pPr>
              <w:pStyle w:val="Normal"/>
              <w:jc w:val="both"/>
              <w:rPr/>
            </w:pPr>
            <w:r>
              <w:rPr>
                <w:rFonts w:cs="Times New Roman" w:ascii="Times New Roman" w:hAnsi="Times New Roman"/>
                <w:lang w:val="en-US"/>
              </w:rPr>
              <w:t>V</w:t>
            </w:r>
            <w:r>
              <w:rPr>
                <w:rFonts w:cs="Times New Roman" w:ascii="Times New Roman" w:hAnsi="Times New Roman"/>
              </w:rPr>
              <w:t xml:space="preserve"> úvodní větě novelizačního bodu za slova „poznámek pod čarou“ doporučujeme vložit čísla poznámek, která jsou v nově znějícím ustanovení zaváděna s tím, že je třeba dodržet způsob číslování poznámek pod čarou ve smyslu čl. 47 odst. 3 Legislativních pravidel vlády. Obdobným způsobem je třeba doplnit i další novelizační body návrhu zákona, v nichž chybí uvedení konkrétních čísel poznámek pod čarou. Doporučujeme provést revizi právních předpisů uváděných v poznámkách pod čarou, aby názvy právních předpisů byly uváděny správně, právní předpisy </w:t>
              <w:br/>
              <w:t>se v poznámkách pod čarou nadbytečně neopakovaly a dále upozorňujeme i na již zrušené právní předpisy v poznámkách pod čaro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Zapracováno.</w:t>
            </w:r>
          </w:p>
          <w:p>
            <w:pPr>
              <w:pStyle w:val="Normal"/>
              <w:rPr>
                <w:rFonts w:ascii="Times New Roman" w:hAnsi="Times New Roman" w:cs="Times New Roman"/>
              </w:rPr>
            </w:pPr>
            <w:r>
              <w:rPr>
                <w:rFonts w:cs="Times New Roman" w:ascii="Times New Roman" w:hAnsi="Times New Roman"/>
              </w:rPr>
              <w:t>Doplněn odkaz na poznámku pod čarou č. 40.</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8</w:t>
            </w:r>
          </w:p>
          <w:p>
            <w:pPr>
              <w:pStyle w:val="Normal"/>
              <w:ind w:left="49" w:hanging="0"/>
              <w:jc w:val="both"/>
              <w:rPr/>
            </w:pPr>
            <w:r>
              <w:rPr>
                <w:rFonts w:cs="Times New Roman" w:ascii="Times New Roman" w:hAnsi="Times New Roman"/>
                <w:lang w:val="en-US"/>
              </w:rPr>
              <w:t>M</w:t>
            </w:r>
            <w:r>
              <w:rPr>
                <w:rFonts w:cs="Times New Roman" w:ascii="Times New Roman" w:hAnsi="Times New Roman"/>
              </w:rPr>
              <w:t>áme za to, že nově naformulovaná definice pojmu „inovace“ není jazykově správná, proto ji doporučujeme upravi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rPr/>
            </w:pPr>
            <w:r>
              <w:rPr>
                <w:rFonts w:cs="Times New Roman" w:ascii="Times New Roman" w:hAnsi="Times New Roman"/>
              </w:rPr>
              <w:t>Připomínce nelze vyhovět, neboť z není zřejmě, k jaké části se připomínka vztahuje. Připomínkové místo samo návrh úpravy nepředložilo. Předkladatel sám neshledává důvod ke změně.</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16</w:t>
            </w:r>
          </w:p>
          <w:p>
            <w:pPr>
              <w:pStyle w:val="Normal"/>
              <w:jc w:val="both"/>
              <w:rPr/>
            </w:pPr>
            <w:r>
              <w:rPr>
                <w:rFonts w:cs="Times New Roman" w:ascii="Times New Roman" w:hAnsi="Times New Roman"/>
                <w:lang w:val="en-US"/>
              </w:rPr>
              <w:t>N</w:t>
            </w:r>
            <w:r>
              <w:rPr>
                <w:rFonts w:cs="Times New Roman" w:ascii="Times New Roman" w:hAnsi="Times New Roman"/>
              </w:rPr>
              <w:t>a konec textu novelizačního bodu doporučujeme za slovo „(ERIC).“ doplnit uvozovky nahoře a tečk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17</w:t>
            </w:r>
          </w:p>
          <w:p>
            <w:pPr>
              <w:pStyle w:val="Normal"/>
              <w:jc w:val="both"/>
              <w:rPr/>
            </w:pPr>
            <w:r>
              <w:rPr>
                <w:rFonts w:cs="Times New Roman" w:ascii="Times New Roman" w:hAnsi="Times New Roman"/>
                <w:lang w:val="en-US"/>
              </w:rPr>
              <w:t>D</w:t>
            </w:r>
            <w:r>
              <w:rPr>
                <w:rFonts w:cs="Times New Roman" w:ascii="Times New Roman" w:hAnsi="Times New Roman"/>
              </w:rPr>
              <w:t>oporučujeme zvážit nezbytnost slov „podle působnosti“ v navrhovaném ustanovení § 4 odst. 1 písm. c).</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Neakceptováno.</w:t>
            </w:r>
          </w:p>
          <w:p>
            <w:pPr>
              <w:pStyle w:val="Normal"/>
              <w:rPr/>
            </w:pPr>
            <w:r>
              <w:rPr>
                <w:rFonts w:cs="Times New Roman" w:ascii="Times New Roman" w:hAnsi="Times New Roman"/>
              </w:rPr>
              <w:t>Předkladatel neshledává důvod k vypuštění. Dává přednost jednoznačnému výkladu zdůrazňujícímu věcně příslušnou kompetenci.</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18</w:t>
            </w:r>
          </w:p>
          <w:p>
            <w:pPr>
              <w:pStyle w:val="Normal"/>
              <w:jc w:val="both"/>
              <w:rPr/>
            </w:pPr>
            <w:r>
              <w:rPr>
                <w:rFonts w:cs="Times New Roman" w:ascii="Times New Roman" w:hAnsi="Times New Roman"/>
                <w:lang w:val="en-US"/>
              </w:rPr>
              <w:t>D</w:t>
            </w:r>
            <w:r>
              <w:rPr>
                <w:rFonts w:cs="Times New Roman" w:ascii="Times New Roman" w:hAnsi="Times New Roman"/>
              </w:rPr>
              <w:t>oporučujeme slova „se vkládají slova „formu“ nahradit slovy „textu písmene se doplňují slova „, form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19</w:t>
            </w:r>
          </w:p>
          <w:p>
            <w:pPr>
              <w:pStyle w:val="Normal"/>
              <w:jc w:val="both"/>
              <w:rPr/>
            </w:pPr>
            <w:r>
              <w:rPr>
                <w:rFonts w:cs="Times New Roman" w:ascii="Times New Roman" w:hAnsi="Times New Roman"/>
                <w:lang w:val="en-US"/>
              </w:rPr>
              <w:t>T</w:t>
            </w:r>
            <w:r>
              <w:rPr>
                <w:rFonts w:cs="Times New Roman" w:ascii="Times New Roman" w:hAnsi="Times New Roman"/>
              </w:rPr>
              <w:t>ext „písm. c)“ doporučujeme vypustit a slova „odstavce vkládají slova „případně“ nahradit slovy „textu písmene c) doplňují slova „, případně“.</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Novelizační bod byl vypuštěn.</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30</w:t>
            </w:r>
          </w:p>
          <w:p>
            <w:pPr>
              <w:pStyle w:val="Normal"/>
              <w:jc w:val="both"/>
              <w:rPr/>
            </w:pPr>
            <w:r>
              <w:rPr>
                <w:rFonts w:cs="Times New Roman" w:ascii="Times New Roman" w:hAnsi="Times New Roman"/>
                <w:lang w:val="en-US"/>
              </w:rPr>
              <w:t>V</w:t>
            </w:r>
            <w:r>
              <w:rPr>
                <w:rFonts w:cs="Times New Roman" w:ascii="Times New Roman" w:hAnsi="Times New Roman"/>
              </w:rPr>
              <w:t xml:space="preserve"> odstavci 5 doporučujeme vložit za text „§ 5 odst. 2“ slova „úvodní části ustanove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34</w:t>
            </w:r>
          </w:p>
          <w:p>
            <w:pPr>
              <w:pStyle w:val="Normal"/>
              <w:jc w:val="both"/>
              <w:rPr/>
            </w:pPr>
            <w:r>
              <w:rPr>
                <w:rFonts w:cs="Times New Roman" w:ascii="Times New Roman" w:hAnsi="Times New Roman"/>
                <w:lang w:val="en-US"/>
              </w:rPr>
              <w:t>D</w:t>
            </w:r>
            <w:r>
              <w:rPr>
                <w:rFonts w:cs="Times New Roman" w:ascii="Times New Roman" w:hAnsi="Times New Roman"/>
              </w:rPr>
              <w:t>oporučujeme vložit čárku před slovo „přičemž“ a čárku za slovem „pravidel“ vypustit a obdobným způsobem v případě doplnění textu na konci písmene upravit užívání čárek v celém materiálu. Dále slovo „dle“ navrhujeme nahradit slovem „podle“ a stejným způsobem upravit v celém návrhu zákona.</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rPr>
              <w:t>Novelizační bod byl nově upraven.</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40</w:t>
            </w:r>
          </w:p>
          <w:p>
            <w:pPr>
              <w:pStyle w:val="Normal"/>
              <w:jc w:val="both"/>
              <w:rPr/>
            </w:pPr>
            <w:r>
              <w:rPr>
                <w:rFonts w:cs="Times New Roman" w:ascii="Times New Roman" w:hAnsi="Times New Roman"/>
                <w:lang w:val="en-US"/>
              </w:rPr>
              <w:t>S</w:t>
            </w:r>
            <w:r>
              <w:rPr>
                <w:rFonts w:cs="Times New Roman" w:ascii="Times New Roman" w:hAnsi="Times New Roman"/>
              </w:rPr>
              <w:t>lovo „doplňují“ je nutno nahradit slovem „vkládaj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Novelizační bod byl upraven.</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42</w:t>
            </w:r>
          </w:p>
          <w:p>
            <w:pPr>
              <w:pStyle w:val="Normal"/>
              <w:jc w:val="both"/>
              <w:rPr/>
            </w:pPr>
            <w:r>
              <w:rPr>
                <w:rFonts w:cs="Times New Roman" w:ascii="Times New Roman" w:hAnsi="Times New Roman"/>
                <w:lang w:val="en-US"/>
              </w:rPr>
              <w:t>P</w:t>
            </w:r>
            <w:r>
              <w:rPr>
                <w:rFonts w:cs="Times New Roman" w:ascii="Times New Roman" w:hAnsi="Times New Roman"/>
              </w:rPr>
              <w:t>ro nadbytečnost doporučujeme vypustit z úvodní věty novelizačního bodu slova „V části první hlavě III se“, slovo „za“ doporučujeme nahradit slovem „Za“ a za text „§ 9“ vložit slovo „se“. Nadpis je nutno uvést tučným písmem, přičemž shodným způsobem je nutno upravit nadpisy v celém návrhu zákona (viz čl. 30 odst. 5 Legislativních pravidel vlád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44</w:t>
            </w:r>
          </w:p>
          <w:p>
            <w:pPr>
              <w:pStyle w:val="Normal"/>
              <w:jc w:val="both"/>
              <w:rPr/>
            </w:pPr>
            <w:r>
              <w:rPr>
                <w:rFonts w:cs="Times New Roman" w:ascii="Times New Roman" w:hAnsi="Times New Roman"/>
                <w:lang w:val="en-US"/>
              </w:rPr>
              <w:t>S</w:t>
            </w:r>
            <w:r>
              <w:rPr>
                <w:rFonts w:cs="Times New Roman" w:ascii="Times New Roman" w:hAnsi="Times New Roman"/>
              </w:rPr>
              <w:t>lovo „zní“ doporučujeme nahradit slovem „zněj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54</w:t>
            </w:r>
          </w:p>
          <w:p>
            <w:pPr>
              <w:pStyle w:val="Normal"/>
              <w:jc w:val="both"/>
              <w:rPr/>
            </w:pPr>
            <w:r>
              <w:rPr>
                <w:rFonts w:cs="Times New Roman" w:ascii="Times New Roman" w:hAnsi="Times New Roman"/>
                <w:lang w:val="en-US"/>
              </w:rPr>
              <w:t>T</w:t>
            </w:r>
            <w:r>
              <w:rPr>
                <w:rFonts w:cs="Times New Roman" w:ascii="Times New Roman" w:hAnsi="Times New Roman"/>
              </w:rPr>
              <w:t>ext „písm. d)“ doporučujeme vypustit a za slovo „konci“ doporučujeme vložit slovo „textu písmene d)“.</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64</w:t>
            </w:r>
          </w:p>
          <w:p>
            <w:pPr>
              <w:pStyle w:val="Normal"/>
              <w:ind w:left="49" w:hanging="0"/>
              <w:jc w:val="both"/>
              <w:rPr/>
            </w:pPr>
            <w:r>
              <w:rPr>
                <w:rFonts w:cs="Times New Roman" w:ascii="Times New Roman" w:hAnsi="Times New Roman"/>
                <w:lang w:val="en-US"/>
              </w:rPr>
              <w:t>S</w:t>
            </w:r>
            <w:r>
              <w:rPr>
                <w:rFonts w:cs="Times New Roman" w:ascii="Times New Roman" w:hAnsi="Times New Roman"/>
              </w:rPr>
              <w:t>lova „první větě“ doporučujeme nahradit slovy „větě prv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855"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68</w:t>
            </w:r>
          </w:p>
          <w:p>
            <w:pPr>
              <w:pStyle w:val="Normal"/>
              <w:jc w:val="both"/>
              <w:rPr/>
            </w:pPr>
            <w:r>
              <w:rPr>
                <w:rFonts w:cs="Times New Roman" w:ascii="Times New Roman" w:hAnsi="Times New Roman"/>
                <w:lang w:val="en-US"/>
              </w:rPr>
              <w:t>S</w:t>
            </w:r>
            <w:r>
              <w:rPr>
                <w:rFonts w:cs="Times New Roman" w:ascii="Times New Roman" w:hAnsi="Times New Roman"/>
              </w:rPr>
              <w:t>lovo „odstavci 9“ navrhujeme nahradit textem „odst. 9“ a slovo „deseti“ číslovkou „10“.</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71</w:t>
            </w:r>
          </w:p>
          <w:p>
            <w:pPr>
              <w:pStyle w:val="Normal"/>
              <w:jc w:val="both"/>
              <w:rPr/>
            </w:pPr>
            <w:r>
              <w:rPr>
                <w:rFonts w:cs="Times New Roman" w:ascii="Times New Roman" w:hAnsi="Times New Roman"/>
                <w:lang w:val="en-US"/>
              </w:rPr>
              <w:t>V</w:t>
            </w:r>
            <w:r>
              <w:rPr>
                <w:rFonts w:cs="Times New Roman" w:ascii="Times New Roman" w:hAnsi="Times New Roman"/>
              </w:rPr>
              <w:t xml:space="preserve"> odstavci 2 doporučujeme slova „podle odst. 1“ nahradit slovy „podle odstavce 1“.</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75</w:t>
            </w:r>
          </w:p>
          <w:p>
            <w:pPr>
              <w:pStyle w:val="Normal"/>
              <w:jc w:val="both"/>
              <w:rPr/>
            </w:pPr>
            <w:r>
              <w:rPr>
                <w:rFonts w:cs="Times New Roman" w:ascii="Times New Roman" w:hAnsi="Times New Roman"/>
                <w:lang w:val="en-US"/>
              </w:rPr>
              <w:t>P</w:t>
            </w:r>
            <w:r>
              <w:rPr>
                <w:rFonts w:cs="Times New Roman" w:ascii="Times New Roman" w:hAnsi="Times New Roman"/>
              </w:rPr>
              <w:t>ro nadbytečnost doporučujeme vypustit slova „V části první hlavě V. se“, slovo „za“ doporučujeme nahradit slovem „Za“ a za text „§ 24“ vložit slovo „se“.</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76</w:t>
            </w:r>
          </w:p>
          <w:p>
            <w:pPr>
              <w:pStyle w:val="Normal"/>
              <w:jc w:val="both"/>
              <w:rPr/>
            </w:pPr>
            <w:r>
              <w:rPr>
                <w:rFonts w:cs="Times New Roman" w:ascii="Times New Roman" w:hAnsi="Times New Roman"/>
                <w:lang w:val="en-US"/>
              </w:rPr>
              <w:t>S</w:t>
            </w:r>
            <w:r>
              <w:rPr>
                <w:rFonts w:cs="Times New Roman" w:ascii="Times New Roman" w:hAnsi="Times New Roman"/>
              </w:rPr>
              <w:t>lovo „vkládá“ doporučujeme nahradit slovem „doplňuje“ a slovo „nové“ vypusti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 bodům 77 a 78</w:t>
            </w:r>
          </w:p>
          <w:p>
            <w:pPr>
              <w:pStyle w:val="Normal"/>
              <w:jc w:val="both"/>
              <w:rPr/>
            </w:pPr>
            <w:r>
              <w:rPr>
                <w:rFonts w:cs="Times New Roman" w:ascii="Times New Roman" w:hAnsi="Times New Roman"/>
                <w:lang w:val="en-US"/>
              </w:rPr>
              <w:t>S</w:t>
            </w:r>
            <w:r>
              <w:rPr>
                <w:rFonts w:cs="Times New Roman" w:ascii="Times New Roman" w:hAnsi="Times New Roman"/>
              </w:rPr>
              <w:t>lovo „odstavci“ je nutno nahradit textem „ods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81</w:t>
            </w:r>
          </w:p>
          <w:p>
            <w:pPr>
              <w:pStyle w:val="Normal"/>
              <w:jc w:val="both"/>
              <w:rPr/>
            </w:pPr>
            <w:r>
              <w:rPr>
                <w:rFonts w:cs="Times New Roman" w:ascii="Times New Roman" w:hAnsi="Times New Roman"/>
                <w:lang w:val="en-US"/>
              </w:rPr>
              <w:t>P</w:t>
            </w:r>
            <w:r>
              <w:rPr>
                <w:rFonts w:cs="Times New Roman" w:ascii="Times New Roman" w:hAnsi="Times New Roman"/>
              </w:rPr>
              <w:t>ro nadbytečnost doporučujeme vypustit z úvodní věty novelizačního bodu slova „V části první hlavě VII se“, slovo „za“ doporučujeme nahradit slovem „Za“ a za text „§ 31“ vložit slovo „se“.</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bCs/>
              </w:rPr>
              <w:t xml:space="preserve"> </w:t>
            </w:r>
            <w:r>
              <w:rPr>
                <w:rFonts w:cs="Times New Roman" w:ascii="Times New Roman" w:hAnsi="Times New Roman"/>
                <w:b/>
                <w:bCs/>
                <w:lang w:val="en-US"/>
              </w:rPr>
              <w:t xml:space="preserve">K </w:t>
            </w:r>
            <w:r>
              <w:rPr>
                <w:rFonts w:cs="Times New Roman" w:ascii="Times New Roman" w:hAnsi="Times New Roman"/>
                <w:b/>
                <w:bCs/>
              </w:rPr>
              <w:t>novelizačnímu bodu 86</w:t>
            </w:r>
          </w:p>
          <w:p>
            <w:pPr>
              <w:pStyle w:val="Normal"/>
              <w:jc w:val="both"/>
              <w:rPr/>
            </w:pPr>
            <w:r>
              <w:rPr>
                <w:rFonts w:cs="Times New Roman" w:ascii="Times New Roman" w:hAnsi="Times New Roman"/>
                <w:lang w:val="en-US"/>
              </w:rPr>
              <w:t>S</w:t>
            </w:r>
            <w:r>
              <w:rPr>
                <w:rFonts w:cs="Times New Roman" w:ascii="Times New Roman" w:hAnsi="Times New Roman"/>
              </w:rPr>
              <w:t>lova uváděná v nadpisu je nutno vypsat tučným písmem.</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87</w:t>
            </w:r>
          </w:p>
          <w:p>
            <w:pPr>
              <w:pStyle w:val="Normal"/>
              <w:jc w:val="both"/>
              <w:rPr/>
            </w:pPr>
            <w:r>
              <w:rPr>
                <w:rFonts w:cs="Times New Roman" w:ascii="Times New Roman" w:hAnsi="Times New Roman"/>
                <w:lang w:val="en-US"/>
              </w:rPr>
              <w:t>S</w:t>
            </w:r>
            <w:r>
              <w:rPr>
                <w:rFonts w:cs="Times New Roman" w:ascii="Times New Roman" w:hAnsi="Times New Roman"/>
              </w:rPr>
              <w:t>lovo „zní“ doporučujeme nahradit slovem „zněj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92</w:t>
            </w:r>
          </w:p>
          <w:p>
            <w:pPr>
              <w:pStyle w:val="Normal"/>
              <w:jc w:val="both"/>
              <w:rPr>
                <w:rFonts w:ascii="Times New Roman" w:hAnsi="Times New Roman" w:cs="Times New Roman"/>
                <w:lang w:val="en-US"/>
              </w:rPr>
            </w:pPr>
            <w:r>
              <w:rPr>
                <w:rFonts w:cs="Times New Roman" w:ascii="Times New Roman" w:hAnsi="Times New Roman"/>
                <w:lang w:val="en-US"/>
              </w:rPr>
              <w:t>V</w:t>
            </w:r>
            <w:r>
              <w:rPr>
                <w:rFonts w:cs="Times New Roman" w:ascii="Times New Roman" w:hAnsi="Times New Roman"/>
              </w:rPr>
              <w:t>zhledem k tomu, že text je totožný s textem novelizačního bodu 94, 101, 104 a 107, doporučujeme tyto body spojit do jednoho novelizačního bod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96</w:t>
            </w:r>
          </w:p>
          <w:p>
            <w:pPr>
              <w:pStyle w:val="Normal"/>
              <w:jc w:val="both"/>
              <w:rPr/>
            </w:pPr>
            <w:r>
              <w:rPr>
                <w:rFonts w:cs="Times New Roman" w:ascii="Times New Roman" w:hAnsi="Times New Roman"/>
                <w:lang w:val="en-US"/>
              </w:rPr>
              <w:t>S</w:t>
            </w:r>
            <w:r>
              <w:rPr>
                <w:rFonts w:cs="Times New Roman" w:ascii="Times New Roman" w:hAnsi="Times New Roman"/>
              </w:rPr>
              <w:t>lovo „odstavci“ je nutno nahradit textem „ods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100</w:t>
            </w:r>
          </w:p>
          <w:p>
            <w:pPr>
              <w:pStyle w:val="Normal"/>
              <w:jc w:val="both"/>
              <w:rPr/>
            </w:pPr>
            <w:r>
              <w:rPr>
                <w:rFonts w:cs="Times New Roman" w:ascii="Times New Roman" w:hAnsi="Times New Roman"/>
                <w:lang w:val="en-US"/>
              </w:rPr>
              <w:t>P</w:t>
            </w:r>
            <w:r>
              <w:rPr>
                <w:rFonts w:cs="Times New Roman" w:ascii="Times New Roman" w:hAnsi="Times New Roman"/>
              </w:rPr>
              <w:t>ro nadbytečnost doporučujeme slova „na konci“ vypustit a text novelizačního bodu upravi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Novelizační bod byl vypuštěn.</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108</w:t>
            </w:r>
          </w:p>
          <w:p>
            <w:pPr>
              <w:pStyle w:val="Normal"/>
              <w:jc w:val="both"/>
              <w:rPr/>
            </w:pPr>
            <w:r>
              <w:rPr>
                <w:rFonts w:cs="Times New Roman" w:ascii="Times New Roman" w:hAnsi="Times New Roman"/>
                <w:lang w:val="en-US"/>
              </w:rPr>
              <w:t>T</w:t>
            </w:r>
            <w:r>
              <w:rPr>
                <w:rFonts w:cs="Times New Roman" w:ascii="Times New Roman" w:hAnsi="Times New Roman"/>
              </w:rPr>
              <w:t>ext „odst. 7“ doporučujeme vypustit a slova „“věty druhé“ nahradit slovem „odstavce 7“.</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109</w:t>
            </w:r>
          </w:p>
          <w:p>
            <w:pPr>
              <w:pStyle w:val="Normal"/>
              <w:jc w:val="both"/>
              <w:rPr/>
            </w:pPr>
            <w:r>
              <w:rPr>
                <w:rFonts w:cs="Times New Roman" w:ascii="Times New Roman" w:hAnsi="Times New Roman"/>
                <w:lang w:val="en-US"/>
              </w:rPr>
              <w:t>P</w:t>
            </w:r>
            <w:r>
              <w:rPr>
                <w:rFonts w:cs="Times New Roman" w:ascii="Times New Roman" w:hAnsi="Times New Roman"/>
              </w:rPr>
              <w:t>ro nadbytečnost doporučujeme vypustit z úvodní věty novelizačního bodu slova „V části první hlavě VIII se“, slovo „za“ doporučujeme nahradit slovem „Za“ a za text „§ 36a“ vložit slovo „se“.</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Z důvodu přehlednosti doporučujeme vyznačovat změny spočívající v nahrazení stávajícího textu novým podle znění návrhu zákona, tj. nejprve vyznačit zrušení původního textu přeškrtnutím a pak teprve uvést text jej nahrazujíc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Doporučujeme do platného znění vepsat poznámky pod čarou tak, aby byly umístěny na straně pod textem, kterým jsou návrhem zákona zaváděny, nikoliv až na konci platného zně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tc>
      </w:tr>
    </w:tbl>
    <w:p>
      <w:pPr>
        <w:pStyle w:val="Normal"/>
        <w:autoSpaceDE w:val="false"/>
        <w:spacing w:lineRule="atLeast" w:line="240" w:before="240" w:after="240"/>
        <w:rPr>
          <w:rFonts w:ascii="Times New Roman" w:hAnsi="Times New Roman" w:cs="Times New Roman"/>
        </w:rPr>
      </w:pPr>
      <w:r>
        <w:rPr>
          <w:rFonts w:cs="Times New Roman" w:ascii="Times New Roman" w:hAnsi="Times New Roman"/>
        </w:rPr>
      </w:r>
    </w:p>
    <w:p>
      <w:pPr>
        <w:pStyle w:val="Normal"/>
        <w:autoSpaceDE w:val="false"/>
        <w:spacing w:lineRule="atLeast" w:line="240" w:before="240" w:after="240"/>
        <w:rPr>
          <w:rFonts w:ascii="Times New Roman" w:hAnsi="Times New Roman" w:cs="Times New Roman"/>
        </w:rPr>
      </w:pPr>
      <w:r>
        <w:rPr>
          <w:rFonts w:cs="Times New Roman" w:ascii="Times New Roman" w:hAnsi="Times New Roman"/>
        </w:rPr>
      </w:r>
    </w:p>
    <w:p>
      <w:pPr>
        <w:pStyle w:val="Normal"/>
        <w:autoSpaceDE w:val="false"/>
        <w:spacing w:lineRule="atLeast" w:line="240" w:before="240" w:after="240"/>
        <w:rPr>
          <w:rFonts w:ascii="Times New Roman" w:hAnsi="Times New Roman" w:cs="Times New Roman"/>
        </w:rPr>
      </w:pPr>
      <w:r>
        <w:rPr>
          <w:rFonts w:cs="Times New Roman" w:ascii="Times New Roman" w:hAnsi="Times New Roman"/>
        </w:rPr>
        <w:t>V </w:t>
      </w:r>
      <w:r>
        <w:fldChar w:fldCharType="begin">
          <w:ffData>
            <w:name w:val="Unnamed Copy 1"/>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Praze</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ATE \@"d.\ MMMM\ yyyy" </w:instrText>
      </w:r>
      <w:r>
        <w:rPr>
          <w:rFonts w:cs="Times New Roman" w:ascii="Times New Roman" w:hAnsi="Times New Roman"/>
        </w:rPr>
        <w:fldChar w:fldCharType="separate"/>
      </w:r>
      <w:r>
        <w:rPr>
          <w:rFonts w:cs="Times New Roman" w:ascii="Times New Roman" w:hAnsi="Times New Roman"/>
        </w:rPr>
        <w:t>31. července 2026</w:t>
      </w:r>
      <w:r>
        <w:rPr>
          <w:rFonts w:cs="Times New Roman" w:ascii="Times New Roman" w:hAnsi="Times New Roman"/>
        </w:rPr>
        <w:fldChar w:fldCharType="end"/>
      </w:r>
    </w:p>
    <w:p>
      <w:pPr>
        <w:pStyle w:val="Normal"/>
        <w:tabs>
          <w:tab w:val="clear" w:pos="708"/>
          <w:tab w:val="left" w:pos="9498" w:leader="none"/>
        </w:tabs>
        <w:autoSpaceDE w:val="false"/>
        <w:spacing w:lineRule="atLeast" w:line="240" w:before="240" w:after="240"/>
        <w:rPr>
          <w:rFonts w:ascii="Times New Roman" w:hAnsi="Times New Roman" w:cs="Times New Roman"/>
        </w:rPr>
      </w:pPr>
      <w:r>
        <w:rPr>
          <w:rFonts w:cs="Times New Roman" w:ascii="Times New Roman" w:hAnsi="Times New Roman"/>
        </w:rPr>
        <w:t>Vypracoval:</w:t>
        <w:tab/>
        <w:t>Podpis:</w:t>
      </w:r>
    </w:p>
    <w:sectPr>
      <w:footerReference w:type="default" r:id="rId32"/>
      <w:footerReference w:type="first" r:id="rId33"/>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EUAlbertina">
    <w:altName w:val="Times New Roman"/>
    <w:charset w:val="00"/>
    <w:family w:val="roman"/>
    <w:pitch w:val="default"/>
  </w:font>
  <w:font w:name="Franklin Gothic Book">
    <w:altName w:val="Corbel"/>
    <w:charset w:val="ee"/>
    <w:family w:val="swiss"/>
    <w:pitch w:val="variable"/>
  </w:font>
  <w:font w:name="ArialMT">
    <w:altName w:val="Times New Roman"/>
    <w:charset w:val="ee"/>
    <w:family w:val="swiss"/>
    <w:pitch w:val="default"/>
  </w:font>
  <w:font w:name="Tms Rm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643" w:hanging="360"/>
      </w:pPr>
      <w:rPr>
        <w:dstrike w:val="false"/>
        <w:strike w:val="false"/>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b/>
      <w:i w:val="false"/>
      <w:strike w:val="false"/>
      <w:dstrike w:val="false"/>
    </w:rPr>
  </w:style>
  <w:style w:type="character" w:styleId="WW8Num5z0">
    <w:name w:val="WW8Num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PromnnHTML">
    <w:name w:val="Proměnná HTML"/>
    <w:qFormat/>
    <w:rPr>
      <w:i/>
      <w:iCs/>
    </w:rPr>
  </w:style>
  <w:style w:type="character" w:styleId="ProsttextChar">
    <w:name w:val="Prostý text Char"/>
    <w:qFormat/>
    <w:rPr>
      <w:rFonts w:ascii="Consolas" w:hAnsi="Consolas" w:cs="Consolas"/>
      <w:sz w:val="21"/>
      <w:szCs w:val="21"/>
    </w:rPr>
  </w:style>
  <w:style w:type="character" w:styleId="OdstavecseseznamemChar">
    <w:name w:val="Odstavec se seznamem Char"/>
    <w:qFormat/>
    <w:rPr/>
  </w:style>
  <w:style w:type="character" w:styleId="Zkladntext2Char">
    <w:name w:val="Základní text 2 Char"/>
    <w:qFormat/>
    <w:rPr>
      <w:rFonts w:ascii="Arial" w:hAnsi="Arial" w:cs="Arial"/>
      <w:sz w:val="24"/>
      <w:szCs w:val="24"/>
    </w:rPr>
  </w:style>
  <w:style w:type="character" w:styleId="PodnadpisChar">
    <w:name w:val="Podnadpis Char"/>
    <w:qFormat/>
    <w:rPr>
      <w:rFonts w:ascii="Cambria" w:hAnsi="Cambria" w:cs="Cambria"/>
      <w:sz w:val="24"/>
      <w:szCs w:val="24"/>
    </w:rPr>
  </w:style>
  <w:style w:type="character" w:styleId="Xsptextcomputedfield">
    <w:name w:val="xsptextcomputedfield"/>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rosttext">
    <w:name w:val="Prostý text"/>
    <w:basedOn w:val="Normal"/>
    <w:qFormat/>
    <w:pPr/>
    <w:rPr>
      <w:rFonts w:ascii="Consolas" w:hAnsi="Consolas" w:cs="Times New Roman"/>
      <w:sz w:val="21"/>
      <w:szCs w:val="21"/>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rFonts w:ascii="Times New Roman" w:hAnsi="Times New Roman" w:cs="Times New Roman"/>
      <w:sz w:val="20"/>
      <w:szCs w:val="20"/>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GB" w:bidi="ar-SA" w:eastAsia="zh-CN"/>
    </w:rPr>
  </w:style>
  <w:style w:type="paragraph" w:styleId="Bezmezer2">
    <w:name w:val="Bez mezer2"/>
    <w:qFormat/>
    <w:pPr>
      <w:widowControl/>
      <w:bidi w:val="0"/>
      <w:spacing w:before="120" w:after="120"/>
      <w:jc w:val="both"/>
    </w:pPr>
    <w:rPr>
      <w:rFonts w:ascii="Franklin Gothic Book;Corbel" w:hAnsi="Franklin Gothic Book;Corbel" w:eastAsia="Times New Roman" w:cs="Franklin Gothic Book;Corbel"/>
      <w:color w:val="auto"/>
      <w:sz w:val="22"/>
      <w:szCs w:val="22"/>
      <w:lang w:val="cs-CZ" w:bidi="ar-SA" w:eastAsia="zh-CN"/>
    </w:rPr>
  </w:style>
  <w:style w:type="paragraph" w:styleId="OBLAST">
    <w:name w:val="_OBLAST"/>
    <w:basedOn w:val="Odstavecseseznamem"/>
    <w:qFormat/>
    <w:pPr>
      <w:keepNext w:val="true"/>
      <w:numPr>
        <w:ilvl w:val="0"/>
        <w:numId w:val="6"/>
      </w:numPr>
      <w:tabs>
        <w:tab w:val="clear" w:pos="708"/>
        <w:tab w:val="left" w:pos="1134" w:leader="none"/>
      </w:tabs>
      <w:jc w:val="both"/>
    </w:pPr>
    <w:rPr>
      <w:rFonts w:ascii="Arial" w:hAnsi="Arial" w:eastAsia="Calibri" w:cs="Arial"/>
      <w:b/>
      <w:sz w:val="22"/>
      <w:szCs w:val="22"/>
    </w:rPr>
  </w:style>
  <w:style w:type="paragraph" w:styleId="Nadp">
    <w:name w:val="nadp"/>
    <w:basedOn w:val="Normal"/>
    <w:qFormat/>
    <w:pPr>
      <w:keepNext w:val="true"/>
      <w:suppressAutoHyphens w:val="true"/>
      <w:spacing w:before="227" w:after="113"/>
    </w:pPr>
    <w:rPr>
      <w:rFonts w:ascii="Times New Roman" w:hAnsi="Times New Roman" w:cs="Times New Roman"/>
      <w:b/>
      <w:lang w:eastAsia="zh-CN"/>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cr.cz/program/program-eta/" TargetMode="External"/><Relationship Id="rId3" Type="http://schemas.openxmlformats.org/officeDocument/2006/relationships/hyperlink" Target="https://vedavyzkum.cz/z-domova/technologicka-agentura-cr/umeni-jako-soucast-vyzkumu-a-inovaci-aneb-mohl-by-mit-rudolf-ii-z-programu-eta-radost" TargetMode="External"/><Relationship Id="rId4" Type="http://schemas.openxmlformats.org/officeDocument/2006/relationships/hyperlink" Target="http://vyzkum.cz/FrontClanek.aspx?idsekce=799796" TargetMode="External"/><Relationship Id="rId5" Type="http://schemas.openxmlformats.org/officeDocument/2006/relationships/hyperlink" Target="https://www.elia-artschools.org/" TargetMode="External"/><Relationship Id="rId6" Type="http://schemas.openxmlformats.org/officeDocument/2006/relationships/hyperlink" Target="https://www.elia-artschools.org/activities/artistic-research" TargetMode="External"/><Relationship Id="rId7" Type="http://schemas.openxmlformats.org/officeDocument/2006/relationships/hyperlink" Target="https://www.elia-artschools.org/userfiles/File/customfiles/elia-florenceprinciples2017-digital_20170406105153.pdf" TargetMode="External"/><Relationship Id="rId8" Type="http://schemas.openxmlformats.org/officeDocument/2006/relationships/hyperlink" Target="https://societyforartisticresearch.org/" TargetMode="External"/><Relationship Id="rId9" Type="http://schemas.openxmlformats.org/officeDocument/2006/relationships/hyperlink" Target="https://jar-online.net/" TargetMode="External"/><Relationship Id="rId10" Type="http://schemas.openxmlformats.org/officeDocument/2006/relationships/hyperlink" Target="https://www.researchcatalogue.net/" TargetMode="External"/><Relationship Id="rId11" Type="http://schemas.openxmlformats.org/officeDocument/2006/relationships/hyperlink" Target="https://diku.no/en/programmes/norwegian-artistic-research-programme" TargetMode="External"/><Relationship Id="rId12" Type="http://schemas.openxmlformats.org/officeDocument/2006/relationships/hyperlink" Target="https://www.fwf.ac.at/en/research-funding/fwf-programmes/peek/" TargetMode="External"/><Relationship Id="rId13" Type="http://schemas.openxmlformats.org/officeDocument/2006/relationships/hyperlink" Target="https://www.ref.ac.uk/" TargetMode="External"/><Relationship Id="rId14" Type="http://schemas.openxmlformats.org/officeDocument/2006/relationships/hyperlink" Target="https://www.ref.ac.uk/media/1084/ref-2019_02-panel-criteria-and-working-methods.pdf" TargetMode="External"/><Relationship Id="rId15" Type="http://schemas.openxmlformats.org/officeDocument/2006/relationships/hyperlink" Target="https://www.msmt.cz/vyzkum-a-vyvoj/specificky-vysokoskolsky-vyzkum" TargetMode="External"/><Relationship Id="rId16" Type="http://schemas.openxmlformats.org/officeDocument/2006/relationships/hyperlink" Target="https://opvvv.msmt.cz/vyzva/vyzva-c-02-19-073.htm" TargetMode="External"/><Relationship Id="rId17" Type="http://schemas.openxmlformats.org/officeDocument/2006/relationships/hyperlink" Target="https://www.tacr.cz/program/program-eta/" TargetMode="External"/><Relationship Id="rId18" Type="http://schemas.openxmlformats.org/officeDocument/2006/relationships/hyperlink" Target="https://vedavyzkum.cz/z-domova/technologicka-agentura-cr/umeni-jako-soucast-vyzkumu-a-inovaci-aneb-mohl-by-mit-rudolf-ii-z-programu-eta-radost" TargetMode="External"/><Relationship Id="rId19" Type="http://schemas.openxmlformats.org/officeDocument/2006/relationships/hyperlink" Target="http://vyzkum.cz/FrontClanek.aspx?idsekce=799796" TargetMode="External"/><Relationship Id="rId20" Type="http://schemas.openxmlformats.org/officeDocument/2006/relationships/hyperlink" Target="https://www.elia-artschools.org/" TargetMode="External"/><Relationship Id="rId21" Type="http://schemas.openxmlformats.org/officeDocument/2006/relationships/hyperlink" Target="https://www.elia-artschools.org/activities/artistic-research" TargetMode="External"/><Relationship Id="rId22" Type="http://schemas.openxmlformats.org/officeDocument/2006/relationships/hyperlink" Target="https://www.elia-artschools.org/userfiles/File/customfiles/elia-florenceprinciples2017-digital_20170406105153.pdf" TargetMode="External"/><Relationship Id="rId23" Type="http://schemas.openxmlformats.org/officeDocument/2006/relationships/hyperlink" Target="https://societyforartisticresearch.org/" TargetMode="External"/><Relationship Id="rId24" Type="http://schemas.openxmlformats.org/officeDocument/2006/relationships/hyperlink" Target="https://jar-online.net/" TargetMode="External"/><Relationship Id="rId25" Type="http://schemas.openxmlformats.org/officeDocument/2006/relationships/hyperlink" Target="https://www.researchcatalogue.net/" TargetMode="External"/><Relationship Id="rId26" Type="http://schemas.openxmlformats.org/officeDocument/2006/relationships/hyperlink" Target="https://diku.no/en/programmes/norwegian-artistic-research-programme" TargetMode="External"/><Relationship Id="rId27" Type="http://schemas.openxmlformats.org/officeDocument/2006/relationships/hyperlink" Target="https://www.fwf.ac.at/en/research-funding/fwf-programmes/peek/" TargetMode="External"/><Relationship Id="rId28" Type="http://schemas.openxmlformats.org/officeDocument/2006/relationships/hyperlink" Target="https://www.ref.ac.uk/" TargetMode="External"/><Relationship Id="rId29" Type="http://schemas.openxmlformats.org/officeDocument/2006/relationships/hyperlink" Target="https://www.ref.ac.uk/media/1084/ref-2019_02-panel-criteria-and-working-methods.pdf" TargetMode="External"/><Relationship Id="rId30" Type="http://schemas.openxmlformats.org/officeDocument/2006/relationships/hyperlink" Target="https://www.oecd-ilibrary.org/docserver/947717bc-en.pdf?expires=1590479876&amp;id=id&amp;accname=guest&amp;checksum=5A929DFC3CAEAE5572C1A08362067A2D" TargetMode="External"/><Relationship Id="rId31" Type="http://schemas.openxmlformats.org/officeDocument/2006/relationships/hyperlink" Target="https://eur-lex.europa.eu/legal-content/CS/TXT/HTML/?uri=CELEX:32019L1024"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5:47:00Z</dcterms:created>
  <dc:creator>Radka Bezděkovská</dc:creator>
  <dc:description/>
  <cp:keywords/>
  <dc:language>en-US</dc:language>
  <cp:lastModifiedBy>Machová Kateřina</cp:lastModifiedBy>
  <cp:lastPrinted>2020-08-31T08:35:00Z</cp:lastPrinted>
  <dcterms:modified xsi:type="dcterms:W3CDTF">2020-08-31T11:32:00Z</dcterms:modified>
  <cp:revision>10</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35</vt:lpwstr>
  </property>
  <property fmtid="{D5CDD505-2E9C-101B-9397-08002B2CF9AE}" pid="3" name="_NewReviewCycle">
    <vt:lpwstr/>
  </property>
</Properties>
</file>