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N á v r h</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ZÁKON</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ze dne……….2020,</w:t>
      </w:r>
    </w:p>
    <w:p>
      <w:pPr>
        <w:pStyle w:val="Nadpiszkona"/>
        <w:spacing w:before="120" w:after="120"/>
        <w:jc w:val="both"/>
        <w:rPr>
          <w:sz w:val="24"/>
        </w:rPr>
      </w:pPr>
      <w:r>
        <w:rPr>
          <w:sz w:val="24"/>
        </w:rPr>
        <w:t>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adpiszkona"/>
        <w:spacing w:before="120" w:after="120"/>
        <w:jc w:val="both"/>
        <w:rPr>
          <w:b w:val="false"/>
          <w:b w:val="false"/>
          <w:sz w:val="24"/>
        </w:rPr>
      </w:pPr>
      <w:r>
        <w:rPr>
          <w:b w:val="false"/>
          <w:sz w:val="24"/>
        </w:rPr>
        <w:t xml:space="preserve">Parlament se usnesl na tomto zákoně České republiky: </w:t>
      </w:r>
    </w:p>
    <w:p>
      <w:pPr>
        <w:pStyle w:val="Parlament"/>
        <w:spacing w:before="0" w:after="0"/>
        <w:rPr>
          <w:b/>
          <w:b/>
          <w:sz w:val="24"/>
        </w:rPr>
      </w:pPr>
      <w:r>
        <w:rPr>
          <w:b/>
          <w:sz w:val="24"/>
        </w:rPr>
      </w:r>
    </w:p>
    <w:p>
      <w:pPr>
        <w:pStyle w:val="Nadpiszkona"/>
        <w:spacing w:before="120" w:after="120"/>
        <w:rPr>
          <w:b w:val="false"/>
          <w:b w:val="false"/>
          <w:sz w:val="24"/>
        </w:rPr>
      </w:pPr>
      <w:r>
        <w:rPr>
          <w:b w:val="false"/>
          <w:sz w:val="24"/>
        </w:rPr>
        <w:t>Čl. I</w:t>
      </w:r>
    </w:p>
    <w:p>
      <w:pPr>
        <w:pStyle w:val="Nadpiszkona"/>
        <w:spacing w:before="120" w:after="0"/>
        <w:jc w:val="both"/>
        <w:rPr>
          <w:b w:val="false"/>
          <w:b w:val="false"/>
          <w:sz w:val="24"/>
        </w:rPr>
      </w:pPr>
      <w:r>
        <w:rPr>
          <w:b w:val="false"/>
          <w:sz w:val="24"/>
        </w:rPr>
        <w:t>Zákon č. 130/2002 Sb., o podpoře výzkumu, experimentálního vývoje a inovací z veřejných prostředků a o změně některých souvisejících zákonů (zákon o podpoře výzkumu, experimentálního vývoje a inovací), ve znění zákona č. 41/2004 Sb., zákona č. 215/2004 Sb., zákona č. 342/2005 Sb., zákona č. 413/2005 Sb., zákona č. 81/2006 Sb., zákona č. 227/2006 Sb., zákona č. 171/2007 Sb., zákona č. 296/2007 Sb., zákona č. 124/2008 Sb., zákona č. 110/2009 Sb., zákona č. 420/2011 Sb., zákona č. 469/2011 Sb., zákona č. 49/2013 Sb., zákona č. 135/2016 Sb., zákona č. 194/2016 Sb., zákona č. 298/2016 Sb., zákona č. 146/2017 Sb., zákona č. 367/2017 Sb., zákona č. 277/2019 Sb. a zákona č. 50/2020 Sb., se mění takto:</w:t>
      </w:r>
    </w:p>
    <w:p>
      <w:pPr>
        <w:pStyle w:val="Parlament"/>
        <w:spacing w:lineRule="auto" w:line="360" w:before="0" w:after="0"/>
        <w:rPr>
          <w:b/>
          <w:b/>
          <w:sz w:val="24"/>
        </w:rPr>
      </w:pPr>
      <w:r>
        <w:rPr>
          <w:b/>
          <w:sz w:val="24"/>
        </w:rPr>
      </w:r>
    </w:p>
    <w:p>
      <w:pPr>
        <w:pStyle w:val="Normal"/>
        <w:widowControl w:val="false"/>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 1 písm. a) se slova „a úkoly“ nahrazují slovem „, včetně“ a slova „(dále jen „organizační jednotka ministerstva“)“ se zrušují.</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 2 odst. 1 písmeno b) včetně poznámek pod čarou č. 38 a 39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b) aplikovaným výzkumem průmyslový výzkum</w:t>
      </w:r>
      <w:r>
        <w:rPr>
          <w:rFonts w:cs="Times New Roman" w:ascii="Times New Roman" w:hAnsi="Times New Roman"/>
          <w:sz w:val="24"/>
          <w:szCs w:val="24"/>
          <w:vertAlign w:val="superscript"/>
        </w:rPr>
        <w:t>38)</w:t>
      </w:r>
      <w:r>
        <w:rPr>
          <w:rFonts w:cs="Times New Roman" w:ascii="Times New Roman" w:hAnsi="Times New Roman"/>
          <w:sz w:val="24"/>
          <w:szCs w:val="24"/>
        </w:rPr>
        <w:t>, experimentální vývoj</w:t>
      </w:r>
      <w:r>
        <w:rPr>
          <w:rFonts w:cs="Times New Roman" w:ascii="Times New Roman" w:hAnsi="Times New Roman"/>
          <w:sz w:val="24"/>
          <w:szCs w:val="24"/>
          <w:vertAlign w:val="superscript"/>
        </w:rPr>
        <w:t>39)</w:t>
      </w:r>
      <w:r>
        <w:rPr>
          <w:rFonts w:cs="Times New Roman" w:ascii="Times New Roman" w:hAnsi="Times New Roman"/>
          <w:sz w:val="24"/>
          <w:szCs w:val="24"/>
        </w:rPr>
        <w:t xml:space="preserve"> (dále jen "vývoj") nebo jejich kombinace,</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38)  </w:t>
      </w:r>
      <w:r>
        <w:rPr>
          <w:rFonts w:cs="Times New Roman" w:ascii="Times New Roman" w:hAnsi="Times New Roman"/>
          <w:sz w:val="24"/>
          <w:szCs w:val="24"/>
        </w:rPr>
        <w:t>Článek 2 bod 85 nařízení Komise (EU) č. 651/2014.</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39) </w:t>
      </w:r>
      <w:r>
        <w:rPr>
          <w:rFonts w:cs="Times New Roman" w:ascii="Times New Roman" w:hAnsi="Times New Roman"/>
          <w:sz w:val="24"/>
          <w:szCs w:val="24"/>
        </w:rPr>
        <w:t>Článek 2 bod 86 nařízení Komise (EU) č. 651/2014.“.</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4"/>
        </w:numPr>
        <w:autoSpaceDE w:val="false"/>
        <w:spacing w:lineRule="auto" w:line="288" w:before="0" w:after="120"/>
        <w:ind w:left="284" w:hanging="284"/>
        <w:jc w:val="both"/>
        <w:rPr/>
      </w:pPr>
      <w:r>
        <w:rPr>
          <w:rFonts w:cs="Times New Roman" w:ascii="Times New Roman" w:hAnsi="Times New Roman"/>
          <w:sz w:val="24"/>
          <w:szCs w:val="24"/>
        </w:rPr>
        <w:t>V § 2 odst. 1 písmeno c)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inovací nový nebo vylepšený produkt, služba nebo postup nebo jejich kombinace, který se podstatně liší od předchozích produktů, služeb nebo postupů a který je zpřístupněn potenciálním uživatelům nebo uveden do užívá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 2 odst. 2 písm. b) se slova „nebo organizační jednotka ministerstva,“ zrušují.</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 2 odst. 2 písmeno d) včetně poznámky pod čarou č. 40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d) velkou výzkumnou infrastrukturou výzkumná infrastruktura</w:t>
      </w:r>
      <w:r>
        <w:rPr>
          <w:rFonts w:cs="Times New Roman" w:ascii="Times New Roman" w:hAnsi="Times New Roman"/>
          <w:sz w:val="24"/>
          <w:szCs w:val="24"/>
          <w:vertAlign w:val="superscript"/>
        </w:rPr>
        <w:t>40)</w:t>
      </w:r>
      <w:r>
        <w:rPr>
          <w:rFonts w:cs="Times New Roman" w:ascii="Times New Roman" w:hAnsi="Times New Roman"/>
          <w:sz w:val="24"/>
          <w:szCs w:val="24"/>
        </w:rPr>
        <w:t>, která je jedinečným zařízení, nezbytným pro výzkumnou, vývojovou a inovační činnost s vysokou znalostní a technologickou náročností, které je provozováno výzkumnou organizací za účelem využití všemi uživateli,“</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40)  </w:t>
      </w:r>
      <w:r>
        <w:rPr>
          <w:rFonts w:cs="Times New Roman" w:ascii="Times New Roman" w:hAnsi="Times New Roman"/>
          <w:sz w:val="24"/>
          <w:szCs w:val="24"/>
        </w:rPr>
        <w:t>Článek 2 bod 91 nařízení Komise (EU) č. 651/2014.</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odst. 2 písm. e) se slova „projektem sdílených činností“ nahrazují slovy „sdílenými činnostm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odst. 2 písmeno f) včetně poznámky pod čarou č. 2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f) veřejnou zakázkou zakázka na služby v aplikovaném výzkumu nebo inovacích pro potřeby poskytovatele nebo správního úřadu, který není poskytovatelem, pokud jsou tito jedinými uživateli výsledku podle písmene k), která je zadána příjemci v rámci programu aplikovaného výzkumu nebo inovací postupem podle zákona o zadávání veřejných zakázek</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Zákon č. 134/2016 Sb., o zadávání veřejných zakázek,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odst. 2 písmeno g)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 programem soubor věcných, časových a finančních podmínek pro projekty potřebné k dosažení stanovených cílů výzkumu, vývoje a inova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odst. 2 písm. j) se slova „nebo organizační jednotka ministerstva, zabývající se výzkumem a vývojem“ nahrazují slovy „zabývající se výzkumem, vývojem a inovacem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2 odst. 2 se písmeno l) včetně poznámek pod čarou zrušuje. Dosavadní písmena m) a n) se označují jako písmena l) a m). </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2 odst. 2 písm. l) se za slova „způsobilými náklady“ vkládají slova „, nestanoví-li přímo použitelný předpis Evropské unie jinak</w:t>
      </w:r>
      <w:r>
        <w:rPr>
          <w:rFonts w:cs="Times New Roman" w:ascii="Times New Roman" w:hAnsi="Times New Roman"/>
          <w:sz w:val="24"/>
          <w:szCs w:val="24"/>
          <w:vertAlign w:val="superscript"/>
        </w:rPr>
        <w:t>64)</w:t>
      </w:r>
      <w:r>
        <w:rPr>
          <w:rFonts w:cs="Times New Roman" w:ascii="Times New Roman" w:hAnsi="Times New Roman"/>
          <w:sz w:val="24"/>
          <w:szCs w:val="24"/>
        </w:rPr>
        <w:t>,“.</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známka pod čarou č. 64 zní: </w:t>
      </w:r>
    </w:p>
    <w:p>
      <w:pPr>
        <w:pStyle w:val="Normal"/>
        <w:widowControl w:val="false"/>
        <w:autoSpaceDE w:val="false"/>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vertAlign w:val="superscript"/>
        </w:rPr>
        <w:t>64)</w:t>
      </w:r>
      <w:r>
        <w:rPr>
          <w:rFonts w:cs="Times New Roman" w:ascii="Times New Roman" w:hAnsi="Times New Roman"/>
          <w:sz w:val="24"/>
          <w:szCs w:val="24"/>
        </w:rPr>
        <w:t xml:space="preserve"> Například Nařízení Komise (EU) č. 651/2014, Nařízení Komise (EU) č. 702/2014.“.</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odstavec 3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Národní politika výzkumu, vývoje a inovací je dokument schvalovaný vládou, kterým se stanoví dlouhodobé cíle podpory, indikátory plnění cílů podpory, věcné zaměření podpory, opatření k naplňování cílů podpory a předpoklad vývoje výdajů na výzkum, vývoj a inovace ze státního rozpočtu, z prostředků Evropské unie a ze soukromých zdroj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 3 včetně poznámek pod čarou č. 4, 7a, 37, 44, 46 a 62 zní:</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3</w:t>
      </w:r>
    </w:p>
    <w:p>
      <w:pPr>
        <w:pStyle w:val="Normal"/>
        <w:widowControl w:val="false"/>
        <w:autoSpaceDE w:val="false"/>
        <w:spacing w:lineRule="auto" w:line="240"/>
        <w:jc w:val="both"/>
        <w:rPr/>
      </w:pPr>
      <w:r>
        <w:rPr>
          <w:rFonts w:cs="Times New Roman" w:ascii="Times New Roman" w:hAnsi="Times New Roman"/>
          <w:sz w:val="24"/>
          <w:szCs w:val="24"/>
        </w:rPr>
        <w:t>(1) Podporu lze poskytnout jen v rozsahu a za podmínek stanovených tímto zákonem a právem Evropské unie</w:t>
      </w:r>
      <w:r>
        <w:rPr>
          <w:sz w:val="24"/>
          <w:szCs w:val="24"/>
          <w:vertAlign w:val="superscript"/>
        </w:rPr>
        <w:t>7a)</w:t>
      </w:r>
      <w:r>
        <w:rPr>
          <w:rFonts w:cs="Times New Roman" w:ascii="Times New Roman" w:hAnsi="Times New Roman"/>
          <w:sz w:val="24"/>
          <w:szCs w:val="24"/>
        </w:rPr>
        <w:t>, a to jako účelovou, institucionální nebo systémovou podporu.</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 Účelovou podporu lze poskytnout 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grantový projekt, ve kterém příjemce sám stanovuje hypotézy a způsoby jejich ověřování ve skupině grantových projektů vyhlášené poskytovatele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programový projekt, kterým se rozumí projekt v programu aplikovaného výzkumu nebo inovací, ve kterém příjemce vyjadřuje, jakým způsobem a za jakých podmínek přispěje k naplnění cílů programu; řešení programového projektu může obsahovat i nezbytné činnosti základního výzkumu, pokud je poskytovatel schválí a pokud na ně navazují činnosti průmyslového výzkumu, vývoje nebo inova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projekty operačních programů ve výzkumu, vývoji a inovacích nebo na jejich část zajišťující cíle ve výzkumu, vývoji a inovacích,</w:t>
      </w:r>
    </w:p>
    <w:p>
      <w:pPr>
        <w:pStyle w:val="Normal"/>
        <w:spacing w:lineRule="auto" w:line="240"/>
        <w:jc w:val="both"/>
        <w:rPr/>
      </w:pPr>
      <w:r>
        <w:rPr>
          <w:rFonts w:cs="Times New Roman" w:ascii="Times New Roman" w:hAnsi="Times New Roman"/>
          <w:sz w:val="24"/>
          <w:szCs w:val="24"/>
        </w:rPr>
        <w:t>d) 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 nebo</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 systémový projekt v oblasti inovací.</w:t>
      </w:r>
    </w:p>
    <w:p>
      <w:pPr>
        <w:pStyle w:val="Normal"/>
        <w:widowControl w:val="false"/>
        <w:autoSpaceDE w:val="false"/>
        <w:spacing w:lineRule="auto" w:line="240"/>
        <w:jc w:val="both"/>
        <w:rPr>
          <w:rStyle w:val="Odkaznakoment"/>
        </w:rPr>
      </w:pPr>
      <w:r>
        <w:rPr>
          <w:rFonts w:cs="Times New Roman" w:ascii="Times New Roman" w:hAnsi="Times New Roman"/>
          <w:sz w:val="24"/>
          <w:szCs w:val="24"/>
        </w:rPr>
        <w:t>(3) Institucionální podporu lze poskytnout na koncepční rozvoj výzkumné organizace, kterým se rozumí nezávislé provádění základního výzkumu</w:t>
      </w:r>
      <w:r>
        <w:rPr>
          <w:rFonts w:cs="Times New Roman" w:ascii="Times New Roman" w:hAnsi="Times New Roman"/>
          <w:sz w:val="24"/>
          <w:szCs w:val="24"/>
          <w:vertAlign w:val="superscript"/>
        </w:rPr>
        <w:t>37)</w:t>
      </w:r>
      <w:r>
        <w:rPr>
          <w:rFonts w:cs="Times New Roman" w:ascii="Times New Roman" w:hAnsi="Times New Roman"/>
          <w:sz w:val="24"/>
          <w:szCs w:val="24"/>
        </w:rPr>
        <w:t>, aplikovaného výzkumu, včetně základního nebo aplikovaného výzkumu prováděného studenty při uskutečňování akreditovaných doktorských nebo magisterských studijních programů, veřejné šíření výsledků těchto činností na nevýlučném a nediskriminačním základě formou výuky, publikací nebo transferu znalostí</w:t>
      </w:r>
      <w:r>
        <w:rPr>
          <w:rFonts w:cs="Times New Roman" w:ascii="Times New Roman" w:hAnsi="Times New Roman"/>
          <w:sz w:val="24"/>
          <w:szCs w:val="24"/>
          <w:vertAlign w:val="superscript"/>
        </w:rPr>
        <w:t>46)</w:t>
      </w:r>
      <w:r>
        <w:rPr>
          <w:rFonts w:cs="Times New Roman" w:ascii="Times New Roman" w:hAnsi="Times New Roman"/>
          <w:sz w:val="24"/>
          <w:szCs w:val="24"/>
        </w:rPr>
        <w:t>, pokud se veškerý zisk z transferu znalostí znovu investuje do primárních činností výzkumné organizace</w:t>
      </w:r>
      <w:r>
        <w:rPr>
          <w:rFonts w:cs="Times New Roman" w:ascii="Times New Roman" w:hAnsi="Times New Roman"/>
          <w:sz w:val="24"/>
          <w:szCs w:val="24"/>
          <w:vertAlign w:val="superscript"/>
        </w:rPr>
        <w:t>44)</w:t>
      </w:r>
      <w:r>
        <w:rPr>
          <w:rFonts w:cs="Times New Roman" w:ascii="Times New Roman" w:hAnsi="Times New Roman"/>
          <w:sz w:val="24"/>
          <w:szCs w:val="24"/>
        </w:rPr>
        <w:t xml:space="preserve">. </w:t>
      </w:r>
    </w:p>
    <w:p>
      <w:pPr>
        <w:pStyle w:val="Normal"/>
        <w:widowControl w:val="false"/>
        <w:autoSpaceDE w:val="false"/>
        <w:spacing w:lineRule="auto" w:line="240"/>
        <w:jc w:val="both"/>
        <w:rPr/>
      </w:pPr>
      <w:r>
        <w:rPr>
          <w:rFonts w:cs="Times New Roman" w:ascii="Times New Roman" w:hAnsi="Times New Roman"/>
          <w:sz w:val="24"/>
          <w:szCs w:val="24"/>
        </w:rPr>
        <w:t>(4) Systémovou podporu výzkumu, vývoje a inovací lze poskytnout 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mezinárodní spolupráci České republiky ve výzkumu, vývoji a inovacích, realizovanou na základě mezinárodního práva nebo práva Evropské unie nebo mezinárodních smluv, včetně právních aktů vydaných k jejich provedení, jako</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poplatky za účast České republiky v mezinárodních programech výzkumu, vývoje a inovací,</w:t>
      </w:r>
    </w:p>
    <w:p>
      <w:pPr>
        <w:pStyle w:val="Normal"/>
        <w:spacing w:lineRule="auto" w:line="240"/>
        <w:ind w:firstLine="708"/>
        <w:jc w:val="both"/>
        <w:rPr/>
      </w:pPr>
      <w:r>
        <w:rPr>
          <w:rFonts w:cs="Times New Roman" w:ascii="Times New Roman" w:hAnsi="Times New Roman"/>
          <w:sz w:val="24"/>
          <w:szCs w:val="24"/>
        </w:rPr>
        <w:t>2. poplatky za členství České republiky v mezinárodních organizacích výzkumu, vývoje a inovací a v konsorciích evropské výzkumné infrastruktury</w:t>
      </w:r>
      <w:r>
        <w:rPr>
          <w:rFonts w:cs="Times New Roman" w:ascii="Times New Roman" w:hAnsi="Times New Roman"/>
          <w:sz w:val="24"/>
          <w:szCs w:val="24"/>
          <w:vertAlign w:val="superscript"/>
        </w:rPr>
        <w:t>62)</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velkou výzkumnou infrastrukturu,</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sdílené činnosti,</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 zabezpečení činností spojených s poskytnutím podpory, a to až do celkové výše 2,5 % prostředků poskytovatele na výzkum, vývoj a inovace v daném kalendářním roce, s výjimkou nákladů orgánů hrazených podle písmene f),</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 věcné nebo finanční ocenění mimořádných výsledků výzkumu, vývoje a inovací nebo finanční ocenění propagace či popularizace výzkumu, vývoje a inovací, kde podmínky pro ocenění stanoví vláda na návrh Rady pro výzkum, vývoj a inovace, nebo</w:t>
      </w:r>
    </w:p>
    <w:p>
      <w:pPr>
        <w:pStyle w:val="Normal"/>
        <w:widowControl w:val="false"/>
        <w:autoSpaceDE w:val="false"/>
        <w:spacing w:lineRule="auto" w:line="240"/>
        <w:jc w:val="both"/>
        <w:rPr/>
      </w:pPr>
      <w:r>
        <w:rPr>
          <w:rFonts w:cs="Times New Roman" w:ascii="Times New Roman" w:hAnsi="Times New Roman"/>
          <w:sz w:val="24"/>
          <w:szCs w:val="24"/>
        </w:rPr>
        <w:t>f) náklady spojené s činností Rady pro výzkum, vývoj a inovace, Grantové agentury České republiky, Technologické agentury České republiky a Akademie věd České republiky</w:t>
      </w:r>
      <w:r>
        <w:rPr>
          <w:rFonts w:cs="Times New Roman" w:ascii="Times New Roman" w:hAnsi="Times New Roman"/>
          <w:sz w:val="24"/>
          <w:szCs w:val="24"/>
          <w:vertAlign w:val="superscript"/>
        </w:rPr>
        <w:t>4)</w:t>
      </w:r>
      <w:r>
        <w:rPr>
          <w:rFonts w:cs="Times New Roman" w:ascii="Times New Roman" w:hAnsi="Times New Roman"/>
          <w:sz w:val="24"/>
          <w:szCs w:val="24"/>
        </w:rPr>
        <w:t>, jakož i náklady bezprostředně spojené s činností Ministerstva školství, mládeže a tělovýchovy jako ústředního orgánu státní správy zodpovědného za výzkum a vývoj a Ministerstva průmyslu a obchodu jako ústředního orgánu státní správy zodpovědného za inovace.</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3 odst. 1 a 2 zákona č. 283/1992 Sb., o Akademii věd České republiky, ve znění pozdějších předpisů.“.</w:t>
      </w:r>
    </w:p>
    <w:p>
      <w:pPr>
        <w:pStyle w:val="Normal"/>
        <w:widowControl w:val="false"/>
        <w:autoSpaceDE w:val="false"/>
        <w:spacing w:lineRule="auto" w:line="240"/>
        <w:jc w:val="both"/>
        <w:rPr/>
      </w:pPr>
      <w:r>
        <w:rPr>
          <w:rFonts w:cs="Times New Roman" w:ascii="Times New Roman" w:hAnsi="Times New Roman"/>
          <w:sz w:val="24"/>
          <w:szCs w:val="24"/>
          <w:vertAlign w:val="superscript"/>
        </w:rPr>
        <w:t xml:space="preserve">7a) </w:t>
      </w:r>
      <w:r>
        <w:rPr>
          <w:rFonts w:cs="Times New Roman" w:ascii="Times New Roman" w:hAnsi="Times New Roman"/>
          <w:sz w:val="24"/>
          <w:szCs w:val="24"/>
        </w:rPr>
        <w:t xml:space="preserve">Články 107 až 109 Smlouvy o fungování Evropské unie.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řízení Komise (EU) č. 651/2014 ze dne 17. června 2014, kterým se v souladu s články 107 a 108 Smlouvy prohlašují určité kategorie podpory za slučitelné s vnitřním trhem.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widowControl w:val="false"/>
        <w:autoSpaceDE w:val="false"/>
        <w:spacing w:lineRule="auto" w:line="288" w:before="0" w:after="120"/>
        <w:jc w:val="both"/>
        <w:rPr/>
      </w:pPr>
      <w:r>
        <w:rPr>
          <w:rFonts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Sdělení Komise - Rámec pro státní podporu výzkumu, vývoje a inovací (2014/C 198/01).</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37) </w:t>
      </w:r>
      <w:r>
        <w:rPr>
          <w:rFonts w:cs="Times New Roman" w:ascii="Times New Roman" w:hAnsi="Times New Roman"/>
          <w:sz w:val="24"/>
          <w:szCs w:val="24"/>
        </w:rPr>
        <w:t>Článek 2 bod 84 nařízení Komise (EU) č. 651/2014.</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44) </w:t>
      </w:r>
      <w:r>
        <w:rPr>
          <w:rFonts w:cs="Times New Roman" w:ascii="Times New Roman" w:hAnsi="Times New Roman"/>
          <w:sz w:val="24"/>
          <w:szCs w:val="24"/>
        </w:rPr>
        <w:t>Článek 2 bod 83 nařízení Komise (EU) č. 651/2014.</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46) </w:t>
      </w:r>
      <w:r>
        <w:rPr>
          <w:rFonts w:cs="Times New Roman" w:ascii="Times New Roman" w:hAnsi="Times New Roman"/>
          <w:sz w:val="24"/>
          <w:szCs w:val="24"/>
        </w:rPr>
        <w:t>Část 1.3. bod 15. písm. v) a část 2.1.1. bod 19 písm. b) Sdělení Komise - Rámec pro státní podporu výzkumu, vývoje a inovací (2014/C 198/01).</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62) </w:t>
      </w:r>
      <w:r>
        <w:rPr>
          <w:rFonts w:cs="Times New Roman" w:ascii="Times New Roman" w:hAnsi="Times New Roman"/>
          <w:sz w:val="24"/>
          <w:szCs w:val="24"/>
        </w:rPr>
        <w:t>Nařízení Rady (ES) č. 723/2009 ze dne 25. června 2009 o právním rámci Společenství pro konsorcium evropské výzkumné infrastruktury (ERIC), ve znění nařízení Rady (EU) č. 1261/2013 ze dne 2. prosince 2013, kterým se mění nařízení (ES) č. 723/2009 o právním rámci Společenství pro konsorcium evropské výzkumné infrastruktury (ERIC).”.</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4 včetně poznámky pod čarou č. 65 zní:</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4</w:t>
      </w:r>
    </w:p>
    <w:p>
      <w:pPr>
        <w:pStyle w:val="Normal"/>
        <w:widowControl w:val="false"/>
        <w:autoSpaceDE w:val="false"/>
        <w:spacing w:lineRule="auto" w:line="288" w:before="0" w:after="120"/>
        <w:jc w:val="both"/>
        <w:rPr/>
      </w:pPr>
      <w:r>
        <w:rPr>
          <w:rFonts w:cs="Times New Roman" w:ascii="Times New Roman" w:hAnsi="Times New Roman"/>
          <w:sz w:val="24"/>
          <w:szCs w:val="24"/>
        </w:rPr>
        <w:t>(1) Účelová podpora je poskytována právnickým nebo fyzickým osobám formou dotace, návratné finanční výpomoci a dalšími formami stanovenými zvláštním právním předpisem</w:t>
      </w:r>
      <w:r>
        <w:rPr>
          <w:rFonts w:cs="Times New Roman" w:ascii="Times New Roman" w:hAnsi="Times New Roman"/>
          <w:sz w:val="24"/>
          <w:szCs w:val="24"/>
          <w:vertAlign w:val="superscript"/>
        </w:rPr>
        <w:t>65)</w:t>
      </w:r>
      <w:r>
        <w:rPr>
          <w:rFonts w:cs="Times New Roman" w:ascii="Times New Roman" w:hAnsi="Times New Roman"/>
          <w:sz w:val="24"/>
          <w:szCs w:val="24"/>
        </w:rPr>
        <w:t>. V případě organizačních složek státu a organizačních složek územních samosprávných celků je účelová podpora poskytována prostřednictvím zvýšení výdajů v rozpočtu příjemce. Účelová podpora je poskytována n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 grantové projekty z výdajů Grantové agentury České republik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b) programové projekty z výdajů na výzkum, vývoj a inovace příslušného poskytovatele účelové podpory v dané oblast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c) projekty operačních programů ve výzkumu, vývoji a inovacích Ministerstvem školství, mládeže a tělovýchovy, Ministerstvem průmyslu a obchodu, případně jiným ministerstvem či řídicím orgánem operačního programu podle působnost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 projekty řešené v rámci programu územního samosprávného celku z jeho výdajů na výzkum, vývoje a inovac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e) projekty mezinárodní spolupráce České republiky ve výzkumu a vývoji z výdajů na výzkum, vývoj a inovace Ministerstva školství, mládeže a tělovýchovy, projekty mezinárodní spolupráce České republiky v inovacích z výdajů na výzkum, vývoj a inovace Ministerstva průmyslu a obchodu nebo na projekty mezinárodní spolupráce ústředního nebo jiného správního úřadu podle § 34 odst. 3 a 4 z výdajů na výzkum, vývoj a inovace takového ústředního nebo jiného správního úřad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f) systémové projekty v oblasti inovací z výdajů na výzkum, vývoj a inovace Ministerstva průmyslu a obchod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 Institucionální podpora je poskytována z výdajů na výzkum, vývoj a inovace na koncepční rozvoj výzkumné organizace formou dotace právnickým osobám anebo zvýšením výdajů organizačních složek státu nebo organizačních složek územních samosprávných celků zabývajících se výzkumem, vývojem a inovacem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 jejich zřizovatelem nebo zakladatele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b) Ministerstvem průmyslu a obchodu, Ministerstvem dopravy nebo Ministerstvem zemědělství podle působnosti, pokud výzkumná organizace není právnickou osobou veřejného práv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c) Ministerstvem vnitra, pokud výzkumná organizace, která je právnickou osobou veřejného práva, provádí převážně bezpečnostní výzku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 Ministerstvem obrany, pokud je výzkumná organizace jeho organizační jednotko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e) Ministerstvem školství, mládeže a tělovýchovy veřejné nebo soukromé vysoké škole nebo výzkumné organizaci, která je právnickou osobou veřejného práva, pokud nelze poskytovat institucionální podporu podle písmen a) až d).</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 Systémová podpora je poskytována z výdajů na výzkum, vývoj a inovace n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 mezinárodní spolupráci České republiky ve výzkumu, vývoji a inovacích podle § 3 odst. 4 písm. a) poskytovatelem, který Českou republiku zastup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b) velkou výzkumnou infrastrukturu a sdílené činnosti Ministerstvem školství, mládeže a tělovýchovy,</w:t>
      </w:r>
    </w:p>
    <w:p>
      <w:pPr>
        <w:pStyle w:val="Normal"/>
        <w:widowControl w:val="false"/>
        <w:autoSpaceDE w:val="false"/>
        <w:spacing w:lineRule="auto" w:line="288" w:before="0" w:after="120"/>
        <w:jc w:val="both"/>
        <w:rPr/>
      </w:pPr>
      <w:r>
        <w:rPr>
          <w:rFonts w:cs="Times New Roman" w:ascii="Times New Roman" w:hAnsi="Times New Roman"/>
          <w:sz w:val="24"/>
          <w:szCs w:val="24"/>
        </w:rPr>
        <w:t>c) činnosti podle § 3 odst. 4 písm. d) příslušným poskytovatele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 věcné nebo finanční ocenění mimořádných výsledků výzkumu, vývoje a inovací a finanční ocenění propagace či popularizace výzkumu, vývoje a inovací z rozpočtové kapitoly příslušným poskytovatelem, v případě Rady pro výzkum, vývoj a inovace Úřadem vlády České republik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e) činnosti podle § 3 odst. 4 písm. f) příslušným poskytovatelem, v případě Rady pro výzkum, vývoj a inovace Úřadem vlády České republik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65)</w:t>
      </w:r>
      <w:r>
        <w:rPr>
          <w:rFonts w:cs="Times New Roman" w:ascii="Times New Roman" w:hAnsi="Times New Roman"/>
          <w:sz w:val="24"/>
          <w:szCs w:val="24"/>
        </w:rPr>
        <w:t xml:space="preserve"> § 4 odst. 2 zákona č. 47/2002 Sb., podpoře malého a středního podnikání a o změně zákona č. 2/1969 Sb., o zřízení ministerstev a jiných ústředních orgánů státní správy České republiky,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1 se slova „výzkum a vývoj“ nahrazují slovy „výzkum, vývoj a inovace“.</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2 písm. b) se slovo „a“ zrušuje a na konci písmene b) se doplňují slova „formu podpory podle § 4 odst. 1 a postup podle § 10 odst. 4 až 6, pokud jej poskytovatel použi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2 písmeno d)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 specifikaci cílů programu spolu s jejich odůvodněním a způsobem jejich dosažení, způsob monitorování průběhu programu, způsob a harmonogram průběžného a závěrečného hodnocení, hodnocení dopadů, včetně indikátorů vhodných k posouzení míry splnění cílů programu, podle zásad pro hodnocení programů a skupin grantových projekt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2 se za písmeno d) vkládají nová písmena e) a f), která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srovnání se současným stavem v České republice a v zahraničí a očekávané výsledky a přínosy program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f) údaj o tom, zda návrhy projektů programu inovací mohou být přijímány a hodnoceny podle § 20 odst. 3 a 4,“.</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osavadní písmena e) a f) se označují jako písmena g) a 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3 písm. a) se slova „nebo podprogram“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se za odstavec 6 vkládá nový odstavec 7, který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Odstavce 2 až 4 se neuplatní pro operační programy ve výzkumu, vývoji a inovacíc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a odstavec 2 včetně poznámky pod čarou č. 7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2) Rada pro výzkum, vývoj a inovace zašle správcům rozpočtových kapitol</w:t>
      </w:r>
      <w:r>
        <w:rPr>
          <w:rFonts w:cs="Times New Roman" w:ascii="Times New Roman" w:hAnsi="Times New Roman"/>
          <w:sz w:val="24"/>
          <w:szCs w:val="24"/>
          <w:vertAlign w:val="superscript"/>
        </w:rPr>
        <w:t>7)</w:t>
      </w:r>
      <w:r>
        <w:rPr>
          <w:rFonts w:cs="Times New Roman" w:ascii="Times New Roman" w:hAnsi="Times New Roman"/>
          <w:b/>
          <w:sz w:val="24"/>
          <w:szCs w:val="24"/>
        </w:rPr>
        <w:t xml:space="preserve"> </w:t>
      </w:r>
      <w:r>
        <w:rPr>
          <w:rFonts w:cs="Times New Roman" w:ascii="Times New Roman" w:hAnsi="Times New Roman"/>
          <w:sz w:val="24"/>
          <w:szCs w:val="24"/>
        </w:rPr>
        <w:t>návrh celkové výše výdajů na výzkum, vývoj a inovace jednotlivých rozpočtových kapitol, který vychází z Národní politiky výzkumu, vývoje a inovací a ze střednědobého výhledu.</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 3 písm. g) zákona č. 218/2000 Sb.,</w:t>
      </w:r>
      <w:r>
        <w:rPr/>
        <w:t xml:space="preserve"> </w:t>
      </w:r>
      <w:r>
        <w:rPr>
          <w:rFonts w:cs="Times New Roman" w:ascii="Times New Roman" w:hAnsi="Times New Roman"/>
          <w:sz w:val="24"/>
          <w:szCs w:val="24"/>
        </w:rPr>
        <w:t>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a odst. 3 písm. a) se slova „s tím, že návrh výše výdajů podle § 6 odst. 2 písm. c) je dále členěn podle výzkumných organizací“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6 odstavec 1 z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Závaznými ukazateli příslušných rozpočtových kapitol jsou výdaje na výzkum, vývoj a inovace celkem, v tom institucionální podpora celkem, účelová podpora celkem a systémová podpora celke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6 odst. 2 písm. a) se slova „,vývoje a“ nahrazují slovem „nebo“.</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6 odst. 2 se písmena b) a c)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osavadní písmena d) se označuje jako písmena b).</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6 odst. 2 písm. c) se slovo „institucionální“ nahrazuje slovem „systémová“.</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7 odstavce 4 až 7 zní:</w:t>
      </w:r>
    </w:p>
    <w:p>
      <w:pPr>
        <w:pStyle w:val="Normal"/>
        <w:keepNext w:val="true"/>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4) Účelovou podporu poskytne poskytovatel po provedení veřejné soutěže ve výzkumu, vývoji a inovacích podle tohoto zákona nebo na základě zadání veřejné zakázky podle zákona o zadávání veřejných zakázek</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vinnost dle předchozí věty se neuplatní v případě projektů operačních programů ve výzkumu, vývoji a inovacích a těch projektů, kde výběr projektů proběhl na mezinárodní úrovni. </w:t>
      </w:r>
    </w:p>
    <w:p>
      <w:pPr>
        <w:pStyle w:val="Normal"/>
        <w:widowControl w:val="false"/>
        <w:autoSpaceDE w:val="false"/>
        <w:spacing w:lineRule="auto" w:line="288" w:before="0" w:after="120"/>
        <w:jc w:val="both"/>
        <w:rPr/>
      </w:pPr>
      <w:r>
        <w:rPr>
          <w:rFonts w:cs="Times New Roman" w:ascii="Times New Roman" w:hAnsi="Times New Roman"/>
          <w:sz w:val="24"/>
          <w:szCs w:val="24"/>
        </w:rPr>
        <w:t>(5) Systémovou podporu na velkou výzkumnou infrastrukturu včetně nákladů na její pořízení, obnovu a na zajištění její činnosti, nebo systémovou podporu na sdílené činnosti poskytne Ministerstvo školství, mládeže a tělovýchovy po schválení vládou. Při předložení návrhu podpory velké výzkumné infrastruktury nebo návrhu podpory sdílených činností vládě ke schválení se postupuje obdobně podle § 5 odst. 2 úvodní části ustanovení věty první a třet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6) Institucionální podporu na koncepční rozvoj výzkumné organizace poskytne poskytovatel výzkumné organizaci na základě jejího zhodnocení, které provedl podle metodiky připravené podle § 35 odst. 2 písm. c) a v souladu s koncepcí výzkumu, vývoje a inovací poskytovatele nebo jinými koncepčními dokumenty poskytovatel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7) Účelovou podporu na mezinárodní spolupráci podle § 3 odst. 2 písm. d) poskytne poskytovatel na základě žádosti, kterou předloží poskytovateli uchazeč vybraný v souladu s pravidly příslušného mezinárodního programu výzkumu, vývoje a inova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7 se odstavce 8 a 9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8 odst. 1 se text „2 a 3“ nahrazuje textem „2 až 4“.</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9 odst. 1 se věta první nahrazuje větou „Nestanoví-li tento zákon jinak, uzavře poskytovatel s příjemcem účelové podpory na projekt podle § 3 odst. 2, veřejnoprávní smlouvu o poskytnutí podpory.“.</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 1 písm. g) se slova „výše podpory“ nahrazují slovy „výše a forma podpor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 1 se na konci písmene j) doplňují slova „přičemž lze postupovat obdobně podle § 14 odst. 6 rozpočtových pravidel, a to i v případě podpor, které nejsou spolufinancovány z rozpočtu Evropské unie a finančních mechanismů,“.</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9 odst. 1 se písmena k), p) a q) zrušují. </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t>Dosavadní písmena l) až o) se označují jako písmena k) až n).</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 1 písmeno l) včetně poznámek pod čarou č. 10 a 66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l) vymezení stupně důvěrnosti údajů zahrnující jejich označení podle zvláštních právních předpisů</w:t>
      </w:r>
      <w:r>
        <w:rPr>
          <w:rFonts w:cs="Times New Roman" w:ascii="Times New Roman" w:hAnsi="Times New Roman"/>
          <w:sz w:val="24"/>
          <w:szCs w:val="24"/>
          <w:vertAlign w:val="superscript"/>
        </w:rPr>
        <w:t>10)</w:t>
      </w:r>
      <w:r>
        <w:rPr>
          <w:rFonts w:cs="Times New Roman" w:ascii="Times New Roman" w:hAnsi="Times New Roman"/>
          <w:sz w:val="24"/>
          <w:szCs w:val="24"/>
        </w:rPr>
        <w:t xml:space="preserve"> nebo informace o dostupnosti a způsobu šíření výsledků výzkumu, případně souvisejících údajů z výzkumu</w:t>
      </w:r>
      <w:r>
        <w:rPr>
          <w:rFonts w:cs="Times New Roman" w:ascii="Times New Roman" w:hAnsi="Times New Roman"/>
          <w:sz w:val="24"/>
          <w:szCs w:val="24"/>
          <w:vertAlign w:val="superscript"/>
        </w:rPr>
        <w:t>66)</w:t>
      </w:r>
      <w:r>
        <w:rPr>
          <w:rFonts w:cs="Times New Roman" w:ascii="Times New Roman" w:hAnsi="Times New Roman"/>
          <w:sz w:val="24"/>
          <w:szCs w:val="24"/>
        </w:rPr>
        <w:t>, pokud byly vyprodukovány za podpory z veřejných prostředků podle tohoto zákona,</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10) </w:t>
      </w:r>
      <w:r>
        <w:rPr>
          <w:rFonts w:cs="Times New Roman" w:ascii="Times New Roman" w:hAnsi="Times New Roman"/>
          <w:sz w:val="24"/>
          <w:szCs w:val="24"/>
        </w:rPr>
        <w:t xml:space="preserve">Zákon č. 412/2005 Sb., o ochraně utajovaných informací a o bezpečnostní způsobilosti, ve znění pozdějších předpis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Zákon č. 89/2012 Sb., občanský zákoník, ve znění pozdějších předpisů.</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66) </w:t>
      </w:r>
      <w:r>
        <w:rPr>
          <w:rFonts w:cs="Times New Roman" w:ascii="Times New Roman" w:hAnsi="Times New Roman"/>
          <w:sz w:val="24"/>
          <w:szCs w:val="24"/>
        </w:rPr>
        <w:t>Směrnice Evropského parlamentu a Rady (EU) 2019/1024 ze dne 20. června 2019 o otevřených datech a opakovaném použití informací veřejného sektor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 1 písmeno n) zní: „případné další podmínky, které musí uchazeč či další účastník v souvislosti s použitím podpory splnit, přičemž u těchto podmínek poskytovatel postupuje přiměřeně dle § 14 odst. 5 rozpočtových pravidel.“.</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avec 3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Poskytovatel může ve smlouvě o poskytnutí podpory stanovit ostatní povinnosti způsobem uvedeným v § 14 odst. 4 písm. j) rozpočtových pravidel.“.</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avec 5 včetně poznámky pod čarou č. 8 zní:</w:t>
      </w:r>
    </w:p>
    <w:p>
      <w:pPr>
        <w:pStyle w:val="Normal"/>
        <w:widowControl w:val="false"/>
        <w:autoSpaceDE w:val="false"/>
        <w:spacing w:lineRule="auto" w:line="288"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5) Je-li příjemcem podpory podle tohoto zákona, popřípadě dalším účastníkem projektu, kterému má být poskytnuta podpora, organizační složka státu zabývající se výzkumem, vývojem a inovacemi, poskytovatel, pokud je jím organizační složka státu, stanoví výdaje organizační složky státu nebo požádá o provedení rozpočtového opatření ve smyslu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 xml:space="preserve"> a stanoví přiměřeně podle odstavců 1, 2 a 4 podmínky, za kterých mají být prostředky použity.</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8) </w:t>
      </w:r>
      <w:r>
        <w:rPr>
          <w:rFonts w:cs="Times New Roman" w:ascii="Times New Roman" w:hAnsi="Times New Roman"/>
          <w:sz w:val="24"/>
          <w:szCs w:val="24"/>
        </w:rPr>
        <w:t>Zákon č. 218/2000 Sb.,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avec 6 včetně poznámek pod čarou č. 8 a 67 zní:</w:t>
      </w:r>
    </w:p>
    <w:p>
      <w:pPr>
        <w:pStyle w:val="Normal"/>
        <w:widowControl w:val="false"/>
        <w:autoSpaceDE w:val="false"/>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6) Rozhodnutí podle rozpočtových pravidel</w:t>
      </w:r>
      <w:r>
        <w:rPr>
          <w:rFonts w:cs="Times New Roman" w:ascii="Times New Roman" w:hAnsi="Times New Roman"/>
          <w:sz w:val="24"/>
          <w:szCs w:val="24"/>
          <w:vertAlign w:val="superscript"/>
        </w:rPr>
        <w:t xml:space="preserve">8) </w:t>
      </w:r>
      <w:r>
        <w:rPr>
          <w:rFonts w:cs="Times New Roman" w:ascii="Times New Roman" w:hAnsi="Times New Roman"/>
          <w:sz w:val="24"/>
          <w:szCs w:val="24"/>
        </w:rPr>
        <w:t>poskytovatel vydá v případě poskytnut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institucionální podpory výzkumné organizaci,</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účelové podpory na projekt operačního programu ve výzkumu, vývoji a inovacích, nebo</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c) účelové podpory ve formě finančního podílu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Normal"/>
        <w:widowControl w:val="false"/>
        <w:autoSpaceDE w:val="false"/>
        <w:spacing w:lineRule="auto" w:line="288" w:before="0" w:after="120"/>
        <w:jc w:val="both"/>
        <w:rPr/>
      </w:pPr>
      <w:r>
        <w:rPr>
          <w:rFonts w:cs="Times New Roman" w:ascii="Times New Roman" w:hAnsi="Times New Roman"/>
          <w:sz w:val="24"/>
          <w:szCs w:val="24"/>
        </w:rPr>
        <w:t>d) systémové podpory na náklady spojené s činností Akademie věd České republiky podle zvláštního právního předpisu</w:t>
      </w:r>
      <w:r>
        <w:rPr>
          <w:rFonts w:cs="Times New Roman" w:ascii="Times New Roman" w:hAnsi="Times New Roman"/>
          <w:sz w:val="24"/>
          <w:szCs w:val="24"/>
          <w:vertAlign w:val="superscript"/>
        </w:rPr>
        <w:t>67)</w:t>
      </w:r>
      <w:r>
        <w:rPr>
          <w:rFonts w:cs="Times New Roman" w:ascii="Times New Roman" w:hAnsi="Times New Roman"/>
          <w:sz w:val="24"/>
          <w:szCs w:val="24"/>
        </w:rPr>
        <w:t>.</w:t>
      </w:r>
    </w:p>
    <w:p>
      <w:pPr>
        <w:pStyle w:val="Normal"/>
        <w:widowControl w:val="false"/>
        <w:autoSpaceDE w:val="false"/>
        <w:spacing w:lineRule="auto" w:line="288" w:before="0" w:after="120"/>
        <w:jc w:val="both"/>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8) </w:t>
      </w:r>
      <w:r>
        <w:rPr>
          <w:rFonts w:cs="Times New Roman" w:ascii="Times New Roman" w:hAnsi="Times New Roman"/>
          <w:sz w:val="24"/>
          <w:szCs w:val="24"/>
        </w:rPr>
        <w:t>Zákon č. 218/2000 Sb., ve znění pozdějších předpisů.</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67) </w:t>
      </w:r>
      <w:r>
        <w:rPr>
          <w:rFonts w:cs="Times New Roman" w:ascii="Times New Roman" w:hAnsi="Times New Roman"/>
          <w:sz w:val="24"/>
          <w:szCs w:val="24"/>
        </w:rPr>
        <w:t>Zákon č. 283/1992 Sb., o Akademii věd České republiky,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se za odstavec 6 vkládají nové odstavce 7 a 8, které zně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Rozhodnutí o poskytnutí institucionální podpory pracovištím Akademie věd České republiky podle zvláštního právního předpisu je prvním úkonem řízení. Ustanovení § 14j až 14n rozpočtových pravidel se nepouži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8) V případě systémové podpory na velkou výzkumnou infrastrukturu podle § 3 odst. 4 písm. b) a systémové podpory na sdílené činnosti podle § 3 odst. 4 písm. c) uzavře poskytovatel s příjemcem veřejnoprávní smlouvu o poskytnutí podpory. Pro uzavření takové smlouvy se odstavce 1 až 3 použijí přiměřeně.“.</w:t>
      </w:r>
    </w:p>
    <w:p>
      <w:pPr>
        <w:pStyle w:val="Normal"/>
        <w:keepNext w:val="true"/>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osavadní odstavce 7 až 9 se označují jako odstavce 9 až 11.</w:t>
      </w:r>
    </w:p>
    <w:p>
      <w:pPr>
        <w:pStyle w:val="Normal"/>
        <w:keepNext w:val="true"/>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Za § 9 se vkládá nový § 9a, který včetně nadpisu a poznámky pod čarou č. 68 zní:</w:t>
      </w:r>
    </w:p>
    <w:p>
      <w:pPr>
        <w:pStyle w:val="Normal"/>
        <w:keepNext w:val="true"/>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9a</w:t>
      </w:r>
    </w:p>
    <w:p>
      <w:pPr>
        <w:pStyle w:val="Normal"/>
        <w:keepNext w:val="true"/>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Přenositelnost grantového projektu</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U grantových projektů lze postoupit smlouvu o poskytnutí podpory na nového příjemce, jestliže</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Grantová agentura České republiky, původní příjemce a nabyvatel grantového projektu uzavřou písemnou dohodu o postoupení smlouvy o poskytnutí podpory; v případě, že se na řešení grantového projektu podílí více příjemců, musí být smluvní stranou dohody o postoupení smlouvy o poskytnutí podpory všichni příjemci,</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původní příjemce a nabyvatel grantového projektu jsou výzkumné organizace a</w:t>
      </w:r>
    </w:p>
    <w:p>
      <w:pPr>
        <w:pStyle w:val="Normal"/>
        <w:widowControl w:val="false"/>
        <w:autoSpaceDE w:val="false"/>
        <w:spacing w:lineRule="auto" w:line="240"/>
        <w:jc w:val="both"/>
        <w:rPr/>
      </w:pPr>
      <w:r>
        <w:rPr>
          <w:rFonts w:cs="Times New Roman" w:ascii="Times New Roman" w:hAnsi="Times New Roman"/>
          <w:sz w:val="24"/>
          <w:szCs w:val="24"/>
        </w:rPr>
        <w:t>c) grantový projekt zahrnuje pouze nehospodářské činnosti podle práva Evropské unie</w:t>
      </w:r>
      <w:r>
        <w:rPr>
          <w:rFonts w:cs="Times New Roman" w:ascii="Times New Roman" w:hAnsi="Times New Roman"/>
          <w:sz w:val="24"/>
          <w:szCs w:val="24"/>
          <w:vertAlign w:val="superscript"/>
        </w:rPr>
        <w:t>68)</w:t>
      </w:r>
      <w:r>
        <w:rPr>
          <w:rFonts w:cs="Times New Roman" w:ascii="Times New Roman" w:hAnsi="Times New Roman"/>
          <w:sz w:val="24"/>
          <w:szCs w:val="24"/>
        </w:rPr>
        <w:t>.</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Grantová agentura České republiky může dohodu o postoupení smlouvy o poskytnutí podpory uzavřít, pokud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změna v osobě příjemce není takového charakteru, že pokud by k ní došlo před podáním návrhu grantového projektu, mělo by to vliv na výsledky veřejné soutěže ve výzkumu, vývoji a inovacích v tom směru, že poskytovatel by nerozhodl o výběru takového návrhu grantového projektu,</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postoupením smlouvy podle písmene a) nedojde ke změně podmínek pro poskytnutí veřejné podpory na výzkum, vývoj a inovace a</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se změnou písemně souhlasí řešitel projektu a spoluřešitelé projekt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 Na změnu příjemce není právní nárok. Změna příjemce není možná v případě veřejné zakázky.</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68)</w:t>
      </w:r>
      <w:r>
        <w:rPr>
          <w:rFonts w:cs="Times New Roman" w:ascii="Times New Roman" w:hAnsi="Times New Roman"/>
          <w:sz w:val="24"/>
          <w:szCs w:val="24"/>
        </w:rPr>
        <w:t xml:space="preserve"> Bod 19 Sdělení Komise - Rámec pro státní podporu výzkumu, vývoje a inovací (2014/C 198/01).“.</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0 odstavci 1 se poslední věta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0 odst. 2 se první dvě věty nahrazují větami „Podporu poskytuje poskytovatel příjemci na základě smlouvy nebo rozhodnutí přímým převodem z bankovního účtu poskytovatele na bankovní účet příjemce, v případě příspěvkových organizací bez prostřednictví zřizovatele. Pokud se na řešení projektu podílí další účastník, poskytuje poskytovatel příjemci účelovou podporu včetně její části určené dalšímu účastníkovi přímým převodem na bankovní účet příjemce, s výjimkou případů, kdy je příjemce nebo další účastník organizační složkou státu zřízenou jiným zřizovatelem než je poskytovatel.“.</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0 se vkládají odstavce 4 až 8, které zněj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Poskytovatel může v návrhu programu podle § 5 odst. 2 stanovit zpětnou úhradu uznaných nákladů vztahujících se ke splnění závazků příjemce vyplývajících ze smlouvy o poskytnutí podpory nebo z rozhodnutí o poskytnutí podpory. V takovém případě se neuplatní postup podle odstavce 1.</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Zpětná úhrada uznaných nákladů musí být uvedena ve smlouvě o poskytnutí podpory nebo v rozhodnutí o poskytnutí podpory společně s termíny, ve kterých příjemce předloží poskytovateli doklady o plnění závazků, poskytovatel vyhodnotí plnění závazků příjemce a posoudí výši způsobilých nákladů souvisejících s časovým plněním projektu. Lhůta pro zhodnocení plnění závazků, posouzení souvisejících způsobilých nákladů a pro zpětné poskytnutí podpory je nejvýše 90 kalendářních dnů a začíná se počítat ode dne následujícího po předložení dokladů příjemcem poskytovatel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6) Poskytovatel může v návrhu programu podle § 5 odst. 2 stanovit, že část účelové podpory poskytne podle odstavce 1 a část podle odstavců 4 a 5.</w:t>
      </w:r>
    </w:p>
    <w:p>
      <w:pPr>
        <w:pStyle w:val="Normal"/>
        <w:widowControl w:val="false"/>
        <w:autoSpaceDE w:val="false"/>
        <w:spacing w:lineRule="auto" w:line="288" w:before="0" w:after="120"/>
        <w:jc w:val="both"/>
        <w:rPr/>
      </w:pPr>
      <w:r>
        <w:rPr>
          <w:rFonts w:cs="Times New Roman" w:ascii="Times New Roman" w:hAnsi="Times New Roman"/>
          <w:sz w:val="24"/>
          <w:szCs w:val="24"/>
        </w:rPr>
        <w:t>(7) Odstavce 1 až 6 se nepoužijí pro projekty podporované podle § 3 odst. 2 písm. c).</w:t>
      </w:r>
    </w:p>
    <w:p>
      <w:pPr>
        <w:pStyle w:val="Normal"/>
        <w:widowControl w:val="false"/>
        <w:autoSpaceDE w:val="false"/>
        <w:spacing w:lineRule="auto" w:line="288" w:before="0" w:after="120"/>
        <w:jc w:val="both"/>
        <w:rPr/>
      </w:pPr>
      <w:r>
        <w:rPr>
          <w:rFonts w:cs="Times New Roman" w:ascii="Times New Roman" w:hAnsi="Times New Roman"/>
          <w:sz w:val="24"/>
          <w:szCs w:val="24"/>
        </w:rPr>
        <w:t>(8)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2 odst. 1 se za slovo „výsledcích“ vkládají slova „a informací o dostupnosti údajů z výzkumu“.</w:t>
      </w:r>
    </w:p>
    <w:p>
      <w:pPr>
        <w:pStyle w:val="Normal"/>
        <w:keepNext w:val="true"/>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3 odstavce 1 a 2 znějí:</w:t>
      </w:r>
    </w:p>
    <w:p>
      <w:pPr>
        <w:pStyle w:val="Normal"/>
        <w:keepNext w:val="true"/>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oskytovatel je povinen provádět hodnocení plnění cílů projektu, včetně kontroly čerpání a využívání podpory, účelnosti vynaložených nákladů projektu podle uzavřené smlouvy o poskytnutí podpory nebo rozhodnutí o poskytnutí podpory, s výjimkou projektů podporovaných podle § 3 odst. 2 písm. d).</w:t>
      </w:r>
    </w:p>
    <w:p>
      <w:pPr>
        <w:pStyle w:val="Normal"/>
        <w:keepNext w:val="true"/>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 Kontrola a hodnocení podle odstavce 1 včetně zhodnocení dosažených výsledků a jejich právní ochrany se provádí vždy po ukončení řešení projektu. V případě, že doba, po kterou se poskytuje podpora, je delší než dva roky, je poskytovatel povinen provést kontrolu a hodnocení podle odstavce 1 rovněž nejméně jedenkrát v průběhu řešení projektu. Povinnost provádět průběžné hodnocení se neuplatní v případě projektů podporovaných podle § 3 odst. 2 písm. c).“.</w:t>
      </w:r>
    </w:p>
    <w:p>
      <w:pPr>
        <w:pStyle w:val="Normal"/>
        <w:widowControl w:val="false"/>
        <w:autoSpaceDE w:val="false"/>
        <w:spacing w:lineRule="auto" w:line="288"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4 odstavec 1 včetně poznámky pod čarou č. 8 zní:</w:t>
      </w:r>
    </w:p>
    <w:p>
      <w:pPr>
        <w:pStyle w:val="Normal"/>
        <w:widowControl w:val="false"/>
        <w:autoSpaceDE w:val="false"/>
        <w:spacing w:lineRule="auto" w:line="288"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1) Neoprávněné použití nebo zadržení podpory se posuzuje podle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8) </w:t>
      </w:r>
      <w:r>
        <w:rPr>
          <w:rFonts w:cs="Times New Roman" w:ascii="Times New Roman" w:hAnsi="Times New Roman"/>
          <w:sz w:val="24"/>
          <w:szCs w:val="24"/>
        </w:rPr>
        <w:t>Zákon č. 218/2000 Sb.,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4 odstavec 3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Poskytovatel při zjištění neoprávněného použití nebo zadržení podpory postupuje v souladu s § 14f rozpočtových pravidel.“.</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4 odstavec 5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V případě, že jsou do informačního systému výzkumu, vývoje a inovací předány údaje, které neodpovídají definici datových prvků, provozovatel je ze systému odstraní a tuto skutečnost oznámí Radě pro výzkum, vývoj a inovac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14a zní:</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4a</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1) V případě, kdy byl příjemce pravomocně odsouzen pro trestný čin uvedený v § 7 odst. 3 písm. a) nebo b), může poskytovatel smlouvu o poskytnutí podpory vypovědět. Výpovědní lhůta se pro tento případ nesjednává a výpovědí smlouvy z tohoto důvodu se smlouva zcela nebo zčásti ruší ke dni doručení výpovědi příjemci. Příjemce je povinen vrátit poskytnutou podporu. Vypověděl-li poskytovatel smlouvu o poskytnutí podpory pouze zčásti, je příjemce povinen vrátit tu část podpory, která byla dotčena výpověd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 Došlo-li po vydání rozhodnutí o poskytnutí dotace nebo návratné finanční výpomoci k pravomocnému odsouzení příjemce pro trestný čin uvedený v § 7 odst. 3 písm. a) nebo b), zahájí poskytovatel řízení o odnětí dotace nebo návratné finanční výpomoci podle rozpočtových pravidel.</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 Přestane-li příjemce v průběhu realizace projektu splňovat podmínky způsobilosti, lze postoupit smlouvu o poskytnutí podpory na nového příjemce na základě písemné dohody uzavřené mezi poskytovatelem, původním příjemcem a novým příjemcem. V případě, že se na řešení projektu podílí více příjemců, musí být smluvní stranou dohody o postoupení smlouvy o poskytnutí podpory všichni příjemci. Dohodu o postoupení smlouvy o poskytnutí podpory může poskytovatel uzavřít, pokud nový příjemce splňuje podmínky způsobilosti stanovené pro daný projekt.“.</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části první se v označení hlavy IV slovo „hmotného“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16 odst. 4 písm. a) se za slova „transferem znalostí</w:t>
      </w:r>
      <w:r>
        <w:rPr>
          <w:rFonts w:cs="Times New Roman" w:ascii="Times New Roman" w:hAnsi="Times New Roman"/>
          <w:sz w:val="24"/>
          <w:szCs w:val="24"/>
          <w:vertAlign w:val="superscript"/>
        </w:rPr>
        <w:t>46)</w:t>
      </w:r>
      <w:r>
        <w:rPr>
          <w:rFonts w:cs="Times New Roman" w:ascii="Times New Roman" w:hAnsi="Times New Roman"/>
          <w:sz w:val="24"/>
          <w:szCs w:val="24"/>
        </w:rPr>
        <w:t>,“ vkládají slova „pokud se veškerý zisk z transferu znalostí znovu investuje do primárních činností výzkumných organizací,“.</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6 se doplňuje nový odstavec 5, který včetně poznámek pod čarou č. 14 a 69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 </w:t>
      </w:r>
      <w:r>
        <w:rPr>
          <w:rFonts w:cs="Times New Roman" w:ascii="Times New Roman" w:hAnsi="Times New Roman"/>
          <w:sz w:val="24"/>
        </w:rPr>
        <w:t>Jde-li o výsledek výzkumu a vývoje, na který se vztahují požadavky ochrany informací podle zvláštních právních předpisů</w:t>
      </w:r>
      <w:r>
        <w:rPr>
          <w:rFonts w:cs="Times New Roman" w:ascii="Times New Roman" w:hAnsi="Times New Roman"/>
          <w:sz w:val="24"/>
          <w:vertAlign w:val="superscript"/>
        </w:rPr>
        <w:t>69)</w:t>
      </w:r>
      <w:r>
        <w:rPr>
          <w:rFonts w:cs="Times New Roman" w:ascii="Times New Roman" w:hAnsi="Times New Roman"/>
          <w:sz w:val="24"/>
        </w:rPr>
        <w:t>, nebo o výsledky, u kterých je předpoklad, že mohou být přímo zneužity ke spáchání újmy veřejnému zdraví, zemědělské produkci nebo dalším rostlinným a zvířecím populacím, životnímu prostředí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cs="Times New Roman" w:ascii="Times New Roman" w:hAnsi="Times New Roman"/>
          <w:sz w:val="24"/>
          <w:vertAlign w:val="superscript"/>
        </w:rPr>
        <w:t>14)</w:t>
      </w:r>
      <w:r>
        <w:rPr>
          <w:rFonts w:cs="Times New Roman" w:ascii="Times New Roman" w:hAnsi="Times New Roman"/>
          <w:sz w:val="24"/>
        </w:rPr>
        <w:t>, může poskytovatel ve smlouvě či rozhodnutí upravit způsob nakládání s těmito výsledky odlišně od odstavce 1 až 4.</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14) </w:t>
      </w:r>
      <w:r>
        <w:rPr>
          <w:rFonts w:cs="Times New Roman" w:ascii="Times New Roman" w:hAnsi="Times New Roman"/>
          <w:sz w:val="24"/>
          <w:szCs w:val="24"/>
        </w:rPr>
        <w:t>Zákon č. 412/2005 Sb., o ochraně utajovaných informací a o bezpečnostní způsobilosti, ve znění pozdějších předpisů.</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69) </w:t>
      </w:r>
      <w:r>
        <w:rPr>
          <w:rFonts w:cs="Times New Roman" w:ascii="Times New Roman" w:hAnsi="Times New Roman"/>
          <w:sz w:val="24"/>
          <w:szCs w:val="24"/>
        </w:rPr>
        <w:t xml:space="preserve">Zákon č. 412/2005 Sb., o ochraně utajovaných informací a o bezpečnostní způsobilosti, ve znění pozdějších předpisů. </w:t>
      </w:r>
    </w:p>
    <w:p>
      <w:pPr>
        <w:pStyle w:val="Normal"/>
        <w:widowControl w:val="false"/>
        <w:autoSpaceDE w:val="false"/>
        <w:spacing w:lineRule="auto" w:line="288" w:before="0" w:after="120"/>
        <w:jc w:val="both"/>
        <w:rPr>
          <w:rFonts w:ascii="Times New Roman" w:hAnsi="Times New Roman" w:cs="Times New Roman"/>
          <w:b/>
          <w:b/>
          <w:sz w:val="24"/>
          <w:szCs w:val="24"/>
        </w:rPr>
      </w:pPr>
      <w:r>
        <w:rPr>
          <w:rFonts w:cs="Times New Roman" w:ascii="Times New Roman" w:hAnsi="Times New Roman"/>
          <w:sz w:val="24"/>
          <w:szCs w:val="24"/>
        </w:rPr>
        <w:t>Zákon č. 240/2000 Sb., o krizovém řízení a o změně některých zákonů (krizový zákon), ve znění pozdějších předpisů.“.</w:t>
      </w:r>
    </w:p>
    <w:p>
      <w:pPr>
        <w:pStyle w:val="Normal"/>
        <w:widowControl w:val="false"/>
        <w:autoSpaceDE w:val="false"/>
        <w:spacing w:lineRule="auto" w:line="288"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7 odstavec 1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Nestanoví-li tento zákon jinak, použijí se na veřejnou soutěž ve výzkumu, vývoji a inovacích ustanovení části první a páté správního řádu. Ustanovení § 163 odst. 4 správního řádu se nepoužije. Přiměřené použití ustanovení § 37 odst. 3, § 41, § 45 odst. 2 a 4, § 71 odst. 3, § 80 odst. 4 písm. b) až d) a hlavy VIII až X části druhé správního řádu je vyloučeno.“.</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7 odst. 2 se ve větě první slovo „vyhlásit“ zrušuje a slova „v Obchodním věstníku a“ se nahrazují slovy „zveřejnit způsobem umožňujícím dálkový přístup“.</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 xml:space="preserve">V § 17 odst. 2 písm. d) se slovo „hodnotící“ nahrazuje slovem „hodnoticí“ a na konci textu písmene d) se doplňují slova „nebo </w:t>
      </w:r>
      <w:r>
        <w:rPr>
          <w:rFonts w:cs="Times New Roman" w:ascii="Times New Roman" w:hAnsi="Times New Roman"/>
          <w:sz w:val="24"/>
        </w:rPr>
        <w:t>dobu zahájení přijímání návrhů projektů a délku lhůty pro vyhodnocení návrhu projektu a vyhlášení výsledku</w:t>
      </w:r>
      <w:r>
        <w:rPr>
          <w:rFonts w:cs="Times New Roman" w:ascii="Times New Roman" w:hAnsi="Times New Roman"/>
          <w:sz w:val="28"/>
          <w:szCs w:val="24"/>
        </w:rPr>
        <w:t xml:space="preserve"> </w:t>
      </w:r>
      <w:r>
        <w:rPr>
          <w:rFonts w:cs="Times New Roman" w:ascii="Times New Roman" w:hAnsi="Times New Roman"/>
          <w:sz w:val="24"/>
          <w:szCs w:val="24"/>
        </w:rPr>
        <w:t>v případě, že návrhy projektů programu inovací budou přijímány a hodnoceny podle § 20 odst. 3 a 4,“.</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7 se za odstavec 3 vkládá nový odstavec 4, který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Poskytovatel může v návrhu programu aplikovaného výzkumu nebo inovací stanovit postupné hodnocení návrhů projektů spojené s jejich upřesňováním a dopracováním v několika kolech tak, aby vybraný návrh co nejlépe splňoval požadované řešení; v tomto případě se každého dalšího kola mohou zúčastnit pouze uchazeči, kteří úspěšně prošli předcházejícím kole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osavadní odstavce 4 až 6 se označují jako odstavce 5 až 7.</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7 odstavce 5 a 6 včetně poznámky pod čarou č. 14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lang w:eastAsia="en-US"/>
        </w:rPr>
        <w:t>(5) V případě, kdy by zveřejnění podmínek veřejné soutěže ve výzkumu, vývoji a inovacích mohlo ohrozit ochranu utajovaných informací</w:t>
      </w:r>
      <w:r>
        <w:rPr>
          <w:rFonts w:eastAsia="Calibri" w:cs="Times New Roman" w:ascii="Times New Roman" w:hAnsi="Times New Roman"/>
          <w:bCs/>
          <w:sz w:val="24"/>
          <w:vertAlign w:val="superscript"/>
          <w:lang w:eastAsia="en-US"/>
        </w:rPr>
        <w:t>14)</w:t>
      </w:r>
      <w:r>
        <w:rPr>
          <w:rFonts w:eastAsia="Calibri" w:cs="Times New Roman" w:ascii="Times New Roman" w:hAnsi="Times New Roman"/>
          <w:sz w:val="24"/>
          <w:lang w:eastAsia="en-US"/>
        </w:rPr>
        <w:t xml:space="preserve"> nebo </w:t>
      </w:r>
      <w:r>
        <w:rPr>
          <w:rFonts w:eastAsia="Calibri" w:cs="Times New Roman" w:ascii="Times New Roman" w:hAnsi="Times New Roman"/>
          <w:bCs/>
          <w:sz w:val="24"/>
          <w:lang w:eastAsia="en-US"/>
        </w:rPr>
        <w:t>informací, u kterých je předpoklad, že mohou být přímo zneužity ke spáchání újmy veřejnému zdraví, zemědělské produkci a dalším rostlinným a zvířecím populacím, životnímu prostředí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eastAsia="Calibri" w:cs="Times New Roman" w:ascii="Times New Roman" w:hAnsi="Times New Roman"/>
          <w:bCs/>
          <w:sz w:val="24"/>
          <w:vertAlign w:val="superscript"/>
          <w:lang w:eastAsia="en-US"/>
        </w:rPr>
        <w:t>14</w:t>
      </w:r>
      <w:r>
        <w:rPr>
          <w:rFonts w:eastAsia="Calibri" w:cs="Times New Roman" w:ascii="Times New Roman" w:hAnsi="Times New Roman"/>
          <w:sz w:val="24"/>
          <w:vertAlign w:val="superscript"/>
          <w:lang w:eastAsia="en-US"/>
        </w:rPr>
        <w:t>)</w:t>
      </w:r>
      <w:r>
        <w:rPr>
          <w:rFonts w:eastAsia="Calibri" w:cs="Times New Roman" w:ascii="Times New Roman" w:hAnsi="Times New Roman"/>
          <w:sz w:val="24"/>
          <w:lang w:eastAsia="en-US"/>
        </w:rPr>
        <w:t>,</w:t>
      </w:r>
      <w:r>
        <w:rPr>
          <w:rFonts w:eastAsia="Calibri" w:cs="Times New Roman" w:ascii="Times New Roman" w:hAnsi="Times New Roman"/>
          <w:sz w:val="24"/>
          <w:vertAlign w:val="superscript"/>
          <w:lang w:eastAsia="en-US"/>
        </w:rPr>
        <w:t xml:space="preserve"> </w:t>
      </w:r>
      <w:r>
        <w:rPr>
          <w:rFonts w:eastAsia="Calibri" w:cs="Times New Roman" w:ascii="Times New Roman" w:hAnsi="Times New Roman"/>
          <w:sz w:val="24"/>
          <w:lang w:eastAsia="en-US"/>
        </w:rPr>
        <w:t xml:space="preserve">poskytovatel zadá řešení projektu na podkladě písemné výzvy vybraným právnickým osobám, fyzickým osobám, organizačním složkám státu nebo územních samosprávných celků, zabývajícím se výzkumem, vývojem a inovacemi. </w:t>
      </w:r>
      <w:r>
        <w:rPr>
          <w:rFonts w:eastAsia="Calibri" w:cs="Times New Roman" w:ascii="Times New Roman" w:hAnsi="Times New Roman"/>
          <w:bCs/>
          <w:sz w:val="24"/>
          <w:lang w:eastAsia="en-US"/>
        </w:rPr>
        <w:t>Tento postup lze volit pouze v programech Ministerstva vnitra nebo Ministerstva obrany, nebo v programech realizovaných v jejich prospěch, kde zároveň byla možnost zadání podle tohoto ustanovení schválena vládo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6) Návrh projektu je žádostí uchazeče o poskytnutí účelové podpory. Nejde-li o účelovou podporu dle § 9 odst. 5 nebo 6, je návrh projektu současně návrhem na uzavření smlouvy o poskytnutí podpory.</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14) </w:t>
      </w:r>
      <w:r>
        <w:rPr>
          <w:rFonts w:cs="Times New Roman" w:ascii="Times New Roman" w:hAnsi="Times New Roman"/>
          <w:sz w:val="24"/>
          <w:szCs w:val="24"/>
        </w:rPr>
        <w:t>Zákon č. 412/2005 Sb., o ochraně utajovaných informací a o bezpečnostní způsobilosti,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18 včetně nadpisu a poznámek pod čarou č. 23, 24, 26, 49, 50, 59, 70 a 71 zní:</w:t>
      </w:r>
    </w:p>
    <w:p>
      <w:pPr>
        <w:pStyle w:val="Normal"/>
        <w:keepNext w:val="true"/>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8</w:t>
      </w:r>
    </w:p>
    <w:p>
      <w:pPr>
        <w:pStyle w:val="Normal"/>
        <w:keepNext w:val="true"/>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Prokazování způsobilosti uchazeče</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 Podporu lze poskytnout pouze uchazeči, který splňuje podmínky způsobilosti k řešení navrhovaného projektu. Uchází-li se o řešení jednoho projektu společně více uchazečů, vztahuje se povinnost splnění podmínek způsobilosti na všechny tyto uchazeče.</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2) Způsobilým je uchazeč, který</w:t>
      </w:r>
    </w:p>
    <w:p>
      <w:pPr>
        <w:pStyle w:val="Normal"/>
        <w:widowControl w:val="false"/>
        <w:autoSpaceDE w:val="false"/>
        <w:spacing w:lineRule="auto" w:line="240"/>
        <w:jc w:val="both"/>
        <w:rPr>
          <w:rFonts w:ascii="Times New Roman" w:hAnsi="Times New Roman" w:cs="Times New Roman"/>
          <w:sz w:val="24"/>
          <w:szCs w:val="24"/>
          <w:vertAlign w:val="superscript"/>
        </w:rPr>
      </w:pPr>
      <w:r>
        <w:rPr>
          <w:rFonts w:cs="Times New Roman" w:ascii="Times New Roman" w:hAnsi="Times New Roman"/>
          <w:sz w:val="24"/>
          <w:szCs w:val="24"/>
        </w:rPr>
        <w:t>a) má příslušné oprávnění k činnosti, kterou hodlá provádět v rámci řešení projektu, pokud je takové oprávnění vyžadováno zvláštním právním předpisem</w:t>
      </w:r>
      <w:r>
        <w:rPr>
          <w:rFonts w:cs="Times New Roman" w:ascii="Times New Roman" w:hAnsi="Times New Roman"/>
          <w:sz w:val="24"/>
          <w:szCs w:val="24"/>
          <w:vertAlign w:val="superscript"/>
        </w:rPr>
        <w:t>23)</w:t>
      </w:r>
      <w:r>
        <w:rPr>
          <w:rFonts w:cs="Times New Roman" w:ascii="Times New Roman" w:hAnsi="Times New Roman"/>
          <w:sz w:val="24"/>
          <w:szCs w:val="24"/>
        </w:rPr>
        <w:t>,</w:t>
      </w:r>
    </w:p>
    <w:p>
      <w:pPr>
        <w:pStyle w:val="Normal"/>
        <w:widowControl w:val="false"/>
        <w:autoSpaceDE w:val="false"/>
        <w:spacing w:lineRule="auto" w:line="240"/>
        <w:jc w:val="both"/>
        <w:rPr/>
      </w:pPr>
      <w:r>
        <w:rPr>
          <w:rFonts w:cs="Times New Roman" w:ascii="Times New Roman" w:hAnsi="Times New Roman"/>
          <w:sz w:val="24"/>
          <w:szCs w:val="24"/>
        </w:rPr>
        <w:t>b) není v likvidaci a jehož úpadek nebo hrozící úpadek není řešen v insolvenčním řízení</w:t>
      </w:r>
      <w:r>
        <w:rPr>
          <w:rFonts w:cs="Times New Roman" w:ascii="Times New Roman" w:hAnsi="Times New Roman"/>
          <w:sz w:val="24"/>
          <w:szCs w:val="24"/>
          <w:vertAlign w:val="superscript"/>
        </w:rPr>
        <w:t>24)</w:t>
      </w:r>
      <w:r>
        <w:rPr>
          <w:rFonts w:cs="Times New Roman" w:ascii="Times New Roman" w:hAnsi="Times New Roman"/>
          <w:sz w:val="24"/>
          <w:szCs w:val="24"/>
        </w:rPr>
        <w:t>,</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má vypořádány splatné závazky ve vztahu ke státnímu rozpočtu nebo rozpočtu územního samosprávného celku a další splatné závazky vůči státu, státnímu fondu nebo zdravotní pojišťovně,</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 je-li fyzickou osobou, nebyl pravomocně odsouzen pro trestný čin, jehož skutková podstata souvisí s předmětem podnikání uchazeče, nebo pro trestný čin hospodářský nebo trestný čin proti majetku, nebo se na něj tak podle zákona hledí, a je-li právnickou osobou, nebyl pravomocně odsouzen pro trestný čin, jehož skutková podstata souvisí s předmětem podnikání (činnosti) nebo pro trestný čin hospodářský, nebo trestný čin proti majetku, nebo se na něj tak podle zákona hledí,</w:t>
      </w:r>
    </w:p>
    <w:p>
      <w:pPr>
        <w:pStyle w:val="Normal"/>
        <w:widowControl w:val="false"/>
        <w:autoSpaceDE w:val="false"/>
        <w:spacing w:lineRule="auto" w:line="240"/>
        <w:jc w:val="both"/>
        <w:rPr/>
      </w:pPr>
      <w:r>
        <w:rPr>
          <w:rFonts w:cs="Times New Roman" w:ascii="Times New Roman" w:hAnsi="Times New Roman"/>
          <w:sz w:val="24"/>
          <w:szCs w:val="24"/>
        </w:rPr>
        <w:t>e) je-li fyzickou osobou, nebyl v posledních třech letech disciplinárně potrestán podle zvláštních právních předpisů upravujících výkon odborné činnosti</w:t>
      </w:r>
      <w:r>
        <w:rPr>
          <w:rFonts w:cs="Times New Roman" w:ascii="Times New Roman" w:hAnsi="Times New Roman"/>
          <w:sz w:val="24"/>
          <w:szCs w:val="24"/>
          <w:vertAlign w:val="superscript"/>
        </w:rPr>
        <w:t>26)</w:t>
      </w:r>
      <w:r>
        <w:rPr>
          <w:rFonts w:cs="Times New Roman" w:ascii="Times New Roman" w:hAnsi="Times New Roman"/>
          <w:sz w:val="24"/>
          <w:szCs w:val="24"/>
        </w:rPr>
        <w:t>, pokud tato činnost souvisí s předmětem veřejné soutěže ve výzkumu, vývoji a inovacích,</w:t>
      </w:r>
    </w:p>
    <w:p>
      <w:pPr>
        <w:pStyle w:val="Normal"/>
        <w:widowControl w:val="false"/>
        <w:autoSpaceDE w:val="false"/>
        <w:spacing w:lineRule="auto" w:line="240"/>
        <w:jc w:val="both"/>
        <w:rPr/>
      </w:pPr>
      <w:r>
        <w:rPr>
          <w:rFonts w:cs="Times New Roman" w:ascii="Times New Roman" w:hAnsi="Times New Roman"/>
          <w:sz w:val="24"/>
          <w:szCs w:val="24"/>
        </w:rPr>
        <w:t>f) není v pracovněprávním ani jiném obdobném poměru k právnické osobě pověřené organizací veřejné soutěže ve výzkumu, vývoji a inovacích podle § 23 odst. 2; to neplatí pro organizační jednotky ministerstva, zabývající se výzkumem a vývojem,</w:t>
      </w:r>
    </w:p>
    <w:p>
      <w:pPr>
        <w:pStyle w:val="Normal"/>
        <w:widowControl w:val="false"/>
        <w:autoSpaceDE w:val="false"/>
        <w:spacing w:lineRule="auto" w:line="240"/>
        <w:jc w:val="both"/>
        <w:rPr/>
      </w:pPr>
      <w:r>
        <w:rPr>
          <w:rFonts w:cs="Times New Roman" w:ascii="Times New Roman" w:hAnsi="Times New Roman"/>
          <w:sz w:val="24"/>
          <w:szCs w:val="24"/>
        </w:rPr>
        <w:t>g) je právnickou nebo fyzickou osobou, která není podle přímo použitelného předpisu Evropské unie podnikem v obtížích</w:t>
      </w:r>
      <w:r>
        <w:rPr>
          <w:rFonts w:cs="Times New Roman" w:ascii="Times New Roman" w:hAnsi="Times New Roman"/>
          <w:sz w:val="24"/>
          <w:szCs w:val="24"/>
          <w:vertAlign w:val="superscript"/>
        </w:rPr>
        <w:t>49)</w:t>
      </w:r>
      <w:r>
        <w:rPr>
          <w:rFonts w:cs="Times New Roman" w:ascii="Times New Roman" w:hAnsi="Times New Roman"/>
          <w:sz w:val="24"/>
          <w:szCs w:val="24"/>
        </w:rPr>
        <w:t>,</w:t>
      </w:r>
    </w:p>
    <w:p>
      <w:pPr>
        <w:pStyle w:val="Normal"/>
        <w:widowControl w:val="false"/>
        <w:autoSpaceDE w:val="false"/>
        <w:spacing w:lineRule="auto" w:line="240"/>
        <w:jc w:val="both"/>
        <w:rPr/>
      </w:pPr>
      <w:r>
        <w:rPr>
          <w:rFonts w:cs="Times New Roman" w:ascii="Times New Roman" w:hAnsi="Times New Roman"/>
          <w:sz w:val="24"/>
          <w:szCs w:val="24"/>
        </w:rPr>
        <w:t>h) vůči němuž nebyl v návaznosti na rozhodnutí Evropské komise vystaven inkasní příkaz podle přímo použitelného předpisu Evropské unie</w:t>
      </w:r>
      <w:r>
        <w:rPr>
          <w:rFonts w:cs="Times New Roman" w:ascii="Times New Roman" w:hAnsi="Times New Roman"/>
          <w:sz w:val="24"/>
          <w:szCs w:val="24"/>
          <w:vertAlign w:val="superscript"/>
        </w:rPr>
        <w:t>50)</w:t>
      </w:r>
      <w:r>
        <w:rPr>
          <w:rFonts w:cs="Times New Roman" w:ascii="Times New Roman" w:hAnsi="Times New Roman"/>
          <w:sz w:val="24"/>
          <w:szCs w:val="24"/>
        </w:rPr>
        <w:t>.</w:t>
      </w:r>
    </w:p>
    <w:p>
      <w:pPr>
        <w:pStyle w:val="Normal"/>
        <w:widowControl w:val="false"/>
        <w:autoSpaceDE w:val="false"/>
        <w:spacing w:lineRule="auto" w:line="240"/>
        <w:jc w:val="both"/>
        <w:rPr/>
      </w:pPr>
      <w:r>
        <w:rPr>
          <w:rFonts w:cs="Times New Roman" w:ascii="Times New Roman" w:hAnsi="Times New Roman"/>
          <w:sz w:val="24"/>
          <w:szCs w:val="24"/>
        </w:rPr>
        <w:tab/>
        <w:t>(3) Nestanoví-li zákon o právu na digitální služby jinak</w:t>
      </w:r>
      <w:r>
        <w:rPr>
          <w:rFonts w:cs="Times New Roman" w:ascii="Times New Roman" w:hAnsi="Times New Roman"/>
          <w:sz w:val="24"/>
          <w:szCs w:val="24"/>
          <w:vertAlign w:val="superscript"/>
        </w:rPr>
        <w:t>70)</w:t>
      </w:r>
      <w:r>
        <w:rPr>
          <w:rFonts w:cs="Times New Roman" w:ascii="Times New Roman" w:hAnsi="Times New Roman"/>
          <w:sz w:val="24"/>
          <w:szCs w:val="24"/>
        </w:rPr>
        <w:t>, prokazuje uchazeč splnění způsobilosti podle odstavce 2</w:t>
      </w:r>
      <w:r>
        <w:rPr>
          <w:rFonts w:cs="Times New Roman" w:ascii="Times New Roman" w:hAnsi="Times New Roman"/>
          <w:b/>
          <w:sz w:val="24"/>
          <w:szCs w:val="24"/>
        </w:rPr>
        <w:t xml:space="preserve"> </w:t>
      </w:r>
      <w:r>
        <w:rPr>
          <w:rFonts w:cs="Times New Roman" w:ascii="Times New Roman" w:hAnsi="Times New Roman"/>
          <w:sz w:val="24"/>
          <w:szCs w:val="24"/>
        </w:rPr>
        <w:t>při podání návrhu projektu čestným prohlášením. Organizační složky státu nebo územních samosprávných celků, organizační jednotky ministerstva zabývající se výzkumem a vývojem, veřejné a státní vysoké školy, veřejné výzkumné instituce nebo příspěvkové organizace předkládají takové čestné prohlášení pouze k prokázání způsobilosti podle odstavce 2 písm. a). Namísto předložení čestného prohlášení je uchazeč oprávněn zcela či zčásti prokázat způsobilost způsobem stanoveným v zákoně o právu na digitální služby</w:t>
      </w:r>
      <w:r>
        <w:rPr>
          <w:rFonts w:cs="Times New Roman" w:ascii="Times New Roman" w:hAnsi="Times New Roman"/>
          <w:sz w:val="24"/>
          <w:szCs w:val="24"/>
          <w:vertAlign w:val="superscript"/>
        </w:rPr>
        <w:t>71)</w:t>
      </w:r>
      <w:r>
        <w:rPr>
          <w:rFonts w:cs="Times New Roman" w:ascii="Times New Roman" w:hAnsi="Times New Roman"/>
          <w:sz w:val="24"/>
          <w:szCs w:val="24"/>
        </w:rPr>
        <w:t xml:space="preserve"> či dokumenty uvedenými v odstavci 4.</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4) Uchází-li se o řešení jednoho projektu společně více uchazečů, vztahuje se povinnost prokázat způsobilost na všechny tyto uchazeče. Způsobilost podle odstavce 2 písm. a) musí prokázat ti uchazeči, kteří v rámci projektu budou uskutečňovat činnost, ke které je předmětné oprávnění zapotřebí.</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 Prokázal-li uchazeč při podání návrhu projektu způsobilost podle odstavce 2 písm. a), b), d) nebo g) čestným prohlášením, ověří poskytovatel platnost údajů uvedených v čestném prohlášení v informačních systémech veřejné správy prostřednictvím informačního systému výzkumu, vývoje a inovací případně v jiných informačních systémech veřejné správy, které jsou mu přístupné. Nelze-li platnost údajů uvedených v čestném prohlášení takto ověřit, vyzve poskytovatel uchazeče, se kterým má být podle § 9 uzavřena smlouva o poskytnutí podpory, aby způsobilost prokázal způsobem stanoveným v zákoně o právu na digitální služby, anebo aby</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 k prokázání způsobilosti podle odstavce 2 písm. a) předložil ověřenou kopii listiny, ne starší než 90 kalendářních dnů, prokazující oprávnění k činnosti, pokud takovou činnost hodlá provádět v rámci řešení projektu, </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b) k prokázání způsobilosti podle odstavce 2 písm. b) a d) předložil potřebné doklady,</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c) k prokázání způsobilosti podle odstavce 2 písm. g) předložil poslední účetní závěrku, která nesmí být starší než 12 měsíců.</w:t>
      </w:r>
    </w:p>
    <w:p>
      <w:pPr>
        <w:pStyle w:val="Normal"/>
        <w:widowControl w:val="false"/>
        <w:autoSpaceDE w:val="false"/>
        <w:spacing w:lineRule="auto" w:line="240"/>
        <w:ind w:firstLine="720"/>
        <w:jc w:val="both"/>
        <w:rPr/>
      </w:pPr>
      <w:r>
        <w:rPr>
          <w:rFonts w:cs="Times New Roman" w:ascii="Times New Roman" w:hAnsi="Times New Roman"/>
          <w:sz w:val="24"/>
          <w:szCs w:val="24"/>
        </w:rPr>
        <w:t>(6) Osoby zřízené podle zvláštního zákona</w:t>
      </w:r>
      <w:r>
        <w:rPr>
          <w:rFonts w:cs="Times New Roman" w:ascii="Times New Roman" w:hAnsi="Times New Roman"/>
          <w:sz w:val="24"/>
          <w:szCs w:val="24"/>
          <w:vertAlign w:val="superscript"/>
        </w:rPr>
        <w:t>59)</w:t>
      </w:r>
      <w:r>
        <w:rPr>
          <w:rFonts w:cs="Times New Roman" w:ascii="Times New Roman" w:hAnsi="Times New Roman"/>
          <w:sz w:val="24"/>
          <w:szCs w:val="24"/>
        </w:rPr>
        <w:t>, jiného obecně závazného předpisu, nebo zveřejněného rozhodnutí nejsou povinny prokazovat způsobilost způsobem uvedeným v odstavci 5, vyplývá-li z tohoto právního aktu skutečnost, že uvedenou způsobilost splňuj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7) Poskytovatel může požadovat splnění dalších požadavků na způsobilost uchazeče, které souvisí s charakterem a podmínkami programu. Tyto požadavky na způsobilost a způsob jejich prokázání musí poskytovatel předem stanovit v podmínkách veřejné soutěže ve výzkumu, vývoji a inovacích.</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8) Nestanoví-li zákon o právu na digitální služby jinak, je uchazeč povinen písemně informovat poskytovatele o změnách, které nastaly v době od podání jeho návrhu projektu do případného uzavření smlouvy o poskytnutí podpory a které se dotýkají jeho právního postavení či údajů požadovaných pro prokázání způsobilosti nebo které by mohly mít vliv na rozhodování poskytovatele, a to do 7 kalendářních dnů ode dne, kdy se o takové skutečnosti dozvěděl.</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9) Veřejné soutěže ve výzkumu, vývoji a inovacích se může účastnit i právnická osoba se sídlem v členském státě Evropské unie nebo jiném státě tvořícím Evropský hospodářský prostor nebo Švýcarské konfederaci nebo občan takového státu nebo dlouhodobě pobývající rezident na území České republiky nebo státní příslušník jiného státu, byl-li mu na území České republiky povolen pobyt za účelem vědeckého výzkumu, pokud splňuje podmínky způsobilosti podle odstavce 2 s tím, že způsobilost podle odstavce 2 písm. b) až f) prokazuje čestným prohlášení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10) Nesplnění požadavků na způsobilost nebo povinnosti prokázat svoji způsobilost je důvodem k vyloučení návrhu projektu z veřejné soutěže ve výzkumu, vývoji a inovacích.</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23)</w:t>
      </w:r>
      <w:r>
        <w:rPr>
          <w:rFonts w:cs="Times New Roman" w:ascii="Times New Roman" w:hAnsi="Times New Roman"/>
          <w:sz w:val="24"/>
          <w:szCs w:val="24"/>
        </w:rPr>
        <w:t xml:space="preserve"> Například živnostenský zákon, zákon č. 246/1992 Sb., na ochranu zvířat proti týrání, ve znění pozdějších předpisů, a vyhláška č. 311/1997 Sb., o chovu a využití pokusných zvířat.</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24)</w:t>
      </w:r>
      <w:r>
        <w:rPr>
          <w:rFonts w:cs="Times New Roman" w:ascii="Times New Roman" w:hAnsi="Times New Roman"/>
          <w:sz w:val="24"/>
          <w:szCs w:val="24"/>
        </w:rPr>
        <w:t xml:space="preserve"> Zákon č. 182/2006 Sb., o úpadku a způsobech jeho řešení (insolvenční zákon), ve znění pozdějších předpisů.</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26)</w:t>
      </w:r>
      <w:r>
        <w:rPr>
          <w:rFonts w:cs="Times New Roman" w:ascii="Times New Roman" w:hAnsi="Times New Roman"/>
          <w:sz w:val="24"/>
          <w:szCs w:val="24"/>
        </w:rPr>
        <w:t xml:space="preserve"> Například zákon č. 246/1992 Sb., ve znění pozdějších předpisů, a vyhláška č. 311/1997 Sb.</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49)</w:t>
      </w:r>
      <w:r>
        <w:rPr>
          <w:rFonts w:cs="Times New Roman" w:ascii="Times New Roman" w:hAnsi="Times New Roman"/>
          <w:sz w:val="24"/>
          <w:szCs w:val="24"/>
        </w:rPr>
        <w:t xml:space="preserve"> Článek 2 odst. 18 nařízení Komise (EU) č. 651/2014. Článek 2 odst. 14 nařízení Komise (EU) č. 702/2014.</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50)</w:t>
      </w:r>
      <w:r>
        <w:rPr>
          <w:rFonts w:cs="Times New Roman" w:ascii="Times New Roman" w:hAnsi="Times New Roman"/>
          <w:sz w:val="24"/>
          <w:szCs w:val="24"/>
        </w:rPr>
        <w:t xml:space="preserve"> Článek 1 odst. 4 písm. a) nařízení Komise (EU) č. 651/2014. Článek 1 odst. 5 nařízení Komise (EU) č. 702/2014.</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59)</w:t>
      </w:r>
      <w:r>
        <w:rPr>
          <w:rFonts w:cs="Times New Roman" w:ascii="Times New Roman" w:hAnsi="Times New Roman"/>
          <w:sz w:val="24"/>
          <w:szCs w:val="24"/>
        </w:rPr>
        <w:t xml:space="preserve"> Například zákon č. 111/1998 Sb., o vysokých školách, ve znění pozdějších předpisů, nebo zákon č. 341/2005 Sb., o veřejných výzkumných institucích, ve znění pozdějších předpisů.</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70)</w:t>
      </w:r>
      <w:r>
        <w:rPr>
          <w:rFonts w:cs="Times New Roman" w:ascii="Times New Roman" w:hAnsi="Times New Roman"/>
          <w:sz w:val="24"/>
          <w:szCs w:val="24"/>
        </w:rPr>
        <w:t xml:space="preserve"> § 7 zákona č. 12/2020 Sb., o právu na digitální služby a o změně některých zákonů.</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71)</w:t>
      </w:r>
      <w:r>
        <w:rPr>
          <w:rFonts w:cs="Times New Roman" w:ascii="Times New Roman" w:hAnsi="Times New Roman"/>
          <w:sz w:val="24"/>
          <w:szCs w:val="24"/>
        </w:rPr>
        <w:t xml:space="preserve"> § 9 zákona č. 12/2020 Sb., o právu na digitální služby a o změně některých zákon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9 odst. 1 písm. a) se text „a g)“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9 odst. 1 se na konci textu písmene c) doplňují slova „a formu podpory podle § 4 odst. 1“.</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9 odst. 1 písm. d) se text „odst. 5“ nahrazuje textem „odst. 3“.</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19 odst. 1 se písmeno g) zrušuje. </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t>Dosavadní písmena h) až j) se označují jako písmena g) až i).</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9 odstavec 2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Poskytovatel může v zadávací dokumentaci omezit rozsah údajů předkládaných v návrhu projektu podle odstavce 1 písm. e) a rozsah podkladů, které mohou být předkládány spolu s návrhem projektu. Předloží-li uchazeč údaje či podklady nad rozsah vymezený v zadávací dokumentaci, poskytovatel nebude při hodnocení návrhu projektu přihlížet k údajům nebo podkladům předloženým nad tento rozsa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20 včetně nadpisu zní:</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w:t>
      </w:r>
    </w:p>
    <w:p>
      <w:pPr>
        <w:pStyle w:val="Normal"/>
        <w:keepNext w:val="true"/>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Soutěžní lhůta a hodnoticí lhůta</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Soutěžní lhůta je období, ve kterém je možno podávat návrhy projektů. Začíná plynout ode dne následujícího po dni vyhlášení veřejné soutěže ve výzkumu, vývoji a inovacích a končí v den ukončení přijímání návrhů projektů. Délka soutěžní lhůty pro veřejnou soutěž ve výzkumu, vývoji a inovacích je nejméně 43 kalendářních dn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 Hodnoticí lhůta je období, ve kterém poskytovatel zajistí vyhodnocení návrhů projektů, rozhodne o výsledcích veřejné soutěže ve výzkumu, vývoji a inovacích a tyto výsledky vyhlásí. Začíná plynout ode dne následujícího po ukončení soutěžní lhůty a končí dnem vyhlášení výsledků veřejné soutěže ve výzkumu, vývoji a inovacích, který je zároveň dnem ukončení veřejné soutěže ve výzkumu, vývoji a inovacích. Délka hodnoticí lhůty je nejvýše 240 kalendářních dnů.</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Pokud poskytovatel stanoví podle § 17 odst. 2 písm. d), že návrhy projektů programu inovací budou přijímány průběžně, určí místo soutěžní a hodnoticí lhůty</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a) dobu, po kterou budou návrhy projektů průběžně přijímány, a</w:t>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b) délku lhůty pro vyhodnocení návrhu projektu a vyhlášení výsledku.</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Doba, po kterou budou návrhy projektů průběžně přijímány, činí nejméně 7 kalendářních dnů a začíná se počítat ode dne následujícího po dni vyhlášení veřejné soutěže ve výzkumu, vývoji a inovacích. Lhůta pro vyhodnocení návrhu projektu a vyhlášení výsledku činí nejvýše 150 kalendářních dnů. Tato lhůta počíná plynout pro každý návrh projektu samostatně ode dne následujícího po dni doručení návrhu projektu poskytovateli a končí dnem vyhlášení výsledku hodnocení návrhu daného projekt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5) Poskytovatel provádí vyhlášení výsledků hodnocení návrhů projektů podle odstavce 3 v pořadí podle času doručení návrhu projektu poskytovatel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 1 větě druhé se slova „rozhodnutí o“ zrušují.</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 2 větě první se text „§ 17 odst. 2 písm. b), d) a f)“ nahrazuje textem „§ 17 odst. 2 písm. d) a e) a odst. 3“ a slova „výzkumu a vývoji“ se nahrazují slovy „výzkumu, vývoji a inovacíc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avec 3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Návrh projektu doručený v rozporu s podmínkami podle odstavce 2 nesmí být přijat do veřejné soutěže ve výzkumu, vývoji a inovacích a hodnocen podle odstavců 4 až 8 a odstavce 10. O přijetí nebo nepřijetí návrhu projektu do veřejné soutěže ve výzkumu, vývoji a inovacích vyrozumí poskytovatel uchazeče. Stanoví-li tak zadávací dokumentace, lze vyrozumění o přijetí nebo nepřijetí návrhu projektu do veřejné soutěže ve výzkumu, vývoji a inovacích učinit prostřednictvím zveřejnění na internetových stránkách poskytovatel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avec 5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Poskytovatel je povinen zajistit ke každému návrhu projektu nejméně 2 posudky oponentů jako podklad pro hodnocení návrhu projektu odborným poradním orgánem. Ustanovení odstavce 1 věty třetí o nepodjatosti se pro oponenty použije obdobně. Za způsob nakládání s údaji obsaženými v návrzích projektů odpovídá poskytovatel. Poskytovatel není povinen zajistit ke každému návrhu projektu nejméně 2 posudky oponentů v případě, ž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 převezme oponentní posudky nebo celý výsledek hodnocení návrhu projektu, u kterého proběhlo hodnocení na mezinárodní úrovn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b) na základě zdůvodněného doporučení odborného poradního orgánu rozhodne, že návrh projektu nebude dále hodnocen a bude vyřazen z veřejné soutěže ve výzkumu, vývoji a inovacíc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 7 se slovo „hodnotící“ nahrazuje slovem „hodnoti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avec 8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Návrh projektu nesmí být v průběhu veřejné soutěže ve výzkumu, vývoji a inovacích měněn s výjimkou postupu podle § 17 odst. 4. Za změnu návrhu projektu se nepovažuje, pokud poskytovatel neuzná část uchazečem navržených celkových nákladů projektu a nezahrne je mezi uznané náklady projektu nebo na základě tohoto zákona sníží celkovou výši podpory. Snížení navržených celkových nákladů projektu nebo výše podpory musí být uvedeno v protokolu podle odstavců 6 a 7.“.</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21 odst. 9 se slova „pěti kalendářních“ nahrazují slovy „7 pracovních“.</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avec 10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Oznámení o nepřijetí návrhu projektu do veřejné soutěže ve výzkumu, vývoji a inovacích a oznámení o nevybrání návrhu projektu v rámci zveřejněných výsledků veřejné soutěže ve výzkumu, vývoji a inovacích představuje odmítnutí návrhu na uzavření smlouvy o poskytnutí podpory. Oznámení o vybrání návrhu projektu v rámci zveřejněných výsledků veřejné soutěže ve výzkumu, vývoji a inovacích představuje výzvu k uzavření smlouvy o poskytnutí podpor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se odstavec 11 včetně poznámky pod čarou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22 včetně nadpisu zní:</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2</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Práva uchazeče na informace o přijímání a hodnocení návrhů projektů</w:t>
      </w:r>
    </w:p>
    <w:p>
      <w:pPr>
        <w:pStyle w:val="Normal"/>
        <w:widowControl w:val="false"/>
        <w:autoSpaceDE w:val="false"/>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1) Uchazeč má právo se po ukončení veřejné soutěže seznámit</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se složením komise pro přijímání návrhů projektů, způsobem nakládání s údaji obsaženými v návrzích projektů a dalšími pravidly činnosti komise podle § 21 odst. 1,</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s uvedením důvodů pro vyřazení svého projektu podle § 21 odst. 2,</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se složením odborného poradního orgánu, způsobem nakládání s údaji obsaženými v návrzích projektů a dalšími pravidly jeho činnosti podle § 21 odst. 4,</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 s posudky oponentů bez uvedení jejich osobních údajů jako podkladem pro hodnocení návrhu projektu, který uchazeč podal, pokud byly podle § 21 odst. 5 zpracovány,</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 se zdůvodněným doporučením odborného poradního orgánu, který rozhodl, že návrh projektu nebude dále hodnocen a bude vyřazen z veřejné soutěže ve výzkumu, vývoji a inovacích podle § 21 odst. 5 písm. b), pokud se týká návrhu projektu, který uchazeč podal,</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f) s hodnocením návrhu projektu odborným poradním orgánem poskytovatele provedeným podle § 21 odst. 6, který uchazeč do veřejné soutěže podal.</w:t>
      </w:r>
    </w:p>
    <w:p>
      <w:pPr>
        <w:pStyle w:val="Normal"/>
        <w:widowControl w:val="false"/>
        <w:autoSpaceDE w:val="false"/>
        <w:spacing w:lineRule="auto" w:line="240"/>
        <w:jc w:val="both"/>
        <w:rPr/>
      </w:pPr>
      <w:r>
        <w:rPr>
          <w:rFonts w:cs="Times New Roman" w:ascii="Times New Roman" w:hAnsi="Times New Roman"/>
          <w:sz w:val="24"/>
          <w:szCs w:val="24"/>
        </w:rPr>
        <w:t xml:space="preserve">(2) Poskytovatel zajistí práva uchazeče na informace </w:t>
      </w:r>
      <w:r>
        <w:rPr>
          <w:rFonts w:cs="Times New Roman" w:ascii="Times New Roman" w:hAnsi="Times New Roman"/>
          <w:bCs/>
          <w:sz w:val="24"/>
          <w:szCs w:val="24"/>
        </w:rPr>
        <w:t>o přijímání a hodnocení návrhů projektů</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a) podle odstavce 1 písm. a) a c) jejich zveřejněním na svých internetových stránkách,</w:t>
      </w:r>
    </w:p>
    <w:p>
      <w:pPr>
        <w:pStyle w:val="Normal"/>
        <w:widowControl w:val="false"/>
        <w:autoSpaceDE w:val="false"/>
        <w:spacing w:lineRule="auto" w:line="240"/>
        <w:jc w:val="both"/>
        <w:rPr/>
      </w:pPr>
      <w:r>
        <w:rPr>
          <w:rFonts w:cs="Times New Roman" w:ascii="Times New Roman" w:hAnsi="Times New Roman"/>
          <w:bCs/>
          <w:sz w:val="24"/>
          <w:szCs w:val="24"/>
        </w:rPr>
        <w:t xml:space="preserve">b) podle odstavce 1 písm. d) a f) poskytnutím oponentních posudků a </w:t>
      </w:r>
      <w:r>
        <w:rPr>
          <w:rFonts w:cs="Times New Roman" w:ascii="Times New Roman" w:hAnsi="Times New Roman"/>
          <w:sz w:val="24"/>
          <w:szCs w:val="24"/>
        </w:rPr>
        <w:t xml:space="preserve">hodnocení návrhu projektu odborným poradním orgánem poskytovatele </w:t>
      </w:r>
      <w:r>
        <w:rPr>
          <w:rFonts w:cs="Times New Roman" w:ascii="Times New Roman" w:hAnsi="Times New Roman"/>
          <w:bCs/>
          <w:sz w:val="24"/>
          <w:szCs w:val="24"/>
        </w:rPr>
        <w:t>na vyžádání uchazeče,</w:t>
      </w:r>
    </w:p>
    <w:p>
      <w:pPr>
        <w:pStyle w:val="Normal"/>
        <w:widowControl w:val="false"/>
        <w:autoSpaceDE w:val="false"/>
        <w:spacing w:lineRule="auto" w:line="240"/>
        <w:jc w:val="both"/>
        <w:rPr/>
      </w:pPr>
      <w:r>
        <w:rPr>
          <w:rFonts w:cs="Times New Roman" w:ascii="Times New Roman" w:hAnsi="Times New Roman"/>
          <w:bCs/>
          <w:sz w:val="24"/>
          <w:szCs w:val="24"/>
        </w:rPr>
        <w:t xml:space="preserve">c) podle odstavce 1 písm. b) a e) </w:t>
      </w:r>
      <w:r>
        <w:rPr>
          <w:rFonts w:cs="Times New Roman" w:ascii="Times New Roman" w:hAnsi="Times New Roman"/>
          <w:sz w:val="24"/>
          <w:szCs w:val="24"/>
        </w:rPr>
        <w:t>vyrozuměním uchazeče.</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Zveřejnění informací o průběhu veřejné soutěže ve výzkumu, vývoji a inovacích poskytovatel uskuteční v souladu s požadavky vyplývajícími ze zákona o svobodném přístupu k informacím. Postupem podle odstavce 2 písm. b) není dotčeno právo uchazeče či jiné osoby požádat poskytovatele o poskytnutí informací o průběhu veřejné soutěže ve výzkumu, vývoji a inovacích v souladu se zákonem o svobodném přístupu k informací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3 se na konci odstavce 1 doplňuje věta: „Organizačním zajištěním veřejné soutěže ve výzkumu, vývoji a inovacích může poskytovatel pověřit i organizační složku státu zřízenou ve své působnost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3 odstavec 2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Právnická osoba, s níž poskytovatel uzavřel smlouvu podle odstavce 1, a organizační složka státu uvedená v odstavci 1 je vyloučena z účasti v této soutěži, nesmí se podílet na přípravě návrhu projektu a nesmí mít prokazatelný zájem na výsledku hodnocení návrhu projekt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4 odstavec 1 zn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Veřejnou soutěž ve výzkumu, vývoji a inovacích může poskytovatel zrušit</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jestliže nebyl podán žádný návrh projektu, nebo</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b) jestliže nastala podstatná změna okolností, za nichž byla veřejná soutěž ve výzkumu, vývoji a inovacích vyhlášena a kterou nemohl poskytovatel předvídat, ani ji nezpůsobil, nebo pokud pominuly důvody pro plnění předmětu veřejné soutěže ve výzkumu, vývoji a inovacíc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Za § 24 se vkládá nový § 24a, který včetně nadpisu zní:</w:t>
      </w:r>
    </w:p>
    <w:p>
      <w:pPr>
        <w:pStyle w:val="Normal"/>
        <w:keepNext w:val="true"/>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4a</w:t>
      </w:r>
    </w:p>
    <w:p>
      <w:pPr>
        <w:pStyle w:val="Normal"/>
        <w:keepNext w:val="true"/>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Hodnocení využití výsledků projektů, programů a skupin grantových projektů</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Hodnocení programu nebo skupiny grantových projektů, včetně hodnocení využití výsledků, zabezpečuje poskytovatel v souladu s požadavky na hodnocení uvedenými v programu nebo skupině grantových projektů. Hodnocení dopadů programu připraveného ústředním a jiným správním úřadem a realizovaného Technologickou agenturou České republiky zabezpečuje ve spolupráci s Technologickou agenturou České republiky ten ústřední nebo jiný správní úřad, který program připravil.</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 Příjemce účelové podpory poskytne po dobu 5 let od ukončení poskytování účelové podpory poskytovateli pro účely hodnocení podle odstavce 1 informace o využití výsledků projektu, financovaného plně nebo částečně poskytovatelem.</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Poskytovatel má právo pouze na informace o výsledcích projektu, na který poskytl účelovou podporu. Tím není dotčeno právo poskytovatele provádět kontrolu projektu podle § 13.</w:t>
      </w:r>
    </w:p>
    <w:p>
      <w:pPr>
        <w:pStyle w:val="Normal"/>
        <w:widowControl w:val="false"/>
        <w:autoSpaceDE w:val="false"/>
        <w:spacing w:lineRule="auto" w:line="288" w:before="0" w:after="120"/>
        <w:jc w:val="both"/>
        <w:rPr/>
      </w:pPr>
      <w:r>
        <w:rPr>
          <w:rFonts w:cs="Times New Roman" w:ascii="Times New Roman" w:hAnsi="Times New Roman"/>
          <w:sz w:val="24"/>
          <w:szCs w:val="24"/>
        </w:rPr>
        <w:t>(4) Při hodnocení využití výsledků systémové podpory podle § 3 odst. 4 písm. b) a c)</w:t>
      </w:r>
      <w:r>
        <w:rPr>
          <w:rFonts w:cs="Times New Roman" w:ascii="Times New Roman" w:hAnsi="Times New Roman"/>
          <w:b/>
          <w:sz w:val="24"/>
          <w:szCs w:val="24"/>
        </w:rPr>
        <w:t xml:space="preserve"> </w:t>
      </w:r>
      <w:r>
        <w:rPr>
          <w:rFonts w:cs="Times New Roman" w:ascii="Times New Roman" w:hAnsi="Times New Roman"/>
          <w:sz w:val="24"/>
          <w:szCs w:val="24"/>
        </w:rPr>
        <w:t>se postupuje podle odstavců 1 až 3 obdobně.“.</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25 se v nadpise slova „</w:t>
      </w:r>
      <w:r>
        <w:rPr>
          <w:rFonts w:cs="Times New Roman" w:ascii="Times New Roman" w:hAnsi="Times New Roman"/>
          <w:bCs/>
          <w:sz w:val="24"/>
          <w:szCs w:val="24"/>
        </w:rPr>
        <w:t>nebo vydání rozhodnutí</w:t>
      </w:r>
      <w:r>
        <w:rPr>
          <w:rFonts w:cs="Times New Roman" w:ascii="Times New Roman" w:hAnsi="Times New Roman"/>
          <w:sz w:val="24"/>
          <w:szCs w:val="24"/>
        </w:rPr>
        <w:t>“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5 odst. 1 se slova „nebo vydání rozhodnutí o poskytnutí podpory podle § 9“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5 odst. 2 se slova „nebo podmínek pro vydání rozhodnutí o poskytnutí podpory podle § 9“ a slova „nebo vydat rozhodnutí o poskytnutí podpory ve prospěch tohoto uchazeče“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5 odst. 3 se slova „nebo podmínek pro vydání rozhodnutí o poskytnutí podpory podle § 9“ a slova „, popřípadě vykonatelnosti rozhodnutí o poskytnutí podpory“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0 odst. 2 písm. d) se za slovo „účelové“ doplňuje slovo „, systémové“.</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30 se na konci odstavce 2 tečka nahrazuje čárkou a doplňuje se písmeno g), které z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 zabezpečovat pro účely uvedené v § 18 ověřování způsobilosti uchazeče v informačních systémech veřejné správy způsobem umožňujícím dálkový přístup.“.</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1 odst. 2 se číslovka „15“ nahrazuje číslovkou „2“.</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1 odst. 4 se slova „Poskytovatel předá“ nahrazují slovy „S výjimkou údajů předávaných podle § 31a tohoto zákona předá poskytovatel“.</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1 se na konci textu odstavce 8 doplňují slova „prostřednictvím automatické datové zprávy vytvořené informačním systémem výzkumu, vývoje a inova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1 odstavec 11 včetně poznámek pod čarou č. 22 a 32 zn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Provozovatel poskytne z informačního systému výzkumu, vývoje a inovací</w:t>
      </w:r>
    </w:p>
    <w:p>
      <w:pPr>
        <w:pStyle w:val="Normal"/>
        <w:widowControl w:val="false"/>
        <w:autoSpaceDE w:val="false"/>
        <w:spacing w:lineRule="auto" w:line="240"/>
        <w:jc w:val="both"/>
        <w:rPr/>
      </w:pPr>
      <w:r>
        <w:rPr>
          <w:rFonts w:cs="Times New Roman" w:ascii="Times New Roman" w:hAnsi="Times New Roman"/>
          <w:sz w:val="24"/>
          <w:szCs w:val="24"/>
        </w:rPr>
        <w:t>a) veřejnosti všechny údaje informačního systému výzkumu, vývoje a inovací, které nejsou chráněny podle zvláštních právních předpisů</w:t>
      </w:r>
      <w:r>
        <w:rPr>
          <w:rFonts w:cs="Times New Roman" w:ascii="Times New Roman" w:hAnsi="Times New Roman"/>
          <w:sz w:val="24"/>
          <w:szCs w:val="24"/>
          <w:vertAlign w:val="superscript"/>
        </w:rPr>
        <w:t>22)</w:t>
      </w:r>
      <w:r>
        <w:rPr>
          <w:rFonts w:cs="Times New Roman" w:ascii="Times New Roman" w:hAnsi="Times New Roman"/>
          <w:sz w:val="24"/>
          <w:szCs w:val="24"/>
        </w:rPr>
        <w:t>, způsobem umožňujícím dálkový přístup,</w:t>
      </w:r>
    </w:p>
    <w:p>
      <w:pPr>
        <w:pStyle w:val="Normal"/>
        <w:widowControl w:val="false"/>
        <w:autoSpaceDE w:val="false"/>
        <w:spacing w:lineRule="auto" w:line="240"/>
        <w:jc w:val="both"/>
        <w:rPr/>
      </w:pPr>
      <w:r>
        <w:rPr>
          <w:rFonts w:cs="Times New Roman" w:ascii="Times New Roman" w:hAnsi="Times New Roman"/>
          <w:sz w:val="24"/>
          <w:szCs w:val="24"/>
        </w:rPr>
        <w:t>b) poskytovateli všechny údaje informačního systému výzkumu, vývoje a inovací, které do něj poskytl,</w:t>
      </w:r>
      <w:r>
        <w:rPr/>
        <w:t xml:space="preserve"> </w:t>
      </w:r>
      <w:r>
        <w:rPr>
          <w:rFonts w:cs="Times New Roman" w:ascii="Times New Roman" w:hAnsi="Times New Roman"/>
          <w:sz w:val="24"/>
          <w:szCs w:val="24"/>
        </w:rPr>
        <w:t>a údaje převzaté dle § 31a týkající se uchazečů účastnících se veřejné soutěže ve výzkumu, vývoji a inovacích vyhlášené příslušným poskytovatelem anebo příjemců, kterým daný poskytovatel poskytl podporu,</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příjemci všechny údaje informačního systému výzkumu, vývoje a inovací o jeho projektech a výsledcích jím dosažených,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 správci všechny údaje informačního systému výzkumu, vývoje a inovac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 Ministerstvu financí údaje podle rozpočtových pravidel,</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f) Ministerstvu školství, mládeže a tělovýchovy a Národnímu akreditačnímu úřadu všechny údaje informačního systému výzkumu, vývoje a inovací, které se týkají vysokých škol,</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g) ústředním správním úřadům a územním samosprávným celkům všechny informace o jimi zřízených nebo založených výzkumných organizacích nebo výzkumným organizacím, kterým poskytují institucionální podporu na koncepční rozvoj výzkumných organizací,</w:t>
      </w:r>
    </w:p>
    <w:p>
      <w:pPr>
        <w:pStyle w:val="Normal"/>
        <w:widowControl w:val="false"/>
        <w:autoSpaceDE w:val="false"/>
        <w:spacing w:lineRule="auto" w:line="288" w:before="0" w:after="120"/>
        <w:jc w:val="both"/>
        <w:rPr/>
      </w:pPr>
      <w:r>
        <w:rPr>
          <w:rFonts w:cs="Times New Roman" w:ascii="Times New Roman" w:hAnsi="Times New Roman"/>
          <w:sz w:val="24"/>
          <w:szCs w:val="24"/>
        </w:rPr>
        <w:t>h) dalším orgánům a osobám stanoveným zvláštními právními předpisy</w:t>
      </w:r>
      <w:r>
        <w:rPr>
          <w:rFonts w:cs="Times New Roman" w:ascii="Times New Roman" w:hAnsi="Times New Roman"/>
          <w:sz w:val="24"/>
          <w:szCs w:val="24"/>
          <w:vertAlign w:val="superscript"/>
        </w:rPr>
        <w:t>32)</w:t>
      </w:r>
      <w:r>
        <w:rPr>
          <w:rFonts w:cs="Times New Roman" w:ascii="Times New Roman" w:hAnsi="Times New Roman"/>
          <w:sz w:val="24"/>
          <w:szCs w:val="24"/>
        </w:rPr>
        <w:t xml:space="preserve"> nebo mezinárodními smlouvami České republiky údaje stanovené těmito předpisy nebo smlouvami.</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22)</w:t>
      </w:r>
      <w:r>
        <w:rPr>
          <w:rFonts w:cs="Times New Roman" w:ascii="Times New Roman" w:hAnsi="Times New Roman"/>
          <w:sz w:val="24"/>
          <w:szCs w:val="24"/>
        </w:rPr>
        <w:t xml:space="preserve"> Zákon č. 412/2005 Sb., o ochraně utajovaných informací a o bezpečnostní způsobilosti,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Zákon č. 110/2019 Sb., o zpracování osobních údaj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Zákon č. 106/1999 Sb., ve znění pozdějších předpis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Zákon č. 121/2000 Sb.,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Zákon č. 89/2012 Sb., Občanský zákoník.</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32)</w:t>
      </w:r>
      <w:r>
        <w:rPr>
          <w:rFonts w:cs="Times New Roman" w:ascii="Times New Roman" w:hAnsi="Times New Roman"/>
          <w:sz w:val="24"/>
          <w:szCs w:val="24"/>
        </w:rPr>
        <w:t xml:space="preserve"> Například zákon č. 123/1998 Sb., o právu na informace o životním prostředí,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Za § 31 se vkládá nový § 31a, který zní:</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31a</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Za účelem výkonu působnosti dle tohoto zákona je správce informačního systému výzkumu, vývoje a inovací oprávněn přejímat údaje o uchazečích, příjemcích a dalších účastnících projektu též z jiných informačních systémů veřejné správ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 Rejstřík trestů poskytuje správci informačního systému výzkumu, vývoje a inovací na základě jeho žádosti výpis z evidence rejstříku trestů příjemce a dalšího účastníka projektu. Žádost se podává a výpis se vydává prostřednictvím elektronické aplikace přístupné způsobem umožňujícím dálkový přístup.“.</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32 odst. 1 větě první se za slova „zhodnocení poskytovatelem“ vkládají slova „, s výjimkou projektů podle zvláštních právních předpisů</w:t>
      </w:r>
      <w:r>
        <w:rPr>
          <w:rFonts w:cs="Times New Roman" w:ascii="Times New Roman" w:hAnsi="Times New Roman"/>
          <w:sz w:val="24"/>
          <w:szCs w:val="24"/>
          <w:vertAlign w:val="superscript"/>
        </w:rPr>
        <w:t>14)</w:t>
      </w:r>
      <w:r>
        <w:rPr>
          <w:rFonts w:cs="Times New Roman" w:ascii="Times New Roman" w:hAnsi="Times New Roman"/>
          <w:sz w:val="24"/>
          <w:szCs w:val="24"/>
        </w:rPr>
        <w:t>“.</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Poznámka pod čarou č. 14 z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14)</w:t>
      </w:r>
      <w:r>
        <w:rPr>
          <w:rFonts w:cs="Times New Roman" w:ascii="Times New Roman" w:hAnsi="Times New Roman"/>
          <w:sz w:val="24"/>
          <w:szCs w:val="24"/>
        </w:rPr>
        <w:t xml:space="preserve"> Zákon č. 412/2005 Sb., o ochraně utajovaných informací a o bezpečnostní způsobilosti,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2 odstavec 2 včetně poznámky pod čarou č. 14 zn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Centrální evidence aktivit výzkumu, vývoje a inovací obsahuje údaje o</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příjemci a výši institucionální podpory podle § 3 odst. 3 a systémové podpory podle § 3 odst. 4,</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poskytovateli a výši účelové podpory na programy podle § 2 odst. 2 písm. g) a dále údaje o</w:t>
      </w:r>
    </w:p>
    <w:p>
      <w:pPr>
        <w:pStyle w:val="Normal"/>
        <w:widowControl w:val="false"/>
        <w:autoSpaceDE w:val="false"/>
        <w:spacing w:lineRule="auto" w:line="240"/>
        <w:ind w:left="426" w:hanging="0"/>
        <w:jc w:val="both"/>
        <w:rPr/>
      </w:pPr>
      <w:r>
        <w:rPr>
          <w:rFonts w:cs="Times New Roman" w:ascii="Times New Roman" w:hAnsi="Times New Roman"/>
          <w:sz w:val="24"/>
          <w:szCs w:val="24"/>
        </w:rPr>
        <w:t>1. názvu programu, jeho cílech a době jeho trvání,</w:t>
      </w:r>
      <w:r>
        <w:rPr>
          <w:rFonts w:cs="Times New Roman" w:ascii="Times New Roman" w:hAnsi="Times New Roman"/>
          <w:b/>
          <w:sz w:val="24"/>
          <w:szCs w:val="24"/>
        </w:rPr>
        <w:t xml:space="preserve"> </w:t>
      </w:r>
      <w:r>
        <w:rPr>
          <w:rFonts w:cs="Times New Roman" w:ascii="Times New Roman" w:hAnsi="Times New Roman"/>
          <w:sz w:val="24"/>
          <w:szCs w:val="24"/>
        </w:rPr>
        <w:t>s výjimkou programu podléhajícího zvláštním právním předpisům</w:t>
      </w:r>
      <w:r>
        <w:rPr>
          <w:rFonts w:cs="Times New Roman" w:ascii="Times New Roman" w:hAnsi="Times New Roman"/>
          <w:sz w:val="24"/>
          <w:szCs w:val="24"/>
          <w:vertAlign w:val="superscript"/>
        </w:rPr>
        <w:t>14)</w:t>
      </w:r>
      <w:r>
        <w:rPr>
          <w:rFonts w:cs="Times New Roman" w:ascii="Times New Roman" w:hAnsi="Times New Roman"/>
          <w:sz w:val="24"/>
          <w:szCs w:val="24"/>
        </w:rPr>
        <w:t>, u kterého se údaj o cílech neuvádí, a skupiny grantových projektů podle § 3 odst. 2 písm. a),</w:t>
      </w:r>
    </w:p>
    <w:p>
      <w:pPr>
        <w:pStyle w:val="Normal"/>
        <w:widowControl w:val="false"/>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2. schválené výši podpory na uskutečňování programu celkem nebo skupiny grantových projektů a v jednotlivých letech řešení,</w:t>
      </w:r>
    </w:p>
    <w:p>
      <w:pPr>
        <w:pStyle w:val="Normal"/>
        <w:widowControl w:val="false"/>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3. schválení vládou nebo zastupitelstvem územního samosprávného celku,</w:t>
      </w:r>
    </w:p>
    <w:p>
      <w:pPr>
        <w:pStyle w:val="Normal"/>
        <w:widowControl w:val="false"/>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4. výsledku posouzení Evropské komise, pokud je program oznámen Evropské komisi,</w:t>
      </w:r>
    </w:p>
    <w:p>
      <w:pPr>
        <w:pStyle w:val="Normal"/>
        <w:widowControl w:val="false"/>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5. způsobu zveřejnění platného znění programu nebo skupiny grantových projektů,</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poskytovateli a celkové výši účelové podpory poskytnuté na základě zvláštních postupů podle § 40 odst. 2.</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Podrobnosti ohledně rozsahu údajů centrální evidence aktivit výzkumu, vývoje a inovací stanoví prováděcí právní předpis.</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14)</w:t>
      </w:r>
      <w:r>
        <w:rPr>
          <w:rFonts w:cs="Times New Roman" w:ascii="Times New Roman" w:hAnsi="Times New Roman"/>
          <w:sz w:val="24"/>
          <w:szCs w:val="24"/>
        </w:rPr>
        <w:t xml:space="preserve"> Zákon č. 412/2005 Sb., o ochraně utajovaných informací a o bezpečnostní způsobilosti,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2 odstavec 3 včetně poznámky pod čarou č. 14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3) Rejstřík informací o výsledcích obsahuje zejména údaje určující výsledek a projekt nebo aktivitu, jejichž řešením výsledek vznikl nebo zdroj prostředků, ze kterých byl podporován, příjemce, autory výsledku, druh výsledku, název výsledku a jeho popis, rok uplatnění výsledku, stupeň důvěrnosti údajů a odkaz umožňující dálkový neomezený bezplatný přístup k plnému znění výsledku podle § 16 odst. 4 písm. a), pokud existuje, s výjimkou údajů o výsledcích projektů podle zvláštních právních předpisů</w:t>
      </w:r>
      <w:r>
        <w:rPr>
          <w:rFonts w:cs="Times New Roman" w:ascii="Times New Roman" w:hAnsi="Times New Roman"/>
          <w:sz w:val="24"/>
          <w:szCs w:val="24"/>
          <w:vertAlign w:val="superscript"/>
        </w:rPr>
        <w:t>14)</w:t>
      </w:r>
      <w:r>
        <w:rPr>
          <w:rFonts w:cs="Times New Roman" w:ascii="Times New Roman" w:hAnsi="Times New Roman"/>
          <w:sz w:val="24"/>
          <w:szCs w:val="24"/>
        </w:rPr>
        <w:t>, a informace o dostupnosti souvisejících údajů z výzkumu, a to bezodkladně poté, co je možné zveřejnění výsledku. Podrobnosti ohledně rozsahu údajů rejstříku informací o výsledcích a druhy výsledků, u kterých je možný neomezený bezplatný přístup k plnému znění, stanoví prováděcí právní předpis.</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14)</w:t>
      </w:r>
      <w:r>
        <w:rPr>
          <w:rFonts w:cs="Times New Roman" w:ascii="Times New Roman" w:hAnsi="Times New Roman"/>
          <w:sz w:val="24"/>
          <w:szCs w:val="24"/>
        </w:rPr>
        <w:t xml:space="preserve"> Zákon č. 412/2005 Sb., o ochraně utajovaných informací a o bezpečnostní způsobilosti,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2 odst. 5 se slovo „Obsah“ nahrazuje slovy „Podrobnosti ohledně rozsah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33 včetně nadpisu a poznámky pod čarou č. 32a zní:</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33</w:t>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Ústřední správní úřady odpovědné za výzkum, vývoj a inovace</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Ústředním správním úřadem odpovědným za výzkum a vývoj je Ministerstvo školství, mládeže a tělovýchovy s výjimkou oblastí, které zabezpečuje Rada pro výzkum, vývoj a inovace podle § 35.</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 Ministerstvo školství, mládeže a tělovýchovy odpovídá za</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mezinárodní spolupráci České republiky ve výzkumu a vývoji, včetně jednání s orgány a institucemi Evropské unie a jednotlivých států Evropské unie s působností pro výzkum a vývoj a včetně užití prostředků na výzkum a vývoj z fondů Evropské unie,</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koordinaci mezinárodní spolupráce ve výzkumu a vývoji, zajišťovanou po dohodě s Ministerstvem školství, mládeže a tělovýchovy ostatními ústředními správními úřady, Akademií věd České republiky, Grantovou agenturou České republiky a Technologickou agenturou České republiky v rozsahu jejich působnost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koncepci a podporu velké výzkumné infrastruktury,</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 sdílené činnosti,</w:t>
      </w:r>
    </w:p>
    <w:p>
      <w:pPr>
        <w:pStyle w:val="Normal"/>
        <w:widowControl w:val="false"/>
        <w:autoSpaceDE w:val="false"/>
        <w:spacing w:lineRule="auto" w:line="240"/>
        <w:jc w:val="both"/>
        <w:rPr/>
      </w:pPr>
      <w:r>
        <w:rPr>
          <w:rFonts w:cs="Times New Roman" w:ascii="Times New Roman" w:hAnsi="Times New Roman"/>
          <w:sz w:val="24"/>
          <w:szCs w:val="24"/>
        </w:rPr>
        <w:t>e) výkon správní funkce ústředního správního úřadu pro výzkum a vývoj podle zvláštních právních předpisů</w:t>
      </w:r>
      <w:r>
        <w:rPr>
          <w:rFonts w:cs="Times New Roman" w:ascii="Times New Roman" w:hAnsi="Times New Roman"/>
          <w:sz w:val="24"/>
          <w:szCs w:val="24"/>
          <w:vertAlign w:val="superscript"/>
        </w:rPr>
        <w:t>32a)</w:t>
      </w:r>
      <w:r>
        <w:rPr>
          <w:rFonts w:cs="Times New Roman" w:ascii="Times New Roman" w:hAnsi="Times New Roman"/>
          <w:sz w:val="24"/>
          <w:szCs w:val="24"/>
        </w:rPr>
        <w:t>.</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3) Ministerstvo průmyslu a obchodu je ústředním správním úřadem odpovědným za inovace. Ministerstvo průmyslu a obchodu odpovídá za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a) koordinaci mezinárodní spolupráce v oblasti inov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b) systémové projekty,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c) podporu inovací ze státního rozpočt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 užití prostředků z fondů Evropské unie v oblasti inovací, 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e) výkon správní funkce ústředního správního úřadu pro inovace.</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 xml:space="preserve">32a) </w:t>
      </w:r>
      <w:r>
        <w:rPr>
          <w:rFonts w:cs="Times New Roman" w:ascii="Times New Roman" w:hAnsi="Times New Roman"/>
          <w:sz w:val="24"/>
          <w:szCs w:val="24"/>
        </w:rPr>
        <w:t>Zákon č. 341/2005 Sb., o veřejných výzkumných institucích,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Zákon č. 227/2006 Sb., o výzkumu na lidských embryonálních kmenových buňkách a souvisejících činnostech a o změně některých souvisejících zákonů,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Zákon č. 326/1999 Sb., o pobytu cizinců na území České republiky a o změně některých zákonů,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34 se v nadpise slova „</w:t>
      </w:r>
      <w:r>
        <w:rPr>
          <w:rFonts w:cs="Times New Roman" w:ascii="Times New Roman" w:hAnsi="Times New Roman"/>
          <w:b/>
          <w:sz w:val="24"/>
          <w:szCs w:val="24"/>
        </w:rPr>
        <w:t>výzkum a vývoj</w:t>
      </w:r>
      <w:r>
        <w:rPr>
          <w:rFonts w:cs="Times New Roman" w:ascii="Times New Roman" w:hAnsi="Times New Roman"/>
          <w:sz w:val="24"/>
          <w:szCs w:val="24"/>
        </w:rPr>
        <w:t>“ nahrazují slovy „</w:t>
      </w:r>
      <w:r>
        <w:rPr>
          <w:rFonts w:cs="Times New Roman" w:ascii="Times New Roman" w:hAnsi="Times New Roman"/>
          <w:b/>
          <w:sz w:val="24"/>
          <w:szCs w:val="24"/>
        </w:rPr>
        <w:t>výzkum, vývoj a inovace</w:t>
      </w:r>
      <w:r>
        <w:rPr>
          <w:rFonts w:cs="Times New Roman" w:ascii="Times New Roman" w:hAnsi="Times New Roman"/>
          <w:sz w:val="24"/>
          <w:szCs w:val="24"/>
        </w:rPr>
        <w:t>“.</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4 se doplňují odstavce 3 až 5, které znějí:</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Grantová agentura České republiky a Technologická agentura České republiky mohou zajišťovat mezinárodní spolupráci ve výzkumu a vývoji v oblasti svých působností s věcně příslušnými správními úřady cizích států. Ústřední a jiné správní úřady odpovědné za výzkum a vývoj s výjimkou Grantové agentury České republiky a Technologické agentury České republiky mohou zajišťovat mezinárodní spolupráci ve výzkumu a vývoji v oblasti svých působností s věcně příslušnými správními úřady cizích států po dohodě s Ministerstvem školství, mládeže a tělovýchovy. Tím není dotčena působnost Akademie věd České republiky podle zvláštních právních předpisů.</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4) Technologická agentura České republiky může zajišťovat mezinárodní spolupráci v inovacích v oblasti své působnosti s věcně příslušnými správními úřady cizích států v rozsahu podle § 36a odst. 3 písm. i) a j). Ústřední a jiné správní úřady odpovědné za inovace s výjimkou Technologické agentury České republiky mohou zajišťovat mezinárodní spolupráci v inovacích v oblasti svých působností s věcně příslušnými správními úřady cizích států po dohodě s Ministerstvem průmyslu a obchodu.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5) Ústřední a jiné správní úřady odpovědné za výzkum a vývoj mohou spolupracovat s Ministerstvem školství, mládeže a tělovýchovy při přípravě jednání s orgány a institucemi Evropské unie s působností pro výzkum a vývoj. Ústřední a jiné správní úřady odpovědné za inovace mohou spolupracovat s Ministerstvem průmyslu a obchodu při přípravě jednání s orgány a institucemi Evropské unie s působností pro inovace.“.</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 a) se za slovo „tělovýchovy“ vkládají slova „, Ministerstvem průmyslu a obchodu a dalšími ústředními orgány státní správy“.</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 b) se slova „výzkumu a vývoje“ nahrazují slovy „výzkumu, vývoje a inovací“.</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eno c)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přípravu metodiky hodnocení výzkumných organizací a přípravu zásad pro hodnocení programů a skupin grantových projektů a jejich předložení vládě, posuzování souladu hodnocení programů a skupin grantových projektů se zásadami pro hodnocení programů a skupin grantových projektů,“.</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 d) se slova „a výsledků ukončených program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se za písmeno d) vkládá nové písmeno e), které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harmonizaci podmínek pro poskytování účelové podpor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osavadní písmena e) až n) se označují jako písmena f) až o).</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35 odst. 2 písm. g) a odst. 3, § 36a odst. 3 písm. a) a g) a odst. 7 se slova „výzkumu, vývoje a inovací“ nahrazují slovy „výzkumu a inova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 m) se slova „a návrh jejich rozdělení podle § 5a“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 n) se slovo „Bioetická“ nahrazuje slovem „Etická“.</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7 zn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Rada pro výzkum, vývoj a inovace ustavuje jako své odborné a poradní orgány zejména</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odborné komise pro zpracování priorit aplikovaného výzkumu a inovací České republiky v jednotlivých oblastech aplikovaného výzkumu a inovac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Komisi pro hodnocen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Etickou komisi, která </w:t>
      </w:r>
    </w:p>
    <w:p>
      <w:pPr>
        <w:pStyle w:val="Normal"/>
        <w:widowControl w:val="false"/>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1. zpracovává podklady pro řešení úkolů Rady pro výzkum, vývoj a inovace spojené s etickými aspekty výzkumu, zejména s žádostmi o povolení výzkumu na lidských embryonálních kmenových buňkách nebo žádostmi o změnu tohoto povolení, popřípadě žádostmi o povolení dovozu lidských embryonálních kmenových buněk, s výzkumem umělé inteligence, biomedicínským, behaviorálním a společenskovědním výzkumem a s otázkami duševního vlastnictví a jeho využívání, a</w:t>
      </w:r>
    </w:p>
    <w:p>
      <w:pPr>
        <w:pStyle w:val="Normal"/>
        <w:widowControl w:val="false"/>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2. provádí konzultační činnost pro zákonodárné a výkonné složky státu při přípravě relevantních právních norem a spolupracuje s partnerskými institucemi působícími v oblasti etiky výzkumu na národní či mezinárodní úrovn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9 se slovo „volí“ nahrazuje slovem „navrh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6 odst. 1 se slova „účelovými a institucionálními“ zrušují.</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36 se na konci odstavce 3 doplňují věty „</w:t>
      </w:r>
      <w:r>
        <w:rPr>
          <w:rFonts w:cs="Times New Roman" w:ascii="Times New Roman" w:hAnsi="Times New Roman"/>
          <w:sz w:val="24"/>
        </w:rPr>
        <w:t>Výkon funkce předsedy nebo člena předsednictva Grantové agentury České republiky je neslučitelný s výkonem funkce statutárního orgánu uchazeče nebo příjemce účelové podpory poskytované Grantovou agenturou České republiky</w:t>
      </w:r>
      <w:r>
        <w:rPr>
          <w:rFonts w:cs="Times New Roman" w:ascii="Times New Roman" w:hAnsi="Times New Roman"/>
          <w:sz w:val="24"/>
          <w:szCs w:val="24"/>
        </w:rPr>
        <w:t>. Předseda nebo člen předsednictva Grantové agentury České republiky se nesmí podílet na řešení projektu s počátkem řešení po dni jeho nástupu do funkce, kterému poskytuje účelovou podporu Grantová agentura České republiky, ani na podání návrhu projektu ve veřejné soutěži ve výzkumu, vývoji a inovacích, vyhlášené Grantovou agenturou České republiky.“.</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6 odst. 4 se za větu první vkládají věty „Předseda Grantové agentury České republiky předkládá nejméně jedenkrát za šest měsíců Radě pro výzkum, vývoj a inovace informaci o činnosti Grantové agentury České republiky a jejích orgánů za uplynulé období. Předseda Grantové agentury České republiky je nadřízeným správním orgánem Grantové agentury České republik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6a odstavci 2 se slova „účelovými a institucionálními“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6a odst. 3 písmeno b)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realizaci programů aplikovaného výzkumu nebo inovací připravených ústředními a jinými správními úřady, které nejsou poskytovateli účelové podpory, jejich veřejných soutěží ve výzkumu, vývoji a inovacích na podporu projektů a zadávání veřejných zakázek, a to po vzájemné dohodě s těmito ústředními a jinými správními úřad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pPr>
      <w:r>
        <w:rPr>
          <w:rFonts w:cs="Times New Roman" w:ascii="Times New Roman" w:hAnsi="Times New Roman"/>
          <w:sz w:val="24"/>
          <w:szCs w:val="24"/>
        </w:rPr>
        <w:t>V § 36a se na konci odstavce 4 doplňují věty „</w:t>
      </w:r>
      <w:r>
        <w:rPr>
          <w:rFonts w:cs="Times New Roman" w:ascii="Times New Roman" w:hAnsi="Times New Roman"/>
          <w:sz w:val="24"/>
        </w:rPr>
        <w:t>Výkon funkce předsedy nebo člena předsednictva Technologické agentury České republiky je neslučitelný s výkonem funkce statutárního orgánu uchazeče nebo příjemce účelové podpory poskytované Technologickou agenturou České republiky</w:t>
      </w:r>
      <w:r>
        <w:rPr>
          <w:rFonts w:cs="Times New Roman" w:ascii="Times New Roman" w:hAnsi="Times New Roman"/>
          <w:sz w:val="24"/>
          <w:szCs w:val="24"/>
        </w:rPr>
        <w:t>. Předseda nebo člen předsednictva Technologické agentury České republiky se nesmí podílet na řešení projektu s počátkem řešení po dni jeho nástupu do funkce, kterému poskytuje účelovou podporu Technologická agentura České republiky, ani na podání návrhu projektu ve veřejné soutěži ve výzkumu, vývoji a inovacích, vyhlášené Technologickou agenturou České republik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 36a odst. 5 se za větu první vkládají věty „Předseda Technologické agentury České republiky předkládá nejméně jedenkrát za šest měsíců Radě pro výzkum, vývoj a inovace informaci o činnosti Technologické agentury České republiky a jejích orgánů za uplynulé období. Předseda Technologické agentury České republiky je nadřízeným správním orgánem Technologické agentury České republik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V § 36a se na konci textu odstavce 7 doplňují slova „tak, aby jedna třetina členů byla jmenována z řad zástupců výzkumných organizací, jedna třetina z řad zástupců podnikatelského sektoru a jedna třetina z řad zástupců ministerstev, jejichž programy Technologická agentura České republiky realiz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88"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 36a se vkládá nový § 36b, který včetně nadpisu zní:</w:t>
      </w:r>
    </w:p>
    <w:p>
      <w:pPr>
        <w:pStyle w:val="Normal"/>
        <w:keepNext w:val="true"/>
        <w:widowControl w:val="false"/>
        <w:autoSpaceDE w:val="false"/>
        <w:spacing w:lineRule="auto" w:line="288" w:before="0" w:after="120"/>
        <w:jc w:val="center"/>
        <w:rPr/>
      </w:pPr>
      <w:r>
        <w:rPr>
          <w:rFonts w:cs="Times New Roman" w:ascii="Times New Roman" w:hAnsi="Times New Roman"/>
          <w:sz w:val="24"/>
          <w:szCs w:val="24"/>
        </w:rPr>
        <w:t>„</w:t>
      </w:r>
      <w:r>
        <w:rPr>
          <w:rFonts w:cs="Times New Roman" w:ascii="Times New Roman" w:hAnsi="Times New Roman"/>
          <w:bCs/>
          <w:sz w:val="24"/>
          <w:szCs w:val="24"/>
        </w:rPr>
        <w:t>§ 36b</w:t>
      </w:r>
    </w:p>
    <w:p>
      <w:pPr>
        <w:pStyle w:val="Normal"/>
        <w:widowControl w:val="false"/>
        <w:autoSpaceDE w:val="false"/>
        <w:spacing w:lineRule="auto" w:line="288" w:before="0" w:after="120"/>
        <w:jc w:val="center"/>
        <w:rPr>
          <w:rFonts w:ascii="Times New Roman" w:hAnsi="Times New Roman" w:cs="Times New Roman"/>
          <w:b/>
          <w:b/>
          <w:sz w:val="24"/>
          <w:szCs w:val="24"/>
        </w:rPr>
      </w:pPr>
      <w:r>
        <w:rPr>
          <w:rFonts w:cs="Times New Roman" w:ascii="Times New Roman" w:hAnsi="Times New Roman"/>
          <w:b/>
          <w:sz w:val="24"/>
          <w:szCs w:val="24"/>
        </w:rPr>
        <w:t>Reprezentace podnikového výzkumu</w:t>
      </w:r>
    </w:p>
    <w:p>
      <w:pPr>
        <w:pStyle w:val="Normal"/>
        <w:widowControl w:val="false"/>
        <w:autoSpaceDE w:val="false"/>
        <w:spacing w:lineRule="auto" w:line="288"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 </w:t>
      </w:r>
    </w:p>
    <w:p>
      <w:pPr>
        <w:pStyle w:val="Normal"/>
        <w:widowControl w:val="false"/>
        <w:autoSpaceDE w:val="false"/>
        <w:spacing w:lineRule="auto" w:line="288" w:before="0" w:after="120"/>
        <w:ind w:firstLine="720"/>
        <w:jc w:val="both"/>
        <w:rPr>
          <w:rFonts w:ascii="Times New Roman" w:hAnsi="Times New Roman" w:cs="Times New Roman"/>
          <w:sz w:val="24"/>
          <w:szCs w:val="24"/>
        </w:rPr>
      </w:pPr>
      <w:r>
        <w:rPr>
          <w:rFonts w:cs="Times New Roman" w:ascii="Times New Roman" w:hAnsi="Times New Roman"/>
          <w:sz w:val="24"/>
          <w:szCs w:val="24"/>
        </w:rPr>
        <w:t>(2) Reprezentace podnikového výzkumu zejmén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 koordinuje aktivity svých členů v oblasti výzkum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b) vydává z vlastní iniciativy doporučení Radě pro výzkum, vývoj a inovace a poskytovatelům ke koncepčním otázkám a k dlouhodobému rozvoji výzkum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c) předkládá Radě pro výzkum, vývoj a inovace podněty týkající se obsahu tohoto zákona nebo prováděcích právních předpisů vydávaných podle tohoto zákon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 předkládá Radě pro výzkum, vývoj a inovace a poskytovatelům podněty týkající se obsahu koncepčních dokumentů pro oblast výzkumu.</w:t>
      </w:r>
    </w:p>
    <w:p>
      <w:pPr>
        <w:pStyle w:val="Normal"/>
        <w:widowControl w:val="false"/>
        <w:autoSpaceDE w:val="false"/>
        <w:spacing w:lineRule="auto" w:line="288" w:before="0" w:after="120"/>
        <w:ind w:firstLine="720"/>
        <w:jc w:val="both"/>
        <w:rPr>
          <w:rFonts w:ascii="Times New Roman" w:hAnsi="Times New Roman" w:cs="Times New Roman"/>
          <w:sz w:val="24"/>
          <w:szCs w:val="24"/>
        </w:rPr>
      </w:pPr>
      <w:r>
        <w:rPr>
          <w:rFonts w:cs="Times New Roman" w:ascii="Times New Roman" w:hAnsi="Times New Roman"/>
          <w:sz w:val="24"/>
          <w:szCs w:val="24"/>
        </w:rPr>
        <w:t>(3) Rada pro výzkum, vývoj a inovace projednává s reprezentací podnikového výzkumu návrhy koncepčních dokumentů pro oblast výzkumu, vývoje a inovací. Poskytovatelé projednávají s reprezentací podnikového výzkumu návrhy svých programů výzkumu, vývoje a inovací, pokud podniky mohou být příjemcem podpory poskytované na základě daného programu.</w:t>
      </w:r>
    </w:p>
    <w:p>
      <w:pPr>
        <w:pStyle w:val="Normal"/>
        <w:widowControl w:val="false"/>
        <w:autoSpaceDE w:val="false"/>
        <w:spacing w:lineRule="auto" w:line="288" w:before="0" w:after="120"/>
        <w:ind w:firstLine="720"/>
        <w:jc w:val="both"/>
        <w:rPr>
          <w:rFonts w:ascii="Times New Roman" w:hAnsi="Times New Roman" w:cs="Times New Roman"/>
          <w:sz w:val="24"/>
          <w:szCs w:val="24"/>
        </w:rPr>
      </w:pPr>
      <w:r>
        <w:rPr>
          <w:rFonts w:cs="Times New Roman" w:ascii="Times New Roman" w:hAnsi="Times New Roman"/>
          <w:sz w:val="24"/>
          <w:szCs w:val="24"/>
        </w:rPr>
        <w:t>(4) O přijetí za člena rozhoduje členská schůze prostou většinou svých členů.</w:t>
      </w:r>
    </w:p>
    <w:p>
      <w:pPr>
        <w:pStyle w:val="Normal"/>
        <w:widowControl w:val="false"/>
        <w:autoSpaceDE w:val="false"/>
        <w:spacing w:lineRule="auto" w:line="288" w:before="0" w:after="120"/>
        <w:ind w:firstLine="720"/>
        <w:jc w:val="both"/>
        <w:rPr>
          <w:rFonts w:ascii="Times New Roman" w:hAnsi="Times New Roman" w:cs="Times New Roman"/>
          <w:sz w:val="24"/>
          <w:szCs w:val="24"/>
        </w:rPr>
      </w:pPr>
      <w:r>
        <w:rPr>
          <w:rFonts w:cs="Times New Roman" w:ascii="Times New Roman" w:hAnsi="Times New Roman"/>
          <w:sz w:val="24"/>
          <w:szCs w:val="24"/>
        </w:rPr>
        <w:t>(5) Náklady na činnost reprezentace podnikového výzkumu jsou hrazeny zejména z příspěvků jejích členů a nesmí být hrazeny z výdajů státního rozpočtu na výzkum, vývoj a inovace podle § 3 odst. 4 písm. d) a f) tohoto zákon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widowControl w:val="false"/>
        <w:autoSpaceDE w:val="false"/>
        <w:spacing w:lineRule="auto" w:line="288" w:before="0" w:after="120"/>
        <w:jc w:val="center"/>
        <w:rPr>
          <w:rFonts w:ascii="Times New Roman" w:hAnsi="Times New Roman" w:cs="Times New Roman"/>
          <w:b/>
          <w:b/>
          <w:sz w:val="24"/>
          <w:szCs w:val="24"/>
        </w:rPr>
      </w:pPr>
      <w:r>
        <w:rPr>
          <w:rFonts w:cs="Times New Roman" w:ascii="Times New Roman" w:hAnsi="Times New Roman"/>
          <w:b/>
          <w:sz w:val="24"/>
          <w:szCs w:val="24"/>
        </w:rPr>
        <w:t>Přechodná ustanovení</w:t>
      </w:r>
    </w:p>
    <w:p>
      <w:pPr>
        <w:pStyle w:val="Normal"/>
        <w:widowControl w:val="false"/>
        <w:numPr>
          <w:ilvl w:val="0"/>
          <w:numId w:val="2"/>
        </w:numPr>
        <w:autoSpaceDE w:val="false"/>
        <w:spacing w:lineRule="auto" w:line="288" w:before="0" w:after="120"/>
        <w:ind w:left="0" w:firstLine="360"/>
        <w:jc w:val="both"/>
        <w:rPr>
          <w:rFonts w:ascii="Times New Roman" w:hAnsi="Times New Roman" w:cs="Times New Roman"/>
          <w:sz w:val="24"/>
          <w:szCs w:val="24"/>
        </w:rPr>
      </w:pPr>
      <w:r>
        <w:rPr>
          <w:rFonts w:cs="Times New Roman" w:ascii="Times New Roman" w:hAnsi="Times New Roman"/>
          <w:sz w:val="24"/>
          <w:szCs w:val="24"/>
        </w:rPr>
        <w:t>Veřejné soutěže ve výzkumu, vývoji a inovacích zahájené přede dnem nabytí účinnosti tohoto zákona se dokončí podle dosavadních právních předpisů. Smlouvy o poskytnutí podpory uzavřené po provedení veřejné soutěže ve výzkumu, vývoji a inovacích zahájené přede dnem nabytí účinnosti toho zákona, jakož i právní vztahy těmito smlouvami založené se řídí dosavadními právními předpisy.</w:t>
      </w:r>
    </w:p>
    <w:p>
      <w:pPr>
        <w:pStyle w:val="Normal"/>
        <w:widowControl w:val="false"/>
        <w:numPr>
          <w:ilvl w:val="0"/>
          <w:numId w:val="2"/>
        </w:numPr>
        <w:autoSpaceDE w:val="false"/>
        <w:spacing w:lineRule="auto" w:line="288" w:before="0" w:after="120"/>
        <w:ind w:left="0" w:firstLine="360"/>
        <w:jc w:val="both"/>
        <w:rPr>
          <w:rFonts w:ascii="Times New Roman" w:hAnsi="Times New Roman" w:cs="Times New Roman"/>
          <w:sz w:val="24"/>
          <w:szCs w:val="24"/>
        </w:rPr>
      </w:pPr>
      <w:r>
        <w:rPr>
          <w:rFonts w:cs="Times New Roman" w:ascii="Times New Roman" w:hAnsi="Times New Roman"/>
          <w:sz w:val="24"/>
          <w:szCs w:val="24"/>
        </w:rPr>
        <w:t>Řízení o vydání rozhodnutí o poskytnutí podpory zahájené přede dnem nabytí účinnosti tohoto zákona se dokončí podle dosavadních právních předpisů. Rozhodnutí o poskytnutí podpory vydané na základě řízení zahájeného přede dnem nabytí účinnosti tohoto zákona, jakož i právní vztahy těmito rozhodnutími založené se řídí dosavadními právními předpisy.</w:t>
      </w:r>
    </w:p>
    <w:p>
      <w:pPr>
        <w:pStyle w:val="Normal"/>
        <w:widowControl w:val="false"/>
        <w:numPr>
          <w:ilvl w:val="0"/>
          <w:numId w:val="2"/>
        </w:numPr>
        <w:autoSpaceDE w:val="false"/>
        <w:spacing w:lineRule="auto" w:line="288" w:before="0" w:after="120"/>
        <w:ind w:left="0" w:firstLine="360"/>
        <w:jc w:val="both"/>
        <w:rPr>
          <w:rFonts w:ascii="Times New Roman" w:hAnsi="Times New Roman" w:cs="Times New Roman"/>
          <w:sz w:val="24"/>
          <w:szCs w:val="24"/>
        </w:rPr>
      </w:pPr>
      <w:r>
        <w:rPr>
          <w:rFonts w:cs="Times New Roman" w:ascii="Times New Roman" w:hAnsi="Times New Roman"/>
          <w:sz w:val="24"/>
          <w:szCs w:val="24"/>
        </w:rPr>
        <w:t>Právní vztahy založené smlouvami o poskytnutí podpory uzavřenými přede dnem účinnosti tohoto zákona a právní vztahy založené rozhodnutími o poskytnutí podpory vydanými přede dnem účinnosti tohoto zákona se řídí dosavadními právními předpisy.</w:t>
      </w:r>
    </w:p>
    <w:p>
      <w:pPr>
        <w:pStyle w:val="Normal"/>
        <w:widowControl w:val="false"/>
        <w:numPr>
          <w:ilvl w:val="0"/>
          <w:numId w:val="2"/>
        </w:numPr>
        <w:autoSpaceDE w:val="false"/>
        <w:spacing w:lineRule="auto" w:line="288" w:before="0" w:after="120"/>
        <w:ind w:left="0" w:firstLine="360"/>
        <w:jc w:val="both"/>
        <w:rPr>
          <w:rFonts w:ascii="Times New Roman" w:hAnsi="Times New Roman" w:cs="Times New Roman"/>
          <w:sz w:val="24"/>
          <w:szCs w:val="24"/>
        </w:rPr>
      </w:pPr>
      <w:r>
        <w:rPr>
          <w:rFonts w:cs="Times New Roman" w:ascii="Times New Roman" w:hAnsi="Times New Roman"/>
          <w:sz w:val="24"/>
          <w:szCs w:val="24"/>
        </w:rPr>
        <w:t>Hodnocení využití výsledků projektů, programů a skupin grantových projektů podle tohoto zákona se neprovádí u programů a skupin grantových projektů schválených přede dnem nabytí účinnosti tohoto zákona.</w:t>
      </w:r>
    </w:p>
    <w:p>
      <w:pPr>
        <w:pStyle w:val="Normal"/>
        <w:widowControl w:val="false"/>
        <w:numPr>
          <w:ilvl w:val="0"/>
          <w:numId w:val="2"/>
        </w:numPr>
        <w:autoSpaceDE w:val="false"/>
        <w:spacing w:lineRule="auto" w:line="288" w:before="0" w:after="120"/>
        <w:ind w:left="0" w:firstLine="360"/>
        <w:jc w:val="both"/>
        <w:rPr>
          <w:rFonts w:ascii="Times New Roman" w:hAnsi="Times New Roman" w:cs="Times New Roman"/>
          <w:sz w:val="24"/>
          <w:szCs w:val="24"/>
        </w:rPr>
      </w:pPr>
      <w:r>
        <w:rPr>
          <w:rFonts w:cs="Times New Roman" w:ascii="Times New Roman" w:hAnsi="Times New Roman"/>
          <w:sz w:val="24"/>
          <w:szCs w:val="24"/>
        </w:rPr>
        <w:t>Ustanovení o neslučitelnosti funkcí podle § 36 odst. 3 zákona se neuplatní pro funkční období předsedy a členů předsednictva Grantové agentury České republiky, která byla zahájena na základě jmenování provedeného přede dnem nabytí účinnosti tohoto zákona.</w:t>
      </w:r>
    </w:p>
    <w:p>
      <w:pPr>
        <w:pStyle w:val="Normal"/>
        <w:widowControl w:val="false"/>
        <w:numPr>
          <w:ilvl w:val="0"/>
          <w:numId w:val="2"/>
        </w:numPr>
        <w:autoSpaceDE w:val="false"/>
        <w:spacing w:lineRule="auto" w:line="288" w:before="0" w:after="120"/>
        <w:ind w:left="0" w:firstLine="360"/>
        <w:jc w:val="both"/>
        <w:rPr>
          <w:rFonts w:ascii="Times New Roman" w:hAnsi="Times New Roman" w:cs="Times New Roman"/>
          <w:sz w:val="24"/>
          <w:szCs w:val="24"/>
        </w:rPr>
      </w:pPr>
      <w:r>
        <w:rPr>
          <w:rFonts w:cs="Times New Roman" w:ascii="Times New Roman" w:hAnsi="Times New Roman"/>
          <w:sz w:val="24"/>
          <w:szCs w:val="24"/>
        </w:rPr>
        <w:t>Ustanovení o neslučitelnosti funkcí podle § 36a odst. 4 zákona se neuplatní pro funkční období předsedy a členů předsednictva Technologické agentury České republiky, která byla zahájena na základě jmenování provedeného přede dnem nabytí účinnosti tohoto zákon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widowControl w:val="false"/>
        <w:autoSpaceDE w:val="false"/>
        <w:spacing w:lineRule="auto" w:line="288" w:before="0" w:after="120"/>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Tento zákon nabývá účinnosti dnem 1. ledna 2022.</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b/>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b w:val="false"/>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0"/>
        </w:tabs>
        <w:ind w:left="2629"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b/>
      <w:i w:val="false"/>
    </w:rPr>
  </w:style>
  <w:style w:type="character" w:styleId="WW8Num3z0">
    <w:name w:val="WW8Num3z0"/>
    <w:qFormat/>
    <w:rPr/>
  </w:style>
  <w:style w:type="character" w:styleId="WW8Num3z1">
    <w:name w:val="WW8Num3z1"/>
    <w:qFormat/>
    <w:rPr>
      <w:b w:val="false"/>
    </w:rPr>
  </w:style>
  <w:style w:type="character" w:styleId="Standardnpsmoodstavce">
    <w:name w:val="Standardní písmo odstavce"/>
    <w:qFormat/>
    <w:rPr/>
  </w:style>
  <w:style w:type="character" w:styleId="TextkomenteChar">
    <w:name w:val="Text komentáře Char"/>
    <w:qFormat/>
    <w:rPr>
      <w:rFonts w:ascii="Times New Roman" w:hAnsi="Times New Roman" w:eastAsia="Times New Roman" w:cs="Times New Roman"/>
      <w:sz w:val="20"/>
      <w:szCs w:val="24"/>
    </w:rPr>
  </w:style>
  <w:style w:type="character" w:styleId="PedmtkomenteChar">
    <w:name w:val="Předmět komentáře Char"/>
    <w:qFormat/>
    <w:rPr>
      <w:rFonts w:ascii="Times New Roman" w:hAnsi="Times New Roman" w:eastAsia="Times New Roman" w:cs="Times New Roman"/>
      <w:b/>
      <w:bCs/>
      <w:sz w:val="20"/>
      <w:szCs w:val="24"/>
    </w:rPr>
  </w:style>
  <w:style w:type="character" w:styleId="TextvysvtlivekChar">
    <w:name w:val="Text vysvětlivek Char"/>
    <w:qFormat/>
    <w:rPr>
      <w:rFonts w:eastAsia="Calibri"/>
      <w:szCs w:val="22"/>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NovelizanbodChar">
    <w:name w:val="Novelizační bod Char"/>
    <w:qFormat/>
    <w:rPr>
      <w:rFonts w:ascii="Times New Roman" w:hAnsi="Times New Roman" w:cs="Times New Roman"/>
      <w:sz w:val="24"/>
    </w:rPr>
  </w:style>
  <w:style w:type="character" w:styleId="H1a">
    <w:name w:val="h1a"/>
    <w:qFormat/>
    <w:rPr/>
  </w:style>
  <w:style w:type="character" w:styleId="TextpoznpodarouChar">
    <w:name w:val="Text pozn. pod čarou Char"/>
    <w:basedOn w:val="Standardnpsmoodstavce"/>
    <w:qFormat/>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komente">
    <w:name w:val="Text komentáře"/>
    <w:basedOn w:val="Normal"/>
    <w:qFormat/>
    <w:pPr>
      <w:spacing w:lineRule="auto" w:line="288" w:before="0" w:after="60"/>
      <w:jc w:val="both"/>
    </w:pPr>
    <w:rPr>
      <w:rFonts w:ascii="Times New Roman" w:hAnsi="Times New Roman" w:cs="Times New Roman"/>
      <w:sz w:val="20"/>
      <w:szCs w:val="24"/>
    </w:rPr>
  </w:style>
  <w:style w:type="paragraph" w:styleId="Pedmtkomente">
    <w:name w:val="Předmět komentáře"/>
    <w:basedOn w:val="Textkomente"/>
    <w:next w:val="Textkomente"/>
    <w:qFormat/>
    <w:pPr>
      <w:spacing w:lineRule="auto" w:line="276" w:before="0" w:after="200"/>
      <w:jc w:val="left"/>
    </w:pPr>
    <w:rPr>
      <w:b/>
      <w:bCs/>
    </w:rPr>
  </w:style>
  <w:style w:type="paragraph" w:styleId="Footnote">
    <w:name w:val="Footnote Text"/>
    <w:basedOn w:val="Normal"/>
    <w:pPr/>
    <w:rPr>
      <w:sz w:val="20"/>
      <w:szCs w:val="20"/>
    </w:rPr>
  </w:style>
  <w:style w:type="paragraph" w:styleId="Endnote">
    <w:name w:val="Endnote Text"/>
    <w:basedOn w:val="Normal"/>
    <w:pPr/>
    <w:rPr>
      <w:rFonts w:eastAsia="Calibri"/>
      <w:sz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rPr>
  </w:style>
  <w:style w:type="paragraph" w:styleId="Nadpiszkona">
    <w:name w:val="nadpis zákona"/>
    <w:basedOn w:val="Normal"/>
    <w:next w:val="Parlament"/>
    <w:qFormat/>
    <w:pPr>
      <w:keepNext w:val="true"/>
      <w:keepLines/>
      <w:spacing w:lineRule="auto" w:line="288" w:before="120" w:after="60"/>
      <w:jc w:val="center"/>
      <w:outlineLvl w:val="0"/>
    </w:pPr>
    <w:rPr>
      <w:rFonts w:ascii="Times New Roman" w:hAnsi="Times New Roman" w:eastAsia="Times New Roman" w:cs="Times New Roman"/>
      <w:b/>
      <w:szCs w:val="24"/>
    </w:rPr>
  </w:style>
  <w:style w:type="paragraph" w:styleId="Parlament">
    <w:name w:val="Parlament"/>
    <w:basedOn w:val="Normal"/>
    <w:next w:val="Normal"/>
    <w:qFormat/>
    <w:pPr>
      <w:keepNext w:val="true"/>
      <w:keepLines/>
      <w:spacing w:lineRule="auto" w:line="288" w:before="360" w:after="240"/>
      <w:jc w:val="both"/>
    </w:pPr>
    <w:rPr>
      <w:rFonts w:ascii="Times New Roman" w:hAnsi="Times New Roman" w:eastAsia="Times New Roman" w:cs="Times New Roman"/>
      <w:szCs w:val="24"/>
    </w:rPr>
  </w:style>
  <w:style w:type="paragraph" w:styleId="CM3">
    <w:name w:val="CM3"/>
    <w:basedOn w:val="Normal"/>
    <w:next w:val="Normal"/>
    <w:qFormat/>
    <w:pPr>
      <w:autoSpaceDE w:val="false"/>
      <w:spacing w:lineRule="auto" w:line="240" w:before="0" w:after="0"/>
    </w:pPr>
    <w:rPr>
      <w:rFonts w:ascii="Times New Roman" w:hAnsi="Times New Roman" w:cs="Times New Roman"/>
      <w:sz w:val="24"/>
      <w:szCs w:val="24"/>
    </w:rPr>
  </w:style>
  <w:style w:type="paragraph" w:styleId="Textpsmene">
    <w:name w:val="Text písmene"/>
    <w:basedOn w:val="Normal"/>
    <w:qFormat/>
    <w:pPr>
      <w:numPr>
        <w:ilvl w:val="0"/>
        <w:numId w:val="3"/>
      </w:numPr>
      <w:tabs>
        <w:tab w:val="clear" w:pos="720"/>
        <w:tab w:val="left" w:pos="567" w:leader="none"/>
      </w:tabs>
      <w:spacing w:lineRule="auto" w:line="288" w:before="0" w:after="60"/>
      <w:jc w:val="both"/>
      <w:outlineLvl w:val="7"/>
    </w:pPr>
    <w:rPr>
      <w:rFonts w:ascii="Times New Roman" w:hAnsi="Times New Roman" w:eastAsia="Times New Roman" w:cs="Times New Roman"/>
      <w:szCs w:val="24"/>
    </w:rPr>
  </w:style>
  <w:style w:type="paragraph" w:styleId="Textodstavce">
    <w:name w:val="Text odstavce"/>
    <w:basedOn w:val="Normal"/>
    <w:qFormat/>
    <w:pPr>
      <w:numPr>
        <w:ilvl w:val="0"/>
        <w:numId w:val="3"/>
      </w:numPr>
      <w:tabs>
        <w:tab w:val="clear" w:pos="720"/>
        <w:tab w:val="left" w:pos="851" w:leader="none"/>
        <w:tab w:val="left" w:pos="1208" w:leader="none"/>
      </w:tabs>
      <w:spacing w:lineRule="auto" w:line="288" w:before="120" w:after="120"/>
      <w:jc w:val="both"/>
      <w:outlineLvl w:val="6"/>
    </w:pPr>
    <w:rPr>
      <w:rFonts w:ascii="Times New Roman" w:hAnsi="Times New Roman" w:eastAsia="Times New Roman" w:cs="Times New Roman"/>
      <w:szCs w:val="24"/>
    </w:rPr>
  </w:style>
  <w:style w:type="paragraph" w:styleId="Textbodu">
    <w:name w:val="Text bodu"/>
    <w:basedOn w:val="Normal"/>
    <w:qFormat/>
    <w:pPr>
      <w:numPr>
        <w:ilvl w:val="0"/>
        <w:numId w:val="3"/>
      </w:numPr>
      <w:tabs>
        <w:tab w:val="clear" w:pos="720"/>
        <w:tab w:val="left" w:pos="850" w:leader="none"/>
      </w:tabs>
      <w:spacing w:lineRule="auto" w:line="288" w:before="0" w:after="60"/>
      <w:jc w:val="both"/>
      <w:outlineLvl w:val="8"/>
    </w:pPr>
    <w:rPr>
      <w:rFonts w:ascii="Times New Roman" w:hAnsi="Times New Roman" w:eastAsia="Times New Roman" w:cs="Times New Roman"/>
      <w:szCs w:val="24"/>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Novelizanbod">
    <w:name w:val="Novelizační bod"/>
    <w:basedOn w:val="Normal"/>
    <w:next w:val="Normal"/>
    <w:qFormat/>
    <w:pPr>
      <w:keepNext w:val="true"/>
      <w:keepLines/>
      <w:numPr>
        <w:ilvl w:val="0"/>
        <w:numId w:val="1"/>
      </w:numPr>
      <w:tabs>
        <w:tab w:val="clear" w:pos="720"/>
        <w:tab w:val="left" w:pos="567" w:leader="none"/>
        <w:tab w:val="left" w:pos="851" w:leader="none"/>
      </w:tabs>
      <w:spacing w:lineRule="auto" w:line="240" w:before="480" w:after="12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54:00Z</dcterms:created>
  <dc:creator>Matějková Lenka</dc:creator>
  <dc:description/>
  <cp:keywords/>
  <dc:language>en-US</dc:language>
  <cp:lastModifiedBy>Marek Jan</cp:lastModifiedBy>
  <cp:lastPrinted>2020-08-31T12:25:00Z</cp:lastPrinted>
  <dcterms:modified xsi:type="dcterms:W3CDTF">2020-08-31T1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35</vt:lpwstr>
  </property>
</Properties>
</file>