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9244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3464695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34646959"/>
      <w:bookmarkStart w:id="1" w:name="__Fieldmark__4_123464695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 předsedy Rady pro výzkum, vývoj a 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346469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34646959"/>
            <w:bookmarkStart w:id="3" w:name="__Fieldmark__7_12346469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2346469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34646959"/>
            <w:bookmarkStart w:id="5" w:name="__Fieldmark__9_12346469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346469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34646959"/>
            <w:bookmarkStart w:id="7" w:name="__Fieldmark__11_12346469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 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3464695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34646959"/>
            <w:bookmarkStart w:id="9" w:name="__Fieldmark__13_12346469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3464695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34646959"/>
            <w:bookmarkStart w:id="11" w:name="__Fieldmark__15_12346469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34646959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34646959"/>
            <w:bookmarkStart w:id="13" w:name="__Fieldmark__17_12346469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346469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34646959"/>
            <w:bookmarkStart w:id="15" w:name="__Fieldmark__19_12346469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346469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34646959"/>
            <w:bookmarkStart w:id="17" w:name="__Fieldmark__21_12346469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12346469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34646959"/>
            <w:bookmarkStart w:id="19" w:name="__Fieldmark__23_12346469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123464695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34646959"/>
            <w:bookmarkStart w:id="21" w:name="__Fieldmark__25_12346469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123464695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1234646959"/>
            <w:bookmarkStart w:id="23" w:name="__Fieldmark__27_1234646959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1T10:46:00Z</dcterms:modified>
  <cp:revision>5</cp:revision>
  <dc:subject/>
  <dc:title>Č</dc:title>
</cp:coreProperties>
</file>