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6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hrnutí pracovního jednání s Akademií věd ČR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ne 15. 6. 2020, Ministerstvo dopravy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tomni: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Správce rozpočtové kapitoly: 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>předsedkyně prof. RNDr. Eva Zažímalová, CSc., RNDr. Martin Bilej, DrSc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Zástupci Rady pro výzkum, vývoj a inovace (dále jen „Rada“): 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284" w:hanging="28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místopředseda Rady prof. Ing. Petr Dvořák, CSc.,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místopředseda Rady PhDr. Pavel Baran, CSc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ástupci Úřadu vlády ČR: ředitel Ing. Jan Marek, CSc., vedoucí Ing. Přemysl Filip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 xml:space="preserve">Na 356. zasedání Rady dne 30. dubna 2020 byl v bodě A1 projednán materiál zaslaný poskytovatelem jako podklad pro vyhodnocení potenciálu socio-ekonomických přínosů dle čl. II, odst. 2 písm. d) usnesení vlády ze dne 20. května 2019 č. 352. Na základě tohoto usnesení uložila Rada </w:t>
      </w:r>
      <w:r>
        <w:rPr>
          <w:rFonts w:cs="Arial" w:ascii="Arial" w:hAnsi="Arial"/>
          <w:szCs w:val="22"/>
        </w:rPr>
        <w:t>předsednictvu a oborově příslušným členům Rady projednat s poskytovateli předložené materiály a návazně na toto projednání předložit ve spolupráci s poskytovateli zprávu o dalším fungování VaVpI center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Shrnutí diskutovaných témat:</w:t>
      </w:r>
    </w:p>
    <w:p>
      <w:pPr>
        <w:pStyle w:val="Normal"/>
        <w:numPr>
          <w:ilvl w:val="0"/>
          <w:numId w:val="2"/>
        </w:numPr>
        <w:spacing w:lineRule="auto" w:line="288"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szCs w:val="22"/>
        </w:rPr>
        <w:t>ELI Beamlines (ELI B.) – proběhla diskuse o aktuálním organizačním uspořádání a o stávající situaci v</w:t>
      </w:r>
      <w:r>
        <w:rPr>
          <w:rFonts w:cs="Arial" w:ascii="Arial" w:hAnsi="Arial"/>
          <w:szCs w:val="22"/>
        </w:rPr>
        <w:t xml:space="preserve"> ustavení ELI ERIC. </w:t>
      </w:r>
      <w:r>
        <w:rPr>
          <w:rFonts w:cs="Arial" w:ascii="Arial" w:hAnsi="Arial"/>
          <w:color w:val="000000"/>
          <w:szCs w:val="22"/>
        </w:rPr>
        <w:t>Zakládajícími členskými státy se stanou ČR, Maďarsko, Itálie a Litva. Do ČR bude poté umístěno také statutární sídlo ELI ERIC. Zástupci AV ČR ocenili v této věci spolupráci s MŠMT. Zástupci předsednictva Rady vznesli dotaz, zda bude zajištěn optimální upgrade majetku a konstatovali, že zajištění udržitelnosti z národních zdrojů je problematické. Diskutována byla také majetková struktura po založení ELI ERIC. A</w:t>
      </w:r>
      <w:r>
        <w:rPr>
          <w:rFonts w:cs="Arial" w:ascii="Arial" w:hAnsi="Arial"/>
          <w:bCs/>
          <w:szCs w:val="22"/>
        </w:rPr>
        <w:t>ktuálně vlastní veškerý stávající majetek Fyzikální ústav AV ČR. Stávající majetek bude dále ve vlastnictví tohoto ústavu i po založení ELI ERIC, ELI ERIC bude vlastnit pouze majetek, který se pořídí po jeho založení a z jeho prostředků. Zástupci poskytovatele informovali, že je již nějakou dobu zvažována možnost převést ELI B. pod jiný subjekt. Majetkové změny by však byly možné až po skončení období udržitelnosti.</w:t>
      </w:r>
    </w:p>
    <w:p>
      <w:pPr>
        <w:pStyle w:val="Normal"/>
        <w:numPr>
          <w:ilvl w:val="0"/>
          <w:numId w:val="2"/>
        </w:numPr>
        <w:spacing w:lineRule="auto" w:line="288"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szCs w:val="22"/>
        </w:rPr>
        <w:t xml:space="preserve">BIOCEV – byla diskutována změna organizační struktury BIOCEV. AV ČR zašle informaci o změně majetkové struktury a rovněž doplní rozklad financování BIOCEV dle zdrojů financování. </w:t>
      </w:r>
    </w:p>
    <w:p>
      <w:pPr>
        <w:pStyle w:val="Normal"/>
        <w:numPr>
          <w:ilvl w:val="0"/>
          <w:numId w:val="2"/>
        </w:numPr>
        <w:spacing w:lineRule="auto" w:line="288"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szCs w:val="22"/>
        </w:rPr>
        <w:t>Zástupci AV ČR informovali o socio-ekonomických přínosech obou center, zejm. o vzniku technologického pásu Vestec-Zlatníky-Dolní Břežany a rozvoji tohoto území.</w:t>
      </w:r>
    </w:p>
    <w:p>
      <w:pPr>
        <w:pStyle w:val="Normal"/>
        <w:numPr>
          <w:ilvl w:val="0"/>
          <w:numId w:val="2"/>
        </w:numPr>
        <w:spacing w:lineRule="auto" w:line="288"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szCs w:val="22"/>
        </w:rPr>
        <w:t>Diskutován byl aktuální návrh výdajů na VaVaI na období 2021+, který připravuje Rada. Zástupci poskytovatele uvedli, že navržený nárůst DK RVO o 4 % od roku 2021 včetně je dostatečný na to, aby měla AV ČR od r. 2021 pokryty všechny vnitřní závazky k financování udržitelnosti VaVpI center financovaných z NPÚ II.  Nebude tedy požadováno další navýšení prostředků na RVO po ukončení NPÚ II od roku 2021. Aktuální financování ELI B. a BIOCEV dle zdrojů financování je uvedeno v příloze tohoto zápisu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. Edvarda Beneše 4, 118 01 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34:00Z</dcterms:created>
  <dc:creator>KZ</dc:creator>
  <dc:description/>
  <cp:keywords/>
  <dc:language>en-US</dc:language>
  <cp:lastModifiedBy>Moravcová Lenka</cp:lastModifiedBy>
  <cp:lastPrinted>2019-08-28T16:37:00Z</cp:lastPrinted>
  <dcterms:modified xsi:type="dcterms:W3CDTF">2020-08-05T07:29:00Z</dcterms:modified>
  <cp:revision>3</cp:revision>
  <dc:subject/>
  <dc:title/>
</cp:coreProperties>
</file>