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břez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skupiny grantových projektů na podporu vynikajících mladých vědeckých pracovníků („Juniorské granty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84678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8467814"/>
            <w:bookmarkStart w:id="1" w:name="__Fieldmark__6_8846781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84678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8467814"/>
            <w:bookmarkStart w:id="3" w:name="__Fieldmark__8_884678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84678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8467814"/>
            <w:bookmarkStart w:id="5" w:name="__Fieldmark__10_884678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na podporu vynikajících mladých vědeckých pracovníků („Juniorské granty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846781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8467814"/>
            <w:bookmarkStart w:id="7" w:name="__Fieldmark__12_884678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846781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8467814"/>
            <w:bookmarkStart w:id="9" w:name="__Fieldmark__14_884678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84678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8467814"/>
            <w:bookmarkStart w:id="11" w:name="__Fieldmark__16_884678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84678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8467814"/>
            <w:bookmarkStart w:id="13" w:name="__Fieldmark__18_884678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84678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8467814"/>
            <w:bookmarkStart w:id="15" w:name="__Fieldmark__20_884678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84678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8467814"/>
            <w:bookmarkStart w:id="17" w:name="__Fieldmark__22_884678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846781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8467814"/>
            <w:bookmarkStart w:id="19" w:name="__Fieldmark__24_884678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846781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8467814"/>
            <w:bookmarkStart w:id="21" w:name="__Fieldmark__26_884678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21-03-02T08:26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706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706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6.2.2021</vt:lpwstr>
  </property>
  <property fmtid="{D5CDD505-2E9C-101B-9397-08002B2CF9AE}" pid="11" name="DisplayName_CJCol">
    <vt:lpwstr>&lt;TABLE&gt;&lt;TR&gt;&lt;TD&gt;Č.j.:&lt;/TD&gt;&lt;TD&gt;1706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17441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4506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286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měna skupiny grantových projektů na podporu vynikajících mladých vědeckých pracovníků („Juniorské granty“)</vt:lpwstr>
  </property>
  <property fmtid="{D5CDD505-2E9C-101B-9397-08002B2CF9AE}" pid="36" name="Zkratka_SpisovyUzel_PoziceZodpo_Pisemnost">
    <vt:lpwstr>PAK</vt:lpwstr>
  </property>
</Properties>
</file>