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tut Odborných panelů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Úplné znění s vyznačením změn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1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Úvodní ustanov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>Odborné panely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Odborné panely provádějí odborné posouzení výsledků výzkumných organizací podle Metodiky hodnocení výzkumných organizací a hodnocení programů účelové podpory výzkumu, vývoje a inovací, schválené usnesením vlády ze dne 8. 2. 2017 č. 107 (dále jen „M17+“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</w:t>
        <w:tab/>
        <w:t>Pro odborné posouzení je ustaveno 6 Odborných panelů podle oborových skupin OECD: Natural Sciences, Engineering and Technology, Medical and Health Sciences, Agricultural and Veterinary Sciences, Social Sciences, Humanities and the Art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4.</w:t>
        <w:tab/>
        <w:t>Odborné panely se při své činnosti řídí Statutem Odborných panelů (dále jen „Statut“) a Jednacím řádem Odborných panelů (dále jen „Jednací řád“). Statut a Jednací řád nebo jejich změny, schvaluje Rad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2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ůsobnost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dborné panely zajišťují hodnocení podle M17+ v souladu s rozpisem postupného náběhu v rámci implementačního období a podle Uživatelské příručky.</w:t>
      </w:r>
      <w:r>
        <w:rPr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2.</w:t>
        <w:tab/>
        <w:t>Odborné panely ve spolupráci s Odborem podpory Rady pro výzkum, vývoj a inovace realizují průběh každoročního hodnocení za využití dvou základních nástrojů: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</w:rPr>
        <w:t xml:space="preserve">a. bibliometrická analýza pro všechny bibliometrizovatelné výsledky v rozsahu specifikovaném M17+ </w:t>
      </w:r>
      <w:r>
        <w:rPr>
          <w:rFonts w:cs="Arial" w:ascii="Arial" w:hAnsi="Arial"/>
          <w:b/>
        </w:rPr>
        <w:t>při respektování charakteru posuzovaných oborů</w:t>
      </w:r>
      <w:r>
        <w:rPr>
          <w:rFonts w:cs="Arial" w:ascii="Arial" w:hAnsi="Arial"/>
        </w:rPr>
        <w:t xml:space="preserve">,  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recenzní posouzení vybraných výsledků podle kritérií a v rozsahu specifikovaném M17+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</w:t>
        <w:tab/>
        <w:t>Odborné panely zpracovávají výstupy podle článku 2 odst. 1, zejména však: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</w:rPr>
        <w:t>a.</w:t>
        <w:tab/>
        <w:t>vypracují komentáře k bibliometrickým analýzám na úrovni oborů a skupin oborů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vypracují Zprávu o hodnocení vybraných výsledků v daném oboru/ skupině oborů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</w:rPr>
        <w:t>c.</w:t>
        <w:tab/>
        <w:t>zabezpečují ve spolupráci s Odborem podpory Rady pro výzkum, vývoj a inovace recenzní posouzení vybraných výsledků a řešení sporných případů podle kritérií a v rozsahu specifikovaném M17+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</w:r>
      <w:r>
        <w:rPr>
          <w:rFonts w:cs="Arial" w:ascii="Arial" w:hAnsi="Arial"/>
          <w:b/>
        </w:rPr>
        <w:t>připravují podklady a</w:t>
      </w:r>
      <w:r>
        <w:rPr>
          <w:rFonts w:cs="Arial" w:ascii="Arial" w:hAnsi="Arial"/>
        </w:rPr>
        <w:t xml:space="preserve"> participují na projednávání výsledků hodnocení s poskytovatel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3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ové Odborných panelů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 xml:space="preserve">Jednotlivé obory jsou zastoupeny vždy nejméně dvěma členy, a to s ohledem na zastoupení odborníků ze základního a aplikovaného výzkumu, respektive odborníky z praxe tam, kde je to vhodné a účelné. Pro účely hodnocení </w:t>
      </w:r>
      <w:r>
        <w:rPr>
          <w:rFonts w:cs="Arial" w:ascii="Arial" w:hAnsi="Arial"/>
          <w:strike/>
        </w:rPr>
        <w:t>v roce 2017</w:t>
      </w:r>
      <w:r>
        <w:rPr>
          <w:rFonts w:cs="Arial" w:ascii="Arial" w:hAnsi="Arial"/>
        </w:rPr>
        <w:t xml:space="preserve"> je jeden z nich předsedou </w:t>
      </w:r>
      <w:r>
        <w:rPr>
          <w:rFonts w:cs="Arial" w:ascii="Arial" w:hAnsi="Arial"/>
          <w:b/>
        </w:rPr>
        <w:t xml:space="preserve">Odborného </w:t>
      </w:r>
      <w:r>
        <w:rPr>
          <w:rFonts w:cs="Arial" w:ascii="Arial" w:hAnsi="Arial"/>
        </w:rPr>
        <w:t xml:space="preserve">panelu určen garantem hodnocení vybraných výsledků a další garantem vyhodnocení bibliometrické analýzy.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Od roku 2019 jsou Odborné panely podle možností a tam, kde je to vhodné a účelné, tvořeny zejména nezávislými zahraničními odborníky s doloženou reputací, aby bylo dosaženo potřebného odborného zastoupení, a aby se co nejvíce zamezilo vazbám na domácí instituce. 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3.</w:t>
        <w:tab/>
        <w:t xml:space="preserve">Kandidáty na členy Odborných panelů jsou nominováni v souladu s Postupem hodnocení výsledků a s Postupem nominačního procesu. </w:t>
      </w:r>
    </w:p>
    <w:p>
      <w:pPr>
        <w:pStyle w:val="Normal"/>
        <w:spacing w:before="0" w:after="120"/>
        <w:jc w:val="both"/>
        <w:rPr>
          <w:rFonts w:ascii="Courier New" w:hAnsi="Courier New" w:eastAsia="Times New Roman" w:cs="Courier New"/>
          <w:color w:val="000000"/>
          <w:kern w:val="0"/>
          <w:lang w:eastAsia="cs-CZ"/>
        </w:rPr>
      </w:pPr>
      <w:r>
        <w:rPr>
          <w:rFonts w:eastAsia="Times New Roman" w:cs="Arial" w:ascii="Arial" w:hAnsi="Arial"/>
          <w:b/>
          <w:color w:val="000000"/>
          <w:kern w:val="0"/>
          <w:lang w:eastAsia="cs-CZ"/>
        </w:rPr>
        <w:t>3.</w:t>
        <w:tab/>
      </w:r>
      <w:r>
        <w:rPr>
          <w:rFonts w:cs="Arial" w:ascii="Arial" w:hAnsi="Arial"/>
          <w:b/>
        </w:rPr>
        <w:t>Kandidáty na členy Odborných panelů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lang w:eastAsia="cs-CZ"/>
        </w:rPr>
        <w:t>nominují výzkumné organizace, předseda Odborného panelu, Komise pro hodnocení výzkumných organizací a ukončených programů nebo Rada. Součástí nominace je kromě odborného životopisu odkaz na identifikátor, ORCID/ResearcherID/Publons</w:t>
      </w:r>
      <w:r>
        <w:rPr>
          <w:rFonts w:eastAsia="Times New Roman" w:cs="Arial" w:ascii="Arial" w:hAnsi="Arial"/>
          <w:color w:val="000000"/>
          <w:kern w:val="0"/>
          <w:lang w:eastAsia="cs-CZ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Výběr členů Odborných panelů projednává a schvaluje Rada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 schválení výběru členů Radou jmenuje členy Odborných panelů předseda Rady.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sz w:val="22"/>
          <w:szCs w:val="22"/>
        </w:rPr>
        <w:t xml:space="preserve">Funkční období člena Odborného panelu je 5 let. </w:t>
      </w:r>
      <w:r>
        <w:rPr>
          <w:strike/>
          <w:sz w:val="22"/>
          <w:szCs w:val="22"/>
        </w:rPr>
        <w:t>Člen Odborného panelu může být jmenován do Odborného panelu nejvýše na tři po sobě následující funkční období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7.</w:t>
        <w:tab/>
        <w:t xml:space="preserve">Pokud se to ukáže jako potřebné, může Rada doplnit členy panelů i v průběhu roku (např. v případě, že do některého oboru bylo předloženo výrazně vyšší množství výsledků, než se očekávalo)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Členství v Odborném panelu zaniká uplynutím funkčního období, vzdáním se funkce, odvoláním z funkce nebo úmrtím člen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  <w:tab/>
        <w:t xml:space="preserve">Členství v Odborném panelu je neslučitelné s členstvím v Radě pro výzkum, vývoj a inovace, v Komisi pro hodnocení výzkumných organizací a ukončených programů, s výkonem funkce statutárního orgánu výzkumné organizace, s výkonem funkce děkana fakulty vysoké školy nebo s výkonem funkce proděkana pro výzkum vysoké školy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>9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.</w:t>
        <w:tab/>
        <w:t>Členství v Odborném panelu je nezastupitelné. Členové Odborných panelů jsou povinni se aktivně podílet na jejich činnost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>10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</w:t>
        <w:tab/>
        <w:t>V případě, že některý z členů Odborného panelu nevykonává řádně svou funkci, může předseda příslušného Odborného panelu navrhnout Radě odvolání tohoto člena Odborného panelu. Rada pak jmenuje nového člena panelu s přihlédnutím k možnému návrhu předsedy Odborného panel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trike/>
        </w:rPr>
        <w:t>11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</w:t>
        <w:tab/>
        <w:t xml:space="preserve">Členové Odborných panelů jsou mimo tento pracovní orgán vázáni dodržovat v průběhu i po skončení hodnocení mlčenlivost, to však nebrání odborné konzultaci projednávané problematiky, je-li to nezbytné a v nezbytné míř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trike/>
        </w:rPr>
        <w:t>12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>.</w:t>
        <w:tab/>
        <w:t xml:space="preserve">Seznam členů Odborných panelů je zveřejňován na internetové stránce www.vyzkum.cz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4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Řízení Odborných panelů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>Odborné panely pracují nezávisle a samostatně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2.</w:t>
        <w:tab/>
        <w:t xml:space="preserve">Odborný panel je řízen předsedou </w:t>
      </w:r>
      <w:r>
        <w:rPr>
          <w:rFonts w:cs="Arial" w:ascii="Arial" w:hAnsi="Arial"/>
          <w:b/>
        </w:rPr>
        <w:t xml:space="preserve">Odborného panelu </w:t>
      </w:r>
      <w:r>
        <w:rPr>
          <w:rFonts w:cs="Arial" w:ascii="Arial" w:hAnsi="Arial"/>
        </w:rPr>
        <w:t>za podpory místopředsedy.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3.</w:t>
        <w:tab/>
        <w:t>Předseda panelu je jmenován Radou na návrh předsedy Rady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Kandidáta na funkci předsedy Odborného panelu nominuje Odborný panel na základě volby, Komise pro hodnocení výzkumných organizací a ukončených programů nebo Rada pro výzkum, vývoj a inovace po výročním hodnocení práce panelu a jeho předsedy z řad členů příslušného Odborného panelu nebo z řad nezávislých odborníků. Součástí nominace je kromě odborného životopisu odkaz na identifikátor ORCID/ResearcherID/Publons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Nominace na funkci předsedy Odborného panelu nebo návrh na jeho odvolání projednává Rada. Předsedu Odborného panelu jmenuje nebo odvolává předseda Rady na návrh Rady. Důvodem k odvolání může být pouze nedostatečná kvalifikace nebo špatná práce panel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trike/>
        </w:rPr>
        <w:t>4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</w:t>
        <w:tab/>
        <w:t>Místopředseda panelu je jmenován Radou na návrh předsedy Odborného panelu z členů daného Odborného panelu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trike/>
        </w:rPr>
        <w:t>5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</w:t>
        <w:tab/>
        <w:t xml:space="preserve">Pokud je předsedou </w:t>
      </w:r>
      <w:r>
        <w:rPr>
          <w:rFonts w:cs="Arial" w:ascii="Arial" w:hAnsi="Arial"/>
          <w:b/>
        </w:rPr>
        <w:t xml:space="preserve">Odborného panelu </w:t>
      </w:r>
      <w:r>
        <w:rPr>
          <w:rFonts w:cs="Arial" w:ascii="Arial" w:hAnsi="Arial"/>
        </w:rPr>
        <w:t>mezinárodně uznávaný zahraniční odborník, měl by být místopředsedou panelu respektovaný domácí odborník. Zároveň je při jmenování předsedů a místopředsedů panelů respektováno zastoupení odborníků ze základního a aplikovaného výzkumu, respektive odborníků z prax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trike/>
        </w:rPr>
        <w:t>6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</w:t>
        <w:tab/>
        <w:t>Předseda a místopředseda Odborného panelu zajišťují harmonizaci úrovně navrhovaných hodnotitelů mezi obory tak, aby byla garantována jejich srovnatelná odborná úroveň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trike/>
        </w:rPr>
        <w:t>7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.</w:t>
        <w:tab/>
        <w:t xml:space="preserve">Předseda Odborného panelu je Radě odpovědný za činnost panelu, jedná jeho jménem, řídí jeho činnost a potvrzuje výsledné hodnocení panelu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5</w:t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nnost Odborných panelů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Činnost Odborných panelů se řídí jednacím řádem Odborných panelů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Jednání Odborného panelu může být organizováno prezenčně i distančně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5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vní koordinátor hodnoc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1.</w:t>
        <w:tab/>
        <w:t>Koordinaci hodnocení podle Metodiky 2017+ zajišťuje hlavní koordinátor hodnocení. Hlavního koordinátora hodnocení jmenuje a odvolává Rada z řad členů Komise pro hodnocení výzkumných organizací a ukončených programů na návrh předsedy Komise pro hodnocení výzkumných organizací a ukončených programů. Délka funkčního období hlavního koordinátora je pět let. Hlavní koordinátor hodnocení může být jmenován pouze na jedno funkční období bez možnosti opakován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nnost Odborných panelů se řídí jednacím řádem Odborných panelů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lang w:eastAsia="cs-CZ"/>
        </w:rPr>
      </w:pPr>
      <w:r>
        <w:rPr>
          <w:rFonts w:cs="Arial" w:ascii="Arial" w:hAnsi="Arial"/>
          <w:b/>
        </w:rPr>
        <w:t>2.</w:t>
        <w:tab/>
        <w:t xml:space="preserve">Hlavní koordinátor hodnocení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  <w:b/>
        </w:rPr>
        <w:t>a.</w:t>
        <w:tab/>
        <w:t>komunikuje Metodiku 2017+ směrem k odborné veřejnosti, účastní se jednání Komise pro hodnocení výzkumných organizací a ukončených programů a v případě potřeby jednání Rady,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  <w:b/>
        </w:rPr>
        <w:t>b.</w:t>
        <w:tab/>
        <w:t>pomáhá s implementací Metodiky 2017+ Modulu 1 a v Modulu 2 tak, že</w:t>
      </w:r>
    </w:p>
    <w:p>
      <w:pPr>
        <w:pStyle w:val="Normal"/>
        <w:spacing w:before="0" w:after="120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jednocuje postupy hodnocení v rámci Odborných panelů,</w:t>
      </w:r>
    </w:p>
    <w:p>
      <w:pPr>
        <w:pStyle w:val="Normal"/>
        <w:spacing w:before="0" w:after="12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ve spolupráci s předsedy Odborných panelů zajišťuje harmonizaci aplikace hodnoticích kritérií ve všech Odborných panelech,</w:t>
      </w:r>
    </w:p>
    <w:p>
      <w:pPr>
        <w:pStyle w:val="Normal"/>
        <w:spacing w:before="0" w:after="12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nahlíží průběžně do SKV aplikace a sleduje průběh hodnocení a statistiky o známkách hodnotitelů v jednotlivých panelech,</w:t>
      </w:r>
    </w:p>
    <w:p>
      <w:pPr>
        <w:pStyle w:val="Normal"/>
        <w:spacing w:before="0" w:after="12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ordinuje nominační proces do Odborných panelů a Odborného orgánu hodnotitelů,</w:t>
      </w:r>
    </w:p>
    <w:p>
      <w:pPr>
        <w:pStyle w:val="Normal"/>
        <w:spacing w:before="0" w:after="12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v potřebných případech organizuje společné jednání oborového zpravodaje, předsedy a místopředsedy Odborného panelu nad hodnoceními členů Odborných panelů (diskuze problematických výsledků, zajištění jednotných aplikací hodnotících kritérií)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se věnuje otázkám dokončení implementace a rozvoje Metodiky 2017+, zejména plné implementaci Modulu 2, s důrazem na agregaci dostupných údajů z IS VaVaI, na zohlednění specifik aplikovaného výzkumu a humanitních oborů, na problematiku rezortního výzkumu, na měření oborových kapacit výzkumných organizací, případně na citační analýzu,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 w:ascii="Arial" w:hAnsi="Arial"/>
          <w:b/>
        </w:rPr>
        <w:t>d.</w:t>
        <w:tab/>
        <w:t xml:space="preserve">koordinuje ověřování souladu Metodiky 2017+ s hodnocením na úrovni poskytovatelů v příslušných modulech, 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</w:t>
        <w:tab/>
        <w:t>je přizván k jednání „tripartit“ směřujícímu ke škálování výzkumných organizací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</w:t>
        <w:tab/>
        <w:t>monitoruje a komentuje způsob a míru využití závěrů vzešlých z „tripartit“ jako jednoho z podkladů pro financování výzkumných organizací poskytovateli formou institucionální podpory na dlouhodobý koncepční rozvoj výzkumných organizací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</w:t>
        <w:tab/>
        <w:t>spolupracuje s předsedou Komise pro hodnocení výzkumných organizací a ukončených programů na koordinaci projektů zabezpečujících analytickou podporu činností Rad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6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Zabezpečení činnosti Odborných panelů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>Činnost Odborných panelů zabezpečuje Odbor podpory Rady pro výzkum, vývoj a inovac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dbor podpory Rady pro výzkum, vývoj a inovace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ve spolupráci s příslušnými poradními orgány Rady zpracovává nominace na předsedy, místopředsedy a členy Odborných panelů a předkládá je Radě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zajišťuje a spravuje SW aplikaci pro práci Odborných panelů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zajišťuje a spravuje databázi panelistů,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zajišťuje přípravu podkladů pro jednání panelů podle </w:t>
      </w:r>
      <w:r>
        <w:rPr>
          <w:rFonts w:cs="Arial" w:ascii="Arial" w:hAnsi="Arial"/>
          <w:b/>
        </w:rPr>
        <w:t>Metodiky 2017+</w:t>
      </w:r>
      <w:r>
        <w:rPr>
          <w:rFonts w:cs="Arial" w:ascii="Arial" w:hAnsi="Arial"/>
          <w:strike/>
        </w:rPr>
        <w:t>M17+ a to zejména podle prováděcích předpisů Postup hodnocení a Bibliometrické analýzy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7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klady na činnost a odměny členům Odborných panelů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>Náklady na činnost Odborných panelů, včetně odměn jejich členů, jsou hrazeny z výdajů na výzkum, experimentální vývoj a inovace rozpočtové kapitoly Úřadu vlády České republi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Členům Odborných panelů náleží za výkon této funkce odměna podle § 35 odst. 8 zákona č. 130/2002 Sb., o podpoře výzkumu, experimentálního vývoje a inovací z veřejných prostředků a o změně některých souvisejících zákonů (zákon o podpoře výzkumu, experimentálního vývoje a inovací), jejíž výši na základě návrhů předsedů Odborných panelů stanoví předseda Rady. Před ukončením hodnocení se může člen Odborného panelu své odměny vzdá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</w:t>
        <w:tab/>
        <w:t>Členům Odborných panelů náleží za výkon této funkce cestovní náhrady, které se poskytují ve výši a za podmínek stanovených zákoníkem práce a směrnicí vedoucího Úřadu vlády ČR o proplácení výdajů souvisejících s cestami, které jsou uskutečňovány osobami mimo pracovněprávní vztah s Úřadem vlády ČR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7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chodná ustanov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1.</w:t>
        <w:tab/>
        <w:t>Funkční období členů Odborného panelu, které započalo před nabytím účinnosti tohoto Statutu, budou ukončována postupně tak, aby každý rok bylo obměněno 20 % těchto členů Odborného panel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Pokud přestane člen Odborného panelu splňovat podmínky členství v Odborném panelu v průběhu procesu hodnocení, skončí funkční období člena panelu bezprostředně po ukončení procesu hodnocení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8</w:t>
      </w:r>
    </w:p>
    <w:p>
      <w:pPr>
        <w:pStyle w:val="Normal"/>
        <w:keepNext w:val="true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é ustanov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</w:t>
        <w:tab/>
        <w:t xml:space="preserve">Tento statut nabývá účinnosti dnem podpisu předsedy Rad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2.</w:t>
        <w:tab/>
        <w:t>Změny a doplňky tohoto statutu schvaluje Rad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3.</w:t>
        <w:tab/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aze dne </w:t>
      </w:r>
      <w:r>
        <w:rPr>
          <w:rFonts w:cs="Arial" w:ascii="Arial" w:hAnsi="Arial"/>
          <w:strike/>
        </w:rPr>
        <w:t>14. září 2017</w:t>
      </w:r>
    </w:p>
    <w:p>
      <w:pPr>
        <w:pStyle w:val="TextBody"/>
        <w:widowControl w:val="false"/>
        <w:tabs>
          <w:tab w:val="clear" w:pos="708"/>
          <w:tab w:val="left" w:pos="9070" w:leader="none"/>
        </w:tabs>
        <w:suppressAutoHyphens w:val="false"/>
        <w:spacing w:lineRule="auto" w:line="240" w:before="0" w:after="0"/>
        <w:ind w:left="118" w:right="-2" w:hanging="0"/>
        <w:jc w:val="right"/>
        <w:rPr>
          <w:rFonts w:ascii="Arial" w:hAnsi="Arial" w:eastAsia="Arial" w:cs="Arial"/>
          <w:strike/>
          <w:kern w:val="0"/>
        </w:rPr>
      </w:pPr>
      <w:r>
        <w:rPr>
          <w:rFonts w:eastAsia="Arial" w:cs="Arial" w:ascii="Arial" w:hAnsi="Arial"/>
          <w:strike/>
          <w:kern w:val="0"/>
        </w:rPr>
        <w:t>MVDr. Pavel Bělobrádek, Ph.D., MPA</w:t>
      </w:r>
    </w:p>
    <w:p>
      <w:pPr>
        <w:pStyle w:val="TextBody"/>
        <w:widowControl w:val="false"/>
        <w:tabs>
          <w:tab w:val="clear" w:pos="708"/>
          <w:tab w:val="left" w:pos="9070" w:leader="none"/>
        </w:tabs>
        <w:suppressAutoHyphens w:val="false"/>
        <w:spacing w:lineRule="auto" w:line="240" w:before="0" w:after="0"/>
        <w:ind w:left="118" w:right="-2" w:hanging="0"/>
        <w:jc w:val="right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>předseda Rady pro výzkum, vývoj a inova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MS Gothic"/>
    <w:charset w:val="8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M, LR, KM; 21.10.2021 11:5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M17+ Uživatelská příručka pro výzkumné organizace, členy Odborných panelů, externí hodnotitele a poskytovatele institucionální podpory VaVaI. Verze 19 schválená Radou pro výzkum, vývoj a inovace na 367. zasedání dne 30. dubna 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381000</wp:posOffset>
          </wp:positionV>
          <wp:extent cx="915035" cy="2774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98650</wp:posOffset>
              </wp:positionH>
              <wp:positionV relativeFrom="page">
                <wp:posOffset>451485</wp:posOffset>
              </wp:positionV>
              <wp:extent cx="22936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 w:before="0" w:after="20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ada pro výzkum, vývoj a inova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13.05pt;mso-wrap-distance-left:9.05pt;mso-wrap-distance-right:9.05pt;mso-wrap-distance-top:0pt;mso-wrap-distance-bottom:0pt;margin-top:35.55pt;mso-position-vertical-relative:page;margin-left:14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 w:before="0" w:after="200"/>
                      <w:ind w:left="20" w:hanging="0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Rada pro výzkum, vývoj a inova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Gothic" w:cs="Calibri"/>
      <w:color w:val="auto"/>
      <w:kern w:val="2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DejaVu Sans;MS Gothic" w:cs="Calibri"/>
      <w:kern w:val="2"/>
    </w:rPr>
  </w:style>
  <w:style w:type="character" w:styleId="PedmtkomenteChar">
    <w:name w:val="Předmět komentáře Char"/>
    <w:qFormat/>
    <w:rPr>
      <w:rFonts w:ascii="Calibri" w:hAnsi="Calibri" w:eastAsia="DejaVu Sans;MS Gothic" w:cs="Calibri"/>
      <w:b/>
      <w:bCs/>
      <w:kern w:val="2"/>
    </w:rPr>
  </w:style>
  <w:style w:type="character" w:styleId="TextbublinyChar">
    <w:name w:val="Text bubliny Char"/>
    <w:qFormat/>
    <w:rPr>
      <w:rFonts w:ascii="Tahoma" w:hAnsi="Tahoma" w:eastAsia="DejaVu Sans;MS Gothic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MS Gothic" w:hAnsi="Century Schoolbook L;MS Gothic"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Lohit Hindi;MS Goth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;MS Gothic" w:hAnsi="Century Schoolbook L;MS Gothic" w:cs="Lohit Hindi;MS Goth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;MS Gothic" w:hAnsi="Century Schoolbook L;MS Gothic" w:cs="Lohit Hindi;MS Gothic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Times New Roman" w:cs="Times New Roman"/>
      <w:kern w:val="0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DejaVu Sans;MS Gothic" w:cs="Calibri"/>
      <w:color w:val="auto"/>
      <w:kern w:val="2"/>
      <w:sz w:val="22"/>
      <w:szCs w:val="22"/>
      <w:lang w:val="cs-CZ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47:00Z</dcterms:created>
  <dc:creator>Lokayová Magdalena</dc:creator>
  <dc:description/>
  <cp:keywords/>
  <dc:language>en-US</dc:language>
  <cp:lastModifiedBy>Marek Jan</cp:lastModifiedBy>
  <cp:lastPrinted>2017-09-07T14:07:00Z</cp:lastPrinted>
  <dcterms:modified xsi:type="dcterms:W3CDTF">2021-10-21T11:57:00Z</dcterms:modified>
  <cp:revision>9</cp:revision>
  <dc:subject/>
  <dc:title>Statut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