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663223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66322308"/>
      <w:bookmarkStart w:id="1" w:name="__Fieldmark__4_23663223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663223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66322308"/>
            <w:bookmarkStart w:id="3" w:name="__Fieldmark__7_23663223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663223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66322308"/>
            <w:bookmarkStart w:id="5" w:name="__Fieldmark__9_23663223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663223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66322308"/>
            <w:bookmarkStart w:id="7" w:name="__Fieldmark__11_23663223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6632230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66322308"/>
            <w:bookmarkStart w:id="9" w:name="__Fieldmark__13_23663223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6632230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66322308"/>
            <w:bookmarkStart w:id="11" w:name="__Fieldmark__15_23663223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663223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66322308"/>
            <w:bookmarkStart w:id="13" w:name="__Fieldmark__17_23663223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663223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66322308"/>
            <w:bookmarkStart w:id="15" w:name="__Fieldmark__19_23663223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663223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66322308"/>
            <w:bookmarkStart w:id="17" w:name="__Fieldmark__21_23663223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663223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66322308"/>
            <w:bookmarkStart w:id="19" w:name="__Fieldmark__23_23663223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663223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66322308"/>
            <w:bookmarkStart w:id="21" w:name="__Fieldmark__25_23663223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2-04T10:29:00Z</dcterms:modified>
  <cp:revision>16</cp:revision>
  <dc:subject/>
  <dc:title>Č</dc:title>
</cp:coreProperties>
</file>