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45955459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59554599"/>
            <w:bookmarkStart w:id="1" w:name="__Fieldmark__6_145955459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45955459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59554599"/>
            <w:bookmarkStart w:id="3" w:name="__Fieldmark__8_145955459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45955459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59554599"/>
            <w:bookmarkStart w:id="5" w:name="__Fieldmark__10_145955459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45955459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59554599"/>
            <w:bookmarkStart w:id="7" w:name="__Fieldmark__12_145955459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45955459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59554599"/>
            <w:bookmarkStart w:id="9" w:name="__Fieldmark__14_145955459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 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45955459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59554599"/>
            <w:bookmarkStart w:id="11" w:name="__Fieldmark__16_145955459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45955459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59554599"/>
            <w:bookmarkStart w:id="13" w:name="__Fieldmark__18_145955459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45955459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59554599"/>
            <w:bookmarkStart w:id="15" w:name="__Fieldmark__20_145955459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45955459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59554599"/>
            <w:bookmarkStart w:id="17" w:name="__Fieldmark__22_145955459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5955459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59554599"/>
            <w:bookmarkStart w:id="19" w:name="__Fieldmark__24_145955459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45955459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459554599"/>
            <w:bookmarkStart w:id="21" w:name="__Fieldmark__26_145955459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09:17:00Z</dcterms:modified>
  <cp:revision>2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