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szCs w:val="22"/>
        </w:rPr>
        <w:t>Ministryně pro vědu, výzkum a inovace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090</w:t>
      </w:r>
      <w:r>
        <w:rPr>
          <w:rFonts w:cs="Arial"/>
          <w:bCs/>
          <w:szCs w:val="22"/>
        </w:rPr>
        <w:t>/2024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……………….2024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 xml:space="preserve">Návrh výdajů státního rozpočtu České republiky na výzkum, experimentální vývoj a inovace na rok 2025 se střednědobým výhledem na léta 2026 a 2027 </w:t>
        <w:br/>
        <w:t>a dlouhodobým výhledem do roku 2031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,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_18941598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2_1894159854"/>
            <w:bookmarkStart w:id="1" w:name="__Fieldmark__2_189415985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18941598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1894159854"/>
            <w:bookmarkStart w:id="3" w:name="__Fieldmark__4_18941598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8941598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1894159854"/>
            <w:bookmarkStart w:id="5" w:name="__Fieldmark__6_18941598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5 se střednědobým výhledem na léta 2026 a 2027 a dlouhodobým výhledem do roku 203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89415985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1894159854"/>
            <w:bookmarkStart w:id="7" w:name="__Fieldmark__8_18941598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89415985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9_1894159854"/>
            <w:bookmarkStart w:id="9" w:name="__Fieldmark__9_18941598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8941598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1_1894159854"/>
            <w:bookmarkStart w:id="11" w:name="__Fieldmark__11_18941598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8941598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3_1894159854"/>
            <w:bookmarkStart w:id="13" w:name="__Fieldmark__13_18941598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8941598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5_1894159854"/>
            <w:bookmarkStart w:id="15" w:name="__Fieldmark__15_18941598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7_18941598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7_1894159854"/>
            <w:bookmarkStart w:id="17" w:name="__Fieldmark__17_18941598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9_18941598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19_1894159854"/>
            <w:bookmarkStart w:id="19" w:name="__Fieldmark__19_18941598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gr. Helena Langšádlov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yně pro vědu, výzkum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2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8:32:00Z</dcterms:created>
  <dc:creator>zivcovap</dc:creator>
  <dc:description/>
  <cp:keywords/>
  <dc:language>en-US</dc:language>
  <cp:lastModifiedBy>Špičková Hana</cp:lastModifiedBy>
  <cp:lastPrinted>2014-05-20T17:09:00Z</cp:lastPrinted>
  <dcterms:modified xsi:type="dcterms:W3CDTF">2024-04-11T08:32:00Z</dcterms:modified>
  <cp:revision>2</cp:revision>
  <dc:subject/>
  <dc:title>Č</dc:title>
</cp:coreProperties>
</file>