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ŠKOLSTVÍ, MLÁDEŽE A TĚLOVÝCHOV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</w:rPr>
        <w:t xml:space="preserve">Č.j.: </w:t>
      </w:r>
      <w:r>
        <w:rPr>
          <w:rFonts w:cs="Arial"/>
          <w:bCs/>
          <w:szCs w:val="22"/>
        </w:rPr>
        <w:t>MSMT-2335/2024-1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</w:rPr>
        <w:tab/>
        <w:t>V Praze dne</w:t>
      </w:r>
      <w:r>
        <w:rPr>
          <w:rFonts w:cs="Arial"/>
          <w:color w:val="BFBFBF"/>
          <w:szCs w:val="22"/>
        </w:rPr>
        <w:t xml:space="preserve">               </w:t>
      </w:r>
      <w:r>
        <w:rPr>
          <w:rFonts w:cs="Arial"/>
          <w:bCs/>
          <w:szCs w:val="22"/>
        </w:rPr>
        <w:t xml:space="preserve"> 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2024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</w:rPr>
      </w:pPr>
      <w:r>
        <w:rPr>
          <w:rFonts w:cs="Arial"/>
          <w:b/>
          <w:szCs w:val="22"/>
        </w:rPr>
        <w:tab/>
      </w:r>
      <w:r>
        <w:rPr>
          <w:rFonts w:cs="Arial"/>
          <w:color w:val="000000"/>
          <w:szCs w:val="22"/>
        </w:rPr>
        <w:t xml:space="preserve">Výtisk č.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</w:rPr>
      </w:pPr>
      <w:r>
        <w:fldChar w:fldCharType="begin">
          <w:ffData>
            <w:name w:val="__Fieldmark__3_222914827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3_2229148273"/>
      <w:bookmarkStart w:id="1" w:name="__Fieldmark__3_222914827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</w:rPr>
        <w:t>VLÁDY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bookmarkStart w:id="2" w:name="_Hlk115766321"/>
      <w:r>
        <w:rPr>
          <w:rFonts w:cs="Arial"/>
          <w:b/>
          <w:bCs/>
          <w:sz w:val="24"/>
        </w:rPr>
        <w:t>Návrh začlenění infrastruktury „Český národní uzel pro výzkum rodiny“ k poskytování účelové podpory velkým výzkumným infrastrukturám do roku 2026</w:t>
      </w:r>
      <w:bookmarkEnd w:id="2"/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b/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/>
                <w:bCs/>
                <w:szCs w:val="22"/>
              </w:rPr>
            </w:r>
            <w:r>
              <w:rPr>
                <w:rFonts w:cs="Arial"/>
                <w:bCs/>
                <w:szCs w:val="22"/>
              </w:rPr>
              <w:t xml:space="preserve">Materiál se předkládá na základě             ust. § 7 odst. 5 zákona č. 130/2002 Sb., 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bCs/>
                <w:szCs w:val="22"/>
              </w:rPr>
              <w:t>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5_222914827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3" w:name="__Fieldmark__5_2229148273"/>
            <w:bookmarkStart w:id="4" w:name="__Fieldmark__5_2229148273"/>
            <w:bookmarkEnd w:id="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7_222914827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5" w:name="__Fieldmark__7_2229148273"/>
            <w:bookmarkStart w:id="6" w:name="__Fieldmark__7_2229148273"/>
            <w:bookmarkEnd w:id="6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9_222914827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7" w:name="__Fieldmark__9_2229148273"/>
            <w:bookmarkStart w:id="8" w:name="__Fieldmark__9_2229148273"/>
            <w:bookmarkEnd w:id="8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1_222914827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9" w:name="__Fieldmark__11_2229148273"/>
            <w:bookmarkStart w:id="10" w:name="__Fieldmark__11_2229148273"/>
            <w:bookmarkEnd w:id="10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Přílohy č.1 a č. 2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3_2229148273"/>
                  <w:enabled/>
                  <w:ddList>
                    <w:result w:val="0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1" w:name="__Fieldmark__13_2229148273"/>
            <w:bookmarkStart w:id="12" w:name="__Fieldmark__13_2229148273"/>
            <w:bookmarkEnd w:id="12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</w:rPr>
            </w:pPr>
            <w:r>
              <w:fldChar w:fldCharType="begin">
                <w:ffData>
                  <w:name w:val="__Fieldmark__15_2229148273"/>
                  <w:enabled/>
                  <w:ddList>
                    <w:result w:val="0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3" w:name="__Fieldmark__15_2229148273"/>
            <w:bookmarkStart w:id="14" w:name="__Fieldmark__15_2229148273"/>
            <w:bookmarkEnd w:id="14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Cs/>
                <w:szCs w:val="22"/>
                <w:lang w:val="en-US" w:eastAsia="en-US"/>
              </w:rPr>
            </w:r>
            <w:r>
              <w:rPr>
                <w:szCs w:val="22"/>
                <w:b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Cs/>
                <w:szCs w:val="22"/>
                <w:lang w:val="en-US" w:eastAsia="en-US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Cs/>
                <w:szCs w:val="22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bCs/>
                <w:sz w:val="24"/>
                <w:szCs w:val="22"/>
              </w:rPr>
            </w:pPr>
            <w:r>
              <w:rPr>
                <w:rFonts w:cs="Arial"/>
                <w:b/>
                <w:bCs/>
                <w:sz w:val="24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Doc. PhDr. Mikuláš Bek, Ph.D.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Cs w:val="22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Cs/>
          <w:szCs w:val="22"/>
          <w:lang w:val="en-US" w:eastAsia="en-US"/>
        </w:rPr>
      </w:r>
      <w:r>
        <w:rPr>
          <w:szCs w:val="22"/>
          <w:bCs/>
          <w:rFonts w:cs="Arial"/>
          <w:lang w:val="en-US" w:eastAsia="en-US"/>
        </w:rPr>
        <w:fldChar w:fldCharType="separate"/>
      </w:r>
      <w:r>
        <w:rPr>
          <w:rFonts w:cs="Arial"/>
          <w:bCs/>
          <w:szCs w:val="22"/>
          <w:lang w:val="en-US" w:eastAsia="en-US"/>
        </w:rPr>
        <w:t>ministr školství, mládeže a tělovýchovy</w:t>
      </w:r>
      <w:r/>
      <w:r>
        <w:rPr>
          <w:szCs w:val="22"/>
          <w:bCs/>
          <w:rFonts w:cs="Arial"/>
          <w:lang w:val="en-US" w:eastAsia="en-US"/>
        </w:rPr>
        <w:fldChar w:fldCharType="end"/>
      </w:r>
      <w:r>
        <w:rPr>
          <w:rFonts w:cs="Arial"/>
          <w:bCs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19_2229148273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15" w:name="__Fieldmark__19_2229148273"/>
      <w:bookmarkStart w:id="16" w:name="__Fieldmark__19_2229148273"/>
      <w:bookmarkEnd w:id="16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5:25:00Z</dcterms:created>
  <dc:creator>zivcovap</dc:creator>
  <dc:description/>
  <cp:keywords/>
  <dc:language>en-US</dc:language>
  <cp:lastModifiedBy>Vyšinka Marek</cp:lastModifiedBy>
  <cp:lastPrinted>2014-05-20T17:09:00Z</cp:lastPrinted>
  <dcterms:modified xsi:type="dcterms:W3CDTF">2024-02-09T13:31:00Z</dcterms:modified>
  <cp:revision>19</cp:revision>
  <dc:subject/>
  <dc:title>Č</dc:title>
</cp:coreProperties>
</file>