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4 a návrh na stanovení odměn za výkon veřejné funkce členů vědecké rady Grantové agentury České republiky za rok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40365181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036518197"/>
            <w:bookmarkStart w:id="1" w:name="__Fieldmark__6_403651819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40365181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036518197"/>
            <w:bookmarkStart w:id="3" w:name="__Fieldmark__8_40365181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40365181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036518197"/>
            <w:bookmarkStart w:id="5" w:name="__Fieldmark__10_40365181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4 a návrh na stanovení odměn za výkon veřejné funkce členů vědecké rady Grantové agentury České republiky za rok 2024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403651819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036518197"/>
            <w:bookmarkStart w:id="7" w:name="__Fieldmark__12_40365181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403651819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36518197"/>
            <w:bookmarkStart w:id="9" w:name="__Fieldmark__14_40365181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403651819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036518197"/>
            <w:bookmarkStart w:id="11" w:name="__Fieldmark__16_40365181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403651819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036518197"/>
            <w:bookmarkStart w:id="13" w:name="__Fieldmark__18_40365181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40365181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036518197"/>
            <w:bookmarkStart w:id="15" w:name="__Fieldmark__20_40365181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0365181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036518197"/>
            <w:bookmarkStart w:id="17" w:name="__Fieldmark__22_40365181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03651819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036518197"/>
            <w:bookmarkStart w:id="19" w:name="__Fieldmark__24_40365181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03651819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036518197"/>
            <w:bookmarkStart w:id="21" w:name="__Fieldmark__26_403651819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4-10-02T12:29:00Z</dcterms:modified>
  <cp:revision>2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2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892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.10.2024</vt:lpwstr>
  </property>
  <property fmtid="{D5CDD505-2E9C-101B-9397-08002B2CF9AE}" pid="12" name="DisplayName_CJCol">
    <vt:lpwstr>&lt;TABLE&gt;&lt;TR&gt;&lt;TD&gt;Č.j.:&lt;/TD&gt;&lt;TD&gt;78892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867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6764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867/2024-GAČR</vt:lpwstr>
  </property>
  <property fmtid="{D5CDD505-2E9C-101B-9397-08002B2CF9AE}" pid="33" name="RC">
    <vt:lpwstr/>
  </property>
  <property fmtid="{D5CDD505-2E9C-101B-9397-08002B2CF9AE}" pid="34" name="SZ_Spis_Pisemnost">
    <vt:lpwstr>ZN/3773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4 a návrh na stanovení odměn za výkon veřejné funkce členů vědecké rady Grantové agentury České republiky za rok 2024</vt:lpwstr>
  </property>
  <property fmtid="{D5CDD505-2E9C-101B-9397-08002B2CF9AE}" pid="41" name="Zkratka_SpisovyUzel_PoziceZodpo_Pisemnost">
    <vt:lpwstr>PAK</vt:lpwstr>
  </property>
</Properties>
</file>