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0716062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07160621"/>
      <w:bookmarkStart w:id="1" w:name="__Fieldmark__4_12071606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a jmenování předsedy výzkumné rady Technologické agentury České republiky a návrh na jmenování místopředsedkyně výzkumné rady Technologické agentur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071606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07160621"/>
            <w:bookmarkStart w:id="3" w:name="__Fieldmark__7_12071606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071606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07160621"/>
            <w:bookmarkStart w:id="5" w:name="__Fieldmark__9_12071606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071606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07160621"/>
            <w:bookmarkStart w:id="7" w:name="__Fieldmark__11_12071606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0716062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07160621"/>
            <w:bookmarkStart w:id="9" w:name="__Fieldmark__13_12071606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0716062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07160621"/>
            <w:bookmarkStart w:id="11" w:name="__Fieldmark__15_12071606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071606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07160621"/>
            <w:bookmarkStart w:id="13" w:name="__Fieldmark__17_12071606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071606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07160621"/>
            <w:bookmarkStart w:id="15" w:name="__Fieldmark__19_12071606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071606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07160621"/>
            <w:bookmarkStart w:id="17" w:name="__Fieldmark__21_12071606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071606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07160621"/>
            <w:bookmarkStart w:id="19" w:name="__Fieldmark__23_12071606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071606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07160621"/>
            <w:bookmarkStart w:id="21" w:name="__Fieldmark__25_12071606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4-11-27T08:15:00Z</dcterms:modified>
  <cp:revision>14</cp:revision>
  <dc:subject/>
  <dc:title>Č</dc:title>
</cp:coreProperties>
</file>