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38548596"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1477022482"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1112876247"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685040328"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67585659"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2077882051"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434262342"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528520236"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1793355112"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518905557"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1471575066"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266451329"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375348663"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