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74177282"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138101746"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1913101688"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1361604895"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475817752"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138563536"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1155448003"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242970208"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1924871288"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1524253884"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1528574008"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972151370"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