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1300326769"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1808026799"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342415800"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1716883086"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1644898065"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1471451452"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92973599"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396787119"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19737068"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1990369323"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2090451093"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1658177489"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724583379"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1262884475"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507304344"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