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45072565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113118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