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1709773745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557054326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2065514776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1057291194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1553262123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2140370910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425688462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564567316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897314550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1942589129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