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1298638787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1457590218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1836448371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1631576489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141187174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