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1919054062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147100976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1752518844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149902019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213101131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840605704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1797621259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355264802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1306490366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155371691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1033352118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2104508600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36766037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754022319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132374917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1816589591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163212916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1641888450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854226172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