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44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44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3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472444837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472444837"/>
      <w:bookmarkStart w:id="1" w:name="__Fieldmark__4_47244483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a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72444837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472444837"/>
                                  <w:bookmarkStart w:id="3" w:name="__Fieldmark__6_472444837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72444837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472444837"/>
                                  <w:bookmarkStart w:id="5" w:name="__Fieldmark__8_472444837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72444837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472444837"/>
                                  <w:bookmarkStart w:id="7" w:name="__Fieldmark__10_472444837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72444837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472444837"/>
                                  <w:bookmarkStart w:id="9" w:name="__Fieldmark__12_472444837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7244483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472444837"/>
                                  <w:bookmarkStart w:id="11" w:name="__Fieldmark__14_472444837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7244483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472444837"/>
                                  <w:bookmarkStart w:id="13" w:name="__Fieldmark__16_472444837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7244483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472444837"/>
                                  <w:bookmarkStart w:id="15" w:name="__Fieldmark__18_472444837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7244483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472444837"/>
                                  <w:bookmarkStart w:id="17" w:name="__Fieldmark__20_472444837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72444837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472444837"/>
                            <w:bookmarkStart w:id="19" w:name="__Fieldmark__6_472444837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72444837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472444837"/>
                            <w:bookmarkStart w:id="21" w:name="__Fieldmark__8_472444837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72444837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472444837"/>
                            <w:bookmarkStart w:id="23" w:name="__Fieldmark__10_472444837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72444837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472444837"/>
                            <w:bookmarkStart w:id="25" w:name="__Fieldmark__12_472444837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72444837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472444837"/>
                            <w:bookmarkStart w:id="27" w:name="__Fieldmark__14_472444837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72444837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472444837"/>
                            <w:bookmarkStart w:id="29" w:name="__Fieldmark__16_472444837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72444837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472444837"/>
                            <w:bookmarkStart w:id="31" w:name="__Fieldmark__18_472444837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72444837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472444837"/>
                            <w:bookmarkStart w:id="33" w:name="__Fieldmark__20_472444837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72444837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472444837"/>
                            <w:bookmarkStart w:id="35" w:name="__Fieldmark__25_472444837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72444837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472444837"/>
                      <w:bookmarkStart w:id="37" w:name="__Fieldmark__25_472444837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3-09-02T08:35:00Z</dcterms:modified>
  <cp:revision>6</cp:revision>
  <dc:subject/>
  <dc:title>     </dc:title>
</cp:coreProperties>
</file>