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46880876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468808765"/>
      <w:bookmarkStart w:id="1" w:name="__Fieldmark__3_346880876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46880876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68808765"/>
      <w:bookmarkStart w:id="3" w:name="__Fieldmark__6_346880876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46880876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468808765"/>
      <w:bookmarkStart w:id="5" w:name="__Fieldmark__9_346880876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46880876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468808765"/>
      <w:bookmarkStart w:id="7" w:name="__Fieldmark__12_346880876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46880876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468808765"/>
      <w:bookmarkStart w:id="9" w:name="__Fieldmark__15_346880876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46880876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468808765"/>
      <w:bookmarkStart w:id="11" w:name="__Fieldmark__18_346880876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46880876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468808765"/>
            <w:bookmarkStart w:id="13" w:name="__Fieldmark__21_346880876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46880876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468808765"/>
            <w:bookmarkStart w:id="15" w:name="__Fieldmark__23_346880876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