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6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  <w:lang w:val="en-US" w:eastAsia="en-US"/>
              </w:rPr>
              <w:t>Návrh na změnu Statutu Grantové agentury České republiky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7/A4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vrh změn Statutu Grantové agentury České republiky (dále jen „GA ČR) je předkládán v návaznosti na novelu zákona č. 130/2002 Sb., o podpoře výzkumu, experimentálního vývoje a inovací z veřejných prostředků </w:t>
            </w:r>
            <w:r>
              <w:rPr>
                <w:lang w:val="en-US" w:eastAsia="en-US"/>
              </w:rPr>
              <w:t>a o změně některých souvisejících zákonů (zákon o podpoře výzkumu, epxerimentálního vývoje a inovací)</w:t>
            </w:r>
            <w:r>
              <w:rPr/>
              <w:t xml:space="preserve">, ve znění pozdějších předpisů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vržené změny reagují na nové postavení předsedy a členů předsednictva GA ČR, kdy budou vykonávat své funkce v pracovním pomě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lší změny se týkají změny Kontrolní rady grantové agentury České republik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návrh na změnu Statutu Grantové agentury ČR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materiál pro jednání vlád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zajistil zaslání materiálu do meziresortního připomínkového řízení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2. říjen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7:00Z</dcterms:created>
  <dc:creator>dosoudi</dc:creator>
  <dc:description/>
  <cp:keywords/>
  <dc:language>en-US</dc:language>
  <cp:lastModifiedBy>bartova</cp:lastModifiedBy>
  <cp:lastPrinted>2012-10-11T10:34:00Z</cp:lastPrinted>
  <dcterms:modified xsi:type="dcterms:W3CDTF">2013-10-17T10:48:00Z</dcterms:modified>
  <cp:revision>26</cp:revision>
  <dc:subject/>
  <dc:title>Název bodu/ materiálu</dc:title>
</cp:coreProperties>
</file>