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05253103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052531032"/>
      <w:bookmarkStart w:id="1" w:name="__Fieldmark__3_105253103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05253103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52531032"/>
      <w:bookmarkStart w:id="3" w:name="__Fieldmark__6_105253103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05253103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052531032"/>
      <w:bookmarkStart w:id="5" w:name="__Fieldmark__9_105253103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05253103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052531032"/>
      <w:bookmarkStart w:id="7" w:name="__Fieldmark__12_105253103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05253103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052531032"/>
      <w:bookmarkStart w:id="9" w:name="__Fieldmark__15_105253103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05253103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052531032"/>
      <w:bookmarkStart w:id="11" w:name="__Fieldmark__18_105253103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052531032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052531032"/>
            <w:bookmarkStart w:id="13" w:name="__Fieldmark__21_105253103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05253103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052531032"/>
            <w:bookmarkStart w:id="15" w:name="__Fieldmark__23_105253103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