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1627580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16275801"/>
      <w:bookmarkStart w:id="1" w:name="__Fieldmark__3_11627580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1627580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6275801"/>
      <w:bookmarkStart w:id="3" w:name="__Fieldmark__6_11627580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16275801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16275801"/>
      <w:bookmarkStart w:id="5" w:name="__Fieldmark__9_11627580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1627580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16275801"/>
      <w:bookmarkStart w:id="7" w:name="__Fieldmark__12_11627580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1627580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16275801"/>
      <w:bookmarkStart w:id="9" w:name="__Fieldmark__15_11627580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1627580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16275801"/>
      <w:bookmarkStart w:id="11" w:name="__Fieldmark__18_11627580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1627580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16275801"/>
            <w:bookmarkStart w:id="13" w:name="__Fieldmark__21_11627580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1627580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16275801"/>
            <w:bookmarkStart w:id="15" w:name="__Fieldmark__23_11627580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