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 č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658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60" w:after="40"/>
              <w:jc w:val="both"/>
              <w:rPr>
                <w:b/>
                <w:b/>
                <w:color w:val="333399"/>
                <w:sz w:val="26"/>
                <w:szCs w:val="26"/>
              </w:rPr>
            </w:pPr>
            <w:r>
              <w:rPr>
                <w:b/>
                <w:color w:val="333399"/>
                <w:sz w:val="28"/>
                <w:szCs w:val="28"/>
              </w:rPr>
              <w:t>Principy pro přípravu návrhu výdajů státního rozpočtu České republiky na výzkum, experimentální vývoj a inovace na rok 2015 s výhledem na léta 2016 a 2017 (dále „Principy SR VaVaI 2015 - 2017“)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88/A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kládá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g. Aim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</w:tc>
      </w:tr>
      <w:tr>
        <w:trPr>
          <w:trHeight w:val="3684" w:hRule="exact"/>
          <w:cantSplit w:val="true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color w:val="000000"/>
              </w:rPr>
              <w:t xml:space="preserve">V materiálu je uvedena </w:t>
            </w:r>
            <w:r>
              <w:rPr/>
              <w:t xml:space="preserve">stručná rekapitulace současné situace pokud jde o výdaje státního rozpočtu ČR na VaVaI na rok 2014 s výhledem na léta 2015 a 2016 a návrh postupu přípravy návrhu výdajů státního rozpočtu na rok 2015 s výhledem na léta 2016 a 2017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/>
              <w:t xml:space="preserve">Principy SR VaVaI 2015 - 2017 obsahují </w:t>
            </w:r>
            <w:r>
              <w:rPr>
                <w:color w:val="000000"/>
              </w:rPr>
              <w:t xml:space="preserve">základní fakta k přípravě rozpočtu, nejzávažnější rizika financování VaVaI v nadcházejícím období i </w:t>
            </w:r>
            <w:r>
              <w:rPr/>
              <w:t>předpokládaný další časový postup přípravy návrhu výdajů SR VaVaI 2015 - 2017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Principy SR VaVaI 2015 - 2017 jsou podkladem pro zpracování směrnice, na základě které bude návrh výdajů státního rozpočtu na VaVaI na rok 2015 - 2017 sestaven. Směrnice je závazný dokument, který určuje rozsah návrhů předkládaných jednotlivými poskytovateli podpory a způsob jejich předávání. Shrnuje zásady, podle kterých bude postupováno při přípravě návrhu výdajů, dané obecně závaznými předpisy a usneseními a prohlášeními vlády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USNESENI"/>
              </w:rPr>
              <w:t>Návrh usnesení:</w:t>
            </w:r>
          </w:p>
        </w:tc>
      </w:tr>
      <w:tr>
        <w:trPr>
          <w:trHeight w:val="965" w:hRule="atLeast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255" w:leader="none"/>
                <w:tab w:val="left" w:pos="8568" w:leader="none"/>
              </w:tabs>
              <w:spacing w:before="0" w:after="120"/>
              <w:rPr/>
            </w:pPr>
            <w:r>
              <w:rPr/>
              <w:t>Ra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5" w:leader="none"/>
                <w:tab w:val="left" w:pos="8568" w:leader="none"/>
              </w:tabs>
              <w:spacing w:before="0" w:after="12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chvaluje „Principy pro přípravu návrhu výdajů státního rozpočtu na VaVaI na r. 2015 s výhledem na léta 2016 a 2017“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5" w:leader="none"/>
                <w:tab w:val="left" w:pos="856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ukládá zpravodaji Ing. Aimovi a pracovní skupině pro rozpočet ve spolupráci se sekretariátem Rady zpracovat na základě těchto principů „Směrnici pro přípravu návrhu výdajů na výzkum, experimentální vývoj a inovace na rok 2015 s výhledem na léta 2016 a 2017“ a předložit ji na 289. zasedání Rady.</w:t>
            </w:r>
          </w:p>
          <w:p>
            <w:pPr>
              <w:pStyle w:val="Normal"/>
              <w:autoSpaceDE w:val="false"/>
              <w:ind w:left="10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rbelo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hanging="0"/>
      <w:jc w:val="both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hanging="0"/>
      <w:jc w:val="both"/>
      <w:outlineLvl w:val="1"/>
    </w:pPr>
    <w:rPr>
      <w:b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jc w:val="both"/>
      <w:outlineLvl w:val="3"/>
    </w:pPr>
    <w:rPr>
      <w:b/>
      <w:u w:val="thi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1">
    <w:name w:val="WW8Num2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b/>
      <w:sz w:val="24"/>
      <w:szCs w:val="24"/>
      <w:u w:val="thick"/>
      <w:lang w:val="cs-CZ" w:bidi="ar-SA"/>
    </w:rPr>
  </w:style>
  <w:style w:type="character" w:styleId="USNESENI">
    <w:name w:val="USNESENI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1CharCharChar">
    <w:name w:val="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USNESENI123">
    <w:name w:val="USNESENI 1 2 3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">
    <w:name w:val="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">
    <w:name w:val="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TunZa6b">
    <w:name w:val="Styl Tučné Za:  6 b."/>
    <w:basedOn w:val="Normal"/>
    <w:qFormat/>
    <w:pPr>
      <w:spacing w:before="0" w:after="120"/>
      <w:jc w:val="both"/>
    </w:pPr>
    <w:rPr>
      <w:rFonts w:ascii="Arial" w:hAnsi="Arial" w:cs="Arial"/>
      <w:b/>
      <w:bCs/>
    </w:rPr>
  </w:style>
  <w:style w:type="paragraph" w:styleId="CharCharCharCharCharCharCharChar1CharCharCharCharCharCharChar">
    <w:name w:val="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1CharCharCharChar">
    <w:name w:val=" Char Char Char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1CharCharChar">
    <w:name w:val=" Char Char Char Char Char Char Char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CharChar">
    <w:name w:val=" Char Char Char Char 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06:00Z</dcterms:created>
  <dc:creator>korbelo</dc:creator>
  <dc:description/>
  <cp:keywords/>
  <dc:language>en-US</dc:language>
  <cp:lastModifiedBy>bartova</cp:lastModifiedBy>
  <cp:lastPrinted>2013-11-14T15:12:00Z</cp:lastPrinted>
  <dcterms:modified xsi:type="dcterms:W3CDTF">2013-11-14T14:12:00Z</dcterms:modified>
  <cp:revision>6</cp:revision>
  <dc:subject/>
  <dc:title>Návrh záhlaví materiálů pro zasedání Rady a jednání předsednictva Rady</dc:title>
</cp:coreProperties>
</file>