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měny provedené při spojení „technické novely“ (vládní návrh zákona května 2013)a „euronovely“ (návrh pro 285. zasedání RVVI) – „komplexní novela“ zákona č. 130/2002 Sb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 xml:space="preserve">Opraveny chyby ve znění definice výzkumné organizace u „euronovely“ (nyní bod č. </w:t>
      </w:r>
      <w:r>
        <w:rPr>
          <w:color w:val="0000FF"/>
          <w:sz w:val="24"/>
        </w:rPr>
        <w:t>1</w:t>
      </w:r>
      <w:r>
        <w:rPr>
          <w:sz w:val="24"/>
        </w:rPr>
        <w:t>) – chybně „organizační jednotka státu nebo organizační složka ministerstva“, správně organizační složka státu nebo organizační jednotka ministerstv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Vypuštěn bod č. 1 „technické novely“ (nyní bod č. </w:t>
      </w:r>
      <w:r>
        <w:rPr>
          <w:color w:val="0000FF"/>
          <w:sz w:val="24"/>
        </w:rPr>
        <w:t>1</w:t>
      </w:r>
      <w:r>
        <w:rPr>
          <w:sz w:val="24"/>
        </w:rPr>
        <w:t>) – definice výzkumné organizace byla použita podle „euronovely“. V ostatních případech nebylo nutné měnit „technickou novelu“ v návrhu zákona v bodech – z „euronovely“ byly příslušné body doplněny (a ostatní přečíslovány), dtto v odůvodnění a v úplném zně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 xml:space="preserve">Opraveny čísla pozn. pod čarou č. 36 až 39 u „technické novely“ v návrhu zákona v bodech, odůvodnění a v úplném znění (nyní body </w:t>
      </w:r>
      <w:r>
        <w:rPr>
          <w:color w:val="0000FF"/>
          <w:sz w:val="24"/>
        </w:rPr>
        <w:t>č. 8 a 37</w:t>
      </w:r>
      <w:r>
        <w:rPr>
          <w:sz w:val="24"/>
        </w:rPr>
        <w:t>) – při vkládání pozn. pod čarou se podle čl. 47 odst. 3 Legislativních pravidel vlády pokračuje v číslování (tj. za pozn. pod čarou č. 3) se vkládá č. 3a) atd.), nikoliv až od konce (36, 37 atd.). Pozn. pod čarou č. 36 je nyní 3a), 37 = 3b), 38 = 18b), 39 = 18c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Opraveno chybné znění § 5a odst. 2 písm. b) u „technické novely“ v návrhu zákona v bodech, odůvodnění a v úplném znění (nyní bod č. </w:t>
      </w:r>
      <w:r>
        <w:rPr>
          <w:color w:val="0000FF"/>
          <w:sz w:val="24"/>
        </w:rPr>
        <w:t>21</w:t>
      </w:r>
      <w:r>
        <w:rPr>
          <w:sz w:val="24"/>
        </w:rPr>
        <w:t>) – když byl odkaz na § 6 odst. odst. 2 písm. c) (tj. na institucionální podporu na rozvoj výzkumných organizací) nahrazen odkazem na účelovou a institucionální podporu celkem, je nutné upravit i navazující část (v předloženém znění by podle výsledků hodnocení počítala účelová podpora celkem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Doplněna změna  § 14 odst. 5 „technické novely“do návrhu zákona v bodech a do odůvodnění (nyní bod č. </w:t>
      </w:r>
      <w:r>
        <w:rPr>
          <w:color w:val="0000FF"/>
          <w:sz w:val="24"/>
        </w:rPr>
        <w:t>35</w:t>
      </w:r>
      <w:r>
        <w:rPr>
          <w:sz w:val="24"/>
        </w:rPr>
        <w:t>) – změny byly v technické novele uvedeny jen v úplném zně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Doplněno zrušení pozn. pod čarou č. 18a) u „technické novely“ (nyní bod č. </w:t>
      </w:r>
      <w:r>
        <w:rPr>
          <w:color w:val="0000FF"/>
          <w:sz w:val="24"/>
        </w:rPr>
        <w:t>37</w:t>
      </w:r>
      <w:r>
        <w:rPr>
          <w:sz w:val="24"/>
        </w:rPr>
        <w:t>) – při zrušení textu je nutné zvlášť zrušit i pozn. pod čaro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 xml:space="preserve">Opravena chyba u § 16 odst. 4 u „technické novely“ v úplném znění (nyní bod č. </w:t>
      </w:r>
      <w:r>
        <w:rPr>
          <w:color w:val="0000FF"/>
          <w:sz w:val="24"/>
        </w:rPr>
        <w:t>37</w:t>
      </w:r>
      <w:r>
        <w:rPr>
          <w:sz w:val="24"/>
        </w:rPr>
        <w:t>) - omylem vyznačeno zrušení odst.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Opraveno chybné vyznačení změn u „technické novely“ v úplném znění v § 18 odst. 4 (nyní bod č. </w:t>
      </w:r>
      <w:r>
        <w:rPr>
          <w:color w:val="0000FF"/>
          <w:sz w:val="24"/>
        </w:rPr>
        <w:t>42</w:t>
      </w:r>
      <w:r>
        <w:rPr>
          <w:sz w:val="24"/>
        </w:rPr>
        <w:t>) – změny musí být vyznačeny podle návrhu zákona v bodech (tj. musí být označeno zrušení f) a vložení f)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sz w:val="24"/>
        </w:rPr>
        <w:t xml:space="preserve">Pozn. k bodu </w:t>
      </w:r>
      <w:r>
        <w:rPr>
          <w:i/>
          <w:color w:val="0000FF"/>
          <w:sz w:val="24"/>
        </w:rPr>
        <w:t>44</w:t>
      </w:r>
      <w:r>
        <w:rPr>
          <w:i/>
          <w:sz w:val="24"/>
        </w:rPr>
        <w:t>:</w:t>
      </w:r>
    </w:p>
    <w:p>
      <w:pPr>
        <w:pStyle w:val="Normal"/>
        <w:ind w:left="360" w:hanging="0"/>
        <w:rPr/>
      </w:pPr>
      <w:r>
        <w:rPr>
          <w:i/>
          <w:sz w:val="24"/>
        </w:rPr>
        <w:t>Nedotkne se nový občanský zákoník i obchodního rejstříku (viz „výpisy z obchodního rejstříku“)? Nejsem schopen to v něm nají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 xml:space="preserve">Opravena chybná dikce v § 18 odst. 6 u „technické novely“ v návrhu zákona v bodech a v úplném znění (nyní bod č. </w:t>
      </w:r>
      <w:r>
        <w:rPr>
          <w:color w:val="0000FF"/>
          <w:sz w:val="24"/>
        </w:rPr>
        <w:t>45</w:t>
      </w:r>
      <w:r>
        <w:rPr>
          <w:sz w:val="24"/>
        </w:rPr>
        <w:t>) – stejně jako v § 18 odst. 4 je třeba použít slova „jménem uchazeče“, nikoliv „za uchazeče“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Opraven odkaz v § 21 odst. 4 u „technické novely“ v návrhu zákona v bodech a v úplném znění (nyní bod č. </w:t>
      </w:r>
      <w:r>
        <w:rPr>
          <w:color w:val="0000FF"/>
          <w:sz w:val="24"/>
        </w:rPr>
        <w:t>55</w:t>
      </w:r>
      <w:r>
        <w:rPr>
          <w:sz w:val="24"/>
        </w:rPr>
        <w:t>) – věta třetí v § 21 odst. 1, na kterou se odkazuje, byla rozdělena do dvou vět a je třeba odkázat na obě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Opraven pojem v § 31 odst. 4 u „technické novely“ v návrhu zákona v bodech a v úplném znění (nyní bod č. </w:t>
      </w:r>
      <w:r>
        <w:rPr>
          <w:color w:val="0000FF"/>
          <w:sz w:val="24"/>
        </w:rPr>
        <w:t>64</w:t>
      </w:r>
      <w:r>
        <w:rPr>
          <w:sz w:val="24"/>
        </w:rPr>
        <w:t>) – místo pojmu „oznanovací“ použit pojem „posuzovací“ (oznamovací povinnost mají všechny programy, zde jde jen o ty, které jsou posuzovány = notifikovány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Doplněno chybějící odůvodnění u „technické novely“ k úvodní části ustanovení § 31 odst. 4 (nyní bod č. </w:t>
      </w:r>
      <w:r>
        <w:rPr>
          <w:color w:val="0000FF"/>
          <w:sz w:val="24"/>
        </w:rPr>
        <w:t>62</w:t>
      </w:r>
      <w:r>
        <w:rPr>
          <w:sz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Změněna předpokládaná účinnost novely (nyní čl. III) na 1. ledna 2015 – i v ideálním případě to není dříve reálné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Opraveny drobné formální nedostatky (chybějící tečky, čárky a uvozovky) u „technické novely“ i „euronovely“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Obecná část odůvodnění („RIA“) nebyla zatím měněna (pouze byla vypuštěna poznámka o zásadní připomínce MŠMT).</w:t>
      </w:r>
    </w:p>
    <w:p>
      <w:pPr>
        <w:pStyle w:val="Normal"/>
        <w:ind w:left="1080" w:hanging="720"/>
        <w:rPr>
          <w:i/>
          <w:i/>
          <w:sz w:val="24"/>
        </w:rPr>
      </w:pPr>
      <w:r>
        <w:rPr>
          <w:i/>
          <w:sz w:val="24"/>
        </w:rPr>
        <w:t>Pozn.: Asi by měla být zapracováno, že „technická novela“ již byla v květnu schválena vládou a je fakticky předkládána znovu (s doplněním „euronovelou“) vzhledem k rozpuštění PS, ale nevím, zda na to nemají legislativci ustálenou formulaci. Kdyby neměli, zkusím ji vymyslet a doplni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Pro odůvodnění změn z „euronovely“ využila část odůvodnění přiměřeně.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07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51:00Z</dcterms:created>
  <dc:creator>MAREK BLAŽKA</dc:creator>
  <dc:description/>
  <cp:keywords/>
  <dc:language>en-US</dc:language>
  <cp:lastModifiedBy>MAREK BLAŽKA</cp:lastModifiedBy>
  <dcterms:modified xsi:type="dcterms:W3CDTF">2013-09-19T16:57:00Z</dcterms:modified>
  <cp:revision>19</cp:revision>
  <dc:subject/>
  <dc:title>Změny provedené při spojení „technické novely“ (vládní návrh zákona května 2013)a „euronovely“ (návrh pro 285</dc:title>
</cp:coreProperties>
</file>