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Návrh statutu expertních panel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vodní ustanovení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xpertní panely ustavuje Rada pro výzkum, vývoj a inovace (dále jen „Rada“) jako své odborné a poradní orgány podle § 35 odst. 7 zákona č. 130/2002 Sb., o podpoře výzkumu, experimentálního vývoje a inovací z veřejných prostředků a o změně některých souvisejících zákonů (zákon o podpoře výzkumu, experimentálního vývoje a inovací)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xpertní panely provádějí hodnocení vybraných výsledků vytvořených výzkumnými organizacemi (v rámci pilíře II. Metodiky hodnocení výsledků výzkumných organizací a hodnocení výsledků ukončených programů platné pro léta 2013 až 2015 schválené usnesením vlády č. 475 ze dne 19. 6. 2013, (dále jen „Metodika“)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 každou skupinu oborů (viz Příloha č. 6 Metodiky) je ustaven jeden panel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xpertní panely se při své činnosti řídí statutem a jednacím řádem expertních panelů. Statut a jednací řád expertních panelů nebo jejich změny schvaluje Rad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ůsobnost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Hodnocení probíhá dle následujících zásad:</w:t>
      </w:r>
    </w:p>
    <w:p>
      <w:pPr>
        <w:pStyle w:val="ListParagraph"/>
        <w:numPr>
          <w:ilvl w:val="0"/>
          <w:numId w:val="8"/>
        </w:numPr>
        <w:spacing w:lineRule="atLeast" w:line="10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V každé oborové skupině posoudí expertní panel všechny předložené výsledky. Tyto výsledky budou rozděleny do dvou tříd A a B s tím, že třída A odpovídá nejvýznamnějším či nejkvalitnějším výsledkům v daném oboru.</w:t>
      </w:r>
    </w:p>
    <w:p>
      <w:pPr>
        <w:pStyle w:val="ListParagraph"/>
        <w:spacing w:lineRule="atLeast" w:line="100" w:before="0" w:after="120"/>
        <w:ind w:left="1069" w:right="0" w:firstLine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ListParagraph"/>
        <w:numPr>
          <w:ilvl w:val="0"/>
          <w:numId w:val="8"/>
        </w:numPr>
        <w:spacing w:lineRule="atLeast" w:line="10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čet výsledků zařazených do třídy A nesmí přesáhnout 20% z celkového počtu výsledků předložených v rámci dané oborové skupiny. Do této kvóty se započtou i podíly na dříve posuzovaných výsledcích ohodnocených jako „A“, ke kterým se v daném roce přihlásí spolupracující instituce.</w:t>
      </w:r>
    </w:p>
    <w:p>
      <w:pPr>
        <w:pStyle w:val="ListParagraph"/>
        <w:spacing w:lineRule="atLeast" w:line="100" w:before="0" w:after="120"/>
        <w:ind w:left="709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ListParagraph"/>
        <w:numPr>
          <w:ilvl w:val="0"/>
          <w:numId w:val="8"/>
        </w:numPr>
        <w:spacing w:lineRule="atLeast" w:line="10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ři posuzování výsledků expertní panel zohlední především význam dosažených výsledků v rámci oboru a dále skutečný příspěvek českých pracovišť k jeho vzniku.</w:t>
      </w:r>
    </w:p>
    <w:p>
      <w:pPr>
        <w:pStyle w:val="ListParagraph"/>
        <w:spacing w:lineRule="atLeast" w:line="100" w:before="0" w:after="120"/>
        <w:ind w:left="709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ListParagraph"/>
        <w:numPr>
          <w:ilvl w:val="0"/>
          <w:numId w:val="8"/>
        </w:numPr>
        <w:spacing w:lineRule="atLeast" w:line="10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ři rozdělení výsledků do tříd přihlédne expertní panel i k roztřídění z předchozích let. Při roztřídění výsledků se členové expertního panelu snaží dosáhnout konsensu. Pokud to není možné, rozhoduje se o konečném rozdělení hlasováním.</w:t>
      </w:r>
    </w:p>
    <w:p>
      <w:pPr>
        <w:pStyle w:val="ListParagraph"/>
        <w:spacing w:lineRule="atLeast" w:line="100" w:before="0" w:after="120"/>
        <w:ind w:left="709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ListParagraph"/>
        <w:numPr>
          <w:ilvl w:val="0"/>
          <w:numId w:val="8"/>
        </w:numPr>
        <w:spacing w:lineRule="atLeast" w:line="10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kud nebylo výsledného verdiktu dosaženo konsensuálně, napíší své zdůvodnění i přehlasovaní členové expertního panelu. Přitom uvedou, jak by výsledky roztřídili a proč.</w:t>
      </w:r>
    </w:p>
    <w:p>
      <w:pPr>
        <w:pStyle w:val="ListParagraph"/>
        <w:numPr>
          <w:ilvl w:val="0"/>
          <w:numId w:val="8"/>
        </w:numPr>
        <w:spacing w:lineRule="atLeast" w:line="10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důvodnění rozhodnutí expertního panelu, přehlasovaných členů panelu i složení panelu bude zveřejněno. Jména konkrétních hodnotitelů zveřejněna nebudou.</w:t>
      </w:r>
    </w:p>
    <w:p>
      <w:pPr>
        <w:pStyle w:val="ListParagraph"/>
        <w:spacing w:lineRule="atLeast" w:line="10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ListParagraph"/>
        <w:numPr>
          <w:ilvl w:val="0"/>
          <w:numId w:val="8"/>
        </w:numPr>
        <w:spacing w:lineRule="atLeast" w:line="10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Žádný hodnotitel nesmí hodnotit výsledky té VO, ke které má pracovněprávní vztah nebo jiný konflikt zájmů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Řízení expertních panelů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xpertní panely pracují nezávisle a samostatně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innost expertního panelu řídí jeho předseda, kterého jmenuje a odvolává předseda Rady na návrh Rady.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seda expertního panelu je Radě odpovědný za činnost panelu, jedná jeho jménem, řídí jeho jednání a schvaluje zápis z jednání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sedu expertního panelu zastupuje místopředseda, kterého volí panel ze svých členů.</w:t>
      </w:r>
    </w:p>
    <w:p>
      <w:pPr>
        <w:pStyle w:val="ListParagraph"/>
        <w:numPr>
          <w:ilvl w:val="0"/>
          <w:numId w:val="2"/>
        </w:numPr>
        <w:spacing w:lineRule="auto" w:line="36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předseda může být odvolán na návrh členů expertního panelu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enové expertních panelů</w:t>
      </w:r>
    </w:p>
    <w:p>
      <w:pPr>
        <w:pStyle w:val="ListParagraph"/>
        <w:numPr>
          <w:ilvl w:val="0"/>
          <w:numId w:val="3"/>
        </w:numPr>
        <w:spacing w:lineRule="atLeast" w:line="10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dý expertní panel má nejméně 10 členů, nejvíce 30 členů.</w:t>
      </w:r>
    </w:p>
    <w:p>
      <w:pPr>
        <w:pStyle w:val="ListParagraph"/>
        <w:spacing w:lineRule="atLeast" w:line="100"/>
        <w:ind w:left="35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ást členů expertních panelů tvoří zahraniční experti s doloženou reputací, aby bylo dosaženo potřebného odborného zastoupení.</w:t>
      </w:r>
    </w:p>
    <w:p>
      <w:pPr>
        <w:pStyle w:val="ListParagraph"/>
        <w:spacing w:lineRule="atLeast" w:line="100"/>
        <w:ind w:left="71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ndidáty na členy expertních panelů navrhují výzkumné organizace a projednává je Komise pro hodnocení výsledků (dále jen „KHV“) ve spolupráci s příslušnými odbornými a poradními orgány Rady. Návrh poté předloží Radě, a to podle oborové příslušnosti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běr členů expertních panelů projednává a schvaluje Rad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leny expertních panelů jmenuje a na návrh Rady odvolává předseda Rady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unkční období člena expertního panelu je shodné s obdobím platnosti Metodiky, nejdéle však čtyři roky. Člen expertního panelu může být jmenován do expertního panelu nejvýše na dvě po sobě následující funkční období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lenství v expertním panelu zaniká uplynutím funkčního období, vzdáním se funkce, odvoláním z funkce nebo úmrtím člen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lenství v expertním panelu je neslučitelné se současným členstvím v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tárních orgánech výzkumných organizací</w:t>
      </w:r>
    </w:p>
    <w:p>
      <w:pPr>
        <w:pStyle w:val="ListParagraph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 pro hodnocení výsledků (KHV)</w:t>
      </w:r>
    </w:p>
    <w:p>
      <w:pPr>
        <w:pStyle w:val="ListParagraph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elech a jiných orgánech Grantové agentury ČR a Technologické agentury ČR</w:t>
      </w:r>
    </w:p>
    <w:p>
      <w:pPr>
        <w:pStyle w:val="ListParagraph"/>
        <w:spacing w:lineRule="atLeast" w:line="100"/>
        <w:ind w:left="107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lenství v expertním panelu je nezastupitelné. Členové expertních panelů jsou povinni zúčastnit se jednání expertního panelu a aktivně se podílet na jeho práci.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, že některý z členů expertního panelu nevykonává řádně svou funkci, může předseda příslušného expertního panelu navrhnout Radě odvolání tohoto člena expertního panelu a jmenování nového člena expertního panelu na základě návrhu KHV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lenové expertních panelů jsou povinni zachovávat mlčenlivost o projednávaných materiálech předkládaných RVVI do doby jejich schválení a zveřejnění, to však nebrání odborné konzultaci projednávané problematiky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znam členů expertních panelů je zveřejňován na internetové stránce www.vyzkum.cz.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5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dnání expertních panelů</w:t>
      </w:r>
    </w:p>
    <w:p>
      <w:pPr>
        <w:pStyle w:val="ListParagraph"/>
        <w:numPr>
          <w:ilvl w:val="0"/>
          <w:numId w:val="5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ání expertních panelů se řídí jednacím řádem expertních panelů.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ání expertních panelů se konají od června do října příslušného roku. Klíčové termíny jednání stanoví Metodika a dílčí termíny, navrhne předseda expertního panelu po projednání se členy panelu. 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6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klady na činnost a odměny členům expertních panelů</w:t>
      </w:r>
    </w:p>
    <w:p>
      <w:pPr>
        <w:pStyle w:val="ListParagraph"/>
        <w:numPr>
          <w:ilvl w:val="0"/>
          <w:numId w:val="6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klady na činnost expertních panelů, včetně odměn jejich členů, jsou hrazeny z výdajů na výzkum, experimentální vývoj a inovace rozpočtové kapitoly Úřadu vlády České republiky.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lenům expertních panelů náleží za výkon této funkce odměna, jejíž výši stanoví Rad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7</w:t>
      </w:r>
    </w:p>
    <w:p>
      <w:pPr>
        <w:pStyle w:val="Normal"/>
        <w:keepNext w:val="true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věrečné ustanovení</w:t>
      </w:r>
    </w:p>
    <w:p>
      <w:pPr>
        <w:pStyle w:val="ListParagraph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statut nabývá účinnosti dnem podpisu předsedy Rady.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y a doplňky tohoto statutu schvaluje Rad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statut je přístupný veřejnosti na internetové stránce www.vyzkum.cz a v sídle Úřadu vlády. Na internetové stránce se zveřejňuje vždy úplné platné znění statutu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VDr. Pavel Bělobrádek, Ph.D., MP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a Rady pro výzkum, vývoj a inovace</w:t>
      </w:r>
      <w:bookmarkStart w:id="0" w:name="_GoBack"/>
      <w:bookmarkEnd w:id="0"/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 L">
    <w:altName w:val="Arial Unicode MS"/>
    <w:charset w:val="8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Arial Unicode MS" w:cs="Calibri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hlavChar">
    <w:name w:val="Záhlaví Char"/>
    <w:basedOn w:val="DefaultParagraphFont1"/>
    <w:qFormat/>
    <w:rPr/>
  </w:style>
  <w:style w:type="character" w:styleId="ZpatChar">
    <w:name w:val="Zápatí Char"/>
    <w:basedOn w:val="DefaultParagraphFont1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rFonts w:ascii="Tahoma" w:hAnsi="Tahoma" w:eastAsia="DejaVu Sans;Arial Unicode MS" w:cs="Tahoma"/>
      <w:kern w:val="2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 Schoolbook L;Arial Unicode MS" w:hAnsi="Century Schoolbook L;Arial Unicode MS"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Century Schoolbook L;Arial Unicode MS" w:hAnsi="Century Schoolbook L;Arial Unicode MS" w:cs="Lohit Hindi;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Century Schoolbook L;Arial Unicode MS" w:hAnsi="Century Schoolbook L;Arial Unicode MS" w:cs="Lohit Hindi;Arial Unicode M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12:00Z</dcterms:created>
  <dc:creator>Lokayová Magdalena</dc:creator>
  <dc:description/>
  <cp:keywords/>
  <dc:language>en-US</dc:language>
  <cp:lastModifiedBy>bartova</cp:lastModifiedBy>
  <cp:lastPrinted>2014-04-17T09:44:00Z</cp:lastPrinted>
  <dcterms:modified xsi:type="dcterms:W3CDTF">2014-04-17T07:44:00Z</dcterms:modified>
  <cp:revision>13</cp:revision>
  <dc:subject/>
  <dc:title>Statut oborových verifikačních a hodnotících panel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