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…… 2014 č. …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o návrhu výdajů státního rozpočtu České republiky na výzkum,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experimentální vývoj a inovace na rok 2015 s výhledem na léta 2016 a 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I. </w:t>
      </w:r>
      <w:r>
        <w:rPr>
          <w:b/>
          <w:sz w:val="26"/>
          <w:szCs w:val="26"/>
        </w:rPr>
        <w:t xml:space="preserve">schvaluje </w:t>
      </w:r>
      <w:r>
        <w:rPr>
          <w:sz w:val="26"/>
        </w:rPr>
        <w:t>návrh výdajů státního rozpočtu České republiky na výzkum,     experimentální vývoj a inovace na rok 2015 s výhledem na léta 2016 a 2017, uvedený v části III materiálu č.j. …/14, a to ve výš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1. pro rok 2015          29 417 021 tis. Kč,</w:t>
      </w:r>
    </w:p>
    <w:p>
      <w:pPr>
        <w:pStyle w:val="Normal"/>
        <w:spacing w:before="0" w:after="120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2. pro rok 2016          30 591 778 tis. Kč,</w:t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3. pro rok 2017          31 937 880 tis. Kč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I. </w:t>
      </w:r>
      <w:r>
        <w:rPr>
          <w:b/>
          <w:sz w:val="26"/>
          <w:szCs w:val="26"/>
        </w:rPr>
        <w:t xml:space="preserve">ukládá </w:t>
      </w:r>
      <w:r>
        <w:rPr>
          <w:sz w:val="26"/>
        </w:rPr>
        <w:t xml:space="preserve">ministru financí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1. zapracovat návrh uvedený v bodě I tohoto usnesení do návrhu státního rozpočtu České republiky na rok 2015 a do střednědobého výhledu státního rozpočtu České republiky na léta 2016 a 2017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 xml:space="preserve">2. upravit v návaznosti na bod II/1 tohoto usnesení rozpočtové limity výdajů kapitol státního rozpočtu České republiky a rozpočtové limity výdajů státního rozpočtu České republiky na výzkum, vývoj a inovace v letech 2015 až 2017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3. zvýšit v kapitole Ministerstva školství, mládeže a tělovýchovy rozpočtový limit výdajů na výzkum, vývoj a inovace v roce 2015 o 235 288 tis. Kč při zachování celkového rozpočtového limitu této kapitoly státního rozpočtu České republiky upraveného podle bodu II/2 tohoto usnesení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jc w:val="both"/>
        <w:rPr>
          <w:sz w:val="26"/>
          <w:u w:val="single"/>
        </w:rPr>
      </w:pPr>
      <w:r>
        <w:rPr>
          <w:sz w:val="26"/>
          <w:u w:val="single"/>
        </w:rPr>
        <w:t>Proved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istr financ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Část %1."/>
      <w:lvlJc w:val="left"/>
      <w:pPr>
        <w:tabs>
          <w:tab w:val="num" w:pos="720"/>
        </w:tabs>
        <w:ind w:left="0" w:hanging="0"/>
      </w:pPr>
    </w:lvl>
    <w:lvl w:ilvl="1">
      <w:start w:val="1"/>
      <w:numFmt w:val="upperRoman"/>
      <w:lvlText w:val="Oddíl %2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Článek %3"/>
      <w:lvlJc w:val="left"/>
      <w:pPr>
        <w:tabs>
          <w:tab w:val="num" w:pos="1368"/>
        </w:tabs>
        <w:ind w:left="720" w:hanging="432"/>
      </w:pPr>
    </w:lvl>
    <w:lvl w:ilvl="3">
      <w:start w:val="1"/>
      <w:numFmt w:val="decimal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lowerLetter"/>
      <w:lvlText w:val="(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-567" w:hanging="0"/>
      <w:jc w:val="center"/>
      <w:textAlignment w:val="auto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708" w:hanging="0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utlineL1">
    <w:name w:val="Outline_L1"/>
    <w:basedOn w:val="Normal"/>
    <w:next w:val="TextBody"/>
    <w:qFormat/>
    <w:pPr>
      <w:spacing w:before="0" w:after="240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320" w:leader="none"/>
      </w:tabs>
      <w:ind w:left="600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  <w:outlineLvl w:val="0"/>
    </w:pPr>
    <w:rPr>
      <w:b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Odd">
    <w:name w:val="Odd"/>
    <w:basedOn w:val="Normal"/>
    <w:qFormat/>
    <w:pPr>
      <w:keepLines/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sz w:val="22"/>
    </w:rPr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Styl1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43:00Z</dcterms:created>
  <dc:creator>uvcr</dc:creator>
  <dc:description/>
  <dc:language>en-US</dc:language>
  <cp:lastModifiedBy>Korbelová Dagmar</cp:lastModifiedBy>
  <cp:lastPrinted>2013-07-04T13:05:00Z</cp:lastPrinted>
  <dcterms:modified xsi:type="dcterms:W3CDTF">2014-04-28T11:43:00Z</dcterms:modified>
  <cp:revision>2</cp:revision>
  <dc:subject/>
  <dc:title>VLÁDA ČESKÉ REPUBLIKY</dc:title>
</cp:coreProperties>
</file>