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Výsledek posouzení výzkumných organizací ve Fázi 1 – únor 2014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1/A3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c. Oliva</w:t>
            </w:r>
          </w:p>
        </w:tc>
      </w:tr>
      <w:tr>
        <w:trPr>
          <w:trHeight w:val="3576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opisy č. j. MSMT-49702/2013-1 ze dne 18. prosince 2013 a č. j. MSMT-1482/2014-1 ze dne </w:t>
            </w:r>
            <w:r>
              <w:rPr>
                <w:szCs w:val="22"/>
              </w:rPr>
              <w:t>13. ledna 2014</w:t>
            </w:r>
            <w:r>
              <w:rPr/>
              <w:t xml:space="preserve"> požádalo Ministerstvo školství mládeže a tělovýchovy Radu o posouzení Vysoké školy ekonomie a managementu, o.p.s. (dále jen „VŠEM“) a CCBR Czech, a. s., jako výzkumných organizací ve Fázi 1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ále MŠMT požádalo dopisem č. j. MSMT-2327/2014-1 ze dne 16. ledna 2014 o posouzení společnosti CZECHDESIGN.CZ ve Fázi 1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osuzování výzkumných organizací provádí Rada pro výzkum, vývoj a inovace (dále jen „Rada“) dle Postupu při posuzování výzkumných organizací schváleného na jejím 261. zasedání dne 28. ledna 2011 (dále jen „Postup“)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Rada se posouzením společností VŠEM a CCBR Czech zabývala již na svém 290. zasedání, které se konalo dne 31. ledna 2014. Projednávání tohoto bodu přerušila a vyžádala si upřesňující informace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 základě doložených podkladů Rada konstatuje, že společnosti VŠEM a CZECHDESIGN.CZ splnily kritéria Postupu, tudíž tyto organizace lze zařadit na seznam výzkumných organizací pozitivně posouzených ve Fázi 1, tj. v souvislosti s poskytováním účelové podpory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U subjektu CCBR Czech, a. s., nebylo doloženo splnění kritérií č. 2, 3 a 4, a tudíž ho nelze zařadit na seznam výzkumných organizací pozitivně posouzených ve Fázi 1, tj. v souvislosti s poskytováním účelové podpor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 ohledem na velikost nejsou podkladové materiály zveřejněny na www.vyzkum.cz, ale jsou k dispozici v elektronické podobě v sekretariátu Rady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720"/>
              <w:jc w:val="both"/>
              <w:rPr/>
            </w:pPr>
            <w:bookmarkStart w:id="0" w:name="OLE_LINK1"/>
            <w:r>
              <w:rPr/>
              <w:t>schvaluje výsledek posouzení výzkumných organizací ve Fázi 1,</w:t>
            </w:r>
          </w:p>
          <w:p>
            <w:pPr>
              <w:pStyle w:val="Zkladntext2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720"/>
              <w:jc w:val="both"/>
              <w:rPr/>
            </w:pPr>
            <w:r>
              <w:rPr/>
              <w:t>ukládá sekretariátu Rady informovat příslušné poskytovatele o výsledku,</w:t>
            </w:r>
          </w:p>
          <w:p>
            <w:pPr>
              <w:pStyle w:val="Zkladntext2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120"/>
              <w:ind w:left="1080" w:hanging="720"/>
              <w:jc w:val="both"/>
              <w:rPr/>
            </w:pPr>
            <w:bookmarkStart w:id="1" w:name="OLE_LINK1"/>
            <w:r>
              <w:rPr/>
              <w:t>ukládá sekretariátu Rady zveřejnit výsledek posouzení na www.vyzkum.cz nejpozději do 15. března 2014</w:t>
            </w:r>
            <w:bookmarkEnd w:id="1"/>
            <w:r>
              <w:rPr/>
              <w:t>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ypracovala: Mgr. Nováková Marta, 11.2.201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rFonts w:eastAsia="Calibri"/>
      <w:b/>
      <w:bCs/>
      <w:color w:val="00B0F0"/>
      <w:kern w:val="2"/>
      <w:sz w:val="32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eastAsia="Calibri"/>
      <w:b/>
      <w:bCs/>
      <w:color w:val="00B0F0"/>
      <w:kern w:val="2"/>
      <w:sz w:val="32"/>
      <w:szCs w:val="4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CharCharCharCharCharCharCharCharCharCharCharCharCharCharCharCharCharChar1CharCharCharCharCharCharCharChar">
    <w:name w:val=" Char Char Char Char Char Char Char Char Char Char Char Char Char Char Char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6:46:00Z</dcterms:created>
  <dc:creator>dosoudi</dc:creator>
  <dc:description/>
  <cp:keywords/>
  <dc:language>en-US</dc:language>
  <cp:lastModifiedBy>bartova</cp:lastModifiedBy>
  <cp:lastPrinted>2014-01-27T08:08:00Z</cp:lastPrinted>
  <dcterms:modified xsi:type="dcterms:W3CDTF">2014-02-14T12:13:00Z</dcterms:modified>
  <cp:revision>5</cp:revision>
  <dc:subject/>
  <dc:title>Název bodu/ materiálu</dc:title>
</cp:coreProperties>
</file>