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     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4209148997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4209148997"/>
      <w:bookmarkStart w:id="1" w:name="__Fieldmark__4_4209148997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t>Návrh na jmenování předsedy a člena předsednictva Grantové agentury České republiky</w:t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4209148997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4209148997"/>
                                  <w:bookmarkStart w:id="3" w:name="__Fieldmark__6_4209148997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4209148997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4209148997"/>
                                  <w:bookmarkStart w:id="5" w:name="__Fieldmark__8_4209148997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4209148997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4209148997"/>
                                  <w:bookmarkStart w:id="7" w:name="__Fieldmark__10_4209148997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4209148997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4209148997"/>
                                  <w:bookmarkStart w:id="9" w:name="__Fieldmark__12_4209148997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4209148997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4209148997"/>
                                  <w:bookmarkStart w:id="11" w:name="__Fieldmark__14_4209148997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420914899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4209148997"/>
                                  <w:bookmarkStart w:id="13" w:name="__Fieldmark__16_4209148997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420914899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4209148997"/>
                                  <w:bookmarkStart w:id="15" w:name="__Fieldmark__18_4209148997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420914899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4209148997"/>
                                  <w:bookmarkStart w:id="17" w:name="__Fieldmark__20_4209148997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4209148997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4209148997"/>
                            <w:bookmarkStart w:id="19" w:name="__Fieldmark__6_4209148997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4209148997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4209148997"/>
                            <w:bookmarkStart w:id="21" w:name="__Fieldmark__8_4209148997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4209148997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4209148997"/>
                            <w:bookmarkStart w:id="23" w:name="__Fieldmark__10_4209148997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4209148997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4209148997"/>
                            <w:bookmarkStart w:id="25" w:name="__Fieldmark__12_4209148997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4209148997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4209148997"/>
                            <w:bookmarkStart w:id="27" w:name="__Fieldmark__14_4209148997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4209148997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4209148997"/>
                            <w:bookmarkStart w:id="29" w:name="__Fieldmark__16_4209148997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4209148997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4209148997"/>
                            <w:bookmarkStart w:id="31" w:name="__Fieldmark__18_4209148997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4209148997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4209148997"/>
                            <w:bookmarkStart w:id="33" w:name="__Fieldmark__20_4209148997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797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a Statutu Grantové agentury České republiky schváleného usnesením vlády ze dne 7. srpna 2002 č. 770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41.5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a Statutu Grantové agentury České republiky schváleného usnesením vlády ze dne 7. srpna 2002 č. 770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4209148997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4209148997"/>
                            <w:bookmarkStart w:id="35" w:name="__Fieldmark__25_4209148997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4209148997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4209148997"/>
                      <w:bookmarkStart w:id="37" w:name="__Fieldmark__25_4209148997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10:00Z</dcterms:created>
  <dc:creator>bartova</dc:creator>
  <dc:description/>
  <cp:keywords/>
  <dc:language>en-US</dc:language>
  <cp:lastModifiedBy>Jaroš Pavel</cp:lastModifiedBy>
  <cp:lastPrinted>2012-06-05T11:09:00Z</cp:lastPrinted>
  <dcterms:modified xsi:type="dcterms:W3CDTF">2014-09-19T12:31:00Z</dcterms:modified>
  <cp:revision>7</cp:revision>
  <dc:subject/>
  <dc:title>     </dc:title>
</cp:coreProperties>
</file>