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o jmenování předsedy a člena předsednictva </w:t>
      </w:r>
      <w:r>
        <w:rPr>
          <w:b/>
          <w:lang w:val="en-US" w:eastAsia="en-US"/>
        </w:rPr>
      </w:r>
    </w:p>
    <w:p>
      <w:pPr>
        <w:pStyle w:val="Normal"/>
        <w:spacing w:before="280" w:after="2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Grantové agentury České republiky</w:t>
      </w:r>
    </w:p>
    <w:p>
      <w:pPr>
        <w:pStyle w:val="Normal"/>
        <w:spacing w:before="280" w:after="2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121741700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121741700"/>
      <w:bookmarkStart w:id="1" w:name="__Fieldmark__3_3121741700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 j m e n u j e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t xml:space="preserve">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1. předsedou a členem předsednictva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  </w:t>
      </w:r>
      <w:r>
        <w:rPr/>
        <w:t>s účinnosti od               2014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</w:t>
      </w:r>
      <w:r>
        <w:rPr/>
        <w:t>2. členem předsednictva Grantové agentury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  </w:t>
      </w:r>
      <w:r>
        <w:rPr/>
        <w:t>s účinností od               2014</w:t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121741700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121741700"/>
      <w:bookmarkStart w:id="3" w:name="__Fieldmark__6_3121741700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121741700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121741700"/>
      <w:bookmarkStart w:id="5" w:name="__Fieldmark__9_3121741700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121741700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121741700"/>
      <w:bookmarkStart w:id="7" w:name="__Fieldmark__12_3121741700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121741700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121741700"/>
      <w:bookmarkStart w:id="9" w:name="__Fieldmark__15_3121741700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121741700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121741700"/>
      <w:bookmarkStart w:id="11" w:name="__Fieldmark__18_3121741700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121741700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121741700"/>
            <w:bookmarkStart w:id="13" w:name="__Fieldmark__21_3121741700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 xml:space="preserve">předseda vlády 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121741700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121741700"/>
            <w:bookmarkStart w:id="15" w:name="__Fieldmark__23_312174170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11:00Z</dcterms:created>
  <dc:creator>bartova</dc:creator>
  <dc:description/>
  <cp:keywords/>
  <dc:language>en-US</dc:language>
  <cp:lastModifiedBy>Moravcová Lenka</cp:lastModifiedBy>
  <cp:lastPrinted>2014-09-09T11:25:00Z</cp:lastPrinted>
  <dcterms:modified xsi:type="dcterms:W3CDTF">2014-09-09T10:38:00Z</dcterms:modified>
  <cp:revision>6</cp:revision>
  <dc:subject/>
  <dc:title>VLÁDA ČESKÉ REPUBLIKY</dc:title>
</cp:coreProperties>
</file>