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324010950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40109501"/>
      <w:bookmarkStart w:id="1" w:name="__Fieldmark__3_324010950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4010950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40109501"/>
      <w:bookmarkStart w:id="3" w:name="__Fieldmark__6_324010950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4010950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40109501"/>
      <w:bookmarkStart w:id="5" w:name="__Fieldmark__9_324010950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4010950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40109501"/>
      <w:bookmarkStart w:id="7" w:name="__Fieldmark__12_324010950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4010950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40109501"/>
      <w:bookmarkStart w:id="9" w:name="__Fieldmark__15_324010950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4010950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40109501"/>
      <w:bookmarkStart w:id="11" w:name="__Fieldmark__18_324010950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4010950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40109501"/>
            <w:bookmarkStart w:id="13" w:name="__Fieldmark__21_324010950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4010950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40109501"/>
            <w:bookmarkStart w:id="15" w:name="__Fieldmark__23_324010950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