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0937394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09373940"/>
      <w:bookmarkStart w:id="1" w:name="__Fieldmark__4_30937394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0937394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09373940"/>
                                  <w:bookmarkStart w:id="3" w:name="__Fieldmark__6_30937394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0937394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09373940"/>
                                  <w:bookmarkStart w:id="5" w:name="__Fieldmark__8_30937394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0937394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09373940"/>
                                  <w:bookmarkStart w:id="7" w:name="__Fieldmark__10_30937394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0937394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09373940"/>
                                  <w:bookmarkStart w:id="9" w:name="__Fieldmark__12_30937394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0937394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09373940"/>
                                  <w:bookmarkStart w:id="11" w:name="__Fieldmark__14_30937394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093739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09373940"/>
                                  <w:bookmarkStart w:id="13" w:name="__Fieldmark__16_30937394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093739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09373940"/>
                                  <w:bookmarkStart w:id="15" w:name="__Fieldmark__18_30937394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0937394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09373940"/>
                                  <w:bookmarkStart w:id="17" w:name="__Fieldmark__20_30937394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0937394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09373940"/>
                            <w:bookmarkStart w:id="19" w:name="__Fieldmark__6_30937394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0937394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09373940"/>
                            <w:bookmarkStart w:id="21" w:name="__Fieldmark__8_30937394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0937394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09373940"/>
                            <w:bookmarkStart w:id="23" w:name="__Fieldmark__10_30937394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0937394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09373940"/>
                            <w:bookmarkStart w:id="25" w:name="__Fieldmark__12_30937394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0937394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09373940"/>
                            <w:bookmarkStart w:id="27" w:name="__Fieldmark__14_30937394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0937394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09373940"/>
                            <w:bookmarkStart w:id="29" w:name="__Fieldmark__16_30937394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0937394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09373940"/>
                            <w:bookmarkStart w:id="31" w:name="__Fieldmark__18_30937394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0937394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09373940"/>
                            <w:bookmarkStart w:id="33" w:name="__Fieldmark__20_30937394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09373940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09373940"/>
                            <w:bookmarkStart w:id="35" w:name="__Fieldmark__25_30937394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09373940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09373940"/>
                      <w:bookmarkStart w:id="37" w:name="__Fieldmark__25_30937394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