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00980111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09801112"/>
      <w:bookmarkStart w:id="1" w:name="__Fieldmark__3_300980111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00980111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09801112"/>
      <w:bookmarkStart w:id="3" w:name="__Fieldmark__6_300980111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00980111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009801112"/>
      <w:bookmarkStart w:id="5" w:name="__Fieldmark__9_300980111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00980111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009801112"/>
      <w:bookmarkStart w:id="7" w:name="__Fieldmark__12_300980111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00980111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009801112"/>
      <w:bookmarkStart w:id="9" w:name="__Fieldmark__15_300980111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00980111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009801112"/>
      <w:bookmarkStart w:id="11" w:name="__Fieldmark__18_300980111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00980111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009801112"/>
            <w:bookmarkStart w:id="13" w:name="__Fieldmark__21_300980111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00980111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009801112"/>
            <w:bookmarkStart w:id="15" w:name="__Fieldmark__23_300980111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