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VIII.</w:t>
      </w:r>
    </w:p>
    <w:p>
      <w:pPr>
        <w:pStyle w:val="Normal"/>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TISKOVÁ ZPRÁVA</w:t>
      </w:r>
    </w:p>
    <w:p>
      <w:pPr>
        <w:pStyle w:val="Normal"/>
        <w:jc w:val="center"/>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jc w:val="center"/>
        <w:rPr>
          <w:rFonts w:ascii="Arial" w:hAnsi="Arial" w:cs="Arial"/>
          <w:b/>
          <w:b/>
          <w:sz w:val="24"/>
          <w:szCs w:val="24"/>
        </w:rPr>
      </w:pPr>
      <w:r>
        <w:rPr>
          <w:rFonts w:cs="Times New Roman" w:ascii="Times New Roman" w:hAnsi="Times New Roman"/>
          <w:b/>
          <w:sz w:val="24"/>
          <w:szCs w:val="24"/>
          <w:lang w:val="en-US" w:eastAsia="en-US"/>
        </w:rPr>
        <w:t>Změna Programu na podporu aplikovaného společenskovědního výzkumu OMEGA</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Schválení změny Programu na podporu aplikovaného společenskovědního výzkumu OMEGA (dále jen „program“) povede k prodloužení doby trvání programu do roku 2021. Prodloužení doby trvání programu umožní vyhlásit další, v pořadí čtvrtou veřejnou soutěž ve výzkumu, vývoji a inovacích. Celkově tedy budou čtyři veřejné soutěže v letech 2011, 2013, 2015 a 2017.</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Upravený program je zaměřen na podporu projektů aplikovaného výzkumu, jejichž výsledky mají vysoký potenciál pro uplatnění v řadě oblastí celospolečenského života obyvatel České republiky a naplňují cíle z Národních priorit orientovaného výzkumu, experimentálního vývoje a inovaci (dále jen „NPOV“). Aplikovaný společenskovědní a humanitní výzkum je v programu charakterizován jako oblast, pomocí které moderní společnost získává sebereflexi a poznatky o sobě samé. Vytvářením nových analýz, zaváděním nových metod a vyvíjením nových postupů přispívají společenskovědní a humanitní obory ke zvyšování kvality života obyvatel a konkurenceschopnosti České republiky. Česká společnost by měla znát odpovědi na otázku, jaké civilizační kompetence a schopnosti nutné pro budoucnost musí být vytvořeny v kontextu výzev 21. století.</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Změna programu představuje mezistupeň, který bude časově vyplňovat dobu potřebnou pro přípravu budoucího nového programu na podporu aplikovaného společenskovědního výzkumu, který by měl nahradit stávající program ve vazbě na získané zkušenosti z veřejných soutěží vyhlášených v roce 2011 a 2013, z veřejných soutěží, které budou vyhlášeny, z rešerší a ze závěrů pokračující diskuse o tom, co lze za aplikovaný společenskovědní a humanitní výzkum považovat, jakými interdisciplinárními projekty lze naplňovat cíle NPOV, jak využít společenský a humanitní výzkum pro naplňování národních a resortních strategií, jaké výsledky může výzkum přinášet nebo jak ocenit a zajistit jeho dopady pro společnost.</w:t>
      </w:r>
    </w:p>
    <w:p>
      <w:pPr>
        <w:pStyle w:val="TextBodyIndent"/>
        <w:spacing w:lineRule="auto" w:line="240" w:before="0" w:after="120"/>
        <w:ind w:hanging="0"/>
        <w:rPr/>
      </w:pPr>
      <w:r>
        <w:rPr>
          <w:szCs w:val="24"/>
          <w:lang w:val="en-US" w:eastAsia="en-US"/>
        </w:rPr>
        <w:t>Tento materiál byl předložen vládě místopředsedou vlády pro vědu, výzkum a inovace Pavlem Bělobrádk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lineRule="exact" w:line="340" w:before="0" w:after="0"/>
      <w:ind w:firstLine="708"/>
      <w:jc w:val="both"/>
    </w:pPr>
    <w:rPr>
      <w:rFonts w:ascii="Times New Roman" w:hAnsi="Times New Roman" w:eastAsia="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34:00Z</dcterms:created>
  <dc:creator>Strculová Soňa</dc:creator>
  <dc:description/>
  <cp:keywords/>
  <dc:language>en-US</dc:language>
  <cp:lastModifiedBy>Marie Novotná</cp:lastModifiedBy>
  <cp:lastPrinted>2014-11-06T11:35:00Z</cp:lastPrinted>
  <dcterms:modified xsi:type="dcterms:W3CDTF">2014-11-06T10:42:00Z</dcterms:modified>
  <cp:revision>23</cp:revision>
  <dc:subject/>
  <dc:title/>
</cp:coreProperties>
</file>