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  <w:color w:val="0070C0"/>
        </w:rPr>
      </w:pPr>
      <w:r>
        <w:rPr>
          <w:rFonts w:cs="Arial;Arial" w:ascii="Arial;Arial" w:hAnsi="Arial;Arial"/>
          <w:b/>
          <w:color w:val="0070C0"/>
        </w:rPr>
        <w:t>Návrh odborného stanoviska Bioetické komise Rady pro výzkum, vývoj a inovace k žádosti o povolení dovozu linií lidských embryonálních kmenových buněk</w:t>
      </w:r>
    </w:p>
    <w:p>
      <w:pPr>
        <w:pStyle w:val="Normal"/>
        <w:rPr>
          <w:rFonts w:ascii="Arial;Arial" w:hAnsi="Arial;Arial" w:cs="Arial;Arial"/>
          <w:b/>
          <w:b/>
          <w:color w:val="0070C0"/>
        </w:rPr>
      </w:pPr>
      <w:r>
        <w:rPr>
          <w:rFonts w:cs="Arial;Arial" w:ascii="Arial;Arial" w:hAnsi="Arial;Arial"/>
          <w:b/>
          <w:color w:val="0070C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Žadatel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stav molekulární genetiky AV ČR, v.v.i., Vídeňská 1083, Praha 4, 142 0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Projednání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kolnosti žádosti projednala a předběžně posoudila Bioetická komise Rady pro výzkum, vývoj a inovace na svém zasedání dne 29. května 2015. Další posouzení proběhlo na základě předložených dokumentů distančně a návrh stanoviska byl odsouhlasen </w:t>
      </w:r>
      <w:r>
        <w:rPr>
          <w:rFonts w:cs="Arial;Arial" w:ascii="Arial;Arial" w:hAnsi="Arial;Arial"/>
          <w:i/>
        </w:rPr>
        <w:t xml:space="preserve">per rollam. </w:t>
      </w:r>
      <w:r>
        <w:rPr>
          <w:rFonts w:cs="Arial;Arial" w:ascii="Arial;Arial" w:hAnsi="Arial;Arial"/>
        </w:rPr>
        <w:tab/>
        <w:tab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  <w:t>Návrh stanoviska Bioetické komise RVVI k udělení povolení dovozu třech linií embryonálních kmenových buněk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vedenému žadateli se doporučuje udělit povolení k dovozu třech linií embryonálních kmenových buněk z WiCell Research Institute, The University of Wisconsin-Madison, USA, specifikovaných v předložených materiálech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  <w:t>Zdůvodnění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ioetická komise zvážila požadavek úředního překladu potvrzení o původu a bezinfekčnosti buněčných linií a úředního překladu dokumentu potvrzujícího, že derivace buněčných linií byla provedena v souladu se zákonnými předpisy země původu (tedy USA) a shodla se na stanovisku, že úřední překlad by byl velmi obtížně získatelný, nákladný a nijak neměnící okolnosti dovozu a </w:t>
      </w:r>
      <w:r>
        <w:rPr>
          <w:rFonts w:cs="Arial;Arial" w:ascii="Arial;Arial" w:hAnsi="Arial;Arial"/>
          <w:b/>
        </w:rPr>
        <w:t>doporučuje povolení udělit bez nutnosti doložení úředních překladů</w:t>
      </w:r>
      <w:r>
        <w:rPr>
          <w:rFonts w:cs="Arial;Arial" w:ascii="Arial;Arial" w:hAnsi="Arial;Arial"/>
        </w:rPr>
        <w:t>. Oba typy dokumentů jsou k žádosti přiloženy v anglickém jazyce pro každou buněčnou linii a jsou dostatečně vypovídající a srozumitelné.</w:t>
      </w:r>
    </w:p>
    <w:p>
      <w:pPr>
        <w:pStyle w:val="Normal"/>
        <w:ind w:left="18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8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Zhodnocení odborných a etických podmínek</w:t>
      </w:r>
      <w:r>
        <w:rPr>
          <w:rFonts w:cs="Arial;Arial" w:ascii="Arial;Arial" w:hAnsi="Arial;Arial"/>
          <w:i/>
        </w:rPr>
        <w:t>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ávrh je jak odbornou způsobilostí žadatele, tak po etické stránce v souladu se zákonem č. 227/2006 Sb.</w:t>
      </w:r>
      <w:r>
        <w:rPr>
          <w:rFonts w:cs="Arial;Arial" w:ascii="Arial;Arial" w:hAnsi="Arial;Arial"/>
          <w:i/>
        </w:rPr>
        <w:t xml:space="preserve"> </w:t>
        <w:tab/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52:00Z</dcterms:created>
  <dc:creator>dosoudi</dc:creator>
  <dc:description/>
  <cp:keywords/>
  <dc:language>en-US</dc:language>
  <cp:lastModifiedBy>Bártová Milada</cp:lastModifiedBy>
  <dcterms:modified xsi:type="dcterms:W3CDTF">2015-06-29T12:09:00Z</dcterms:modified>
  <cp:revision>8</cp:revision>
  <dc:subject/>
  <dc:title>Návrh  odborného stanoviska Rady pro výzkum a vývoj k žádosti o Povolení výzkumu na lidských embryonálních kmenových buňkách</dc:title>
</cp:coreProperties>
</file>