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    2015 č.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 udělení Národní ceny vlády Česká hlava za rok 2015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děluje </w:t>
      </w:r>
      <w:r>
        <w:rPr/>
        <w:t>v souladu s nařízením vlády č. 71/2013 Sb., o podmínkách pro ocenění výsledků výzkumu, experimentálního vývoje a inovací, Národní cenu vlády Česká hlava za rok 2015 prof. PhDr. Martinu Hilskému, CSc., dr. h. c., MBE.</w:t>
      </w:r>
    </w:p>
    <w:p>
      <w:pPr>
        <w:pStyle w:val="Styl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/>
        <w:t>místopředsedovi vlády pro vědu, výzkum a inovace a</w:t>
      </w:r>
      <w:r>
        <w:rPr>
          <w:b/>
        </w:rPr>
        <w:t xml:space="preserve"> </w:t>
      </w:r>
      <w:r>
        <w:rPr/>
        <w:t>předsedovi Rady pro výzkum, vývoj a inovace zajistit udělení Národní ceny vlády Česká hlava za rok 2015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600" w:after="12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místopředseda vlády pro vědu, výzkum a inovace a </w:t>
      </w:r>
      <w:r>
        <w:rPr/>
        <w:t>předseda Rady pro výzkum, vývoj a inovace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36:00Z</dcterms:created>
  <dc:creator>Jurková Pavlína</dc:creator>
  <dc:description/>
  <dc:language>en-US</dc:language>
  <cp:lastModifiedBy>Lokayová Magdalena</cp:lastModifiedBy>
  <dcterms:modified xsi:type="dcterms:W3CDTF">2015-09-04T12:36:00Z</dcterms:modified>
  <cp:revision>2</cp:revision>
  <dc:subject/>
  <dc:title/>
</cp:coreProperties>
</file>