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8939600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893960055"/>
      <w:bookmarkStart w:id="1" w:name="__Fieldmark__4_18939600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8939600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893960055"/>
            <w:bookmarkStart w:id="3" w:name="__Fieldmark__7_18939600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8939600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893960055"/>
            <w:bookmarkStart w:id="5" w:name="__Fieldmark__9_18939600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8939600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893960055"/>
            <w:bookmarkStart w:id="7" w:name="__Fieldmark__11_18939600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939600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893960055"/>
            <w:bookmarkStart w:id="9" w:name="__Fieldmark__13_18939600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89396005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893960055"/>
            <w:bookmarkStart w:id="11" w:name="__Fieldmark__15_18939600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8939600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893960055"/>
            <w:bookmarkStart w:id="13" w:name="__Fieldmark__17_18939600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8939600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893960055"/>
            <w:bookmarkStart w:id="15" w:name="__Fieldmark__19_18939600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8939600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893960055"/>
            <w:bookmarkStart w:id="17" w:name="__Fieldmark__21_18939600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893960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893960055"/>
            <w:bookmarkStart w:id="19" w:name="__Fieldmark__23_18939600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8939600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893960055"/>
            <w:bookmarkStart w:id="21" w:name="__Fieldmark__25_18939600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89396005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893960055"/>
      <w:bookmarkStart w:id="23" w:name="__Fieldmark__29_189396005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