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89632447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896324477"/>
      <w:bookmarkStart w:id="1" w:name="__Fieldmark__2_389632447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89632447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896324477"/>
      <w:bookmarkStart w:id="4" w:name="__Fieldmark__3_389632447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89632447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3896324477"/>
      <w:bookmarkStart w:id="6" w:name="__Fieldmark__5_3896324477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