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vědecké rady Grantové agentury České republiky za rok 2015 a návrh na stanovení odměn za výkon veřejné funkce členů vědecké rady Grantové agentury České republiky za rok 2015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Marie Kohoutova</cp:lastModifiedBy>
  <cp:lastPrinted>2004-04-02T07:53:00Z</cp:lastPrinted>
  <dcterms:modified xsi:type="dcterms:W3CDTF">2015-10-14T09:58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