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e zprávě o činnosti vědecké rady Grantové agentury České republiky za rok 2015 a návrhu na stanovení odměn za výkon veřejné funkce členů vědecké rady Grantové agentury České republiky za rok 201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426820891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268208916"/>
      <w:bookmarkStart w:id="1" w:name="__Fieldmark__2_426820891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zprávu o činnosti vědecké rady Grantové agentury České republiky za rok 2015, uvedenou v části III.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3_426820891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4268208916"/>
      <w:bookmarkStart w:id="4" w:name="__Fieldmark__3_4268208916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 vědecké rady Grantové agentury České republiky za rok 2015 v celkové výši 504 000,- Kč, a to tak, jak je uvedeno v příloze tohoto usnesení;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4_4268208916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4268208916"/>
      <w:bookmarkStart w:id="6" w:name="__Fieldmark__4_4268208916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4268208916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4268208916"/>
      <w:bookmarkStart w:id="8" w:name="__Fieldmark__5_4268208916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uvolnit z rozpočtové kapitoly Grantové agentury České republiky finanční prostředky podle bodu II.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4268208916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4268208916"/>
      <w:bookmarkStart w:id="10" w:name="__Fieldmark__6_4268208916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4268208916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4268208916"/>
      <w:bookmarkStart w:id="12" w:name="__Fieldmark__7_4268208916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16T10:37:00Z</dcterms:modified>
  <cp:revision>15</cp:revision>
  <dc:subject/>
  <dc:title>VLÁDA ČESKÉ REPUBLIKY</dc:title>
</cp:coreProperties>
</file>