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454347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45434775"/>
      <w:bookmarkStart w:id="1" w:name="__Fieldmark__4_9454347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454347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45434775"/>
            <w:bookmarkStart w:id="3" w:name="__Fieldmark__7_9454347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454347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45434775"/>
            <w:bookmarkStart w:id="5" w:name="__Fieldmark__9_9454347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454347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45434775"/>
            <w:bookmarkStart w:id="7" w:name="__Fieldmark__11_9454347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4543477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45434775"/>
            <w:bookmarkStart w:id="9" w:name="__Fieldmark__13_9454347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4543477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45434775"/>
            <w:bookmarkStart w:id="11" w:name="__Fieldmark__15_9454347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4543477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45434775"/>
            <w:bookmarkStart w:id="13" w:name="__Fieldmark__17_9454347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454347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45434775"/>
            <w:bookmarkStart w:id="15" w:name="__Fieldmark__19_9454347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454347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45434775"/>
            <w:bookmarkStart w:id="17" w:name="__Fieldmark__21_9454347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454347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45434775"/>
            <w:bookmarkStart w:id="19" w:name="__Fieldmark__23_9454347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454347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45434775"/>
            <w:bookmarkStart w:id="21" w:name="__Fieldmark__25_9454347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4543477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45434775"/>
      <w:bookmarkStart w:id="23" w:name="__Fieldmark__29_94543477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