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0488468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04884687"/>
      <w:bookmarkStart w:id="1" w:name="__Fieldmark__4_240488468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skupiny grantových projektů Standardní grantové projekt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048846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04884687"/>
            <w:bookmarkStart w:id="3" w:name="__Fieldmark__7_24048846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048846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04884687"/>
            <w:bookmarkStart w:id="5" w:name="__Fieldmark__9_24048846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048846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04884687"/>
            <w:bookmarkStart w:id="7" w:name="__Fieldmark__11_24048846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kupiny grantových projektů Standardní grantové projekty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0488468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04884687"/>
            <w:bookmarkStart w:id="9" w:name="__Fieldmark__13_24048846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0488468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04884687"/>
            <w:bookmarkStart w:id="11" w:name="__Fieldmark__15_24048846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0488468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04884687"/>
            <w:bookmarkStart w:id="13" w:name="__Fieldmark__17_24048846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048846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04884687"/>
            <w:bookmarkStart w:id="15" w:name="__Fieldmark__19_24048846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048846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04884687"/>
            <w:bookmarkStart w:id="17" w:name="__Fieldmark__21_24048846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048846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04884687"/>
            <w:bookmarkStart w:id="19" w:name="__Fieldmark__23_24048846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048846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04884687"/>
            <w:bookmarkStart w:id="21" w:name="__Fieldmark__25_24048846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0488468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04884687"/>
      <w:bookmarkStart w:id="23" w:name="__Fieldmark__29_240488468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1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15-11-03T10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</Properties>
</file>