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19720212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197202122"/>
      <w:bookmarkStart w:id="1" w:name="__Fieldmark__4_219720212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výzkumných potřeb státní správy v aplikovaném výzkumu a inovacích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19720212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197202122"/>
            <w:bookmarkStart w:id="3" w:name="__Fieldmark__7_219720212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19720212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197202122"/>
            <w:bookmarkStart w:id="5" w:name="__Fieldmark__9_219720212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19720212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197202122"/>
            <w:bookmarkStart w:id="7" w:name="__Fieldmark__11_219720212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výzkumných potřeb státní správy v aplikovaném výzkumu a inovacích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19720212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197202122"/>
            <w:bookmarkStart w:id="9" w:name="__Fieldmark__13_219720212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19720212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197202122"/>
            <w:bookmarkStart w:id="11" w:name="__Fieldmark__15_219720212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19720212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197202122"/>
            <w:bookmarkStart w:id="13" w:name="__Fieldmark__17_219720212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19720212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197202122"/>
            <w:bookmarkStart w:id="15" w:name="__Fieldmark__19_219720212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19720212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197202122"/>
            <w:bookmarkStart w:id="17" w:name="__Fieldmark__21_219720212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1972021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197202122"/>
            <w:bookmarkStart w:id="19" w:name="__Fieldmark__23_219720212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1972021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197202122"/>
            <w:bookmarkStart w:id="21" w:name="__Fieldmark__25_219720212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197202122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197202122"/>
      <w:bookmarkStart w:id="23" w:name="__Fieldmark__29_219720212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Michaela Orlová</cp:lastModifiedBy>
  <cp:lastPrinted>2015-11-23T10:59:00Z</cp:lastPrinted>
  <dcterms:modified xsi:type="dcterms:W3CDTF">2015-11-23T09:59:00Z</dcterms:modified>
  <cp:revision>8</cp:revision>
  <dc:subject/>
  <dc:title>Č</dc:title>
</cp:coreProperties>
</file>