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015024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01502447"/>
      <w:bookmarkStart w:id="1" w:name="__Fieldmark__4_40015024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015024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01502447"/>
            <w:bookmarkStart w:id="3" w:name="__Fieldmark__7_40015024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015024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01502447"/>
            <w:bookmarkStart w:id="5" w:name="__Fieldmark__9_40015024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015024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01502447"/>
            <w:bookmarkStart w:id="7" w:name="__Fieldmark__11_40015024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015024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01502447"/>
            <w:bookmarkStart w:id="9" w:name="__Fieldmark__13_40015024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015024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01502447"/>
            <w:bookmarkStart w:id="11" w:name="__Fieldmark__15_40015024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015024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01502447"/>
            <w:bookmarkStart w:id="13" w:name="__Fieldmark__17_40015024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015024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01502447"/>
            <w:bookmarkStart w:id="15" w:name="__Fieldmark__19_40015024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015024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01502447"/>
            <w:bookmarkStart w:id="17" w:name="__Fieldmark__21_40015024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015024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01502447"/>
            <w:bookmarkStart w:id="19" w:name="__Fieldmark__23_40015024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015024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01502447"/>
            <w:bookmarkStart w:id="21" w:name="__Fieldmark__25_40015024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0150244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01502447"/>
      <w:bookmarkStart w:id="23" w:name="__Fieldmark__29_40015024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