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6a odst. 4, 5 a 6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Technologické agentury České republiky (dále jen „TA ČR“) výkonným orgánem TA ČR. Má pět členů včetně předsedy, které jmenuje a odvolává vláda na návrh Rady pro výzkum, vývoj a inovace (dále jen „Rada“). Funkční období je čtyřleté s možností jmenování nejvýše na dvě období po sobě následující. Předseda a členové předsednictva TA ČR vykonávají funkci v pracovním poměr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é složení předsednictva TA Č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ut Bízková - předsedky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NDr. Martin Bunček, Ph.D. - místopředse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roslav Janeček, CS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. Dr. Ing. Vladimír Kebo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Pavel Komárek, CSc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dni 22. březnu 2016 končí první funkční období předsedkyni TA ČR Ing. R. Bízkové a členu předsednictva Ing. P. Komárkovi, proto je nutné doplnit předsednictvo na zákonem stanovený počet a</w:t>
      </w:r>
      <w:r>
        <w:rPr>
          <w:rFonts w:cs="Arial" w:ascii="Arial" w:hAnsi="Arial"/>
          <w:bCs/>
          <w:sz w:val="22"/>
          <w:szCs w:val="22"/>
        </w:rPr>
        <w:t xml:space="preserve"> navrhnout vládě jejich jmenování a jmenování předsedy TA ČR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ada vyhlásila veřejnou výzvu k nominaci kandidátů na členy předsednictva TA ČR, která byla publikována na www.vyzkum.cz. Lhůta pro zaslání návrhů byla stanovena do 10. února 2016, v jejím průběhu byla uzávěrka pro podávání návrhů prodloužena do 15. února 2016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bylo doručeno 12 nominací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ada na svém 313. zasedání dne 29. února 2016 provedla tajnou volbu z navržených kandidátů. Na základě výsledků této tajné volby Rada projednala, schválila a předkládá vládě materiál – „Návrh na jmenování dvou členů předsednictva a předsedy Technologické agentury České republiky“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předkládá vládě návrh jmenovat ……členy předsednictva TA ČR a předsedou TA ČR……(bude doplněno). Uvedení vyjádřili se svou kandidaturou písemný souhlas, který je společně s jejich životopisy, a jejich návrhy koncepce TA ČR uveden v části II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ateriálu byla ve smyslu čl. II odst. 1 Jednacího řádu vlády udělena výjimka z připomínkového řízení a materiál byl zaslán k připomínkám na zkrácenou dobu 5 pracovních dnů. V připomínkovém řízení se k materiálu vyjádřilo….připomínkových míst. Zásadní připomínky uplatnilo…..připomínkových míst (bude doplněno). Všechny připomínky ne/byly vypořádány (bude doplněno). Ostatní připomínková místa nevyjádřila k materiálu žádné připomínky (bude doplněno). Materiál je předkládán bez/s rozporu/em (bude doplněno)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změny nevyžadují dodatečné prostředky ze státního rozpočtu, nebudou mít negativní dopad na podnikatelské prostředí ČR a nemají vliv na rovné postavení mužů a žen v ČR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54:00Z</dcterms:created>
  <dc:creator>Radka Bezděkovská</dc:creator>
  <dc:description/>
  <cp:keywords/>
  <dc:language>en-US</dc:language>
  <cp:lastModifiedBy>Lokayová Magdalena</cp:lastModifiedBy>
  <cp:lastPrinted>2016-02-15T15:18:00Z</cp:lastPrinted>
  <dcterms:modified xsi:type="dcterms:W3CDTF">2016-02-19T12:47:00Z</dcterms:modified>
  <cp:revision>5</cp:revision>
  <dc:subject/>
  <dc:title>"[Klepněte sem a vložte římské číslo dle čísla na obálce</dc:title>
</cp:coreProperties>
</file>