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899485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89948537"/>
      <w:bookmarkStart w:id="1" w:name="__Fieldmark__4_15899485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899485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89948537"/>
            <w:bookmarkStart w:id="3" w:name="__Fieldmark__7_15899485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899485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89948537"/>
            <w:bookmarkStart w:id="5" w:name="__Fieldmark__9_15899485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15899485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89948537"/>
            <w:bookmarkStart w:id="7" w:name="__Fieldmark__11_15899485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899485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89948537"/>
            <w:bookmarkStart w:id="9" w:name="__Fieldmark__13_15899485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899485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89948537"/>
            <w:bookmarkStart w:id="11" w:name="__Fieldmark__15_15899485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8994853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89948537"/>
            <w:bookmarkStart w:id="13" w:name="__Fieldmark__17_15899485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899485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89948537"/>
            <w:bookmarkStart w:id="15" w:name="__Fieldmark__19_15899485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899485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89948537"/>
            <w:bookmarkStart w:id="17" w:name="__Fieldmark__21_15899485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899485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89948537"/>
            <w:bookmarkStart w:id="19" w:name="__Fieldmark__23_15899485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899485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89948537"/>
            <w:bookmarkStart w:id="21" w:name="__Fieldmark__25_15899485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8994853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89948537"/>
      <w:bookmarkStart w:id="23" w:name="__Fieldmark__29_15899485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