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6978/2016-OMP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799938981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799938981"/>
      <w:bookmarkStart w:id="1" w:name="__Fieldmark__4_179993898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Výroční zpráva Rady pro výzkum, vývoj a inovace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 se předkládá na základě usnesení vlády ze dne 20. února 2002 č. 175 k Rozboru poradních a pracovních orgán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79993898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799938981"/>
            <w:bookmarkStart w:id="3" w:name="__Fieldmark__7_179993898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79993898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799938981"/>
            <w:bookmarkStart w:id="5" w:name="__Fieldmark__9_179993898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79993898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799938981"/>
            <w:bookmarkStart w:id="7" w:name="__Fieldmark__11_179993898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79993898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799938981"/>
            <w:bookmarkStart w:id="9" w:name="__Fieldmark__13_179993898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799938981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799938981"/>
            <w:bookmarkStart w:id="11" w:name="__Fieldmark__15_179993898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79993898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799938981"/>
            <w:bookmarkStart w:id="13" w:name="__Fieldmark__17_179993898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79993898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799938981"/>
            <w:bookmarkStart w:id="15" w:name="__Fieldmark__19_179993898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79993898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799938981"/>
            <w:bookmarkStart w:id="17" w:name="__Fieldmark__21_179993898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79993898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799938981"/>
            <w:bookmarkStart w:id="19" w:name="__Fieldmark__23_179993898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79993898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799938981"/>
            <w:bookmarkStart w:id="21" w:name="__Fieldmark__25_179993898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799938981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799938981"/>
      <w:bookmarkStart w:id="23" w:name="__Fieldmark__29_1799938981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43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6-04-20T14:09:00Z</dcterms:modified>
  <cp:revision>10</cp:revision>
  <dc:subject/>
  <dc:title>Č</dc:title>
</cp:coreProperties>
</file>