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  <w:t>Návrh odborného stanoviska Bioetické komise Rady pro výzkum, vývoj a inovace k žádosti o povolení dovozu linie lidských embryonálních kmenových buněk</w:t>
      </w:r>
    </w:p>
    <w:p>
      <w:pPr>
        <w:pStyle w:val="Normal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Žadate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sarykova univerzita, Žerotínovo náměstí 617/9, 601 77 Br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rojednání: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kolnosti žádosti a předložené materiály prokazující původ a bezinfekčnost linie lidských embryonálních kmenových buněk projednala a posoudila Bioetická komise Rady pro výzkum, vývoj a inovace (dále jen „Bioetická komise RVVI“) na svém zasedání dne 27. května 2016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Bioetická komise žádost projednala, veřejným hlasováním přítomných členů komise doporučila ke schválení (viz. zápis z jednání Bioetické komise RVVI ze dne 27. května 2016) a vydala níže přiložené odborné stanovisko. 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u w:val="single"/>
        </w:rPr>
        <w:t>Odborné stanovisko Bioetické komise RVVI k udělení povolení dovozu jedné linie embryonálních kmenových buněk WA 09 (H9), zejména k otázce bezinfekčnosti uvedené linie embryonálních kmenových buněk: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še uvedenému žadateli se doporučuje udělit povolení k dovozu linie WA 09 (H9) lidských embryonálních kmenových buněk z WiCell Research Institute, The University of Wisconsin-Madison, USA. Tato linie splňuje zákonné a etické podmínky derivace, byla v zemi původu testována na přítomnost cizorodých agens, včetně mykoplazmat a byla prokázána jako negativní, tedy bezinfekční. Linie WA 09 (H9) měla v době testování normální karyotyp, byla deklarovaného původu a byla plně viabilní. Použité metody splňují nejvyšší standard testování, který není mimo USA běžný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důvodnění: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>Bioetická komise RVVI podrobně prostudovala odbornou dokumentaci dostupnou přes National Institutes of Health (NIH) Human embryonic stem cell registry a přiloženou k požadované linii lidských embryonálních kmenových buněk a na základě této dokumentace konstatuje že: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jc w:val="both"/>
        <w:rPr/>
      </w:pPr>
      <w:r>
        <w:rPr>
          <w:rFonts w:cs="Arial" w:ascii="Arial" w:hAnsi="Arial"/>
        </w:rPr>
        <w:t xml:space="preserve">U linie byl ověřen genetickými metodami její </w:t>
      </w:r>
      <w:r>
        <w:rPr>
          <w:rFonts w:cs="Arial" w:ascii="Arial" w:hAnsi="Arial"/>
          <w:b/>
        </w:rPr>
        <w:t>DEKLAROVANÝ PŮVOD</w:t>
      </w:r>
      <w:r>
        <w:rPr>
          <w:rFonts w:cs="Arial" w:ascii="Arial" w:hAnsi="Arial"/>
        </w:rPr>
        <w:t xml:space="preserve"> (short tandem repeat polymorphism analysis) a byl prokázán </w:t>
      </w:r>
      <w:r>
        <w:rPr>
          <w:rFonts w:cs="Arial" w:ascii="Arial" w:hAnsi="Arial"/>
          <w:b/>
        </w:rPr>
        <w:t>NORMÁLNÍ KARYOTYP</w:t>
      </w:r>
      <w:r>
        <w:rPr>
          <w:rFonts w:cs="Arial" w:ascii="Arial" w:hAnsi="Arial"/>
        </w:rPr>
        <w:t xml:space="preserve"> (G banding).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jc w:val="both"/>
        <w:rPr/>
      </w:pPr>
      <w:r>
        <w:rPr>
          <w:rFonts w:cs="Arial" w:ascii="Arial" w:hAnsi="Arial"/>
        </w:rPr>
        <w:t xml:space="preserve">Linie byla testována na viabilitu (post-thaw viable cell recovery) a byla shledána jako plně </w:t>
      </w:r>
      <w:r>
        <w:rPr>
          <w:rFonts w:cs="Arial" w:ascii="Arial" w:hAnsi="Arial"/>
          <w:b/>
        </w:rPr>
        <w:t>VIABILNÍ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jc w:val="both"/>
        <w:rPr/>
      </w:pPr>
      <w:r>
        <w:rPr>
          <w:rFonts w:cs="Arial" w:ascii="Arial" w:hAnsi="Arial"/>
        </w:rPr>
        <w:t xml:space="preserve">Linie byla testována na případnou kontaminaci infekčními nebo neinfekčními agens a byla shledány ve všech typech agarových testů (direct transfer method) jako </w:t>
      </w:r>
      <w:r>
        <w:rPr>
          <w:rFonts w:cs="Arial" w:ascii="Arial" w:hAnsi="Arial"/>
          <w:b/>
        </w:rPr>
        <w:t>NEGATIVNÍ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jc w:val="both"/>
        <w:rPr/>
      </w:pPr>
      <w:r>
        <w:rPr>
          <w:rFonts w:cs="Arial" w:ascii="Arial" w:hAnsi="Arial"/>
        </w:rPr>
        <w:t xml:space="preserve">Linie byla testována barvením DNA pomocí fluorochromu a mikroskopicky (DNA fluorochrome assay) na přítomnost mimojaderné DNA, resp. kontaminaci mykoplazmaty a byla shledána jako </w:t>
      </w:r>
      <w:r>
        <w:rPr>
          <w:rFonts w:cs="Arial" w:ascii="Arial" w:hAnsi="Arial"/>
          <w:b/>
        </w:rPr>
        <w:t>NEGATIVNÍ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ysvětlení žadatele, že se nejedná o identickou linii jako byla dovezena v roce 2015 do Ústavu molekulární genetiky AV ČR, tedy geneticky upravenou linii pro přítomnost Cre-LoxP-GFP inzertu, bylo shledáno jako naprosto dostačující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left="181" w:hanging="0"/>
        <w:jc w:val="both"/>
        <w:rPr/>
      </w:pPr>
      <w:r>
        <w:rPr>
          <w:rFonts w:cs="Arial" w:ascii="Arial" w:hAnsi="Arial"/>
          <w:b/>
          <w:i/>
        </w:rPr>
        <w:t>Zhodnocení odborných a etických podmínek</w:t>
      </w:r>
      <w:r>
        <w:rPr>
          <w:rFonts w:cs="Arial" w:ascii="Arial" w:hAnsi="Arial"/>
          <w:i/>
        </w:rPr>
        <w:t>:</w:t>
      </w:r>
    </w:p>
    <w:p>
      <w:pPr>
        <w:pStyle w:val="Normal"/>
        <w:ind w:left="181" w:hanging="0"/>
        <w:jc w:val="both"/>
        <w:rPr/>
      </w:pPr>
      <w:r>
        <w:rPr>
          <w:rFonts w:cs="Arial" w:ascii="Arial" w:hAnsi="Arial"/>
        </w:rPr>
        <w:t>Návrh je jak odbornou způsobilostí žadatele, tak po etické stránce v souladu se zákonem č. 227/2006 Sb. Výše specifikovaná linie lidských embryonálních kmenových buněk byla v zemi původu prokazatelně bezinfekční a nese normální karyotyp.</w:t>
      </w:r>
      <w:r>
        <w:rPr>
          <w:rFonts w:cs="Arial" w:ascii="Arial" w:hAnsi="Arial"/>
          <w:i/>
        </w:rPr>
        <w:t xml:space="preserve">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8:24:00Z</dcterms:created>
  <dc:creator>dosoudi</dc:creator>
  <dc:description/>
  <cp:keywords/>
  <dc:language>en-US</dc:language>
  <cp:lastModifiedBy>Bártová Milada</cp:lastModifiedBy>
  <dcterms:modified xsi:type="dcterms:W3CDTF">2016-06-14T09:34:00Z</dcterms:modified>
  <cp:revision>11</cp:revision>
  <dc:subject/>
  <dc:title>Návrh  odborného stanoviska Rady pro výzkum a vývoj k žádosti o Povolení výzkumu na lidských embryonálních kmenových buňkách</dc:title>
</cp:coreProperties>
</file>