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70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"Koncepce výzkumu, vývoje a inovací v rezortu dopravy do roku 2030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837595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83759522"/>
            <w:bookmarkStart w:id="1" w:name="__Fieldmark__6_138375952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837595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83759522"/>
            <w:bookmarkStart w:id="3" w:name="__Fieldmark__8_13837595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837595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83759522"/>
            <w:bookmarkStart w:id="5" w:name="__Fieldmark__10_13837595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8375952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83759522"/>
            <w:bookmarkStart w:id="7" w:name="__Fieldmark__12_13837595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8375952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83759522"/>
            <w:bookmarkStart w:id="9" w:name="__Fieldmark__14_13837595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8375952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83759522"/>
            <w:bookmarkStart w:id="11" w:name="__Fieldmark__16_13837595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8375952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83759522"/>
            <w:bookmarkStart w:id="13" w:name="__Fieldmark__18_13837595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3837595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83759522"/>
            <w:bookmarkStart w:id="15" w:name="__Fieldmark__20_13837595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837595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83759522"/>
            <w:bookmarkStart w:id="17" w:name="__Fieldmark__22_13837595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8375952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83759522"/>
            <w:bookmarkStart w:id="19" w:name="__Fieldmark__24_13837595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38375952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383759522"/>
            <w:bookmarkStart w:id="21" w:name="__Fieldmark__26_13837595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9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45:00Z</dcterms:modified>
  <cp:revision>3</cp:revision>
  <dc:subject/>
  <dc:title>Č</dc:title>
</cp:coreProperties>
</file>