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827"/>
      </w:tblGrid>
      <w:tr>
        <w:trPr>
          <w:trHeight w:val="516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ážená paní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Ing. Martina Dvořáková</w:t>
            </w:r>
          </w:p>
          <w:p>
            <w:pPr>
              <w:pStyle w:val="Normal"/>
              <w:tabs>
                <w:tab w:val="clear" w:pos="708"/>
                <w:tab w:val="center" w:pos="1505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ředitelka Odboru výzkumu a vývoje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nisterstvo kultury</w:t>
              <w:br/>
              <w:t>Praha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 Praze    . srpna 2016</w:t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Čj. 13248/2016-NMP</w:t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ážená paní ředitelko,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dopisem ze dne 12. července 2016, č.j.: MK 45883/2016 OVV jste mne požádala o předání žádosti Ministerstva kultury (dále jen MK) o souhlas Rady pro výzkum, vývoj a inovace (Rada) se změnou rozpočtu MK roku 2016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žádosti MK bylo převedení částky 1 400 000 Kč ze závazného ukazatele Účelové výdaje celkem do závazného ukazatele Institucionální výdaje celkem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děluji Vám, že Rada projednala tuto žádost na svém zasedání dne 2. září 2016 a nemá proti výše uvedenému převodu ve výši 1,4 mil. Kč námitek.</w:t>
      </w:r>
    </w:p>
    <w:p>
      <w:pPr>
        <w:pStyle w:val="Normal"/>
        <w:spacing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before="0" w:after="24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before="0" w:after="24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before="0" w:after="24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before="0" w:after="24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before="0" w:after="24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before="0" w:after="24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Dagmar Korbelová</w:t>
        <w:br/>
        <w:t>ředitelka Odboru analýz a koordinace vědy, výzkumu a inovací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řad vlády České republiky</w:t>
      </w:r>
    </w:p>
    <w:p>
      <w:pPr>
        <w:pStyle w:val="Normal"/>
        <w:spacing w:before="0" w:after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Úřad vlády České republiky, nábřeží Edvarda Beneše 4, 118 01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ind w:right="-250" w:hanging="0"/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analýz a koordinace vědy, výzkumu a inovací</w:t>
          </w:r>
        </w:p>
      </w:tc>
      <w:tc>
        <w:tcPr>
          <w:tcW w:w="3544" w:type="dxa"/>
          <w:tcBorders/>
        </w:tcPr>
        <w:p>
          <w:pPr>
            <w:pStyle w:val="Header"/>
            <w:ind w:left="459" w:hanging="0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796415" cy="524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641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4:00Z</dcterms:created>
  <dc:creator>KZ</dc:creator>
  <dc:description/>
  <cp:keywords/>
  <dc:language>en-US</dc:language>
  <cp:lastModifiedBy>Bártová Milada</cp:lastModifiedBy>
  <cp:lastPrinted>2016-08-12T14:39:00Z</cp:lastPrinted>
  <dcterms:modified xsi:type="dcterms:W3CDTF">2016-08-12T12:39:00Z</dcterms:modified>
  <cp:revision>12</cp:revision>
  <dc:subject/>
  <dc:title/>
</cp:coreProperties>
</file>