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Návr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TISKOVÁ Z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u w:val="single"/>
          <w:lang w:eastAsia="cs-CZ"/>
        </w:rPr>
      </w:pPr>
      <w:r>
        <w:rPr>
          <w:rFonts w:eastAsia="Times New Roman" w:cs="Arial" w:ascii="Arial" w:hAnsi="Arial"/>
          <w:b/>
          <w:u w:val="single"/>
          <w:lang w:eastAsia="cs-CZ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 xml:space="preserve">Jmenování dvou členů výzkumné rady Technologické agentury České republiky </w:t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</w:rPr>
        <w:t xml:space="preserve">Orgány Technologické agentury České republiky (dále jen „TA ČR“) jsou: předseda, předsednictvo, které má pět členů a kontrolní rada, která má osm členů. Dalším důležitým orgánem je dvanáctičlenná výzkumná rada. </w:t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</w:rPr>
        <w:t>Dvěma členům z  výzkumné rady TA ČR Ing. Pavlu Bartošovi a Ing. Martinu Frélichovi končí v tomto roce funkční období.</w:t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</w:rPr>
        <w:t xml:space="preserve">Rada pro výzkum, vývoj a inovace na svém 319. zasedání na základě výsledku tajné volby navrhla vládě v souladu se zákonem č. 130/2002 Sb., o podpoře výzkumu, experimentálního vývoje a inovací, ve znění pozdějších předpisů, jmenovat Ing. Bc. Kamilu Vávrovou, Ph.D. a prof. Mgr. Tomáše Krumla, CSc. členy výzkumné rady TA ČR. 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dnes tento návrh projednala a oba výše uvedené jmenovala členy výzkumné rady TA ČR.</w:t>
      </w:r>
    </w:p>
    <w:p>
      <w:pPr>
        <w:pStyle w:val="TextBodyIndent"/>
        <w:spacing w:lineRule="auto" w:line="288" w:before="0" w:after="12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ento materiál byl přeložen na jednání vlády místopředsedou vlády pro vědu, výzkum a inovace Pavlem Bělobrád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54:00Z</dcterms:created>
  <dc:creator>Strculová Soňa</dc:creator>
  <dc:description/>
  <cp:keywords/>
  <dc:language>en-US</dc:language>
  <cp:lastModifiedBy>Stachovská Libuše</cp:lastModifiedBy>
  <cp:lastPrinted>2014-05-14T11:17:00Z</cp:lastPrinted>
  <dcterms:modified xsi:type="dcterms:W3CDTF">2016-10-31T10:32:00Z</dcterms:modified>
  <cp:revision>6</cp:revision>
  <dc:subject/>
  <dc:title/>
</cp:coreProperties>
</file>