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>dne  . listopadu 201</w:t>
      </w:r>
      <w:bookmarkEnd w:id="0"/>
      <w:r>
        <w:rPr>
          <w:rFonts w:cs="Arial" w:ascii="Arial" w:hAnsi="Arial"/>
          <w:szCs w:val="22"/>
        </w:rPr>
        <w:t>6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480"/>
        <w:ind w:left="5664" w:firstLine="432"/>
        <w:jc w:val="right"/>
        <w:rPr>
          <w:rFonts w:ascii="Arial" w:hAnsi="Arial" w:cs="Arial"/>
          <w:szCs w:val="22"/>
        </w:rPr>
      </w:pPr>
      <w:bookmarkStart w:id="1" w:name="Text2"/>
      <w:r>
        <w:rPr>
          <w:rFonts w:cs="Arial" w:ascii="Arial" w:hAnsi="Arial"/>
          <w:szCs w:val="22"/>
        </w:rPr>
        <w:t>Čj.</w:t>
      </w:r>
      <w:bookmarkEnd w:id="1"/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á paní, vážený pane,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v rámci meziresortního připomínkového řízení Vám zasílám prostřednictvím elektronické knihovny Úřadu vlády ČR (eKLEP) materiál s názvem </w:t>
      </w:r>
      <w:r>
        <w:rPr>
          <w:rFonts w:cs="Arial" w:ascii="Arial" w:hAnsi="Arial"/>
          <w:b/>
          <w:bCs/>
          <w:szCs w:val="22"/>
        </w:rPr>
        <w:t>„Návrh na jmenování dvou členů výzkumné rady Technologické agentury České republiky“.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2"/>
        </w:rPr>
        <w:t>Dovoluji si Vás požádat o zaslání připomínek do 10 pracovních dnů od zveřejnění materiálu v elektronické knihovně Úřadu vlády ČR. Připomínky prosím zašlete prostřednictvím elektronické knihovny eKLEP. Pokud do uvedeného termínu připomínky neobdržím, budu předpokládat, že s materiálem souhlasí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případě, že budete vznášet zásadní připomínky, uveďte prosím jméno, příjmení, telefon a e</w:t>
        <w:noBreakHyphen/>
        <w:t>mailovou adresu kontaktní osoby, která bude pověřena jednáním 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 pozdravem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2:00Z</dcterms:created>
  <dc:creator>KZ</dc:creator>
  <dc:description/>
  <cp:keywords/>
  <dc:language>en-US</dc:language>
  <cp:lastModifiedBy>Stachovská Libuše</cp:lastModifiedBy>
  <cp:lastPrinted>2016-10-31T09:51:00Z</cp:lastPrinted>
  <dcterms:modified xsi:type="dcterms:W3CDTF">2016-10-31T10:09:00Z</dcterms:modified>
  <cp:revision>5</cp:revision>
  <dc:subject/>
  <dc:title/>
</cp:coreProperties>
</file>