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Rozdělovník k materiálu: „Návrh na jmenování čtyř členů předsednictva </w:t>
      </w:r>
      <w:r>
        <w:rPr>
          <w:b/>
          <w:u w:val="single"/>
        </w:rPr>
        <w:t>a předsedkyně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Grantové agentury České republiky“, který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 bude rozeslán v rámci </w:t>
      </w:r>
      <w:r>
        <w:rPr>
          <w:rFonts w:cs="Arial" w:ascii="Arial" w:hAnsi="Arial"/>
          <w:b/>
          <w:bCs/>
          <w:sz w:val="22"/>
          <w:szCs w:val="22"/>
          <w:u w:val="single"/>
        </w:rPr>
        <w:t>meziresortního připomínkového řízení prostřednictvím elektronické knihovny Úřadu vlády ČR (eKLEP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čj.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Jiří Rusno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uvernér ČNB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eská národní bank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Dan Ťo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doprav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Andrej Babiš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financ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gr. Daniel Herm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kultur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gA. Martin Stropnický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obran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á pan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gr. Michaela Marksová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práce a sociálních věc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á pan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Karla Šlechtová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pro místní rozvo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Jan Mládek, CSc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průmyslu a obchod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Dr. Robert Pelikán, Ph.D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spravedlnost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á pan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gr. Kateřina Valachová, Ph.D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školství, mládeže a tělovýchov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lan Chovanec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vni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hDr. Lubomír Zaorále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zahraničních věc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Dr. Svatopluk Němeček, MB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zdravotnict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Marian Jurečk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zemědělstv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gr. Richard Brabec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životního prostřed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f. Ing. Jiří Drahoš, DrSc., dr.h.c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seda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kademie věd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rodní tř. 1009/3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0 00  PRAHA 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. RNDr. Ivan Netuka, DrSc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á agentura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ropská 2589/33b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60 00  PRAHA 6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Ing. Petr Očko, Ph.D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á agentura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ropská 1692/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60 00  PRAHA 6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Pavel Dvořá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řadu vlády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řad vlády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D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em 1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5DB4E5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07:00Z</dcterms:created>
  <dc:creator>korbelo</dc:creator>
  <dc:description/>
  <cp:keywords/>
  <dc:language>en-US</dc:language>
  <cp:lastModifiedBy>Stachovská Libuše</cp:lastModifiedBy>
  <cp:lastPrinted>2016-10-31T09:37:00Z</cp:lastPrinted>
  <dcterms:modified xsi:type="dcterms:W3CDTF">2016-10-31T08:37:00Z</dcterms:modified>
  <cp:revision>3</cp:revision>
  <dc:subject/>
  <dc:title>MINISTŔI:</dc:title>
</cp:coreProperties>
</file>