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.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tyř členů předsednictva a předsedkyně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 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8169150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16915089"/>
            <w:bookmarkStart w:id="1" w:name="__Fieldmark__6_381691508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8169150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16915089"/>
            <w:bookmarkStart w:id="3" w:name="__Fieldmark__8_38169150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8169150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16915089"/>
            <w:bookmarkStart w:id="5" w:name="__Fieldmark__10_38169150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81691508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16915089"/>
            <w:bookmarkStart w:id="7" w:name="__Fieldmark__12_38169150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81691508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16915089"/>
            <w:bookmarkStart w:id="9" w:name="__Fieldmark__14_38169150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8169150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16915089"/>
            <w:bookmarkStart w:id="11" w:name="__Fieldmark__16_38169150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8169150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16915089"/>
            <w:bookmarkStart w:id="13" w:name="__Fieldmark__18_38169150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8169150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16915089"/>
            <w:bookmarkStart w:id="15" w:name="__Fieldmark__20_38169150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169150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16915089"/>
            <w:bookmarkStart w:id="17" w:name="__Fieldmark__22_38169150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1691508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16915089"/>
            <w:bookmarkStart w:id="19" w:name="__Fieldmark__24_38169150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81691508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16915089"/>
            <w:bookmarkStart w:id="21" w:name="__Fieldmark__26_381691508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56:00Z</dcterms:created>
  <dc:creator>zivcovap</dc:creator>
  <dc:description/>
  <cp:keywords/>
  <dc:language>en-US</dc:language>
  <cp:lastModifiedBy>Stachovská Libuše</cp:lastModifiedBy>
  <cp:lastPrinted>2016-10-31T08:54:00Z</cp:lastPrinted>
  <dcterms:modified xsi:type="dcterms:W3CDTF">2016-10-31T10:47:00Z</dcterms:modified>
  <cp:revision>5</cp:revision>
  <dc:subject/>
  <dc:title>Č</dc:title>
</cp:coreProperties>
</file>