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690-1/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93644545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936445452"/>
      <w:bookmarkStart w:id="1" w:name="__Fieldmark__4_393644545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gramu na podporu aplikovaného výzkumu, experimentálního vývoje a inovací THÉTA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93644545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936445452"/>
            <w:bookmarkStart w:id="3" w:name="__Fieldmark__7_393644545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93644545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936445452"/>
            <w:bookmarkStart w:id="5" w:name="__Fieldmark__9_393644545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93644545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936445452"/>
            <w:bookmarkStart w:id="7" w:name="__Fieldmark__11_393644545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na podporu aplikovaného výzkumu, experimentálního vývoje a inovací TH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93644545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936445452"/>
            <w:bookmarkStart w:id="9" w:name="__Fieldmark__13_393644545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936445452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936445452"/>
            <w:bookmarkStart w:id="11" w:name="__Fieldmark__15_393644545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1 - Podkladová studie pro návrh programu TH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936445452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936445452"/>
            <w:bookmarkStart w:id="13" w:name="__Fieldmark__17_393644545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2 - Ex-ante hodnocení návrhu programu TH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936445452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936445452"/>
            <w:bookmarkStart w:id="15" w:name="__Fieldmark__19_393644545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936445452"/>
                  <w:enabled/>
                  <w:ddList>
                    <w:result w:val="1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936445452"/>
            <w:bookmarkStart w:id="17" w:name="__Fieldmark__21_393644545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93644545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936445452"/>
            <w:bookmarkStart w:id="19" w:name="__Fieldmark__23_393644545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93644545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936445452"/>
            <w:bookmarkStart w:id="21" w:name="__Fieldmark__25_393644545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etr Očko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3:18:00Z</dcterms:created>
  <dc:creator>zivcovap</dc:creator>
  <dc:description/>
  <cp:keywords/>
  <dc:language>en-US</dc:language>
  <cp:lastModifiedBy>Markéta Kühnelová</cp:lastModifiedBy>
  <cp:lastPrinted>2014-05-20T17:09:00Z</cp:lastPrinted>
  <dcterms:modified xsi:type="dcterms:W3CDTF">2016-10-05T12:13:00Z</dcterms:modified>
  <cp:revision>10</cp:revision>
  <dc:subject/>
  <dc:title>Č</dc:title>
</cp:coreProperties>
</file>