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Návrh na obeslání zasedání Rady Evropské kosmické agentury na ministerské úrovni, které se uskuteční 1. a 2. prosince 2016 v Luzer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3903096215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903096215"/>
      <w:bookmarkStart w:id="1" w:name="__Fieldmark__2_3903096215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3903096215"/>
            <w:enabled/>
            <w:ddList>
              <w:result w:val="0"/>
              <w:listEntry w:val="souhlas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3903096215"/>
      <w:bookmarkStart w:id="3" w:name="__Fieldmark__3_3903096215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obesláním zasedání Rady Evropské kosmické agentury (dále jen „ESA“) na ministerské úrovni, které se uskuteční 1. a 2. prosince 2016 v Luzernu (dále jen „Rada ESA na ministerské úrovni 2016“);</w:t>
      </w:r>
    </w:p>
    <w:p>
      <w:pPr>
        <w:pStyle w:val="Normal"/>
        <w:spacing w:before="360" w:after="240"/>
        <w:ind w:left="709" w:hanging="709"/>
        <w:jc w:val="both"/>
        <w:rPr/>
      </w:pPr>
      <w:r>
        <w:fldChar w:fldCharType="begin">
          <w:ffData>
            <w:name w:val="__Fieldmark__4_3903096215"/>
            <w:enabled/>
            <w:ddList>
              <w:result w:val="0"/>
              <w:listEntry w:val="II."/>
              <w:listEntry w:val="I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3903096215"/>
      <w:bookmarkStart w:id="5" w:name="__Fieldmark__4_3903096215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3903096215"/>
            <w:enabled/>
            <w:ddList>
              <w:result w:val="0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3903096215"/>
      <w:bookmarkStart w:id="7" w:name="__Fieldmark__5_3903096215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dát pro jednání delegace České republiky (dále jen „ČR“) na zasedání Rady ESA na ministerské úrovni 2016 (dále jen „Mandát“), obsažený v příloze tohoto usnesení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6_3903096215"/>
            <w:enabled/>
            <w:ddList>
              <w:result w:val="0"/>
              <w:listEntry w:val="III."/>
              <w:listEntry w:val="IV.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3903096215"/>
      <w:bookmarkStart w:id="9" w:name="__Fieldmark__6_3903096215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7_3903096215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7_3903096215"/>
      <w:bookmarkStart w:id="11" w:name="__Fieldmark__7_3903096215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inistru dopravy sestavit delegaci ČR na zasedání Rady ESA na ministerské úrovni 2016 a jednat na něm v souladu s Mandátem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8_3903096215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2" w:name="__Fieldmark__8_3903096215"/>
      <w:bookmarkStart w:id="13" w:name="__Fieldmark__8_3903096215"/>
      <w:bookmarkEnd w:id="13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dopravy</w:t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10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28:00Z</dcterms:created>
  <dc:creator>Úřad vlády ČR</dc:creator>
  <dc:description/>
  <cp:keywords/>
  <dc:language>en-US</dc:language>
  <cp:lastModifiedBy>Kobera Václav JUDr.</cp:lastModifiedBy>
  <cp:lastPrinted>2015-07-10T15:54:00Z</cp:lastPrinted>
  <dcterms:modified xsi:type="dcterms:W3CDTF">2016-09-07T11:46:00Z</dcterms:modified>
  <cp:revision>4</cp:revision>
  <dc:subject/>
  <dc:title>VLÁDA ČESKÉ REPUBLIKY</dc:title>
</cp:coreProperties>
</file>