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3/2016-710-ES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obeslání zasedání Rady Evropské kosmické agentury na ministerské úrovni, které se uskuteční 1. a 2. prosince 2016 v Luzernu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ání Rady ESA na ministerské úrovn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49279297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492792978"/>
            <w:bookmarkStart w:id="1" w:name="__Fieldmark__6_49279297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, včetně 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49279297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492792978"/>
            <w:bookmarkStart w:id="3" w:name="__Fieldmark__8_49279297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492792978"/>
                  <w:enabled/>
                  <w:ddList>
                    <w:result w:val="0"/>
                    <w:listEntry w:val="III.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492792978"/>
            <w:bookmarkStart w:id="5" w:name="__Fieldmark__10_49279297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hodnoce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492792978"/>
                  <w:enabled/>
                  <w:ddList>
                    <w:result w:val="0"/>
                    <w:listEntry w:val="IV.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492792978"/>
            <w:bookmarkStart w:id="7" w:name="__Fieldmark__12_49279297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49279297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492792978"/>
            <w:bookmarkStart w:id="9" w:name="__Fieldmark__14_49279297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49279297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492792978"/>
            <w:bookmarkStart w:id="11" w:name="__Fieldmark__16_49279297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49279297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492792978"/>
            <w:bookmarkStart w:id="13" w:name="__Fieldmark__18_49279297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49279297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492792978"/>
            <w:bookmarkStart w:id="15" w:name="__Fieldmark__20_49279297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492792978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492792978"/>
            <w:bookmarkStart w:id="17" w:name="__Fieldmark__22_49279297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4_492792978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492792978"/>
            <w:bookmarkStart w:id="19" w:name="__Fieldmark__24_49279297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49:00Z</dcterms:created>
  <dc:creator>zivcovap</dc:creator>
  <dc:description/>
  <cp:keywords/>
  <dc:language>en-US</dc:language>
  <cp:lastModifiedBy>Kobera Václav JUDr.</cp:lastModifiedBy>
  <cp:lastPrinted>2014-05-20T17:09:00Z</cp:lastPrinted>
  <dcterms:modified xsi:type="dcterms:W3CDTF">2016-09-07T11:49:00Z</dcterms:modified>
  <cp:revision>3</cp:revision>
  <dc:subject/>
  <dc:title>Č</dc:title>
</cp:coreProperties>
</file>