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94278950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942789501"/>
      <w:bookmarkStart w:id="1" w:name="__Fieldmark__2_394278950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394278950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3942789501"/>
      <w:bookmarkStart w:id="4" w:name="__Fieldmark__4_3942789501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