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069158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06915883"/>
      <w:bookmarkStart w:id="1" w:name="__Fieldmark__4_38069158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069158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06915883"/>
            <w:bookmarkStart w:id="3" w:name="__Fieldmark__7_38069158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069158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06915883"/>
            <w:bookmarkStart w:id="5" w:name="__Fieldmark__9_38069158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069158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06915883"/>
            <w:bookmarkStart w:id="7" w:name="__Fieldmark__11_38069158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0691588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06915883"/>
            <w:bookmarkStart w:id="9" w:name="__Fieldmark__13_38069158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0691588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06915883"/>
            <w:bookmarkStart w:id="11" w:name="__Fieldmark__15_38069158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0691588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06915883"/>
            <w:bookmarkStart w:id="13" w:name="__Fieldmark__17_38069158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069158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06915883"/>
            <w:bookmarkStart w:id="15" w:name="__Fieldmark__19_38069158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069158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06915883"/>
            <w:bookmarkStart w:id="17" w:name="__Fieldmark__21_38069158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069158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06915883"/>
            <w:bookmarkStart w:id="19" w:name="__Fieldmark__23_38069158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069158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06915883"/>
            <w:bookmarkStart w:id="21" w:name="__Fieldmark__25_38069158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0691588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06915883"/>
      <w:bookmarkStart w:id="23" w:name="__Fieldmark__29_380691588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