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335280" cy="405765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ŠKOLSTVÍ, MLÁDEŽE A TĚLOVÝCHOV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SMT-27562/2016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              2016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705640419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705640419"/>
      <w:bookmarkStart w:id="1" w:name="__Fieldmark__4_3705640419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sz w:val="24"/>
          <w:szCs w:val="22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 w:val="24"/>
          <w:szCs w:val="22"/>
          <w:lang w:val="cs-CZ" w:eastAsia="cs-CZ"/>
        </w:rPr>
      </w:r>
      <w:r>
        <w:rPr>
          <w:sz w:val="24"/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 w:val="24"/>
          <w:szCs w:val="22"/>
          <w:lang w:val="cs-CZ" w:eastAsia="cs-CZ"/>
        </w:rPr>
      </w:r>
      <w:r>
        <w:rPr>
          <w:rFonts w:cs="Arial"/>
          <w:b/>
          <w:bCs/>
          <w:sz w:val="24"/>
          <w:szCs w:val="22"/>
        </w:rPr>
        <w:t xml:space="preserve">Akční plán mezinárodní spolupráce ČR ve výzkumu a vývoji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a internacionalizace prostředí výzkumu a vývoje v ČR na léta 2017-2020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 se předkládá na základě plnění usnesení vlády ČR ze dne 17. února 2016 č. 135 k Národní politice výzkumu, vývoje a inovací ČR na léta 2016-2020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705640419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705640419"/>
            <w:bookmarkStart w:id="3" w:name="__Fieldmark__7_3705640419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705640419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705640419"/>
            <w:bookmarkStart w:id="5" w:name="__Fieldmark__9_3705640419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705640419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705640419"/>
            <w:bookmarkStart w:id="7" w:name="__Fieldmark__11_3705640419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705640419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705640419"/>
            <w:bookmarkStart w:id="9" w:name="__Fieldmark__13_3705640419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ady pro výzkum, vývoj a inovace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705640419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705640419"/>
            <w:bookmarkStart w:id="11" w:name="__Fieldmark__15_3705640419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705640419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705640419"/>
            <w:bookmarkStart w:id="13" w:name="__Fieldmark__17_3705640419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Tisková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705640419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705640419"/>
            <w:bookmarkStart w:id="15" w:name="__Fieldmark__19_3705640419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705640419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705640419"/>
            <w:bookmarkStart w:id="17" w:name="__Fieldmark__21_3705640419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70564041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705640419"/>
            <w:bookmarkStart w:id="19" w:name="__Fieldmark__23_3705640419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70564041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705640419"/>
            <w:bookmarkStart w:id="21" w:name="__Fieldmark__25_3705640419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gr. Kateřina Valachová, Ph.D.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inistryně školství, mládeže a tělovýcho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3705640419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3705640419"/>
      <w:bookmarkStart w:id="23" w:name="__Fieldmark__29_3705640419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7:52:00Z</dcterms:created>
  <dc:creator>zivcovap</dc:creator>
  <dc:description/>
  <dc:language>en-US</dc:language>
  <cp:lastModifiedBy>Šindelářová Naděžda</cp:lastModifiedBy>
  <cp:lastPrinted>2014-05-20T17:09:00Z</cp:lastPrinted>
  <dcterms:modified xsi:type="dcterms:W3CDTF">2016-10-20T07:52:00Z</dcterms:modified>
  <cp:revision>2</cp:revision>
  <dc:subject/>
  <dc:title>Č</dc:title>
</cp:coreProperties>
</file>