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355293016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552930164"/>
      <w:bookmarkStart w:id="1" w:name="__Fieldmark__0_355293016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