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56766538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567665385"/>
      <w:bookmarkStart w:id="1" w:name="__Fieldmark__0_1567665385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