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  <w:szCs w:val="32"/>
                              </w:rPr>
                              <w:t>32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  <w:szCs w:val="32"/>
                        </w:rPr>
                        <w:t>32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12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color w:val="333399"/>
        </w:rPr>
        <w:t>o návrhu výdajů na VaVaI na rok 2018 - 2020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;Arial" w:hAnsi="Arial;Arial" w:cs="Arial;Arial"/>
          <w:b w:val="false"/>
          <w:b w:val="false"/>
          <w:sz w:val="16"/>
          <w:szCs w:val="16"/>
        </w:rPr>
      </w:pPr>
      <w:r>
        <w:rPr>
          <w:rFonts w:cs="Arial;Arial" w:ascii="Arial;Arial" w:hAnsi="Arial;Arial"/>
          <w:b w:val="false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850"/>
        <w:gridCol w:w="3402"/>
        <w:gridCol w:w="2977"/>
        <w:gridCol w:w="198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tu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sort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Zástupce resortu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ístopředseda RVVI ev. další členové RVVI*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30 – 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kyně JUDr. Petra Smolík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color w:val="0070C0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5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Tomáš Kucht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aeDr. Jan Vykoukal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JUDr. Petr Novák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98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V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a prof. Ing. Jiří Drahoš, DrSc., dr.h.c.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Pavel Sekáč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Pavlína Adam,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0,3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poradce ministra prof. MUDr. Roman Prymula, CSc., Ph.D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UDr. Tom Philipp, Ph.D., MB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Kamil Rudolecký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 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Olga Krištofí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3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A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ředseda Ing. Petr Očko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Radim Klime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Karel Vilé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JUDr. Ing. Tomáš Novotný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Martin Švol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Jan Kulík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Eduard Palíšek, Ph.D., MBA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4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6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o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3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S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 Jana Havlík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lan Baroch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uzana Chalup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Štěpán Jurajda, Ph.D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8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ŠM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PhDr. Mgr. Václav Velčovský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PhDr. Lukáš Levák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 Aneta Caithaml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9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kyně </w:t>
            </w:r>
            <w:r>
              <w:rPr>
                <w:rStyle w:val="Title2"/>
                <w:rFonts w:cs="Arial;Arial" w:ascii="Arial;Arial" w:hAnsi="Arial;Arial"/>
                <w:b/>
                <w:sz w:val="18"/>
                <w:szCs w:val="18"/>
              </w:rPr>
              <w:t>RNDr. Alice Valkárová, DrS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Tomáš Jungwirth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0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Jakub Dürr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chal Čern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70C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3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Ž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Tomáš Kažmierski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Martina Šobí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) Předběžný návrh nominací členů RVVI vycházel zejména z harmonogramu přípravy rozpočtu VaVaI na rok 2017 s výhledem na roky 2018 a 2019. Konečné nominace budou s ohledem na časové možnosti členů RVVI, řešeny v rámci připomínkového řízení a projednány na 322. RVVI.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a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Předání údajů poskytovatelů</w:t>
      </w:r>
      <w:r>
        <w:rPr>
          <w:rFonts w:cs="Arial;Arial" w:ascii="Arial;Arial" w:hAnsi="Arial;Arial"/>
          <w:sz w:val="22"/>
          <w:szCs w:val="22"/>
        </w:rPr>
        <w:t xml:space="preserve"> k návrhu výdajů státního rozpočtu na VaVaI na r. 2018 s výhledem na léta 2019 a 2020 RVVI - termín </w:t>
      </w:r>
      <w:r>
        <w:rPr>
          <w:rFonts w:cs="Arial;Arial" w:ascii="Arial;Arial" w:hAnsi="Arial;Arial"/>
          <w:b/>
          <w:color w:val="333399"/>
          <w:sz w:val="22"/>
          <w:szCs w:val="22"/>
        </w:rPr>
        <w:t>do 20. ledna 2017</w:t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Jednání s poskytovateli</w:t>
      </w:r>
      <w:r>
        <w:rPr>
          <w:rFonts w:cs="Arial;Arial" w:ascii="Arial;Arial" w:hAnsi="Arial;Arial"/>
          <w:sz w:val="22"/>
          <w:szCs w:val="22"/>
        </w:rPr>
        <w:t xml:space="preserve"> o návrzích výdajů kapitol se zástupci RVVI – </w:t>
      </w:r>
      <w:r>
        <w:rPr>
          <w:rFonts w:cs="Arial;Arial" w:ascii="Arial;Arial" w:hAnsi="Arial;Arial"/>
          <w:b/>
          <w:color w:val="333399"/>
          <w:sz w:val="22"/>
          <w:szCs w:val="22"/>
        </w:rPr>
        <w:t>od 1. do 10. února 2017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c)</w:t>
        <w:tab/>
        <w:t xml:space="preserve">Návrh výdajů státního rozpočtu na VaVaI na r. 2018 s výhledem na léta 2019 a 2020 bude 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projednán RVVI na </w:t>
      </w:r>
      <w:r>
        <w:rPr>
          <w:rFonts w:cs="Arial;Arial" w:ascii="Arial;Arial" w:hAnsi="Arial;Arial"/>
          <w:b/>
          <w:color w:val="1F497D"/>
          <w:sz w:val="22"/>
          <w:szCs w:val="22"/>
        </w:rPr>
        <w:t>jejím 324. zasedání dne 31. března 2017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;Arial" w:ascii="Arial;Arial" w:hAnsi="Arial;Arial"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  <w:t>Zpracovala: Špičková</w:t>
      <w:tab/>
      <w:tab/>
      <w:t xml:space="preserve">                                                        </w:t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5:17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29:00Z</dcterms:created>
  <dc:creator>Korbelová</dc:creator>
  <dc:description/>
  <dc:language>en-US</dc:language>
  <cp:lastModifiedBy>Špičková Hana</cp:lastModifiedBy>
  <cp:lastPrinted>2017-01-06T10:47:00Z</cp:lastPrinted>
  <dcterms:modified xsi:type="dcterms:W3CDTF">2017-01-30T10:29:00Z</dcterms:modified>
  <cp:revision>2</cp:revision>
  <dc:subject/>
  <dc:title>Jednání RVV se správci rozpočtových kapitol o návrhu rozpočtu VaV</dc:title>
</cp:coreProperties>
</file>